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боксарский химико-механический техникум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КОНТРОЛЬН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: СОЦИАЛЬНАЯ ПСИХОЛОГ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Неполная семья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 08-АЗ-512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омиссаров Г.Г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а преподаватель: Смирнова А.Н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Новочебоксарск, 2008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мья, типы и функц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блема неполных семей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семьях с одним родителем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Негативные факторы воспитан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>2.3 Пути выхода из сложившейся ситуац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, типы и фун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выделить три основные структурные составляющие современной семь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одственная (сложная) – клан родственников с их супругами и детьми. Это наиболее редко встречающийся вид семьи в наше врем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уклеарная (массовая семья) – состоит из одной брачной пары. Эта семья автономна и малодет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полная – быстро распространяющаяся в современном обществе модель семейных отношений. Состоит из одного родителя и детей (преимущественно одного ребен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все-таки понимается под термином «семья» на новом этапе развития человечества? А.Г. Харчев определял семью как «малую социальную группу, члены которой связаны браком или кровным родством,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. Семья есть отношение, через которое и благодаря которому осуществляется воспроизводство человека, общественный механизм этого воспроизводства». Но в последние два десятилетия в области семейно-брачных отношений наблюдается ряд негативных тенденций, которые не могут дать этому определению реализовать себя в полной мере. Они выражаются в следующе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Уменьшение ценности брака, семьи и особенно детей по сравнению с ценностями материального благополучия и достат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Увеличение так называемых “легкомысленных”, необдуманных бра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Непонимание некоторой части молодежи проблем и трудностей семейной жизни, взаимных прав и обязанностей в семь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Рост количества семей с одним ребенком, что не обеспечивает даже простого воспроизводства насе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Увеличение числа абортов и всех последствий, связанных с ни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Рост неполных семей, в которых дети воспитываются одним родителем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Увеличение числа мужчин и женщин, которые затем не могут повторно вступить в повторный бра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Рост алкоголизма, который сильно подрывает семейные устои и ведет к рождению детей с различными врожденными дефектами и аномалия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) Значительный рост разводов по этико-психологическим мотивам и причинам сексуальной безграмотности супругов, а, следовательно, неудовлетворенности интимной стороной супружеской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ы сем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емьи с одной брачной парой с детьми и без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мьи с одной брачной парой с детьми и без детей с одним родите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мьи с одной брачной парой с детьми и без детей с одним из родителей супру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емьи с двумя или более брачными парами, с детьми и без детей, с одним из супругов (или без него) и с другими родственниками (или без ни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мьи, состоящие из матери с деть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емьи, состоящие из матери (отца) с деть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емьи, состоящие из матери с детьми с одним из родителей матери (отц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емьи, состоящие из отца с детьми, с одним из родителей отца (матер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чие сем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в России являются семьи, обозначенные в пунктах 1 и 5, т.е. нуклеарные и непол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ункции семьи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Семья выполняет различные функции. Функции семьи связаны с потребностями общества и личности. Знание функций семьи чрезвычайно важно. Через функции, с одной стороны, можно понять сущность семьи как социального явления и тем самым определить характер взаимосвязи семьи и общества, с другой можно проанализировать деятельность семьи как малой социальной группы, и тогда проявляется роль функции как главной составляющей стабильности брака. </w:t>
      </w:r>
    </w:p>
    <w:p>
      <w:pPr>
        <w:pStyle w:val="22"/>
        <w:widowControl w:val="false"/>
        <w:rPr/>
      </w:pPr>
      <w:r>
        <w:rPr/>
        <w:t>В зависимости от типа семья выполняет следующие функц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родуктивная. </w:t>
      </w:r>
    </w:p>
    <w:p>
      <w:pPr>
        <w:pStyle w:val="22"/>
        <w:widowControl w:val="false"/>
        <w:rPr/>
      </w:pPr>
      <w:r>
        <w:rPr/>
        <w:t>С точки зрения общества функция деторождения – это воспроизводство следующего поколения, производство рабочей силы. Сколько же в семье должно быть детей, чтобы функцию деторождения считать выполненной? Первый ребенок нужен супругам для самоутверждения, для завоевания определенного социального статуса в обществе, для укрепления брака и, наконец, просто для создания семьи. Но для пользы самой же семьи желательно иметь несколько детей, чтобы внимание родственников и родителей не концентрировалось лишь на одном ребенке. Иначе, таким образом, можно воспитать нахлебника и вымогателя.</w:t>
      </w:r>
    </w:p>
    <w:p>
      <w:pPr>
        <w:pStyle w:val="22"/>
        <w:widowControl w:val="false"/>
        <w:rPr/>
      </w:pPr>
      <w:r>
        <w:rPr/>
        <w:t>Сейчас в нашей стране (да и, пожалуй, во всем мире) наблюдается процесс массового снижения детности семь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кова Л.М. говорит, что «с точки зрения общества функция воспитания сводится к социализации личности, к подготовке определенного, заданного эпохой типа личности с определенным набором личных качеств, необходимых для реализации личности в этом обществе. С точки зрения семьи как малой социальной группы функция воспитания – это весь процесс взращивания ребенка в семье, создание условий для его гармонического развития, объединение трех поколений в ходе самого воспитания, это наращивание опыта взросления с учетом традиций прошлого». Семьей создается нравственная основа будущей жизни подрастающего поколения. Ребенок – явление социальное. Отношение ребенка к среде, в которой он живет, и среды к ребенку проявляется в переживаниях и деятельности самого ребенка. В связи с этим воспитательная деятельность семьи – это, прежде всего, создание условий для взращивания ребенка: материальные основания, эмоциональный фон, духовный мир. Воспитательная деятельность определяет все другие виды деятельности. Она тесно связана с хозяйственно-экономической функци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экономическая функция.</w:t>
      </w:r>
    </w:p>
    <w:p>
      <w:pPr>
        <w:pStyle w:val="TextBodyIndent"/>
        <w:widowControl w:val="false"/>
        <w:ind w:left="0" w:firstLine="709"/>
        <w:jc w:val="both"/>
        <w:rPr/>
      </w:pPr>
      <w:r>
        <w:rPr/>
        <w:t>В настоящее время хозяйственно-экономическая функция проявляется там, где вся семья задействована в одном производстве, где все ее члены заинтересованы в результатах своего труда, где семья становится экономической единиц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мья связана с распределением материальных благ. Как подфункцию здесь можно рассматривать содержание детей, поддержание стариков, ведение домашнего хозяйства. Как социальный институт, осуществляя хозяйственно-экономическую функцию, семья вплетается в экономическую структуру общественного производства, становится ее подсистем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алая социальная группа, осуществляя хозяйственно-бытовую функцию, семья берет на себя часть обязанностей общества по обслуживанию населения. Сегодня это обслуживание часто осуществляется посредством семьи, в рамках семьи, за счет семьи (стирка, уборка, мелкий бытовой ремонт и т.д.). </w:t>
      </w:r>
    </w:p>
    <w:p>
      <w:pPr>
        <w:pStyle w:val="TextBodyIndent"/>
        <w:widowControl w:val="false"/>
        <w:ind w:left="0" w:firstLine="709"/>
        <w:jc w:val="both"/>
        <w:rPr/>
      </w:pPr>
      <w:r>
        <w:rPr/>
        <w:t>Без осуществления семьей этой функции, невозможно было бы осуществить ни одну из указанных функций в том виде, который они сейчас из себя представляю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функция семьи – это функция общения.</w:t>
      </w:r>
    </w:p>
    <w:p>
      <w:pPr>
        <w:pStyle w:val="22"/>
        <w:widowControl w:val="false"/>
        <w:rPr/>
      </w:pPr>
      <w:r>
        <w:rPr/>
        <w:t xml:space="preserve">Функция общения состоит из постоянных эмоционально насыщенных контактов, взаимоподдержки, взаимодоверия всех членов семьи, обеспечивая личности психологический комфорт. </w:t>
      </w:r>
    </w:p>
    <w:p>
      <w:pPr>
        <w:pStyle w:val="22"/>
        <w:widowControl w:val="false"/>
        <w:rPr/>
      </w:pPr>
      <w:r>
        <w:rPr/>
        <w:t>Общение в семье – это жизнь самой семьи. Без общения семья не может существов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а неполных сем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О семьях с одним родител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неполных семьях актуален потому, что в них сосредоточена значительная часть того населения, у которого не сложились естественные, заложенные в самой природе семейно-брачных отношений условия жизни. Это дети, без отца (или матери), взрослые люди, не имеющие собственной семьи и продолжающие жить вместе с родителями. Такое положение не только усложняет большинству из них материальную сторону жизни, но и лишает их полноценной духовной жизни, которую могло бы дать счастливое супруже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ая семья – малая группа с частичными, неполными связями, где нет традиционной системы отношений: мать – отец, отец – дети, дети – бабушки и дедуш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семьи называют еще "материнскими", а женщину, воспитывающую ребенка (детей) без отца - "одинокая мать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неполных семей многообразна и крайне неоднородна. Источниками их возникновения традиционно считались разводы, овдовение (смерть одного из родителей), внебрачная рождае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неполной семьи объективно более соответствует постиндустриальному обществу с его социальной мобильностью, высоким уровнем развития научных и промышленных технологий, информатизации, а значит, и большим значением профессионализма, трудно совмещающимся с выполнением семейных обяза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лные семьи - сегодня уже реальность, на которую трудно закрыть глаза. Число их не только не снижается, но и имеет постоянную тенденцию к росту. Причины, по которым кто-то из родителей (в большинстве случаев мать) вынужден воспитывать ребенка один, могут быть самыми разны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увеличения неполных семей являются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разв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од – частая причина появления неполных семей. Поскольку дети, как правило, остаются с матерью, то у матери образуется неполная семья, а отец либо становится одиночкой, либо вступает в новый брак, либо возвращается к своим родител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 развода в современных условиях стал механизмом, понижающим ценность брачно-семейных отношений. Сегодня наблюдается сокращение доли мужчин и женщин, состоящих в браке, рост численности разведенных и повторно не вступивших в брак женщин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ам развод из явления в прошлом запретного, исключительного трансформировался и стал массовым. Высокий уровень разводимости характерен для многих современных государств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рождений вне официально зарегистрированного бра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небрачных рождениях семья изначально является неполной, ребенок с первых дней своей жизни воспитывается только матерью, без отца. Такая семья всегда состоит из матери с детьми. В данном случае семья изначально является монородительской, и ребенок с первых дней своей жизни воспитывается только матерью, без отца. В обыденном российском сознании за женщинами, воспитывающими ребенка без отца, закрепился термин «мать-одиночк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3 категории женщин, решивших родить ребенка без муж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атери, родившие ребенка без мужа сознатель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атери, родившие ребенка без мужа вынужден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атери, усыновившие ребенка, без муж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аньше рождение внебрачных детей происходило в силу непредвиденных обстоятельств, то к конц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– началу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все больше женщин рожают «вне брака» сознательно, чтобы реализовать свои потребности в материнстве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мертности мужч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емей, ставших неполными из-за смерти одного из супругов, больше матерей с детьми, чем отцов с детьми. Причина в том, что смертность мужчин несколько выше, следовательно, вдов оказывается больше, чем вдовцов. Именно по этому исследователи уделяют большое внимание изучению вдов. Но стоит заметить, что в более уязвимом положении оказываются все-таки вдовцы, а не вдовы. К тому же именно вдовцы чаще стремятся жениться повтор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Негативные факторы воспит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облем неполных семей особенно острой предстает проблема ее функционирования как института воспитания и социализации детей. Сегодня в каждой пятой семье с несовершеннолетними детьми отсутствует один из род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ая семья, как и любая семья, вообще, призвана выполнять такую важную функцию, как воспитательную. Именно через воспитание демонстрируется ценность пословицы: «Как аукнется, так и откликнетс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воспитания в неполной семье обычно деформирован. Дети из неполных семей испытывают острую потребность в определенном социальном статусе, хотят иметь обоих родителей. При разрыве отношений, родители часто занимают противоположные позиции в деле воспитания, что, несомненно, сказывается на детях. Воспитательные позиции родителей могут существенно расходиться, что вызывает у ребенка чувство растерянности и неполноценности, т.к. оба родителя являются для него значимыми други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проблем неполных семей – совмещение профессиональной и родительской ролей, что, при режиме полной занятости, существенно снижает время, которое могло бы быть использовано матерью для совместного времяпрепровождения с ребенком, минимизируя, таким образом, воспитательное внимание мате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полных семьях остро стоит проблема надзора за детьми, потому женщина бывает вынуждена оставлять детей одних или малознакомым людям. Из-за стремления сохранить уровень материальной обеспеченности, что требует дополнительного времени и сил, матери приходится перекладывать исполнение воспитательной функции на других людей, лишая себя саму и своих детей возможности посвящать друг другу достаточное количеств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шесть наиболее распространенных ошибок, возникающих в процессе воспитания детей в неполной семь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Гиперопека, когда ребенок и проблемы, связанные с ним, выдвигаются на первое место в системе жизненных ценностей и ориентаций (утрированные формы любви). Гиперопека является одной из форм деформации воспит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тстраненность матери от собственно воспитательного процесса и чрезмерная ориентация на материальную заботу о ребенке. Впоследствии, такой ребенок начинает требовать от матери все большего, но, т.к. она уже не в состоянии выполнять возрастающие запросы, это становится причиной многочисленных конфликтов и пережив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епятствие контактам ребенка с отцом, вплоть до настойчивого искоренения унаследованных от него качеств, что обусловлено неприязнью матери к бывшему муж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Двойственное отношение к ребенку, проявляющееся то в приступах чрезмерной любви, то во вспышках раздра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Стремление матери сделать ребенка образцовым, несмотря на то, что у него нет отца. Мать становится «домашним надзирателем». Ребенок либо становится пассивным, либо включается в жизнь уличных комп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Отстраненность матери от ухода за ребенком и его воспитания. Причины таких ситуаций могут быть разными, начиная от безответственности, избытка примитивных интересов, удовлетворению которых ребенок мешает, недоброжелательного отношения к ребенку, и вплоть до крайних случаев: алкоголизма матери, беспорядочности в сексуальных отношениях, проституции и других форм асоциального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можно сделать вывод, что дети, растущие без отца, вероятнее всего оставят школу; будут страдать от бедности; будут жить на пособие; рано женятся (выйдут замуж); будут иметь внебрачных детей; разведутся; будут правонарушителями; пристрастятся к наркотикам и алкого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 воспитания в неполной семье связаны, прежде всего, с воздействием негативных экономических факторов. Преобладающее большинство неполных семей имеют характеристики «бедных» и «зависящих от пособий». Неполные семьи имеют серьезные материальные проблемы, поскольку они в целом в большей степени зависимы от социальной поддержки государ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та семьи увеличивает риск того, что дети, выросшие в неполной семье, не смогут создать собственную полноценную семью. Следует также отметить, что все неблагоприятные факторы, сказывающиеся на родителях, такие как плохое жилье, материальные проблемы, частая смена места жительства, плохое физическое и психическое здоровье неблагоприятно сказываются и на дет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держки воспитания в неполной семье являются, прежде всего, следствием ограниченных материальных ресурсов и низкого социального статуса такой семьи и лишь косвенно связаны с отсутствием в ней второго суп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ути выхода из сложившейся ситу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государство на всех этапах своего существования проявляло заботу об одиноких матерях, имеющих несовершеннолетних детей. Конечно, формы и масштабы такой помощи не оставались неизменны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дексе о браке и семье указано, что государство проявляет заботу о семье путем предоставления пособий и льгот одиноким матерям (наряду с другими мерами охраны прав и интересов семь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бщей формой помощи, которой пользуются практически все неполные семьи с несовершеннолетними детьми, является государственное ежемесячное пособие одиноким матерям (не состоящим в браке) на содержание и воспитание детей в размере минимальной заработной пла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пособия, установленные для одиноких матерей, назначаются и оплачиваются также вдовам, имеющим детей, но не получающим на них пенсии по случаю потери кормиль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а еще одна важная форма помощи одиноким матерям: одинокая мать может поместить ребенка в детское учреждение на воспитание, и имеет право забрать его отту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льзя рассматривать только материальную сторону выхода из этой ситуации. Прежде всего, надо задуматься, почему же так происходит? Можно ли возродить нуклеарную семью? Ответ на вопрос кроется в самом обще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Попеное, чтобы возродить нуклеарную семью, предлагает восстановить культурное значение добровольной пожизненной моногамии. Вот более эффективные меры:</w:t>
      </w:r>
    </w:p>
    <w:p>
      <w:pPr>
        <w:pStyle w:val="Normal"/>
        <w:widowControl w:val="false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1) Обуздать сексуальную революцию. Он предлагает действовать в трех направления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ексуальное воздержание, по крайней мере, до окончания шко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ощрение сексуальной сдержанности до замуж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правление организованной индустрией развлечений. Ответственность за идеи, которые внедряются в массовую культуру, должна быть больш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Содействовать брак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ъяснять эмоциональные, экономические и медицинские преимущества пожизненной моногам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свещать население в отношении природы современного брака. Разъяснить, что он не сводится лишь к нахождению идеального спутника, жизнь с которым наполнена страстью и романтикой. Брак – это длительная дружба между мужчиной и женщиной, которая требует не только постоянных усилий и забот, но и строгих моральных обязательств перед обществом, а также коммуникативных навы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авать позору и стыду супружеские пары, имеющие детей, но разводящиеся без объективных на то оснований, а также тех, кто заводит детей вне брака. Позор - один из самых действенных рычагов социального контрол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Широко обнародовать данные исследований о том, насколько пагубно влияют на детей распавшиеся бра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илить внимание культуры к детя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се родители желают добра своим детям. Большинство взрослых людей стремятся дать им все самое лучшее. Мы не можем позволить, чтобы проверенные веками культурные традиции и приоритет в деле рождения детей все меньше зависел от нашей воли (что мы сейчас и видим). Задача осложняется еще тем, что сегодня менее одной трети семейных пар имеют детей, тогда как в прошлые века эта цифра превышала три четверти. Следует подумать и о завтрашнем дне, ведь дети – наше будуще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все-таки не следует забывать, что лучшая борьба с проблемой – это ее профилактика. Система профилактики по сокращению численности неполных семей должна включать в себ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Меры, предупреждающие негативные тенденции в сфере устойчивости семь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Меры, нейтрализующие влияние «факторов риска» на стабильность семейных отноше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Меры, устраняющие подобные отрицательные воздейств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урко Т.А. Особенности развития личности подростков в различных типах семей // Социологические исследования, 1996, № 3</w:t>
      </w:r>
    </w:p>
    <w:p>
      <w:pPr>
        <w:pStyle w:val="Footnot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урко Т.А. Программа социальной работы с неполными семьями. М., Департамент проблем семьи, женщин и детей, 1992</w:t>
      </w:r>
    </w:p>
    <w:p>
      <w:pPr>
        <w:pStyle w:val="Footnot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ментьева И.Ф. Негативные факторы воспитания детей в неполной семье// Социологические исследования, 2001, №11</w:t>
      </w:r>
    </w:p>
    <w:p>
      <w:pPr>
        <w:pStyle w:val="Footnot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пеное Д. Как восстановить нуклеарную семью в современном обществе?// Вестник Московского Университета (научный журнал), 2003, №3</w:t>
      </w:r>
    </w:p>
    <w:p>
      <w:pPr>
        <w:pStyle w:val="Footnot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ысенко В.А. Разводы: динамика, мотивы, последствия// Социологические исследования. 1998. №2 </w:t>
      </w:r>
    </w:p>
    <w:p>
      <w:pPr>
        <w:pStyle w:val="Footnot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57"/>
        </w:tabs>
        <w:ind w:left="1357" w:hanging="324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38"/>
        </w:tabs>
        <w:ind w:left="2138" w:hanging="324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32"/>
        <w:szCs w:val="32"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  <w:sz w:val="32"/>
      <w:szCs w:val="32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;Times New Roman"/>
    </w:rPr>
  </w:style>
  <w:style w:type="character" w:styleId="WW8Num6z3">
    <w:name w:val="WW8Num6z3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;Times New Roman"/>
    </w:rPr>
  </w:style>
  <w:style w:type="character" w:styleId="WW8Num9z3">
    <w:name w:val="WW8Num9z3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cs="Times New Roman;Times New Roman"/>
    </w:rPr>
  </w:style>
  <w:style w:type="character" w:styleId="WW8Num23z3">
    <w:name w:val="WW8Num23z3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  <w:sz w:val="32"/>
      <w:szCs w:val="3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cs="Times New Roman;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;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2">
    <w:name w:val="WW8Num36z2"/>
    <w:qFormat/>
    <w:rPr>
      <w:rFonts w:cs="Times New Roman;Times New Roman"/>
    </w:rPr>
  </w:style>
  <w:style w:type="character" w:styleId="WW8Num36z3">
    <w:name w:val="WW8Num36z3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  <w:sz w:val="32"/>
      <w:szCs w:val="32"/>
    </w:rPr>
  </w:style>
  <w:style w:type="character" w:styleId="WW8Num38z0">
    <w:name w:val="WW8Num38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4">
    <w:name w:val="Знак примечания"/>
    <w:qFormat/>
    <w:rPr>
      <w:rFonts w:cs="Times New Roman;Times New Roman"/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firstLine="540"/>
    </w:pPr>
    <w:rPr>
      <w:sz w:val="28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27:00Z</dcterms:created>
  <dc:creator>марина</dc:creator>
  <dc:description/>
  <cp:keywords/>
  <dc:language>en-US</dc:language>
  <cp:lastModifiedBy>SYSTEM</cp:lastModifiedBy>
  <cp:lastPrinted>2008-12-04T19:20:00Z</cp:lastPrinted>
  <dcterms:modified xsi:type="dcterms:W3CDTF">2011-09-25T11:27:00Z</dcterms:modified>
  <cp:revision>2</cp:revision>
  <dc:subject/>
  <dc:title>СОДЕРЖАНИЕ</dc:title>
</cp:coreProperties>
</file>