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УЧЕБНО-ОЗНАКОМИТЕЛЬНАЯ ПРАКТИК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специальности 020400 Психолог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 3 семестр 6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должительность практики – 3 недели</w:t>
      </w:r>
      <w:r>
        <w:br w:type="page"/>
      </w:r>
    </w:p>
    <w:p>
      <w:pPr>
        <w:pStyle w:val="Normal"/>
        <w:tabs>
          <w:tab w:val="clear" w:pos="708"/>
          <w:tab w:val="left" w:pos="2160" w:leader="none"/>
          <w:tab w:val="center" w:pos="5221" w:leader="none"/>
          <w:tab w:val="right" w:pos="972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тчет о прохождении практики</w:t>
      </w:r>
    </w:p>
    <w:p>
      <w:pPr>
        <w:pStyle w:val="Heading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w w:val="1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w w:val="1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актика является органической частью учебного процесса и обеспечивает соединение теоретической подготовки с практической деятельностью в психологических службах различных учреждений и предприятий. Содержание практики взаимосвязано с дисциплинами специализации учебного плана по специальности 0204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ходе практики решались познавательные и практические задачи, связанные с ознакомлением с основными направлениями работы психолога, формировались навыки психодиагностической и коррекционной работы, организации и проведения психолого-педагогических исследований, развития навыков и умений работы с людьм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Основны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глубление, закрепление и обогащение теоретических знаний, полученных в процессе обуч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работка умений: наблюдать и анализировать социальные процессы, поведенческие акты коллективов, групп и отдельных индивидов; собирать и систематизировать факты; обрабатывать собранный информационный массив; научно обоснованно делать выводы и планировать свои профессиональные действ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знакомление с профессиональными функциями психолога: коммуникативной, информационной, ориентационной, мобилизационной, организационной, исследовательско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витие профессионально важных качеств личности психоло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комство с отдельными операциями, действиями и актами профессиональной деятельности психолога, с разнообразными методами и приёмами в работе с отдельными людьми, группами и коллектив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рмирование творческого подхода к реализации своих профессиональных функц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знакомление с современным состоянием психологических служб, с опытом их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олог в школе – это прежде всего человек, знающий и глубоко понимающий ученика, разбирающийся как в общих закономерностях психического развития, так и в возрастных его особенностях и индивидуальных вариа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функции психолога в школе – это создание условий, способствующих охране физического и психического здоровья детей, обеспечению их эмоционального благополучия, свободному и эффективному развитию способностей каждого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та психолога в школе включает, во-первых, участие в педагогическом процессе в целом, его анализ и психологизацию, организацию взаимодействия учителей и учеников; и, во-вторых, индивидуальную работу с детьми, направленную на профилактику отклонений в развит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одержание прак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ходе первой недели практики происходило знакомство с работой психолога, целями и задачами, направлением, стилем и характером деятельности. Вся документация (приказы, постановления, решения, планы, отчёты) является секретной информацией и предназначена только для служебного пользования. Однако при изучении архивов была найдена необходимая информация о формах, методах, особенностях работы психолога в данном учреждении (функции, обязанности, права, ответственность и квалификационные требования – формы и методы взаимодействия с начальством, коллективом). Данная информация была положена в основу настоящего отчёта. Были изучены основные тестовые методики, используемые психолог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оследующие недели были изучены основные тестовые методики, используемые психологом школ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дневно я находилась на практике с 8.00 до 14.00, вела записи в дневнике практики, отмечая в нем результаты наблюдений. Подчинялась правилам внутреннего распорядка, выполняла порученные распоряжения и указания от психолога. В ходе прохождения практики закрепились знания, полученные в процессе обучения, я ознакомилась с деятельностью психолога и данном учреждении и утвердилась в правильности своего профессионального вы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качество моей работы влиял благоприятный климат в коллективе, пройденная практика оставила у меня положительные впечат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оцессе прохождения производственной практики мы овладели следующими </w:t>
      </w:r>
      <w:r>
        <w:rPr>
          <w:b/>
          <w:bCs/>
          <w:i/>
          <w:color w:val="000000"/>
          <w:sz w:val="28"/>
          <w:szCs w:val="28"/>
          <w:lang w:val="en-US" w:eastAsia="en-US"/>
        </w:rPr>
        <w:t>умен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Умение устанавливать взаимоотношения и контакты с людьми: психологами по работе, членами коллективов и руководством, обследуемыми, т.е. овладели умением реализации коммуникативной функции профессиональной деятельности психолог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Умение проводить психологические наблюдения, обработку собранного в результате наблюдения материала, построение гипотез, доказательств и выв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Умение применять на практике теоретические знания изученных дисципли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Умение анализировать и давать объективную оценку своей профессиональной деятельности и деятельности психологической службы учре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Умение формулировать цели и задачи своей деятельности, планировать свою работу для достижения поставленных целей. </w:t>
      </w:r>
      <w:r>
        <w:br w:type="page"/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/>
        <w:t>ИНДИВИДУАЛЬНЫ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"/>
        <w:gridCol w:w="4108"/>
        <w:gridCol w:w="59"/>
        <w:gridCol w:w="3627"/>
      </w:tblGrid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ата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8"/>
                <w:lang w:val="en-US" w:eastAsia="en-US"/>
              </w:rPr>
              <w:t>Виды и содержание работ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мечания о ходе и результатах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  <w:u w:val="single"/>
                <w:lang w:val="en-US" w:eastAsia="en-US"/>
              </w:rPr>
              <w:t>1 неделя практики: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 Знакомство с работой психолога в школе.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0.03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знакомление с психологом, с его деятельностью и местом его работы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1.03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знакомление с документацией, работа с архивами.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я документация является секретной информацией и предназначена только для служебного пользования.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2.03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ее знакомства с формами и методами работы психолога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 методики разделены на группы, в соответствии с тем, на что направлена исследование.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3.03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Ознакомление с организацией различных видов деятельности психолога. Изучение тестовых методик, используемых психологом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агностика, психокоррекция, работа с учителями, учениками и их родителями. Тест Керна-Ирасека, корректурная проба.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4.03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ставление плана работы на следующую неделю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u w:val="single"/>
                <w:lang w:val="en-US" w:eastAsia="en-US"/>
              </w:rPr>
              <w:t>2 неделя практики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7.03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готовка к лекционному заняти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бор материала для проведения лекции.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8.03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ведение лекции-беседы «Искусство общения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екция проводилась для учителей, воспринята положительно, с интересом и вызвала дискуссию.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9.03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олнение заданий по общепсихологическому цикл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тодика: стиль руководства в учреждении, исследование типа темперамента.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0.03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работка результа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работка тестов, и их интерпретация.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1.03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ставление плана работы на следующую неделю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u w:val="single"/>
                <w:lang w:val="en-US" w:eastAsia="en-US"/>
              </w:rPr>
              <w:t>3 неделя практики</w:t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4.03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олнение заданий по медико-биологическому циклу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бор психологического анамнеза.</w:t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5.03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олнение заданий по медико-биологическому циклу.</w:t>
              <w:tab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сследование стрессоустойчивости и типа реагирования личности на стресс, САН, выявление уровня нервно-психического напряжения у сотрудников учреждения.</w:t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6.03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работка результатов исследовани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7.03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олнение заданий по поручению психолог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ведение упражнений на развитие внимания учеников 6 класса.</w:t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8.03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бор материала для отчет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Беседа с руководителем практики о результатах её прохождения</w:t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31.03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вая встреча с психологом с целью обсуждения результатов исследований, проводимых в ходе практики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готовка отчёта о прохождении учебно-ознакомительной практики.</w:t>
            </w:r>
          </w:p>
        </w:tc>
      </w:tr>
    </w:tbl>
    <w:p>
      <w:pPr>
        <w:pStyle w:val="Heading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/>
        <w:t>ДНЕВНИ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4115"/>
        <w:gridCol w:w="62"/>
        <w:gridCol w:w="3675"/>
      </w:tblGrid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8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Дата 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8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ы и содержания работ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8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нализ хода и результатов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8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.03.08 – 16.03.08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8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знакомление с деятельностью психолога, с документацией, работа с архивами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8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я документация является секретной информацией и предназначена только для служебного пользования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8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.03.08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8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готовка к лекционному занятию, проведение лекции-беседы «Искусство общения»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851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екция проводилась для учителей, воспринята положительно, с интересом и вызвала дискуссию.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.03.08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олнение заданий по общепсихологическому циклу: методика стиль руководства в учреждении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сследование проведено у двух испытуемых.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.03.08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работка результато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работка тестов, и их интерпретация, составление протокола исследования.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.03.08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олнение заданий по общепсихологическому циклу: методика исследование типа темперамента (Формула темперамента Белова). Обработка результатов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сследование проведено у двух испытуемых.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.03.08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олнение заданий по медико-биологическому циклу</w:t>
              <w:tab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бор психологического анамнеза.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.03.08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олнение заданий по медико-биологическому циклу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сследование стрессо-устойчивости и типа реагирования личности на стресс, САН, выявление уровня нервно-психического напряжения у сотрудников учреждения.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.03.08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работка результатов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ставление протоколов.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7.03.0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олнение заданий по поручению психолога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ведение упражнений на развитие внимания учеников 6 класса.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8.03.0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бор материала для отчета. Итоговая встреча с психологом с целью обсуждения результатов исследований, проводимых в ходе практики.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31.03.0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Подведение итогов за три недели практики. 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готовка отчёта о прохождении учебно-ознакомительной практик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по общепсихологическому цикл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анализировать характеристику стиля руководства в учрежд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сти исследование типа темперамента. Охарактеризовать влияние темпераментов сотрудников организации на успешность выполнения ими производственной деятельности (2 опис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азработать и провести тренинг или лекцию (на выбор) для сотрудников по тематике посвященной оптимизации межличностного 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ОКОЛ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раст: </w:t>
      </w:r>
      <w:r>
        <w:rPr>
          <w:color w:val="000000"/>
          <w:sz w:val="28"/>
          <w:szCs w:val="28"/>
          <w:u w:val="single"/>
          <w:lang w:val="en-US" w:eastAsia="en-US"/>
        </w:rPr>
        <w:t>44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лжность: </w:t>
      </w:r>
      <w:r>
        <w:rPr>
          <w:color w:val="000000"/>
          <w:sz w:val="28"/>
          <w:szCs w:val="28"/>
          <w:u w:val="single"/>
          <w:lang w:val="en-US" w:eastAsia="en-US"/>
        </w:rPr>
        <w:t>кл. рук., учители биологии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ремя и дата исследования: </w:t>
      </w:r>
      <w:r>
        <w:rPr>
          <w:color w:val="000000"/>
          <w:sz w:val="28"/>
          <w:szCs w:val="28"/>
          <w:u w:val="single"/>
          <w:lang w:val="en-US" w:eastAsia="en-US"/>
        </w:rPr>
        <w:t>19.03.08, 13.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Методика оценки стиля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 + 2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9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1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2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3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4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5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6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8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7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9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1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2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3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4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5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6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7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: Высокая выраженность единоличного – демократического стиля управления, это отражает умение координировать и направлять деятельность коллектива, развивать инициативу и новые методы работы, быть справедливым и тактичным в споре, умение предупреждать конфликты и создавать высоконравственную атмосферу в коллекти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 же время средняя выраженность пассивно – попустительского стиля управления отражает стремление переложить свои обязанности на других, требовательность и доверчивость, склонность к уговари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зкая выраженность авторитарно – единоличного стиля проявляется в слабом желании быть лидером, стремлении доводить начатое дело до кон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ОКОЛ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раст: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58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лжность: </w:t>
      </w:r>
      <w:r>
        <w:rPr>
          <w:color w:val="000000"/>
          <w:sz w:val="28"/>
          <w:szCs w:val="28"/>
          <w:u w:val="single"/>
          <w:lang w:val="en-US" w:eastAsia="en-US"/>
        </w:rPr>
        <w:t>Зам. директора по воспитательной работе, учитель нем. я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и дата исследования: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19.03.08, 12.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Методика оценки стиля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 + 2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9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1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2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3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4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5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6 +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5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7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0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1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2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3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4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5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6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7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9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0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1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2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3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4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5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6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7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8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9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0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ключение: По данным проведенного исследования выявлено, что у испытуемого наблюдается высокая выраженность единолично – демократического стиля управления и средняя выраженность авторитарно – единоличного и пассивно – попустительского стилей. Это свидетельствует о том, что испытуемый является опытным руководителем, умеет координировать и направлять деятельность коллектива, развивать инициативу и новые методы работы, быть справедливым и тактичным в споре, предупреждать конфликты и создавать высоконравственную атмосферу в коллективе. У испытуемого наблюдаются хорошие лидерские качества, требовательность и настойчивость, в тоже время испытуемый доверчив и податлив к постороннему влиянию и имеет склонность к уговариван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ОКОЛ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раст: </w:t>
      </w:r>
      <w:r>
        <w:rPr>
          <w:color w:val="000000"/>
          <w:sz w:val="28"/>
          <w:szCs w:val="28"/>
          <w:u w:val="single"/>
          <w:lang w:val="en-US" w:eastAsia="en-US"/>
        </w:rPr>
        <w:t>44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лжность: </w:t>
      </w:r>
      <w:r>
        <w:rPr>
          <w:color w:val="000000"/>
          <w:sz w:val="28"/>
          <w:szCs w:val="28"/>
          <w:u w:val="single"/>
          <w:lang w:val="en-US" w:eastAsia="en-US"/>
        </w:rPr>
        <w:t>кл. рук., учитель биологии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и дата исследования:</w:t>
      </w:r>
      <w:r>
        <w:rPr>
          <w:color w:val="000000"/>
          <w:sz w:val="28"/>
          <w:szCs w:val="28"/>
          <w:u w:val="single"/>
          <w:lang w:val="en-US" w:eastAsia="en-US"/>
        </w:rPr>
        <w:t>19.03.08., 13.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одика: </w:t>
      </w:r>
      <w:r>
        <w:rPr>
          <w:color w:val="000000"/>
          <w:sz w:val="28"/>
          <w:szCs w:val="28"/>
          <w:u w:val="single"/>
          <w:lang w:val="en-US" w:eastAsia="en-US"/>
        </w:rPr>
        <w:t>Теста Белова «Формула темперамент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826"/>
        <w:gridCol w:w="2068"/>
        <w:gridCol w:w="2082"/>
        <w:gridCol w:w="2252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олер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ангвини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легмати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ланхолик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: Холерик – 26,3%; Сангвиник – 23,7%; Флегматик – 28,9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ланхолик – 2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испытуемого наблюдается практически равное соотношение всех типов темперамента. Немного преобладает флегматический тип, что характеризуется силой и инертностью нервных процессов. Он способен на длительную и тяжелую работу, но с трудом переключается с одного вида деятельности на другую. В то же время ему свойственна низкая точность движений и он часто испытывает трудность в распределении своих с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ОКОЛ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О: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раст: </w:t>
      </w:r>
      <w:r>
        <w:rPr>
          <w:color w:val="000000"/>
          <w:sz w:val="28"/>
          <w:szCs w:val="28"/>
          <w:u w:val="single"/>
          <w:lang w:val="en-US" w:eastAsia="en-US"/>
        </w:rPr>
        <w:t>56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лжность: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Зам. директора по воспитательной работе, учитель нем. я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ремя и дата исследования: </w:t>
      </w:r>
      <w:r>
        <w:rPr>
          <w:color w:val="000000"/>
          <w:sz w:val="28"/>
          <w:szCs w:val="28"/>
          <w:u w:val="single"/>
          <w:lang w:val="en-US" w:eastAsia="en-US"/>
        </w:rPr>
        <w:t>19.03.08, 11.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одика: </w:t>
      </w:r>
      <w:r>
        <w:rPr>
          <w:color w:val="000000"/>
          <w:sz w:val="28"/>
          <w:szCs w:val="28"/>
          <w:u w:val="single"/>
          <w:lang w:val="en-US" w:eastAsia="en-US"/>
        </w:rPr>
        <w:t>Теста Белова «Формула темперамент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826"/>
        <w:gridCol w:w="2068"/>
        <w:gridCol w:w="2082"/>
        <w:gridCol w:w="2252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олер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ангвини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легмати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ланхолик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ключение: Х = 2.7 %, С = 21.6 %, Ф = 32.4%, М = 43.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минирует меланхолический тип темперамен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свидетельствует о слабой нервной системы и инертности нервных процессов. Испытуемый стеснителен, часто теряется в новой обстановке, мнителен, обидчив. Обладает спокойной размеренной речью. При неудачах чувствует подавленность и растерянность. Незначительный повод может вызвать слезы. Малая реактивность. Медлительный психический тип, ригиден. Нельзя сказать, что пессимист, так как способен на глубокие чувства (отважен). В отношениях – ведом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Лекция – беседа «Искусство общения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«Общайтесь с людьми так, как будто они на самом деле такие, какими они хотели бы быть, и вы поможете им стать такими»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. Г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цесс общения между людьми мы начнем рассматривать с их эмоциональной связи, затем перейдем к практическому решению благополучного общения, и дадим ответы на ваши конкретные вопрос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сутствие эмоциональных связей может иметь для человека фатальный исход. Можно говорить о так называемом сенсорном голоде в жизни человека, а особенно в период его становления, отсутствие стимулов, которые обеспечивают ему физический контакт. </w:t>
      </w:r>
      <w:r>
        <w:rPr>
          <w:bCs/>
          <w:color w:val="000000"/>
          <w:sz w:val="28"/>
          <w:szCs w:val="28"/>
          <w:lang w:val="en-US" w:eastAsia="en-US"/>
        </w:rPr>
        <w:t xml:space="preserve">Имеются экспериментальные данные, показывающие, что сенсорная деривация может вызвать у человека временный психоз или стать причиной временных психических нарушений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о люди заводят кошек или собак от недостатка сенсорного общения человеком. Замечено, что человек обреченный по разным причинам на сенсорную и социальную изоляцию впадает в апатию, что приводит к дегенеративным изменениям, а часто и к суициду. В этом смысле ощущения сенсорного голода следует считать важнейшим состоянием для человеческого организма, по сути, так же, как и ощущение пищевого голода. С одной стороны, человек постоянно стремиться к физиологической близости того типа, которую он испытывал, будучи младенц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 жизнь ставит препятствия этому, и он учиться довольствоваться едва уловимыми, иногда символическими формами физиологической близ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 любой иногда «метафорический якорь», простой намек на узнавание в некоторой мере может удовлетворить его: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· Артисту необходимы постоянные восторги и похвалы от поклонников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· Ученому признание его заслуг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· Женщине комплимент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· Военным побе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рик Берн, определил это как «поглаживание». В этот термин он вкладывает смысл, как для обозначения интимного контакта, так и любые другие формы общения. На практике это может принимать самые разные конфигур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· ребенка не только поглаживают и обнимают, а порой шутливо щиплют или слегка щелкают по лб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· при разговоре это проявляется в интонациях и употребляемых словах, которые формулируют свое расположение к данному человеку. </w:t>
      </w:r>
      <w:r>
        <w:rPr>
          <w:color w:val="000000"/>
          <w:sz w:val="28"/>
          <w:szCs w:val="28"/>
          <w:lang w:val="en-US" w:eastAsia="en-US"/>
        </w:rPr>
        <w:t xml:space="preserve">В своей теории игр Берн подчеркивает, что любое общение полезно и выгодно для людей. И, исходя, из этого посыла он создал – «Теорию игр, в которую играют люди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юди постоянно озабочены проблемой общения, умением разговаривать, как с другом, так и с начальником. И от того, как сложиться беседа, может зависеть многое в жизни человека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«Что я буду говорить с ней, при нашей встрече?»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«Что я скажу на вечеринке?»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«Как просить добавки к зарплате у начальника?»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«Как ответить на экзамене?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ждый может вспомнить ситуацию, когда нечем заполнить паузу в разговоре, при чем никто из присутствующих не в состоянии придумать ни одного уместного замечания, чтобы не дать разговору замере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асто путают – «общение» и «отношения», эти два понятия не совпадают. Общение есть процесс реализации тех или иных отношений. Нередко мы не учитываем своей выгоды при общении с другими людьми. Мы запугиваем их, спорим с ними, принуждаем, лишаем чего-либо. Мы ругаем окружающих, когда дела идут плохо, и забываем похвалить, когда все хорошо. И вот уже наши отношения не складываются, так как мы бы хоте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</w:t>
      </w:r>
      <w:r>
        <w:rPr>
          <w:b/>
          <w:bCs/>
          <w:i/>
          <w:color w:val="000000"/>
          <w:sz w:val="28"/>
          <w:szCs w:val="28"/>
          <w:lang w:val="en-US" w:eastAsia="en-US"/>
        </w:rPr>
        <w:t>Смысл общения – в его результате»,</w:t>
      </w:r>
      <w:r>
        <w:rPr>
          <w:bCs/>
          <w:color w:val="000000"/>
          <w:sz w:val="28"/>
          <w:szCs w:val="28"/>
          <w:lang w:val="en-US" w:eastAsia="en-US"/>
        </w:rPr>
        <w:t xml:space="preserve"> это общеизвест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и любая другая сфера человеческой деятельности, общение имеет свои задачи: информировать, склонить, отговорить, предупредить, напугать и т. 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/>
          <w:color w:val="000000"/>
          <w:sz w:val="28"/>
          <w:szCs w:val="28"/>
          <w:lang w:val="en-US" w:eastAsia="en-US"/>
        </w:rPr>
        <w:t>Коммуникативная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– сторона общения состоит в обмене информацией между людь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en-US" w:eastAsia="en-US"/>
        </w:rPr>
        <w:t>Интерактивная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– сторона общения заключается в организации взаимодействия между индивидами, т. е. в обмене участвуют не только знания и идеи, но и влияние, а так же и наши эмо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/>
          <w:color w:val="000000"/>
          <w:sz w:val="28"/>
          <w:szCs w:val="28"/>
          <w:lang w:val="en-US" w:eastAsia="en-US"/>
        </w:rPr>
        <w:t xml:space="preserve">Перцептивная </w:t>
      </w:r>
      <w:r>
        <w:rPr>
          <w:color w:val="000000"/>
          <w:sz w:val="28"/>
          <w:szCs w:val="28"/>
          <w:lang w:val="en-US" w:eastAsia="en-US"/>
        </w:rPr>
        <w:t xml:space="preserve">– сторона общения означает процесс восприятия друг друга партнерами по общению и установление на этой почве взаимопоним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ще один важный момент состоит в том, что лишь часть сведений передается от одного человека к другому сознательно, с целью сообщить что-либо партнеру по общению. Большая же часть информации передается не вербально, и в этом случае эмоции доминируют. Так, например, человек хотел бы скрыть – беспокойство, дрожащие руки, волнение голо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мимо общего для всех индивидов значения: знак, слово, может иметь личностный смысл. Он порождается личным опытом человека или стереотипом поведения в данной группе людей. Оговорки, акцент, частые ссылки на авторитет и мнение какого либо лица. Поскольку знаки, слова, мимика, прежде всего, говорят о самом человеке, его спонтанных реакциях, очень важно научиться замечать их и верно расшифровывать. Когда общение нормализировано, в словах и поступках людей наиболее важным является их общепринятое значение. Можно сказать, что понять человека как носителя определенной культуры мы можем, только уяснив значения его слов и поступков. </w:t>
      </w:r>
      <w:r>
        <w:rPr>
          <w:bCs/>
          <w:color w:val="000000"/>
          <w:sz w:val="28"/>
          <w:szCs w:val="28"/>
          <w:lang w:val="en-US" w:eastAsia="en-US"/>
        </w:rPr>
        <w:t>Понять же его как индивида, можно лишь учитывая и значения и личностный смысл его речей, жестов и т. 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Что мы говорим после того, как сказали «здравствуйте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тот вопрос, такой бесхитростный, на самом деле содержит в себе важнейшие проблемы человеческой жизни. Этот вопрос еще неосмысленно задают себе дети, его задают друг другу, своим родителям, учителям подростки, юноши и девушки. Этого вопроса многие взрослые избегают, так и не находят на него ответ. А ведь в ответе на этот вопрос, наверное, и заключается большинство изначальных проблем общения. Важно определить средства и механизмы общения, воздействия участников общения друг на друга в его процесс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b/>
          <w:bCs/>
          <w:i/>
          <w:color w:val="000000"/>
          <w:sz w:val="28"/>
          <w:szCs w:val="28"/>
          <w:lang w:val="en-US" w:eastAsia="en-US"/>
        </w:rPr>
        <w:t xml:space="preserve">Различают два вида общения: вербальное и невербальн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Общение, осуществляемое с помощью слов, называется </w:t>
      </w:r>
      <w:r>
        <w:rPr>
          <w:bCs/>
          <w:i/>
          <w:color w:val="000000"/>
          <w:sz w:val="28"/>
          <w:szCs w:val="28"/>
          <w:lang w:val="en-US" w:eastAsia="en-US"/>
        </w:rPr>
        <w:t>вербальным</w:t>
      </w:r>
      <w:r>
        <w:rPr>
          <w:bCs/>
          <w:color w:val="000000"/>
          <w:sz w:val="28"/>
          <w:szCs w:val="28"/>
          <w:lang w:val="en-US" w:eastAsia="en-US"/>
        </w:rPr>
        <w:t xml:space="preserve"> (от лат. verbalis – словесный). </w:t>
      </w:r>
      <w:r>
        <w:rPr>
          <w:color w:val="000000"/>
          <w:sz w:val="28"/>
          <w:szCs w:val="28"/>
          <w:lang w:val="en-US" w:eastAsia="en-US"/>
        </w:rPr>
        <w:t xml:space="preserve">Главным средством здесь служит язык – это система знаков, служащая средством человеческого общения, мыслительной деятельности, способом выражения самосознания лич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/>
          <w:color w:val="000000"/>
          <w:sz w:val="28"/>
          <w:szCs w:val="28"/>
          <w:lang w:val="en-US" w:eastAsia="en-US"/>
        </w:rPr>
        <w:t xml:space="preserve">При невербальном </w:t>
      </w:r>
      <w:r>
        <w:rPr>
          <w:bCs/>
          <w:color w:val="000000"/>
          <w:sz w:val="28"/>
          <w:szCs w:val="28"/>
          <w:lang w:val="en-US" w:eastAsia="en-US"/>
        </w:rPr>
        <w:t>общении средством передачи информации являются такие знаки: позы, жесты, мимика, интонации, взгляды, интерьер.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 этом случае знак – это любой материальный объект (предмет, явление, событие), который выступает в качестве указания и обозначения и используется для приобретения, хранения, переработки и передачи информации. </w:t>
      </w:r>
      <w:r>
        <w:rPr>
          <w:bCs/>
          <w:color w:val="000000"/>
          <w:sz w:val="28"/>
          <w:szCs w:val="28"/>
          <w:lang w:val="en-US" w:eastAsia="en-US"/>
        </w:rPr>
        <w:t xml:space="preserve">Невербальные средства общения чаще всего используются для установления эмоционального контакта с собеседником и что важнее, так это поддержание эмоционального контакта в процессе беседы. </w:t>
      </w:r>
      <w:r>
        <w:rPr>
          <w:color w:val="000000"/>
          <w:sz w:val="28"/>
          <w:szCs w:val="28"/>
          <w:lang w:val="en-US" w:eastAsia="en-US"/>
        </w:rPr>
        <w:t xml:space="preserve">Вот, например, как правильно сказать «здравствуйте» - это, значит, увидеть другого человека, почувствовать его как явление, воспринять его и быть готовым к тому, что у него будет адекватная реакция. Человек получает тем большее удовлетворение, чем он более доступен для контакта. И основой для этого является социальная приемлемость, проще говоря, хорошие манеры. Во всем мире приняты некоторые общие ритуалы: приветствия при встрече, манера поведения за столом, в общественных местах, ритуалы ухаживания, траура. А чем больше люди узнают друг друга, тем больше места в их взаимоотношениях начинает занимать индивидуальная связь, которая часто приводит к инцидентам, так отравляющим их жизнь. И пусть на первый взгляд они кажутся случайными, но при анализе можно обнаружить, что они развиваются по определенным схемам и стереотипам. </w:t>
      </w:r>
      <w:r>
        <w:rPr>
          <w:bCs/>
          <w:color w:val="000000"/>
          <w:sz w:val="28"/>
          <w:szCs w:val="28"/>
          <w:lang w:val="en-US" w:eastAsia="en-US"/>
        </w:rPr>
        <w:t>И здесь уместно сказать, что люди играют не в те игры, и что участники делают ход не по прави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 этом много и подробно написано у Эрика Берна в его книге «Игры, в которые играют люди» Употребление термина «игра» возможно и по отношению к таким трагическим формам поведения, как самоубийство, алкоголизм, наркомания, преступность, шизофрения. А эта игра может быть опасной для ее участников. Существенной чертой «игр людей», вслед за Берном, я считаю не проявление спонтанного характера эмоций, а их управляемо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 силу своего воспитания, образования, жизненного опыта каждый человек определил некий набор поведенческих схем, что определенным образом соотносится с его созн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 поведенческие изменения обычно сопровождаются эмоциональными, и вот этот аспект в трансформации неудовлетворительного поведения и взаимоотношений мы так же рассмотри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ы грубы и нетерпеливы с детьми, друг с другом, даже сами с собой, а потом сожалеем об этой грубости. Лично похвалить человека и выразить свое удовольствие, нам не доставит большого труда, и это вернется нам сториц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я лучшие способы управления поведением, мы достигли бы своей цели быстрее, к тому же без нервотрепки, но мы не представляем, как это сдела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К чему надо стремиться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аясь с партнером, мы получаем большое количество информации о нем, о его состоянии и переживаниях. Но так лишь мы правильно оцениваем эту информацию? Ведь известно и то, что способности адекватного восприятия других индивидуумов у разных людей различ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очему же это так? И можно ли научиться общаться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полагают, что это зависит от жизненного опыта. Тем не менее, каждый из нас наблюдал за людьми, имеющими большой жизненный опыт, но он им не помогал в общении. Посмотрите на маленьких детей, у них отсутствует жизненный опыт, но многие видели, насколько верно и тонко дети воспринимают взрослых, буквально чувствуют 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ак понять своего партнера? И как повлиять на него так, как нам выгодно?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, улыбка или нежность, и человек уже расположен к вам. Грубость, резкость, пренебрежение, - и вот уже к вам этот человек не обратить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 достигаются те цели, что поставлены вами, пусть не всегда и беспристраст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имер, я рекомендую не кричать на своих детей, потому что крик не помогает в любой ситуации. Подмечать поведение, которое вам нужно, и сразу подкреплять его — это гораздо более действенно, да к тому же еще и учитывает ваши интересы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это представляет собой двустороннюю связь, в которой события на одном конце изменяют события на другом. Это то, что вы делаете по отношению к субъекту, а он уж вынужден будет так реагировать. Это как бы вы задаете программу его поведения и реакций на ваши действия. </w:t>
      </w:r>
      <w:r>
        <w:rPr>
          <w:iCs/>
          <w:color w:val="000000"/>
          <w:sz w:val="28"/>
          <w:szCs w:val="28"/>
          <w:lang w:val="en-US" w:eastAsia="en-US"/>
        </w:rPr>
        <w:t xml:space="preserve">Допустим, если он или она не звонит, то тогда уж ничего не поделаешь. С другой стороны, если вы всегда проявляете радость, когда любимые вам звонят, то это значит, что их поведение положительно подкрепляется, вероятность частоты их звонков, очевидно, увеличи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 если вы примените отрицательное подкрепление — </w:t>
      </w:r>
      <w:r>
        <w:rPr>
          <w:iCs/>
          <w:color w:val="000000"/>
          <w:sz w:val="28"/>
          <w:szCs w:val="28"/>
          <w:lang w:val="en-US" w:eastAsia="en-US"/>
        </w:rPr>
        <w:t xml:space="preserve">“Почему ты не позвонил, почему я должна тебе звонить, ты мне никогда не звонишь” </w:t>
      </w:r>
      <w:r>
        <w:rPr>
          <w:color w:val="000000"/>
          <w:sz w:val="28"/>
          <w:szCs w:val="28"/>
          <w:lang w:val="en-US" w:eastAsia="en-US"/>
        </w:rPr>
        <w:t xml:space="preserve">и т.д. Эти замечания вызывают раздражение, — вы создаете ситуацию, при которой звонящий избегает неприятностей тем, что не звонит; фактически вы обучаете их не звони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ожительное подкрепление можно применить и к себе. Вместо того, что бы как обычно сокрушаться об ошибках, человек должен вознаграждать себя за удачные поступки. Положительное подкрепление приносит пользу и при взаимоотношениях между людьми. В нашем мире человек, выработавший в себе наблюдательность в отношении положительного подкрепления, имеет большие преимущества перед другими. Подкрепление должно совершаться в связи с действием, которое предполагается видоизменить. Подкрепление — это информация и она говорит субъекту, что именно вам нравится или чем вы недоволь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 как часто мы непомерно запаздываем, подкрепляя друг друга. </w:t>
      </w:r>
      <w:r>
        <w:rPr>
          <w:iCs/>
          <w:color w:val="000000"/>
          <w:sz w:val="28"/>
          <w:szCs w:val="28"/>
          <w:lang w:val="en-US" w:eastAsia="en-US"/>
        </w:rPr>
        <w:t xml:space="preserve">“Послушай, дорогая, вчера вечером ты выглядела замечательно”, </w:t>
      </w:r>
      <w:r>
        <w:rPr>
          <w:color w:val="000000"/>
          <w:sz w:val="28"/>
          <w:szCs w:val="28"/>
          <w:lang w:val="en-US" w:eastAsia="en-US"/>
        </w:rPr>
        <w:t xml:space="preserve">— звучит совсем не так, как та же фраза, сказанная вовремя. Отсрочка подкрепления может даже оказать вредное воздействие </w:t>
      </w:r>
      <w:r>
        <w:rPr>
          <w:iCs/>
          <w:color w:val="000000"/>
          <w:sz w:val="28"/>
          <w:szCs w:val="28"/>
          <w:lang w:val="en-US" w:eastAsia="en-US"/>
        </w:rPr>
        <w:t xml:space="preserve">(“А что, разве я сейчас не выгляжу замечательно?”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 свято заблуждаемся, что сила слов перекроет просчеты во времени подкреп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гда футболисты забьют гол, то трибуны ревут: «Гооол!!!», а сами футболисты бросаются обниматься, что соответствует своевременности поощр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жное взаимодействие с интересующим вас человеком складывается из индивидуальных контактов, пользу от которых удается приумножить через их рациональную организацию. Разные аспекты этих взаимодействий мы вкратце и рассмотрим сейчас. Любой контакт – это процесс, состоящий из целого набора психологических приемов. Выигрывают те, кто овладел наиболее эффективными методами 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остигающее общение</w:t>
      </w:r>
      <w:r>
        <w:rPr>
          <w:color w:val="000000"/>
          <w:sz w:val="28"/>
          <w:szCs w:val="28"/>
          <w:lang w:val="en-US" w:eastAsia="en-US"/>
        </w:rPr>
        <w:t xml:space="preserve"> – это целенаправленное взаимодействие, ориентированное на понимание собеседника и проявление уважения к его личности. И здесь важно исключить оценочные реакции на его высказывания и на эмоциональное состоя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лжное взаимодействие с интересующим вас человеком складывается из индивидуальных контактов, пользу от которых удается приумножить через их рациональную организац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ервой фазе разговора мы ставим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. установить контакт с собеседником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· создать благоприятную атмосферу для беседы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· привлечь внимание к теме разговора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· пробудить интерес собесед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Андреева Г.М. Социальная психология. – М., Аспект Пресс, 1996. 2. Зимняя И.А. Психология обучения иностранному языку в школе. – М., 1991. 3.Леонтьев А.Н. Проблемы развития психики. – М., 197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Ломов Б.Ф. Общение и социальная регуляция поведения индивида// Психологические проблемы социальной регуляции поведения, - М., 1976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Немов Р.С. Психология. Книга 1: Основы общей психологии. – М., Просвещение,199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ЛОЖЕНИЕ В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по медико – биологическому цикл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дение эмпирического исследования включающе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Сбор психологического анамнеза и оценка ресурсов психологического здоровья в ходе частично стандартизированной беседы (2 протокола.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Исследование стрессоустойчивости и типа реагирования личности на стресс (2 – 3 протокола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Исследование функционального состояния сотрудников, с помощью опросника САН (2 – 3 протокола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) Выявление уровня нервно–психического напряжения у сотрудников учреждения и изучение влияние (2 – 3 протокол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 взаимосвязи между изученными характеристиками и результативностью деятельности респонд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ологический анамнез №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Биографическая информац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анные семейного анамн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Индивидуальная история взаимоотношений в родительской сем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ать и отец живут отдельно от респондентки. Отношение к матери и отцу с детства было положительным. Респондентка отмечает наличие доверительных отношений между ней и родителями с детства. На выбор профессионального и брачного пути респондентки отреагировали спокой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Информация о братьях и сест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ть младший брат, в детстве отношения между респонденткой и ее братом были близкие. В настоящее время родственные отношения разладились и стали более приятель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Личная информация. Респондентка являлась желанным ребенком, во время беременности на мать не производилось какого – либо серьезного вредоносного вли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Период раннего детства. Воспитанием респондентки занималась преимущественно мать. Свои любимые игры и забавы в этом возрасте не помни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ериод младшего возраста (3 – 11 лет). Поведенческих нарушений не помнит, отмечает, что была очень спокойным и послушным ребенком. Проявлений дезадаптации не было, легко вливалась в новые группы, быстро находила общий язык со сверстниками, разлуку с родителями переносила очень спокой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Подростковый возраст. Примером для подражания была учительница химии, что и повлияло на профессиональный выбор респондентки. Увлекалась коллекционированием (марки, значки, открытки). Свои отношения с противоположным полом оценивает как неконфликтные, положитель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Период взрослости. Респондентка отмечает, что ее семья испытывала во время перестройки, в основном связанные с социально – экономической ситуации в стране. На работе межличностные отношения считает оптимальными, положительно относится к коллегам. Хотя респондентка и отметила, что переживает карьерный рост, экономическими условиями жизни не удовлетворена. К употреблению алкоголя и наркотиков относится отрицательно. Серьезных жизненных кризисов респондентка не переживала. Долгосрочно будущее не планир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бенности трудовой деятельности. Работает в Отважненской школы по настоящее время. В настоящее время своей работой не удовлетворена, в связи со своим финансовым положением и отсутствием материальной поддержки учреждения. Отношения с коллегами оценивает как положительные. Свою профессиональную компетентность оценивает на «4» (по пятибалльной шкал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бенности личной жизни. Была замужем, брак закончился разводом. Одна воспитывает сы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тношение к рели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спондентка не фанатично религиозна, но покрестилась 2 года назад из – за проблем со здоровьем сына. Не соблюдает церковные каноны (не посещает церковь, не исповедуется, не соблюдает пост и т.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Реагирование на стресс и социальная жиз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ое качество социальных контактов оценивает высоко. Отмечает наличие стрессов в повседневной жизни, связанных с профессиональной деятельностью. Как реакцию на стресс отмечает проблемы со здоровь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ологический анамнез №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Биографическая информац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анные семейного анамн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Индивидуальная история взаимоотношений в родительской сем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ать и отец умерли. Отношение к матери и отцу с детства было положительным. Респондентка отмечает наличие доверительных отношений между ней и родителями с детства. На выбор профессионального и брачного пути респондентки отреагировали спокой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Информация о братьях и сест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ть старшая и средняя сестры, старший брат умер несколько лет назад. На протяжении всего времени взаимоотношения между респонденткой и ее сестрами являются доверительными, близкими. С братом респондентка практически не общалась, после того как тот покинул родительский 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Личная информация. Респондентка являлась желанным ребенком, во время беременности на мать не производилось какого – либо серьезного вредоносного вли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) Период раннего детства. Воспитанием респондентки занималась преимущественно мать. Свои любимые игры и забавы в этом возрасте не помни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Период младшего возраста (3 – 11 лет). Поведенческих нарушений не помнит, отмечает, что была очень спокойным и послушным ребенком. Проявлений дезадаптации не было, легко вливалась в новые группы, быстро находила общий язык со сверстниками, разлуку с родителями переносила спокойно. Среди первых детских воспоминаний выделяет черемуху, которую они с отцом посадили около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Подростковый возраст. Примерами для подражаний являлись первый учитель и пионерская организация, являющиеся для респондентки образцами нравственных принципов. Увлекалась коллекционированием (марки, значки, открытки). Свои отношения с противоположным полом оценивает как неконфликтные, положитель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Период взрослости. Респондентка отмечает, что ее семья испытывала во время перестройки, в основном связанные с социально – экономической ситуации в стране. На работе межличностные отношения считает оптимальными, положительно относится к коллегам. Хотя респондентка и отметила, что переживает карьерный рост, экономическими условиями жизни не удовлетворена. К употреблению алкоголя и наркотиков относится отрицательно. Серьезных жизненных кризисов респондентка не переживала. Долгосрочно будущее не планир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бенности трудовой деятельности. Работает в Отважненской СПОШ с 1974 г. по настоящее время. В настоящее время своей работой не удовлетворена, в связи со своим финансовым положением и отсутствием материальной поддержки учреждения. Отношения с коллегами оценивает как положительные. Свою профессиональную компетентность оценивает на «4» (по пятибалльной шкале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сти личной жизни. Первый брак закончился разводом, в настоящее время состоит в браке 22 года, браком удовлетворена,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роду занятий супруг водитель. Явных проблем в браке нет. Беременность на брак повлияла положительно. Полномочия и ответственность по выполнению семейных обязанностей не разделяют. Отношения в браке считает не совсем доверительными. Детей любит, разлуку с ними переживает тяже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тношение к рели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спондентка не религиозна. В связи с социалистическим воспитанием к религии относится отрицатель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Реагирование на стресс и социальная жиз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е качество социальных контактов оценивает высоко. Отмечает наличие стрессов в повседневной жизни, связанных с профессиональной деятельностью. Как реакцию на стресс отмечает проблемы со здоровь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ОКОЛ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раст: </w:t>
      </w:r>
      <w:r>
        <w:rPr>
          <w:color w:val="000000"/>
          <w:sz w:val="28"/>
          <w:szCs w:val="28"/>
          <w:u w:val="single"/>
          <w:lang w:val="en-US" w:eastAsia="en-US"/>
        </w:rPr>
        <w:t>44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лжность: </w:t>
      </w:r>
      <w:r>
        <w:rPr>
          <w:color w:val="000000"/>
          <w:sz w:val="28"/>
          <w:szCs w:val="28"/>
          <w:u w:val="single"/>
          <w:lang w:val="en-US" w:eastAsia="en-US"/>
        </w:rPr>
        <w:t>кл. рук., учитель би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и дата исследования: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25.03.08, 12.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одика: </w:t>
      </w:r>
      <w:r>
        <w:rPr>
          <w:color w:val="000000"/>
          <w:sz w:val="28"/>
          <w:szCs w:val="28"/>
          <w:u w:val="single"/>
          <w:lang w:val="en-US" w:eastAsia="en-US"/>
        </w:rPr>
        <w:t>Фрустрационный тест С. Розенцвей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904"/>
      </w:tblGrid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рисунк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твет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отреть надо куда едете!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вините!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чего страшного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еду на другом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упите новые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 мне надо больше!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 ты не отказался?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 без него нельзя? 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, не знаю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жаль?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ьму его и все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 как же так?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 она всегда опаздывает!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 ладно как – нибудь выкрутимся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до было быстрее ехать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к – будто я нарочно это сделал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, еще завоз будет?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чего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мы с ней в ссоре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й, очень жаль, надо попросить извинения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гли бы помочь подняться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ы не можем ждать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, ладно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: Общая стрессоустойчивость является низкой. В стрессовых ситуациях испытуемый часто теряется, становится беспомощным. Психологическая защита у испытуемого сформирована и может быть определена как защита через агрессию и перекладывание собственной вины на другого. Испытуемый является активной, оживленной личностью. Он открыто проявляет недовольство, озабоченность, гнев. Старается контролировать сложившуюся ситуацию, выявлять причины и искать виноватых. Своей вины при этом не замечая. Испытуемый обычно осмотрителен и осторожен, активно старается найти выход из сложившийся трудной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ОКОЛ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раст: </w:t>
      </w:r>
      <w:r>
        <w:rPr>
          <w:color w:val="000000"/>
          <w:sz w:val="28"/>
          <w:szCs w:val="28"/>
          <w:u w:val="single"/>
          <w:lang w:val="en-US" w:eastAsia="en-US"/>
        </w:rPr>
        <w:t>44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лжность: </w:t>
      </w:r>
      <w:r>
        <w:rPr>
          <w:color w:val="000000"/>
          <w:sz w:val="28"/>
          <w:szCs w:val="28"/>
          <w:u w:val="single"/>
          <w:lang w:val="en-US" w:eastAsia="en-US"/>
        </w:rPr>
        <w:t>кл. рук., учитель би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и дата исследования: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25.03.08, 10.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тодика: </w:t>
      </w:r>
      <w:r>
        <w:rPr>
          <w:color w:val="000000"/>
          <w:sz w:val="28"/>
          <w:szCs w:val="28"/>
          <w:u w:val="single"/>
          <w:lang w:val="en-US" w:eastAsia="en-US"/>
        </w:rPr>
        <w:t>Опросник С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2202"/>
        <w:gridCol w:w="3344"/>
      </w:tblGrid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.Самочувствие хороше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амочувствие плохое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. Чувствую себя сильным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Чувствую себя слабым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. Пассив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1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Актив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4. Малоподвиж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одвиж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5. Весел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Груст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6. Хорошее настроени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лохое настроение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7. Работоспособ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азбит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8. Полный сил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бессиле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9. Медлитель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Быстр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0. Бездеятель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Деятель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1. Счастлив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есчаст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2. Жизнерадост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рач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3. Напряжен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асслабле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4. Здоров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Больно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5. Безучаст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Увлече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6. Равнодуш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зволнова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7. Восторжен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Уныл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8. Радост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ечаль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9. Отдохнувши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Устал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0. Свежи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Изнуре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1. Сонлив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озбужде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2. Желание отдохнуть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21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Желание работать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. Спокой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забоче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4. Оптимистич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ессимистич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5. Вынослив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Легко утомляем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6. Бодр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ял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7. Соображать трудно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оображать легко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8. Рассеян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ниматель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9. Полный надежд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азочарова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0 Доволь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едовольный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: Самочувствие, настроение и активность респондента находятся в пределах нормы, что способствует высокой работоспособности, а также способности находить творческие решения в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ОКОЛ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раст: </w:t>
      </w:r>
      <w:r>
        <w:rPr>
          <w:color w:val="000000"/>
          <w:sz w:val="28"/>
          <w:szCs w:val="28"/>
          <w:u w:val="single"/>
          <w:lang w:val="en-US" w:eastAsia="en-US"/>
        </w:rPr>
        <w:t>44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лжность: </w:t>
      </w:r>
      <w:r>
        <w:rPr>
          <w:color w:val="000000"/>
          <w:sz w:val="28"/>
          <w:szCs w:val="28"/>
          <w:u w:val="single"/>
          <w:lang w:val="en-US" w:eastAsia="en-US"/>
        </w:rPr>
        <w:t>кл. рук., учитель биоло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ремя и дата исследования: </w:t>
      </w:r>
      <w:r>
        <w:rPr>
          <w:color w:val="000000"/>
          <w:sz w:val="28"/>
          <w:szCs w:val="28"/>
          <w:u w:val="single"/>
          <w:lang w:val="en-US" w:eastAsia="en-US"/>
        </w:rPr>
        <w:t>25.03.08, 10.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Методика: Оценка нервно – психического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 б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 б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9 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1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2 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3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4 б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5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6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: Исследование проводилось в обычной обстановке, в изолированном от шума обстановке. В ходе исследования у респондента выявлено слабое, или «детензивное» нервно – психическое напряжение. Что способствует высокой работоспособности, рабочему настр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ОКОЛ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раст: </w:t>
      </w:r>
      <w:r>
        <w:rPr>
          <w:color w:val="000000"/>
          <w:sz w:val="28"/>
          <w:szCs w:val="28"/>
          <w:u w:val="single"/>
          <w:lang w:val="en-US" w:eastAsia="en-US"/>
        </w:rPr>
        <w:t>56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лжность: </w:t>
      </w:r>
      <w:r>
        <w:rPr>
          <w:color w:val="000000"/>
          <w:sz w:val="28"/>
          <w:szCs w:val="28"/>
          <w:u w:val="single"/>
          <w:lang w:val="en-US" w:eastAsia="en-US"/>
        </w:rPr>
        <w:t>Зам. директора по воспитательной работе, учитель нем. я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ремя и дата исследования: </w:t>
      </w:r>
      <w:r>
        <w:rPr>
          <w:color w:val="000000"/>
          <w:sz w:val="28"/>
          <w:szCs w:val="28"/>
          <w:u w:val="single"/>
          <w:lang w:val="en-US" w:eastAsia="en-US"/>
        </w:rPr>
        <w:t>25.03.08, 12.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тодика: </w:t>
      </w:r>
      <w:r>
        <w:rPr>
          <w:color w:val="000000"/>
          <w:sz w:val="28"/>
          <w:szCs w:val="28"/>
          <w:u w:val="single"/>
          <w:lang w:val="en-US" w:eastAsia="en-US"/>
        </w:rPr>
        <w:t>Фрустрационный тест С. Розенцвей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904"/>
      </w:tblGrid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рисунка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вет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рожная служба не на уровне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вините, я нечаянно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 не за этим сюда пришел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чего, уеду завтра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ьмите другую модель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 меня это не устраивает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ругие шумят больше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к ты любезен!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 я не могу ждать! У меня совещание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т, я это не знаю!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то судьба!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кая досада!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чень жалко!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на очень необязательная!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то-нибудь придумаю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 я так спешу!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 одно, так другое!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аль, придется идти в другой киоск.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904"/>
      </w:tblGrid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 детях!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 нее сейчас другие друзья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пробую навестить его и попросить прощения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беспокойтесь!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 мы же опоздаем на поезд.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йствительно жаль, ведь там интересная стать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: Общая стрессоустойчивость является низкой. У испытуемого слабое «Я», которое требует защиты. Психологической защиты нет, он тяжело переживает постигшие его неудачи, часто уходит в себя. Пытаясь найти выход из ситуации, он не прибегает к помощи окружающих, действует в одиночку. В стрессе проявляет ригидность. Он зацикливается на том, что произошло, погружается в переживания, теряется, оказывается беспомощным. Слабое «Я» отвлекает усилия на организацию психической защиты, не позволяет рационально выстроить свои действия так, чтобы они были направлены на решение проблемы. Адекватно оценивает собственную роль в том, что случилось, не теряет самокритичность, делает необходимые выводы на будущее. В стрессовых ситуациях испытуемый ведет себя не стандартно, трудно адаптируется в новом коллекти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ОКОЛ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раст: </w:t>
      </w:r>
      <w:r>
        <w:rPr>
          <w:color w:val="000000"/>
          <w:sz w:val="28"/>
          <w:szCs w:val="28"/>
          <w:u w:val="single"/>
          <w:lang w:val="en-US" w:eastAsia="en-US"/>
        </w:rPr>
        <w:t>56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лжность: </w:t>
      </w:r>
      <w:r>
        <w:rPr>
          <w:color w:val="000000"/>
          <w:sz w:val="28"/>
          <w:szCs w:val="28"/>
          <w:u w:val="single"/>
          <w:lang w:val="en-US" w:eastAsia="en-US"/>
        </w:rPr>
        <w:t>Зам. директора по воспитательной работе, учитель нем. я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и дата исследования: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25.03.08, 10.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тодика: </w:t>
      </w:r>
      <w:r>
        <w:rPr>
          <w:color w:val="000000"/>
          <w:sz w:val="28"/>
          <w:szCs w:val="28"/>
          <w:u w:val="single"/>
          <w:lang w:val="en-US" w:eastAsia="en-US"/>
        </w:rPr>
        <w:t>Опросник С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2202"/>
        <w:gridCol w:w="3344"/>
      </w:tblGrid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| 1. Самочувствие хороше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амочувствие плохое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. Чувствую себя сильным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Чувствую себя слабым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. Пассив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Актив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4. Малоподвиж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одвиж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5. Весел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Груст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6. Хорошее настроение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лохое настроение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7. Работоспособ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азбит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8. Полный сил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бессиле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9. Медлитель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Быстр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0. Бездеятель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Деятель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1. Счастлив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есчаст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2. Жизнерадост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рач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3. Напряжен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асслабле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4. Здоров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2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Больно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5. Безучаст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Увлече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6. Равнодуш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зволнова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7. Восторжен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Уныл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8. Радост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ечаль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9. Отдохнувши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1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Устал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0. Свежи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Изнуре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1. Сонлив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озбужде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2. Желание отдохнуть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21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Желание работать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. Спокой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1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забоче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4. Оптимистич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ессимистич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5. Вынослив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210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Легко утомляем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6. Бодр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ял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7. Соображать трудно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оображать легко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8. Рассеян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01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ниматель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9. Полный надежд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2101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азочарованный </w:t>
            </w:r>
          </w:p>
        </w:tc>
      </w:tr>
      <w:tr>
        <w:trPr>
          <w:trHeight w:val="2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30 Довольный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012</w:t>
            </w:r>
            <w:r>
              <w:rPr>
                <w:color w:val="000000"/>
                <w:sz w:val="20"/>
                <w:szCs w:val="28"/>
                <w:u w:val="single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едовольный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: самочувствие, активность и настроение испытуемого находятся в норме, что способствует высокой работоспособности и способности находить творческие решения в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ОКОЛ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раст: </w:t>
      </w:r>
      <w:r>
        <w:rPr>
          <w:color w:val="000000"/>
          <w:sz w:val="28"/>
          <w:szCs w:val="28"/>
          <w:u w:val="single"/>
          <w:lang w:val="en-US" w:eastAsia="en-US"/>
        </w:rPr>
        <w:t>56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лжность: </w:t>
      </w:r>
      <w:r>
        <w:rPr>
          <w:color w:val="000000"/>
          <w:sz w:val="28"/>
          <w:szCs w:val="28"/>
          <w:u w:val="single"/>
          <w:lang w:val="en-US" w:eastAsia="en-US"/>
        </w:rPr>
        <w:t>Зам. директора по воспитательной работе, учитель нем. я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ремя и дата исследования: </w:t>
      </w:r>
      <w:r>
        <w:rPr>
          <w:color w:val="000000"/>
          <w:sz w:val="28"/>
          <w:szCs w:val="28"/>
          <w:u w:val="single"/>
          <w:lang w:val="en-US" w:eastAsia="en-US"/>
        </w:rPr>
        <w:t>25.03.08, 11.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одика: </w:t>
      </w:r>
      <w:r>
        <w:rPr>
          <w:color w:val="000000"/>
          <w:sz w:val="28"/>
          <w:szCs w:val="28"/>
          <w:u w:val="single"/>
          <w:lang w:val="en-US" w:eastAsia="en-US"/>
        </w:rPr>
        <w:t>Оценка нервно – психического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 б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9 б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1 б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2 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3 б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4 б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5 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6 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8 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3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0 б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: Тестирование проводилось в обычной не стрессовой обстановке, в изолированном от шума помещении. В ходе тестирования выявлено, что у испытуемого умеренное или интенсивное НП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 взаимосвязи между изученными характеристиками и результативностью деятельности респонд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 время прохождения практики я исследовала двоих педагогов по четырем методикам: опросник темперамента Формула темперамента Белова, САН, НПН, исследованию стрессоустоичивости (тест Розенцвейга). Я провела анализ взаимосвязи полученных характеристик и результативностью респонд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ною было выяснено, что сотрудники имеют средний уровень стрессоустойчивости, что свидетельствует об устойчивости к профессиональному выгоранию, способности напряженно и продуктивно работать, способности переносить сложные и стрессовые ситуации.  Методика САН позволила выяснить, что самочувствие, настроение и активность у сотрудников находятся в пределах или выше нормы, что также способствует высокой работоспособности, способности находить творческие решения в работе. Методика НПН показала, что сотрудники обладают низким уровнем нервно – психического напряжения, что способствует высокой работоспособности, рабочему настрою. Исследование темперамента по методике Белова показало, что один из респондентов доминирующим является меланхолический тип, что говорит о высокой сензитивности, повышенной чувствительности, о способности легко и быстро устанавливать контакты, переключать внимание, свидетельствует о доброжелательности. Другой респондент является флегматиком, что говорит о высокой работоспособности, терпении, устойчивом внимании, добросовестности, трудолюбии и умеренной общительност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7"/>
        </w:tabs>
        <w:ind w:left="1277" w:hanging="73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20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120" w:after="0"/>
      <w:ind w:left="40" w:hanging="0"/>
      <w:jc w:val="center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15:00Z</dcterms:created>
  <dc:creator>Музаевы</dc:creator>
  <dc:description/>
  <cp:keywords/>
  <dc:language>en-US</dc:language>
  <cp:lastModifiedBy>SYSTEM</cp:lastModifiedBy>
  <cp:lastPrinted>2008-03-25T21:40:00Z</cp:lastPrinted>
  <dcterms:modified xsi:type="dcterms:W3CDTF">2011-09-25T11:15:00Z</dcterms:modified>
  <cp:revision>2</cp:revision>
  <dc:subject/>
  <dc:title>ФЕДЕРАЛЬНОЕ АГЕНСТВО ПО ОБРАЗОВАНИЮ</dc:title>
</cp:coreProperties>
</file>