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НТОПСИХОЛОГ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топсихология - направление современной психологии, основанное профессором А.Менегетти более 30 лет назад. Онтопсихология вобрала в себя достижения таких психологических направлений, как психоанализ З.Фрейда, А.Адлера, аналитическая психология К.Юнга и гуманистическая психология А.Маслоу, Р.Мэя и К.Роджерса. Философскими предпосылками этой науки могут быть названы философские концепции Парменида, Э.Гуссерля и М.Хайдегге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психология (от греч. ontos=сущий, существующий, psyche=душа, logos=учение) - психология Бытия в человеке, то есть, способ проявления и индивидуализации Бытия в человеческом существовании. Термин "Онтопсихология" был впервые употреблен А.Маслоу в статье "Заметки по психологии Бытия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психологии принадлежит открытие основополагающего критерия жизни, определяемого как "онто Ин-се". Онто Ин-се - это действующая в человеке природная интенциональность. Человек, следующий своему природному проекту, добивается успеха и самореализации, а отвергающий, игнорирующий его - заболевает, испытывает чувство неудовлетворенности, страдает. Иначе говоря, онтопсихология открыла способ обнаружения точки жизненной реализации. Если мы хотим обрести власть над жизнью, необходимо изменить себя, сообразуясь с природной интенциональностью, которая соотносится исключительно с извечными законами универсу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ение критерия онто Ин-се сделало возможным проникновение в сущность образов, составляющих психическую деятельность человека, а значит, открыло путь к оперированию тончайшей психической причинностью еще до момента ее воплощения на материальном уров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ая и гуманистическая цель онтопсихологии состоит в том, чтобы научить сознание восстанавливать то особое индивидуальное единство действия, которое присуще каждому челове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психологическая психотерап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психология в совершенстве изучила язык, используемый бессознательным, что позволило ей обрести точность диагноза и последующего психотерапевтического вмешатель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омощи собственного метода анализа онтопсихология способна диагностировать и с очевидностью представить субъекту его бессознательное, причем достигаемые ею результаты могут быть доказаны на медицинском, персонологическом и социальном уровн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психологическая психотерапия проверяет, действительно ли мировоззрение, образ жизни и мышления индивида совпадают с действующей в нем природной интенциональностью. Обратившись к бессознательному, мы неизбежно вступаем в контакт с чудесным, высшим миром образов. Необходимо лишь вернуться к чистому эстетическому выказыванию себя индивидом, то есть, к очевидности изначальной формы, уже присущей бессознательному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психология - наука о субъектив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топсихологическую критику понимают лишь немногие - не потому, чтобы она была трудна, а потому, что ею можно овладеть только при условии прогрессивного совершенствования собственного ума, находящегося в поисках исти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 из неизменных положений онтопсихологии заключается в том, что наука - это, прежде всего, здоровье ученого, потому что лишь исходя из своего здоровья он может непосредственно распознать пути, объединяющие вещи, любой метаболизм, изменения всех событий, которые создают жизнь, соотнося их с собственными интерес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МЕНЕГЕТ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 родился 9 марта 1936 года в Авенццано в Итал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 философии, теологи и социологии психологии, академик нескольких международных и национальных академий; неоднократно был награжден почетными дипломами различных правительственных, научных и культурных организ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це-президент Международной Академии информатизации при ООН и президент Международной Ассоциации Онтопсихологии, входящей в состав экономического совета ООН. Является членом Сената Международной Академии Современного Искусства. Как стилист высокой моды, назван Мастером кроя Мировой Конфедерацией мастеров Сарто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атель науки онтопсихологии, Антонио Менегетти является автором более 50 научных работ, переведенных на английский, испанский, китайский, латышский, русский, португальский языки. Онтопсихология преподается во многих государственных университетах мира, в частных специализированных центрах, и находит применение в области медицины, психиатрии, экономике, политике, философии, эсте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лечил десятки психосоматических заболеваний, которые медицина признала неизлечим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л рождение новому течению в искусстве как направлению онтопсихологии - Онто-Искусству. Онтопсихология, добившись убедительных результатов в лечении патологий, естественно перешла к изучению творческого начала, коим выражает себя здоровый челове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упречный исследователь-архитектор. В самом сердце Бразилии он реализовал проект здания свыше тысячи квадратных метров, который до сих пор поражает даже самых искушенных исследователей современной архитектуры всего мира. На севере Италии, в Умбрии, он реконструировал средневековое строение редкой и утонченной красоты, Лидзо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ачала 90-х годов его мысль направлена в сферу взаимодействия человека и общества, особо выделяя психологию самореализации и креативности человека-лиде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 - участник крупнейших международных конгрессов психологов, а также личный консультант-психолог ведущих предпринимателей Европы, Латинской Амер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АР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атель и глава школы профессор Антонио Менегетти впервые изложил основы ОнтоАрта, определив его координаты, во время своего концерта в Риме в 1976 году. В противовес искусству, понятому как сублимация и отображение патологии, ОнтоАрт рождается как художественная культура, утверждающая эстетику, рожденную психическим порядком и креативным здоровьем для постижения трансцендентности и метафизической семантики: ОнтоАрт - искусство бы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смотря на разнообразную систему символов и высокоразвитую художественную технику, реальная мотивация большей части произведений современного искусства - индивидуализированное в материальной форме выражение вытесненной энергии. Будучи неосознанным "Я" художника, оно остается незрелым и инфантильны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точки зрения А.Менегетти, искусство должно быть прежде всего внутренним порядком здоровья. Болезнь - социальную, психическую, соматическую - нужно лечить, а не превозносить. Создавая произведения ОнтоАрта, художник следует уникальному семантическому инстинкту собственного Ин-се как чистой феноменологии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Арт - это метафизическое раскрытие существования, выражающее единство истины, красоты и действия в непрерывном творении. ОнтоАрт - это прекрасное, потому что Бытие эстетично, это - истина, потому что Бытие функционально, это - радость, потому что обладание Бытием ведет к самовозрождению и наслажд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течение не идентифицируется с определенным стилем или способом выражения. Его исключительным интересом и полем действия является обучение "внутренней технике" аутентичного художественного выражения, усиливающего все истинное и здоровое в соответствии с порядком природ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Арт включает в себя два момента: с одной стороны, произведение искусства, с другой - особым образом воспринимающего субъекта, зрителя, который должен находиться в состоянии самораскрытия, внутренней готовности увидеть присутствие, заставляющее дышать нечто запредельное и, в то же время, существующее в каждом живом челове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Мои произведения в поэтическом плане повествуют о празднике, воде, оленях, деревьях, горизонтах, утреннем экстазе, встречах, природе, оргазмах, то есть, о различных проявлениях, вызванных порядком жизни. Они рассказывают о том, как метафизика (жизнь) дарует удовольствие". А. Менегет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выставки ОнтоАр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81 Перуджа, Рокка Паоли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83 Вена, Дворец Ойсперг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87 Рим, Зал Протомотека, Капитол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89 Милан, национальный научно-технический музей "Леонардо да Винчи"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0 Бразилия, Художественная галерея Performance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0 Рим, Дворец Культу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1 Неаполь , Castel dell'Ovo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2 Венеция, Corderie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2 Бразилия, Национальный театр К. Сантор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3 Рим, Галерея ОнтоАр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3 Лидзори (Итали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4 Лидзори (Итали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5 Байя, Отон Палас Оте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5 Венеция, Дворец Дож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5 Санкт-Петербург, Галерея Союза художников Росс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6 Сан-Паулу, Серхио Карибе Ар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7 Москва, Дворец Академии Наук Росс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8 Санкт-Петербург, Эрмитаж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99 Рио де Жанейро, отель "Шератон Рио"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00 Санкт-Петербург, Строгановский дворец Русского музе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МАЛО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но - зеркало жизни. Кино - это, прежде всего, бессознательное, то есть, продукт того необъятного психического мира, который ускользает от нашего рационального контроля. Именно в "иррациональных" образах, которыми наводнены изобразительное искусство, фантазии, сны, кино, наиболее полно проявляет себя бессознатель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инемалогия - это один из инструментов, используемых в онтопсихологиии для проникновения в непосредственность психологического опыта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способ познания внутреннего мира человека на основе анализа эффектов, производимых на него внешними кинематографическими образ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вление синемалогии стало возможным потому, что все наше познание базируется на механизме проекции: реальность устроена определенным образом, но человек воспринимает ее в соответствии с собственными ментальными схемами. Крайне редко можно встретить человека, сознание которого точно отражало бы реа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праве заявить: "Скажи мне, какой образ тебя увлекает, какой образ тебе близок, задевает тебя, и я скажу, кто ты и что собой представляешь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понять кино - значит понять и начать контролировать собственную жизнь. Действительно, в процессе синемалогии фильм не анализируется с идеологической, культурной, политической, моральной точек зрения; главное - это то, что внешний образ провоцирует внутренние образы, которые вызывают у зрителя эмо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психология предоставляет нам ключ к интерпретации эмоционального кванта, провоцируемого образами кинофильма. Кинематографические произведения интерпретируются на основе тех же принципов, что и снови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ая точка зрения онтопсихологии состоит в том, что, как только нам удается понять реальность, мы обретаем свободу импровизации и можем привносить в сценарий собственной жизни любые изме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оводится синемалог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иманию аудитории предлагается жизненный факт, представленный в кинематографической форм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ждый из присутствующих выражает свои эмоциональные переживания и высказывает критико-экзистенциальные замечания по поводу событий филь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осуществляет анализ и проверку функциональности соответствующих способов эмоционального реагирования и мышления участни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, достигаемые при помощи синема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лучшение способности к коммуникации с самим собой и с окружающими людь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буждение внимания к собственным мыслям и выборам, на базе которых человек и выстраивает собственную жизн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явление критической рефлексии в отношении всевозможных жизненных ситуаций, в которых человек до этого действовал однотипно, что способствует обретению практического ума, присущего человеку от природ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медленный эффект заключается в осознании реальности и критическом пересмотре стереотипов, характеризующих большинство индивид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сти применения синема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сихотерап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образов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утентификац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неджмен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ТЕ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тея - это воссоздание в сценическом действии различных моделей поведения и структур психической деятельности. Цель психотеи - помочь зрителям отчетливо понять стратегию действия комплекса и отсечь ее. Это возможность увидеть на театральной сцене за небольшой промежуток времени (около часа) то, как психика разворачивается в спектакль, феноменолог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психологическая наука выходит за рамки культурных и психологических достижений - от греческого театра до современной психодрамы, онтопсихология, исходя из собственного критерия истины, с помощью сценической постановки провоцирует конкретное развлечение и вовлечение, подготовленное умелой режиссурой вовлечения. Знание эмоциональных пусковых механизмов и дальнейшего программирования характерных поступков, позволяет легко создать как коммерчески выгодный фильм, так и серьезное представление для самоанализа, приводящее к осознанию внутреннего очищения, наступающего после определенных переживаний и потрясений зрителей, а особенно - акт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тея проводится под руководством и осознанным наблюдением ведущего-терапевта, который выбирает актеров для постановки и распределяет роли. Действие начинается с произвольной темы, театральной пьесы, сюжетом может быть выбрана сказка. По сути дела, текст роли не имеет значения, поскольку ведущий-психотерапевт интерпретирует экзистенциальную ситуацию присутствующих согласно соединениям бессознательного. Зная основную мотивацию бессознательного, применяя все рациональные параметры семантического поля, опытный ведущий психотеи, способен сымпровизировать серьезное представление: мотивировать и позволить участникам выражать себя согласно их психологической индивидуа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ая точка зрения онтопсихологии состоит в том, что понимая реальность, мы вольны сымпровизировать любую сцену. Поэтому искусство следует воспринимать не как повторение или память умерших, но согласно действительности живого. Каждый день мы устраиваем театральное представление: наше сознание - это теа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точки зрения театра комплексы представляют собой "роли", которые люди исполняют в жизни, при этом считая себя их авторами, но в действительности являясь их подневольными актерами-исполнителями. Это трагические роли, которые всегда заканчиваются поражением человека; представление вновь предлагает все те же проигрышные ро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пешно проведенная психотея име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й эффект - как результат сознательного и волевого решения участника, поскольку все участники обладают собственной переменной, определяющей отсутствие их обусловленности, - свободой. Если же индивид неосознанно и искренне желал и любил собственную патологию, лишь он сам может решить следовать своему здоровь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сихо-педагогический эффект - позволяет каждому понять, как складывается и функционирует собственная роль, и, следовательно, решить, продолжать ли оставаться марионеткой стереотипов или же, наоборот, самому становиться режиссером своей жиз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момента проективного осознанного контакта, сценически показанное решение интроецируется как сознательное решение изменить свое поведение. Это позволяет устранить комплекс: ппреобразованное поведение меняет точное формообразование энер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ящим зрелищем можно назвать лишь то, которое проявляет феноменологию духа, ежеминутное рождение новизны бытия, действующее в ситуации "здесь и сейчас". Это определяет творчество: присутствовать при этой новизне бытия, которую дух осуществляет согласно наиболее возможной форме контекста, в которой и само бытие может раскрыть собственную эт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ОЛИ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олистика (от греч. melos=музыка и olos=целостный) - инструмент онтопсихологии, подразумевающий целостную деятельность тела для получения эстетического удовольствия и усиления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инструмент в корне отличается от музыкотерапии в общепринятом понимании - прежде всего, тем, что его предназначение - не лечить болезнь, но развивать потенциал уже здорового человека, несущего определенную социальную ответств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топсихологический анализ показал, что музыка может оказывать на человека как благоприятное, так и патологическое воздействие на трех уровнях: органическом, эмоциональном и психическом. В онтопсихологии под "музыкальностью" понимается то, что увеличивает биопсихическую жизнеспособность активного и пассивного музыканта, то есть, как исполнителя, так и слушателя. Это означает, что результатом прослушивания музыки должно быть нормальное состояние внутриклеточной, эндодермической, эндовисцеральной и эндонейронной сист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мелолистики задействуется ритм, посредством которого природная интенциональность структурирует существование здорового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оходит мелоли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олистика осуществляется по указанию музыкотерапевта под ритм барабанов или других ударных инструментов, способных синхронизироваться с ответными реакциями диафрагмы. Самовыражение в спонтанном танце в отдельные моменты может сопровождаться хлопками в ладоши, щелканьем пальцев, размеренными восклицаниями. Занятия, в которых участвуют от десяти до сорока человек, проводятся один-два раза в неделю в течение примерно 45 минут в небольшом закрытом помещ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мелол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олистика позволяет достичь следующих результат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ятие напряжения и зажат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чезновение небольших психосоматических симптомов, восстановление хорошего самочувств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ышение точности организмического восприятия, гармоничное развитие разум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иление вложений личности в собственный индивидуальный и социальный рос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го и лидерского потенциала 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МУДРЕЦ И ИСКУССТВО ЖИЗ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тонио Менегетти,ОНТОПСИХОЛОГИЯ, ПОЛИТИКА, ЭКОНОМ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МИР ОБРАЗ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ПСИХОЛОГИЯ ЛИД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СИСТЕМА И ЛИЧ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ВВЕДЕНИЕ В ОНТОПСИХОЛОГ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ОНТОПСИХОЛОГИЧЕСКАЯ ПЕДАГОГ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ПЯТЬ УРОКОВ ОНТОПСИХО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МУДРЕЦ И ИСКУССТВО ЖИЗ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ПРОЕКТ "ЧЕЛОВЕК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КЛИНИЧЕСКАЯ ОНТОПСИХОЛО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ио Менегетти, Учебник по ОНТОПСИХОЛОГИИ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15:00Z</dcterms:created>
  <dc:creator>Языкова</dc:creator>
  <dc:description/>
  <cp:keywords/>
  <dc:language>en-US</dc:language>
  <cp:lastModifiedBy>SYSTEM</cp:lastModifiedBy>
  <dcterms:modified xsi:type="dcterms:W3CDTF">2011-09-25T11:15:00Z</dcterms:modified>
  <cp:revision>2</cp:revision>
  <dc:subject/>
  <dc:title>ОНТОПСИХОЛОГИЯ</dc:title>
</cp:coreProperties>
</file>