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УНИВЕРСИТЕ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, ПЕДАГОГИКИ, СОЦИАЛЬНОГО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озрастной и педагогической псих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ПСИХОЛОГИЧЕСКОГО КОНСУЛЬТИРОВАНИЯ ДЕТЕЙ ПОДРОСТКОВОГО ВОЗРАС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еферат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: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. 2968,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харова И.В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пс.н., доцент,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альцева О.А.</w:t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юмень, 2009</w:t>
      </w:r>
      <w:r>
        <w:br w:type="page"/>
      </w:r>
    </w:p>
    <w:p>
      <w:pPr>
        <w:pStyle w:val="Normal"/>
        <w:tabs>
          <w:tab w:val="clear" w:pos="708"/>
          <w:tab w:val="left" w:pos="625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сихологическая характеристика подросткового возрас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ипичные проблемы, возникающие в подростковом возрас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сультирование по проблемам подросткового возраст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в подростковом возрасте в организме взрослеющего ребенка происходят серьезные изменения. Идет бурный физический рост и половое созревание, начинаются гормональные изменения. Подросток стремится к общению вне семьи, с референтной группой сверстников, хочет найти и понять себя. Подросток большое внимание уделяет себе: своим переживаниям, мыслям, стремится поделиться ими с кем-то, поэтому он старается найти близкого друга или начинает вести днев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, не привыкшие к требованиям самостоятельности ребенка родители не могут найти новые способы общения с подростком. Они не меняют привычных способов поведения, слишком ограничивая самостоятельность ребенка, требуя безоговорочного послушания. Такие тенденции могут отрицательно сказываться на личности подростка, усиливать его негативные реакции и пережи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сихологическая характеристика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овый возраст длится от 10-11 до 14-15 лет, он </w:t>
      </w:r>
      <w:r>
        <w:rPr>
          <w:color w:val="000000"/>
          <w:sz w:val="28"/>
          <w:szCs w:val="28"/>
        </w:rPr>
        <w:t xml:space="preserve">отличается перестройкой всех структур организма, как психическими, так физиологическими изменениями. В этот период взрослеющий ребенок </w:t>
      </w:r>
      <w:r>
        <w:rPr>
          <w:sz w:val="28"/>
          <w:szCs w:val="28"/>
        </w:rPr>
        <w:t>задает себе вопрос: "Кто я?" и ищет ответ на не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ростка возникают трудности в отношениях со взрослыми в силу его негативизма и упрямства. Он ищет другие области проявления себя, кроме семьи (Обухова Л.Ф., 199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ущий тип деятельности в этом возрасте - общение со своими сверстниками. Для подросткового возраста характерно господство детского сообщества над взросл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одросток ищет друга, того, кто может понять. Часто в этом возрасте ведутся дневники, чтобы иметь возможность свободно выражать свои переживания, мысли, сомнения (Обухова Л.Ф., 199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новообразования этого возраста: открытие "Я", возникновение рефлексии, осознание своей индивидуальности. Стремление быть и считаться взрослым. Становление самосознания (Обухова Л.Ф., 199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И. Божович отмечала, что к началу переходного возраста в общем психическом развитии появляются новые, более широкие интересы, личные увлечения и стремление занять более самостоятельную, более "взрослую" позицию в жизни (Обухова Л.Ф., 1996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одростков отмечается неустойчивость в эмоциональной сфере. Для них характерна легкая возбудимость, смена настроений и переживаний (Реан А.А., 200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ожно выделить следующие психологические нормативные задачи возраста (</w:t>
      </w:r>
      <w:r>
        <w:rPr>
          <w:sz w:val="28"/>
          <w:szCs w:val="28"/>
        </w:rPr>
        <w:t>Олифирович Н.И., 2006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деление от родителей и обретение подлинной психологической независ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одоление кризиса идентичности, ролевой диффузности («самоидентификация»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вый этап социализации в среде сверстников, основанный на установлении более глубоких эмоциональных отношений вне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нятие растущей сексуальности, адаптация к этому новому состоя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  <w:tab w:val="left" w:pos="9355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ичные проблемы, возникающие в подростков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, возникающие у подростков, чаще всего касаются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 в группе сверстников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 с лицами противоположного пола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 с родителям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отношений с учителям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ов осознания собственной личност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ностей в учеб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 найти выход из какой-либо затруднитель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дростку предстоит пройти свой кризис идентичности. При этом пребывание только в социальной роли сына или дочери становится недостаточным для того, чтобы адаптироваться к взросл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он расширяет сферу своих социальных контактов, выходя за пределы семьи. Этот процесс облегчает поддержка со стороны семьи, уверенность в ее стабильности и надежности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оисках собственной идентичности подросток может бросать вызов семейным правилам, регламентирующим его личную жизнь. Это нередко приводит к росту конфликтности в семье, основными областями которой являются: аккуратность, помощь в домашнем хозяйстве, успеваемость в школе, общение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верстниками, внешний вид подростка, вредные привычки, вопросы эротики и сек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Большинство конфликтов вытекает из напряженности, создаваемой потребностью подростков в самостоятельности и осознанием взрослыми ответственности за своих детей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 xml:space="preserve">. В силу этих обстоятельств, семье необходимо перераспределить зоны ответственности и определить, какова доля ответственности подростка. Семье нужно выработать соглашение по поводу того, за что может отвечать ребенок, а за что — нет, каковы теперь обязанности род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роцесс может быть очень болезненным, сопровождаться конфликтами, отсутствием взаимопонимания с обеих сторон, нежеланием считаться с чувствами друг друга, попытками родителей усилить контроль за подростком и эмоциональной отстраненностью от его реальных трудностей, непринятием его нового статуса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подростковом возрасте личность еще не сформирована. Любое вмешательство в жизнь подростка вызывает тревогу и воспринимается им как угроза его целостности. Наступает половое созре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 изменения могут стать фактором осложнений детско-родительских отношений в том случае, если у родителей имеются собственные неразрешенные конфликты во взаимодействии с представителями своего, либо противоположного пола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дители больше не обладают всей полнотой власти и должны считаться с все возрастающей компетентностью подростка. В связи с этим им необходимо предоставить ему больше автономии и быть более гибкими в принятии его возрастающей независимости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 подростков, не способных отделиться от своих родителей, могут наблюдаться депрессивные симпто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прессия может развиваться в случае, когда подросток пытается удовлетворить потребности родителей в ущерб собственным. Подростковая депрессия может скрываться за проблемным поведением в школе, гиперсексуальностью и асоциальным поведением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одобных случаях родители обычно применяют карательные меры воздействия, что еще более усугубляет депрессию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ультирование по проблемам подросткового возра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по проблемам данного возраста отличается тем, что сам подросток впервые становится клиентом – субъектом обращения в психологическую консультацию, причем он может даже не сообщать об этом родителям (Бруменская Г.В., 20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ями психологического консультирования семьи с подростками являются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ередкое отсутствие мотивации у подростка, пришедшего на консультацию с родителями, когда он не знает, зачем его приве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Чаше всего причиной существующих проблем родители видят только самого подростка, который выступает в роли идентифицированного пациента. Между тем семья является целостной системой, и нарушения поведения подростка маркируют дисфункциональность всей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ервичный прием приглашается родитель, обратившийся за психологической помощью. В дальнейшем работа может вестись следующим образом </w:t>
      </w:r>
      <w:r>
        <w:rPr>
          <w:sz w:val="28"/>
          <w:szCs w:val="28"/>
        </w:rPr>
        <w:t>(Олифирович Н.И., 2006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семейного консультирования (при осознании родителями трудностей, связанных с взрослением ребенк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ьно с родителем и ребенком (при наличии у ребенка трудностей вне семь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ьно с родителем и ребенком с переходом в их совместное консультирование (в случае утраты доверия между родителем и ребенк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родителем (при выявлении у него самого психологических пробл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родителем (родителями) (при полной потере доверия между родителями и подростком, когда ребенок не идет на консультац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задачей на начальном этапе консультирования является установление контакта с подростком и мотивирование его на участие в работе. В основе работы с подростком должны лежать партнерские отношения </w:t>
      </w:r>
      <w:r>
        <w:rPr>
          <w:sz w:val="28"/>
          <w:szCs w:val="28"/>
        </w:rPr>
        <w:t>(Олифирович Н.И., 200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личительные особенности консультирования детей подросткового возраста и их родителей (Бруменская Г.В., 2002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сихолог должен исходить из психологических нормативных задач возраста (задачи самоопределения в трех сферах – сексуальной, психологической (интеллектуальной, личностной, эмоциональной), социаль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сихологу необходимо смотреть на ситуацию глазами подро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ри консультировании диады родитель-подросток действуют многие особенности, характерные для консультирования супружеской пары (такие как наглядность проблем в паре, возможность использования техник, связанных в совместной деятельностью пары, более серьезная мотивация на работу, нарушение всей работы при нежелании работать одного человека из пары и друг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ажность анализа случая через призму индивидуального жизненного пути ребенка (учет прошлого и будущего ребенка, генетически заданного и культурного, особенностей прохождения возрастных кризисов и др.). Психологические трудности в настоящем - отдаленное следствие особенностей прохождения предыдущих возрастов. Такое следствие труднее поддается восстановлению в условиях консуль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сихолог значительно большее, чем в предыдущих возрастах, внимание уделяет зарождающейся сексуальности подростка. Психологу-консультанту впервые приходится вести себя с подростком, как с нарождающимся мужчиной или женщин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указаны основные психологические особенности детей подросткового возраста, их типичные психологические проблемы и особенности работы психолога с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дросток стремится к самостоятельности, отделению от родителей, обретению своего места в мире, познанию себя. Ограничение его деятельности, отсутствие перестойки взаимодействия в семье в сторону предоставления подростку большей ответственности, самостоятельности в принятии решений отрицательно влияет на поведение и чувства подростка. Он может еще больше отдалиться от родителей, впасть в депрессию, уйти из дома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родителям и психологам особенно важно при общении с подростком перейти на партнерские отношения, уважать его личность и стремление быть взрослым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Бруменская Г.В., Е.И. Захарова, О.А. Карабанова и др. Возрастно-психологический подход в консультировании детей и подростков. – М.: Академия, 2002. 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ухова Л.Ф. Детская (возрастная) психология. – М.: Российское педагогическое агентство, 1996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Олифирович Н. И., </w:t>
      </w:r>
      <w:r>
        <w:rPr>
          <w:color w:val="000000"/>
          <w:sz w:val="28"/>
          <w:szCs w:val="28"/>
        </w:rPr>
        <w:t>Зинкевич-Куземкина Т. А., Велента Т. Ф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я семейных кризисов. — СПб.: Речь, 2006. 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логия подростка / Под. ред. Реана А.А. – СПб.: Прайм-Еврознак, 200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33:00Z</dcterms:created>
  <dc:creator>Èðèíà</dc:creator>
  <dc:description/>
  <cp:keywords/>
  <dc:language>en-US</dc:language>
  <cp:lastModifiedBy>SYSTEM</cp:lastModifiedBy>
  <dcterms:modified xsi:type="dcterms:W3CDTF">2011-09-25T10:33:00Z</dcterms:modified>
  <cp:revision>2</cp:revision>
  <dc:subject/>
  <dc:title/>
</cp:coreProperties>
</file>