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собливості психіатричного мисл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пошуках нового й невідомого людина охоче використовує моделі. Вони наближають до того, що загадково й ще не пізнано через те, що близько, звично й повсякденно. Модель є сполучною ланкою між відомим і невідом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 амбівалентному відношенні до нового - «і хотів би, і боюся» - модель зменшує цей острах, будучи чимсь знайомим. Дитина, граючи з лялькою, створює модель навколишньої дійсності, сама стає дорослою, а лялька дитиною, завдяки чому загадковий мир дорослих стає більше близьким і менш страхаюч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мбівалентне відношення до всього нового є характерною рисою всіх сигнальних систем, що існують у живій природі. З одного боку, що повторюється сигнал перестає викликати реакцію (павловське вгасання орієнтовного рефлексу), тому що сигнальні системи увесь час шукають чогось «нового», з іншої ж сторони, це «нове» не може бути зовсім новим, повинне містити щось із уже наявних функціональних структур, інакше сигнал втрачає значення для організму й тим самим відкидаєть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Філо - і онтогенетичний розвиток сигнальних систем зводиться до можливості створення все більшого числа моделей, що відбивають навколишню дійсність і є як би платонівськими тінями того, що відбувається зовні «печер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деальною моделлю була б така, що однаково добре підходить як до «старого», так і до «нового». Зрозуміло, така модель існувати не може, тому що тоді «нове» перестало б бути новим, було б чимсь добре знайомим. Завжди, отже, буде існувати певна неузгодженість між моделлю й або новою дійсністю, або тим, що вже відо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людини не тільки навколишній світ є загадкою; загадкою є й він сам для себе. І із двох загадок більше болісної є д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ли людина відкинула силу богів і демонів і сам себе зробив владикою навколишнього світу й самого себе, він почав, зіштовхуючись із невідомим, як зовні, так і усередині себе, охоче користуватися технічними моделями. Технічна модель має ту перевагу над іншими моделями, що її можна сконструювати самому, завдяки чому він знає її найкраще, маючи максимальну свободу дій і повне відчуття вла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психологічному й психіатричному мисленні ми охоче користуємося технічними моделями й пристосованим до них понятійним апаратом саме через згадану волю дії. Це відбивається в професійній мові, що буяє різного роду «механізмами». Можна навіть простежити певний паралелізм між розвитком технічної й психологічної думки. Механічні моделі психіки, у яких думки, почуття, акти волі на зразок частин машини функціонували у встановленому порядку, були популярні в період тріумфу механіки. Фрейд ініціював перехід від механічних моделей до енергетичних, у яких один вид енергії переходить в іншій, відбуваються всякого роду переміщення й трансформації. Нарешті, перехід технічної думки від першого до другого закону термодинаміки збігається в часі зі спробами введення також у психологію й психіатрію кібернетичних мод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Механічні, енергетичні й кібернетичні моделі у великій мері допомогли краще зрозуміти психіку людини. Можна, однак, мати сумніви, чи дійсно відповідає технічна модель психологічної реальності; не краще чи було б оперувати біологічною моделлю. Тому що, думаючи, що біологія вчить нас об'єктивній стороні життя, а психологія - суб'єктивної, можна чекати певних аналогій між об'єктивними й суб'єктивними закономірностями. Це - холістична концепція життя, протилежна дуалістичної, відповідно до якої психічне управляє соматичним, причому це останнє нагадує машину. Холістична концепція припускає існування психічного у всіх живих істот, хоча б у найбільш зародковій формі («психоїд» Е. Блейлера). Життя й переживання нерозділь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пробуємо тепер звернути увагу на певні аналогії між об'єктивною (біологічної) і суб'єктивної (психологічної) сторонами жи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сі живі істоти, від найпростіших до самих складних (включаючи людини), підкоряються двом основним біологічним законам: збереження власного життя й життя ви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береження власного життя вимагає знищення життя інших живих істот. Це - жорстокий закон. З ним зв'язані негативні почуття: почуття агресії проти істоти, що підлягає знищенню, або почуття страху перед істотою, що може нас знищити. Більше «гуманітарним» представляється цей закон у рослин, які одержують енергію від сонця. Зрозуміло, перший закон не є джерелом тільки негативних почуттів; збереження власного життя, задоволення основних біологічних потреб, перемога над ворогом і т.п. викликають дуже сильні почуття з позитивним знаком (насолода, задоволення, заспокоєння, радість і т.п.); однак це почуття езопові й, імовірно тому, короткочасні. Простір-Час їхнього суб'єкта, що переживає, замкнуто, не підлягає експанс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му що представляється, що почуття пов'язані з основною руховою орієнтацією в навколишньому світі. Ця орієнтація може бути двоякої: «до», коли з навколишнім світом зближаються й хочуть із ним з'єднатися, або «від», коли від нього тікають або хочуть його знищи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ове перестало б бути новим, якщо було б чимсь добре знайомим. Завжди, отже, буде існувати певна неузгодженість між моделлю й або новою дійсністю, або тим, що вже відом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становка «до» є джерелом позитивних почуттів, т, е. почуттів з позитивним знаком, що означає, що при всій їхній розмаїтості вони переживаються як приємні. Навпроти, установка «від» є джерелом негативних почуттів; негативний знак означає їхній неприємний характер. Це відповідає фрейдовському поняттю Dust і Unlust, павловському позитивному й негативному підкріпленню, пропульсії й репульсії Шум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береження власного життя вимагає використання другої установки; боротьби або втечі, а якщо вона виявляється джерелом позитивних почуттів, то радості самому собі, збереження свого життя, насичення життєвих потреб. Такі езопові почуття, однак, швидко вгасають, тому що в живому світі, за винятком рослин, існує потреба в русі; до навколишнього світу необхідно наближатися або від нього тікати, або прагнути його знищи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впроти, закон збереження виду пов'язаний з установкою «до», отже, її можна вважати джерелом позитивних почуттів. У сексуальному акті досягається максимальне зближення з оточенн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живій природі вираження домінує сексуальний тип відтворення; він виступає навіть у найпростіших формах життя (наприклад, у бактерій). Завдяки цьому, мир живої природи характеризується індивідуальністю, що була б слабкіше виражена при безстатевому розмноженні. Генотипи були б тоді ідентичними (за винятком випадків мутації), а у зв'язку із цим фенотипи були б у значній мірі подібні один одному, чого не відбувається при половому розмноженні. Згаданої індивідуальності не існує в мирах неживому й технічному, і тому вони викликають нудьгу своєю одноманітністю. У результаті сексуального відтворення закон збереження виду зв'язується з основною руховою орієнтацією «до» - варто шукати сексуального партнера й з ним з'єднувати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м невідомо, що переживає мотиля, луплячись із лялечки, коли він, ведений законом пошуку самки, починає свій політ іноді на відстань декількох кілометрів, харчуючись буквально лише повітрям і любов'ю, будучи не в змозі приймати їжу. У всякому разі, він може бути символом любові. Його поле являє класичний приклад рухової орієнтації «до». Ця орієнтація є основою соціального зв'язку, починаючи від найменшої організованої групи, тобто роди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налогічно тому, як у випадку першого біологічного закону, у функціонуванні закону збереження виду до почуттів, типовим для даної ситуації, можуть приєднуватися почуття із протилежним знаком. Крім любові можуть виступати страх і агресія. Досить уявити, що переживає самець прочанина, що пожирається своїй коханій під час копуляції. А із психології людини добре відомий факт амбівалентності сильних почуттів («люблю» і «ненавиджу»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Можливо, не буде перебільшенням затверджувати, що лікування в психіатрії зводиться, головним чином, до редукування почуттів страху й агресії за допомогою фармако - психо - і терапевтичних методів. Коли хворий почуває себе в безпеці, у нього легше вивільняється орієнтація «до» навколишнього світу, подавлена раніше негативними почуттями. Психопатологія почуттів є в психіатрії осьовою проблемою й, як представляється, усвідомлення їхніх біологічних основ може спростити багато психологічних концепц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днієї з найбільш характерних рис життя є метаболізм: постійний енергетичний обмін між організмом і його середовищем. Жоден атом в організмі не залишається тим же самим, усі підлягають безперервному обміну, незмінний тільки генетичний план. Стимули з навколишнього середовища вивільняють існуючі в цьому плані індивідуальні можливості. Припинення енергетичного обміну із середовищем рівнозначно смерті. Інакше кажучи, живі істоти, на противагу неживим предметам, є відкритими системами, тобто такими, які можуть існувати тільки в постійному обміні зі своїм середовищем. З її вони черпають енергію, необхідну для життя, і переробляють її відповідно до індивідуальному генетичному плану. Організми, які черпають енергію з інших живих істот, повинні безупинно рухатися, розширювати свій життєвий простір, тому що в тім же самому просторі незабаром стало б недостатньо енергетичних запасів. Як уже згадувалося, руху вимагає також пошук сексуального партнера. У світі рослин задоволення обох біологічних законів здійснюється більш пасив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сякий рух живого організму вимагає достатньої орієнтації в навколишнім середовищі. Цієї мети служить, якщо можна так виразитися, «інформаційний метаболізм». Навіть одноклітинні істоти мають здатність одержання сигналів з оточення й реагують на них, посилаючи сигнали в навколишнє середовище. Не кількість енергії, укладеної в сигналі, але кількість інформації, тобто його значення для організму грає при цьому основну роль. Сигнал, що надходить із оточення, стає як би символом і потім - моделлю того, що в ній відбувається. У той же час сигнал, що висилається організмом, може бути таким же символом для оточення. У міру розвитку сигнальної системи (рецептори, нервові клітки, еффектори) усе більше багатим стає обмін сигналами з оточенням, завдяки чому модель навколишнього світу краще відповідає дійсності, а форми реагування стають різноманітніше. Людина досягла в цьому максимального розвитку, і можна було б ризикнути зробити твердження, що «інформаційний метаболізм» грає в нього більшу роль, ніж енергетич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мовою вступу в енергетичний і інформаційний метаболізм із середовищем є прийняття установки «до» середовища. Правда, втеча й боротьба (установка «від») є неминучої для збереження життя, проте, однак, основним тлом для виконання двох біологічних законів повинна залишатися установка зближення з навколишнім світом. І неможливо ні абсолютне відторгнення миру, ні його повне знищ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нергетичним і сигнальним обміном в одноклітинних організмів управляє генетичний код, що втримується в ядрі клітки. Генетичний код визначає характер енергетичного й інформаційного обміну. Ушкодження клітинної оболонки приводить до хаотичного змішання внутрішнього середовища клітки з її зовнішнім середовищем, що приводить до смерті клі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періоді до хвороби життя хворих шизофренією звичайно можна простежити домінування установки «від» миру, що іноді буває більше обумовлено генетично, а іноді впливами середовища (наприклад, «шизофреногена» мати, «шизофреногена» родина). У кожному разі така установка утрудняє повне співіснування з навколишнім світом. Тоді наростає аутизм, установка «до» реалізується тільки у світі фантазій. Зрештою відбувається проривши границі, у нормі, яка відділяє внутрішній мир від зовнішнього. Те, що відбувається усередині, стає для хворого зовнішньою дійсністю й - навпаки; виникає хаос. Аутизм і розщеплення, два блейлеровських осьових симптоми шизофренії, були б по своїй суті порушеннями обміну із середовищем і дезорганізацією індивідуального порядку для кожного організму. На клітинному рівні це було б рівнозначно порушенню діяльності ядра й клітинної оболон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івень активності (метаболізму) живого організму не є стабільним, він увесь час коливається; у ньому постійно відбуваються зміни (також як і складні технічні системи). Мітохондрії представляють головну силову установку клітки й, можливо, що від них залежать осциляції в окремій клітці. Нормальні осциляції життєвої динаміки, коливання, що відчуваються суб'єктивно як, настрою, у хворих циклофренією, здобувають патологічну амплітуду. У клітинній моделі це відповідало б дисфункції мітохондр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к само як енергетичні цінності, так і інформаційні, перш ніж стати тридцятилітньому частиною організму, повинні бути розбиті на прості елементи, з яких організм будує свою субстанцію й свої функціональні структури. Якщо оболонка окремої клітки пропустить більші частки, то вони піддаються поступовій переробці в елементарні часточ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невротиків спостерігається нездатність «переварювання» своїх життєвих справ. У клітинній моделі, отже, справа обмежувалося б лізосом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сучасній соціології використовуються поняття суспільств in-directed і other-directed. У соціальних групах першого типу норми поводження, цінності й т.п. стали навичками, а приписання суть тільки зовнішнє вираження того, що кожний почуває й до чого давно привчений. У суспільствах іншого типу процес інтерналізації не здійснився, норми поводження сприймаються як нав'язані ззовні, надходять не по своєї, а по чужій волі, звідси часті негативні установки до обов'язкових приписа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другій групі, до якої належать початкова школа, середня і вища, емоційний клімат є однією з основних умов успішного виховання. Тому, як представляється, основною умовою мудрої реорганізації освіти є облік по можливості максимально широкого поля волі для традицій і специфіки окремих навчальних закладів, а не покріпачення їхнього розвитку твердими нор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з часів Гіппократа, а, можливо, і ще більш давнім, головним завданням кожної медичної школи було виховання гарного лікаря. У нас ця головна мета виявилася розділеної на три завдання: дидактичне, наукову й завдання обслуговування. Як би всупереч основному принципу діалектики про зв'язок явищ, а насамперед всупереч здоровому глузду, роботу лікарів, зайнятих у медичних академіях, почали розглядати під кутом зору цих трьох завдань; доходило навіть до того, що відповідно розподіляли годинники роботи: кілька годин на обслуговування, трохи на дидактику й трохи на благо польської науки, як якби в клінічній практиці можна було ці три функції відокремити друг від д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відомо, у чиїй голові зародився проект тришарової організації роботи в медичному утворенні; у всякому разі, він може бути класичним прикладом того, у якому ступені вступником ззовні приписання впливає на розвиток соціальної групи, у цьому випадку - медичної академії, перетворюючи її із суспільства in-directed в otherdirected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ожний поділ спричиняє оцінну класифікацію. У випадку медичних навчальних закладів цінність знижувалася в міру переходу від наукових занять через дидактичні до практичних занять. У клінічних дисциплінах це виражалося в зневажливому відношенні до практичних занять, які по своїй сутності є найважливішої й поважною функцією лікаря, будучи безпосередньою опікою над хворою людин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жний молодий лікар мріяв про те, щоб дійти до вищого щабля описаних сходів, тобто до наукової праці. Відповідні приписання (горезвісні ротації) перетворює мріяння в життєву необхідність. Дидактична й практична робота девальвувалися в міру того, як наукова праця ставала мірилом цінності співробітника медичної академії. Число наукових публікацій з кожним роком стрімко зростає, радуючи тих, для кого кількість публікацій є вираженням «наукової активності» і мірилом цінності наукового надбання. Таким чином, в оцінці науковця вирішальної нерідко виявлялася не якість, а кількість публікаці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верді строки, пов'язані з «ротацією», нерідко змушували науковців до поспішного, а виходить, звичайно менш коштовній роботі й створювали нервозну атмосферу поспіху, іноді навіть приводячи до важких неврозів. У цій гонці до наукових вершин залишалося не багато часу для дидактичної й практичної роботи, які нерідко трактують як змушене зл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ерівники навчальних закладів були поставлені перед необхідністю «ротації» найцінніших працівників тільки тому, що ті не виконали в строк докторської роботи, а деякі з них не виконували її тому, що всі свої зусилля присвячували навчанню студентів і практиці. Багато хто з них не могли знайти роботи, що відповідає їхнім знанням і лікарському досвіду, що становило для них джерело гіркоти, а для медичних кадрів служби здоров'я - більшу втрату. Це були люди, які в важкий час, у післявоєнні роки з великою самовідданістю, а також ціною своїх наукових амбіцій створювали основи медичної освіти. Вони залишали медичні академії без слова подяки на їх адресу, як ті, які «не подають наукових наді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лініка або науковий інститут не може складатися з одних тільки «учених» працівників. Наукова праця лише вінчає колективні зусилля групи людей, що входять до складу інституту. У медицині вона не може виникати без міцного ґрунту «чорної» дидактичної й практичної роботи. Зрештою, якщо залишатися вірним клятві Гіппократа, те наукова праця не є мета, але тільки засіб для мети, якийсь є саме клінічна практ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й, хто в медичній професії може дозволити собі писати наукові праці, до певного ступеня паразитує на роботі інших, які повністю поглинені «чорною» роботою, і досвід яких він свідомо або несвідомо використовує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медицині, особливо якщо мова йде про клінічні дисципліни, не можна бути вченим, не будучи гарним лікарем. Можна сміло перевернути це твердження: гарний лікар напевно буде гарним викладачем і гарним ученим. «Ротація» багатьох клінічних асистентів, гарних лікарів була, отже, великою помилкою, що випливала з добрих намірів виправлення, що йде зверху, зла за допомогою твердих приписань. Намір був безперечно гарним, мова йшла про звільнення місця молодим. У результаті був досягнутий протилежний результат: клініки й наукових інститутів стали ще більш замкнутими «санктуаріями» медичних знань, і які отримали медичну освіту має сьогодні мінімальні шанси надходження в ці заклади вже не тільки як асистент, але навіть як стажист. Переміщення всього оцінного, а тим самим і ваги на верхній щабель сходів порушило рівновагу всього інституту, створило в ньому клан «учених», що тремтять при одній думці про переміщення з вищого рівня сходів на рівень практичної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хід з тупика не є легкою справою, але першим кроком до цього, як представляється, повинна бути ліквідація тришарової моделі роботи в медичних академіях і повернення до старого, зразку школи, у якій виховують гарних лікар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альним за виховання є керівник клініки або наукового інституту; якщо він виявився призначеним директором, то він повинен мати такий кредит довіри, що йому надавалася б повна воля у виборі методу навчання й у спробах його реорганізації, а також у підборі кадрів. Критерієм кваліфікації не повинне бути тільки кількість публікаці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днієї із найважчих завдань, з якої зіштовхуються всі медичні школи у світі, є те, яким образом з величезної маси медичних знань вибрати знання, необхідні для освіти гарного лікаря. Справа надзвичайно складне, якщо взяти до уваги бурхливий розвиток медичних наук в останні десятиліття. Сьогоднішній студент-медик повинен засвоїти матеріал, що перевищує в багато разів обсяг матеріалу, що підлягає засвоєнню його колегою років 20 або 30 наза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зв'язку із цим виникає питання, чи не варто взагалі переставити акцент у навчанні з «що» на «як». У медичної освіти завжди центром ваги було навантаження на роботу пам'яті. З першого року навчання студент повинен був набрати в голову дуже багато знань, більш-менш необхідних, принаймні до здачі іспитів (потім можна було їх також швидко викинути). Через те, що в сучасній медицині кількість знань зрослася й виходить за межі можливостей засвоєння середнім людським розумом, коштувало б задуматися про те, чи не обмежити їх основним і необхідним мінімумом, а більший акцент робити на навчання клінічному мисленню, тобто способу використання власних і чужих спостережень, створення з них цілісної картини. Тому що, на жаль, поділ медицини на все більше число спеціальностей привело до того, що мистецтво цілісного, інтегрального погляду на хворого стає усе більше рідким; на пацієнта дивляться під кутом зору своєї спеціальності, що не завжди йде йому на користь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Каннабих Ю.В. Історія психіатрії. - К., 2003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Коркина М. В., Лакосина Н. Д., Личко А.Е. Психіатрія: Підручник. - К., 1997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Ильин Е.П. Психофизиология состояний человека</w:t>
      </w:r>
      <w:r>
        <w:rPr>
          <w:color w:val="000000"/>
          <w:sz w:val="28"/>
          <w:szCs w:val="28"/>
          <w:lang w:val="uk-UA"/>
        </w:rPr>
        <w:t>. – М., 2007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Берн Е. Введення в психіатрію й психоаналіз для непосвячених. - К.,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24:00Z</dcterms:created>
  <dc:creator>FuckYouBill</dc:creator>
  <dc:description/>
  <cp:keywords/>
  <dc:language>en-US</dc:language>
  <cp:lastModifiedBy>SYSTEM</cp:lastModifiedBy>
  <dcterms:modified xsi:type="dcterms:W3CDTF">2011-09-25T10:24:00Z</dcterms:modified>
  <cp:revision>2</cp:revision>
  <dc:subject/>
  <dc:title>Особливості психіатричного мислення</dc:title>
</cp:coreProperties>
</file>