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 Педагогічні конфлікти, способи їхнього попередження і виріш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заємодія вчителя з учнями відбувається в різних ситуаціях. Найчастіше ці ситуації моделює і створює вчитель і застосовує їх в педагогічних цілях для організації учбової діяльності, для науково обґрунтованої структуризації взаємної діяльності вчителя. Такі ситуації називаються педагогічними. Нерідко вони можуть носити конфліктни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нфліктна ситуація - це ситуація, в якій учасники (опоненти) відстоюють свої не співпадаючі з іншими цілі, інтереси і об'єкт конфлікту. Опоненти (супротивники в спорі) відрізняються один від одного позицією, “силою” або рангом. Ранг опонента - це соціальна характеристика людини. Наприклад, опонент першого рангу - людина, переслідуюча тільки власні інтереси і цілі; опонент другого рангу - людина, що відстоює якусь групову мету і інтереси і т.д. Людина вищого (другого) рангу має і розвиненіші індивідуальні і особові як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б'єкт - це елемент конфлікту, що викликає до життя конфліктну ситуацію. Об'єкт може бути еквівалентний призовому місцю в спорті, грошовій премії, праву на контроль, праву на людську гідність. Якщо об'єкт неподільний, то він є однією з умов існування конфліктної ситуації. Якщо об'єкт ділимий і спосіб ділення визнається справедливим всіма учасниками, то і конфліктної ситуації може не бути, вона не повинна виникати. Об'єкт може бути як матеріальним, так і духовним - як наслідок бажань, інтересів і т.д. Відносини між об'єктом і опонентами можна сформулювати як доступність об'єкту для опонента. Таким чином, конфліктна ситуація включає опонентів, об'єкт, цілі і відносини між ними. Кожний з опонентів характеризується рівнем мети і інтересів, доступністю для нього об'єкту і рангом. Зміна одного з них приводить до зміни всіх інших складових конфліктної ситуа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нашими даними, дві третини старших класів, що вчаться, в об'єктом конфлікту є існуюча суперечність, що виявляється в невідповідності поглядів учнів і педагога на суть дисципліни (“Я тільки обернувся і попросив олівець у друга, а вона вже зауваження в щоденник пише ”), в не оптимально вироблених і не узгоджено з учнями критеріях оцінювання результату учбової роботи (“У чверті виходило 4, а поставили 3”), у відсутності у вчителів викладацьких умінь і навиків (“ Вчитель розповідає нецікавий матеріал, на уроці нудно, хочеться хоч з сусідом поговорити ”), педагогічної етики і такту (“ Трохи що не по ній, то відразу починає кричати і лаятися ”), в прихильності традиційної авторитарної педагогічної філософії (“ Моя справа вивчати, а ваша - мовчати і слухати ”), яка вступає в суперечність з домінуючими потребами віку старших школярів, - не тільки брати, але і віддавати, не тільки виконувати, але і вести і т.д., з соціальними вимогами сьогоднішнього дня - творчій активності, відповідальності, самостійності індиві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потенційно конфліктогенних педагогічних ситуацій можна виділити ситуації діяльності, поведінки і віднос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діяльності можуть виникати з приводу виконання школярем тих або інших завдань, успішності, учбової і не учбової діяльності. Конфліктні ситуації тут можуть виникнути у випадках відмови виконати завдання. Це може відбуватися з різних причин: стомлення, труднощі в засвоєнні учбового матеріалу, невдале зауваження в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поведінки виникають, як правило, у зв'язку з порушеннями школярами правил поведінки. Такі ситуації можуть набувати характеру конфліктних у випадках, якщо вчитель, не з'ясувавши мотивів, зробить помилковий висновок про вчинки кого-небудь з учнів. Вчитель не завжди знає обставини дитячого життя, лише здогадується про мотиви вчинків, не завжди представляє відносини між дітьми, тому помилки при оцінці поведінки або завищені вимоги викликають конфронтацію його діям з боку уч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итуації відносин виникають тоді, коли зачіпають емоції і інтереси учнів і вчителів в процесі спілкування або діяльності. Якщо педагогічна ситуація викликає у її учасників негативні емоції, що породжують неприязнь один до одного, то така ситуація також набуває конфліктного характеру. Вона виникає в тих випадках, коли ділові відносини підміняються між особовими, коли невиправдано даються негативні оцінки не вчинку школяра, а його особовим якостям. Конфліктна ситуація може перейти з сфери ділових відносин в сферу чисто особо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 можливо працювати з учнями без конфліктних ситуацій? Ні! Конфліктні ситуації властиві процесу навчання і спілкуванню вчителя і уч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на зробити висновок, що сама посада вчителя припускає можливість конфліктних ситуацій, де об'єктом можуть виступати право вчителя вимагати від учнів виконання учбових завдань, дотримання правил поведінки, право учнів і вчителя на відчуття власної гідності, тобто можливість конфліктної ситуації закладена в його посадових функціях. Але, щоб виник конфлікт, однієї конфліктної ситуації недостатньо: конфліктна ситуація може існувати задовго до того, як відбудеться пряме зіткнення опонент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 - зіткнення протилежно направлених цілей, інтересів, позицій, думок або поглядів опонентів або суб'єктів взаємодії. Звернемося до шкільної прак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відбувся конфлікт, потрібні дії з боку опонентів, направлені на досягнення їх мети. Такі дії називаються інцидентом. Таким чином, конфлікт - це конфліктна ситуація, що супроводжується інцидентом. У певному значенні конфліктна ситуація і конфлікт поводяться незале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емо приклад однієї з конфліктних ситуацій, яка нерідка в наших школах, це зірваний у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ловна помилка вчителів полягає в тому, що з солідарності з колегою вони зруйнували те, що довго створювалося і що повинне бути основним правилом педагогічного впливу на дитину. Якщо ця хвиля вчительської “ солідарності ” проти учня вчасно не зупиниться, то мабуть, що підліток швидко стане об'єктивно важ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ше конфлікт попередити, чим вирішити. Завдання вчителя - попередити виникнення конфліктної ситуації (де це можлив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жливе виникнення інциденту як з боку учня, так і з боку вчителя. Це стосується перш за все емоційної сфери (роздратування, гнів, образа). У таких випадках і учневі, і вчителеві можуть допомогти навики мислення і поведі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ешті, якщо попередити конфлікт не вдалося, то його доведеться вирішувати. У педагогіці не розрішені конфлікти особливо небезпечні як для педагогів, так і для учнів. Вирішення конфлікту - тривалий процес, але при правильному його розвитку виховний успіх вам забезп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фліктні ситуації і конфлікти можуть бути створені об'єктивними обставинами незалежно від волі і бажання людей (із-за транспорту школяр запізнився на урок), але можуть виникати і за ініціативою опонентів (прояв, наприклад, грубості), тобто можуть бути об'єктивними і суб'єктивними або тими і іншими одноча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ами конфлікт може сприйматися по-різному. Від того, наскільки правильно і повно сприймають опоненти природу конфліктної ситуації і інциденту, в дуже великому ступені залежить процес розвитку конфлікту і його дозві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на виділити такі основні причини конфлік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Порушення одним з членів колективу трудової спів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Більшість конфліктів пов'язана з порушенням норм ділової взаємодії, тобто обумовлені функціональними причинами: несумлінність, недисципліновані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Якщо норми співпраці чітко зафіксовані, то менше умов для його виникн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виникнення конфліктів знижується, коли керівник уміє правильно сприймати критику. Також знижується при простоті і скромності спілкування керівника з підлеглими, умінні переконувати людей, радитися з підлеглими, прислухатися до їх думки; при обгрунтованості вимог, що пред'являються керівником підлеглим, ясності і послідовності, умінні керівником організувати трудову діяльність підлегл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опередження конфлікту серед вчителів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Уміння враховувати інтереси один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Сприймати критику своїх кол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Проявляти ввічливість, тактовність, пошану по відношенню один до од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>Дисциплінованість в робо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ниження конфліктності з підлеглими керівникові необхід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б'єктивно оцінювати працю своїх підлегл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роявляти турботу, по відношенню д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Не зловживати офіційною влад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Ефективно використовувати метод переко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Удосконалювати стиль своєї органі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оційне благополуччя в колективі визначається стилем керівництва даним колективом з боку адміністр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оби рішення конфлікт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ерш ніж реагувати на дію іншої особи необхідно з'ясувати: чому дана людина поступила так, а не інак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понукати учасників конфлікту на встановлення прямого контакту один з одним, на відкрите обговорення конфліктної ситу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творити умови для роботи конфліктуючим людям, щоб вони тривалий час не контактували один з од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Інформувати всіх вчителів при розподілі премій, надбавок до заробітної плати ( соціальна справедливість і гласність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ерівники повинні удосконалювати стиль організаційної роботи підлегл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Не зловживати офіційною владо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Фізіологічні основи психіки і здоров’я люди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ихіка — функція мозку, що полягає у віддзеркаленні об'єктивної дійсності в ідеальних образах, на основі яких регулюється життєдіяльність органі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м мозку займаються різні науки. Його будову досліджує анатомія, а його складну діяльність з різних боків вивчають нейрофізіологія, медицина, біофізика, біохімія, нейрокіберне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сихологія вивчає ту властивість мозку, яка полягає в психічному віддзеркаленні матеріальної дійсності, в результаті якого формуються ідеальні образи реальної дійсності, необхідні для регуляції взаємодії організму з навколишнім середови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м психіки є ідеальні образи об'єктивно існуючих явищ. Але ці образи виникають у різних людей своєр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ни залежать від минулого досвіду, знань, потреб, інтересів, психічного стану і т.д. Інакше кажучи, психіка — це суб'єктивне віддзеркалення об'єктивного світу. Проте суб'єктивний характер віддзеркалення не означає, що це віддзеркалення неправильне; перевірка суспільно-історичною і особистою практикою забезпечує об'єктивне віддзеркалення навколишнь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сихіка — це суб'єктивне віддзеркалення об'єктивної дійсності в ідеальних образах, на основі яких регулюється взаємодія людини із зовнішнім середови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міст психіки включає не тільки психічні образи, але і внеобразниє компоненти — спільні ціннісні орієнтації особи, сенси і значення явищ, розумової д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ихіка властива людині і тваринам. Проте психіка людини, як вища форма психіки, позначається ще і поняттям “свідомість”. Але поняття психіки ширше, ніж поняття свідомості, оскільки психіка включає сферу підсвідомості і надсвідомості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ість підтримувати своє психічне здоров'я залежить від механізмів психологічного захисту, які допомагають людині якщо не запобігти, то хоч би пом'якшити конфлікт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повного володіння собою, спокою, який не порушується ніякими життєвими хвилюваннями, є ознака найвищого психічного здоров'я і з погляду Марка Аврелія, який говорив: "Вважай за ознаку повного розвитку, якщо тебе не бентежитиме ніякий шум, не хвилюватимуть ніякі голоса, чи чуються в них влесливі слова, або погрози, або просто пусті звуки"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асилюк Ф.Б. Психологія переживання. – М., 1989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люнас В.К. Психологические механизмы мотивации человека. – М., 199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Леонтьев А.Н. Деятельность. Сознание. Личность. – М., 1975.</w:t>
      </w:r>
    </w:p>
    <w:p>
      <w:pPr>
        <w:pStyle w:val="Style16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Історія психології / М. Г. Ярошенко - М.: Думка. 197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23:00Z</dcterms:created>
  <dc:creator>User</dc:creator>
  <dc:description/>
  <cp:keywords/>
  <dc:language>en-US</dc:language>
  <cp:lastModifiedBy>SYSTEM</cp:lastModifiedBy>
  <cp:lastPrinted>2009-10-29T21:26:00Z</cp:lastPrinted>
  <dcterms:modified xsi:type="dcterms:W3CDTF">2011-09-25T10:23:00Z</dcterms:modified>
  <cp:revision>2</cp:revision>
  <dc:subject/>
  <dc:title/>
</cp:coreProperties>
</file>