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lang w:val="uk-UA"/>
        </w:rPr>
        <w:t>ФУНКЦІЇ КОНФЛІКТУ</w:t>
      </w:r>
    </w:p>
    <w:p>
      <w:pPr>
        <w:pStyle w:val="Normal"/>
        <w:shd w:fill="FFFFFF" w:val="clear"/>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тори школи "людських відносин" вважали, що організація може уникнути конфліктів. Вони визнавали можливість появи протиріч між метою окремої особи і метою організації в цілому, між лінійним і штабним персоналом, між повноваженнями і можливостями окремих осіб чи груп. На їх думку, гарні взаємовідносини в організації можуть попереджувати виникнення конфлік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Сучасна точка зору полягає в тому, що навіть в організаціях з ефективним управлінням деякі конфлікти не лише можливі, а навіть можуть бути бажаними. Так, у багатьох ситуаціях конфлікт допомагає виявити різноманітність точок зору, дає додаткову інформацію, допомагає виявити більшу кількість альтернатив чи проблем. Це робить процес прийняття рішень більш ефективним, оскільки дає людям можливість висловити свої думки і тим самим задовольнити свої особисті потреби в повазі і владі. Конфлікт також може привести до більш ефективного виконання планів, стратегій і проектів, оскільки вислуховування різних точок зору щодо цих документів відбувається до їх фактичного виконання. Проте можлива й інша, негативна сторона конфлікту.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людина на засіданні комітету (ради) сперечається лише тому, що не сперечатися вона не може. При цьому конфлікт заважає досягненню мети організації в ціло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ким чином, конфлікт може бути </w:t>
      </w:r>
      <w:r>
        <w:rPr>
          <w:rFonts w:cs="Times New Roman" w:ascii="Times New Roman" w:hAnsi="Times New Roman"/>
          <w:i/>
          <w:iCs/>
          <w:sz w:val="28"/>
          <w:szCs w:val="28"/>
          <w:lang w:val="uk-UA"/>
        </w:rPr>
        <w:t xml:space="preserve">функціональним </w:t>
      </w:r>
      <w:r>
        <w:rPr>
          <w:rFonts w:cs="Times New Roman" w:ascii="Times New Roman" w:hAnsi="Times New Roman"/>
          <w:sz w:val="28"/>
          <w:szCs w:val="28"/>
          <w:lang w:val="uk-UA"/>
        </w:rPr>
        <w:t xml:space="preserve">і вести до підвищення ефективності організації та </w:t>
      </w:r>
      <w:r>
        <w:rPr>
          <w:rFonts w:cs="Times New Roman" w:ascii="Times New Roman" w:hAnsi="Times New Roman"/>
          <w:i/>
          <w:iCs/>
          <w:sz w:val="28"/>
          <w:szCs w:val="28"/>
          <w:lang w:val="uk-UA"/>
        </w:rPr>
        <w:t xml:space="preserve">дисфункціональним, </w:t>
      </w:r>
      <w:r>
        <w:rPr>
          <w:rFonts w:cs="Times New Roman" w:ascii="Times New Roman" w:hAnsi="Times New Roman"/>
          <w:sz w:val="28"/>
          <w:szCs w:val="28"/>
          <w:lang w:val="uk-UA"/>
        </w:rPr>
        <w:t>що призводить до зниження особистої задоволеності, групового співробітництва і ефективності організа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w:t>
      </w:r>
      <w:r>
        <w:rPr>
          <w:rFonts w:cs="Times New Roman" w:ascii="Times New Roman" w:hAnsi="Times New Roman"/>
          <w:i/>
          <w:iCs/>
          <w:sz w:val="28"/>
          <w:szCs w:val="28"/>
          <w:lang w:val="uk-UA"/>
        </w:rPr>
        <w:t>позитивні функц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Встановлення і дотримання нормативних і фізичних параметрів груп</w:t>
      </w:r>
      <w:r>
        <w:rPr>
          <w:rFonts w:cs="Times New Roman" w:ascii="Times New Roman" w:hAnsi="Times New Roman"/>
          <w:sz w:val="28"/>
          <w:szCs w:val="28"/>
          <w:lang w:val="uk-UA"/>
        </w:rPr>
        <w:t>. Внаслідок конфлікту визначаються вузькі місця і невирішені питання в загальному управлінні організацією, у формуванні структурних підрозділів, недоліках кваліфікації окремих спеціалістів, у існуючому розподілі праці між груп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Розрядка напруженої обстановки</w:t>
      </w:r>
      <w:r>
        <w:rPr>
          <w:rFonts w:cs="Times New Roman" w:ascii="Times New Roman" w:hAnsi="Times New Roman"/>
          <w:sz w:val="28"/>
          <w:szCs w:val="28"/>
          <w:lang w:val="uk-UA"/>
        </w:rPr>
        <w:t>. Внаслідок конфлікту у групі, в організації відбувається конфліктна взаємодія, що супроводиться бурхливими реакціями, які знімають в учасників емоційне напруження, призводять до зниження інтенсивності негативних емоці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u w:val="single"/>
          <w:lang w:val="uk-UA"/>
        </w:rPr>
        <w:t xml:space="preserve">Встановлення і підтримання відносно стабільної структури внутрішньогрупових і міжособистісних відносин. </w:t>
      </w:r>
      <w:r>
        <w:rPr>
          <w:rFonts w:cs="Times New Roman" w:ascii="Times New Roman" w:hAnsi="Times New Roman"/>
          <w:sz w:val="28"/>
          <w:szCs w:val="28"/>
          <w:lang w:val="uk-UA"/>
        </w:rPr>
        <w:t>Конфлікти підтримують соціальну активність людей, сприяють попередженню застою, слугують джерелом нововведень та інноваці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u w:val="single"/>
          <w:lang w:val="uk-UA"/>
        </w:rPr>
        <w:t>Згуртовування групи, організації перед зовнішніми труднощами і загрозою існуванню та розвитку</w:t>
      </w:r>
      <w:r>
        <w:rPr>
          <w:rFonts w:cs="Times New Roman" w:ascii="Times New Roman" w:hAnsi="Times New Roman"/>
          <w:sz w:val="28"/>
          <w:szCs w:val="28"/>
          <w:lang w:val="uk-UA"/>
        </w:rPr>
        <w:t>. Конфлікти допомагають визначити можливі осередки зовнішньої загрози (конкуренти, вищестоящі організації, природні явища та ін.) і вчасно дати їм спільний опі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u w:val="single"/>
          <w:lang w:val="uk-UA"/>
        </w:rPr>
        <w:t>Створення і підтримання балансу сил, а також влади, соціального контролю</w:t>
      </w:r>
      <w:r>
        <w:rPr>
          <w:rFonts w:cs="Times New Roman" w:ascii="Times New Roman" w:hAnsi="Times New Roman"/>
          <w:sz w:val="28"/>
          <w:szCs w:val="28"/>
          <w:lang w:val="uk-UA"/>
        </w:rPr>
        <w:t>. При здійсненні конфліктуючих дій останні стають об'єктом споглядання інших, що часто призводить до виявлення об'єктивних причин конфлікту і прозорості громадської дум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u w:val="single"/>
          <w:lang w:val="uk-UA"/>
        </w:rPr>
        <w:t xml:space="preserve">Створення нових інформаційних </w:t>
      </w:r>
      <w:r>
        <w:rPr>
          <w:rFonts w:cs="Times New Roman" w:ascii="Times New Roman" w:hAnsi="Times New Roman"/>
          <w:smallCaps/>
          <w:sz w:val="28"/>
          <w:szCs w:val="28"/>
          <w:u w:val="single"/>
          <w:lang w:val="uk-UA"/>
        </w:rPr>
        <w:t>інституті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ісля конфлікту можливе створення в громадських організаціях, комітетах, інформаційних центрах, нових відділів та інших структурних підрозділів, які удосконалюватимуть систему управлі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u w:val="single"/>
          <w:lang w:val="uk-UA"/>
        </w:rPr>
        <w:t>Діагностика можливостей опонентів</w:t>
      </w:r>
      <w:r>
        <w:rPr>
          <w:rFonts w:cs="Times New Roman" w:ascii="Times New Roman" w:hAnsi="Times New Roman"/>
          <w:sz w:val="28"/>
          <w:szCs w:val="28"/>
          <w:lang w:val="uk-UA"/>
        </w:rPr>
        <w:t>. Конфлікт допомагає виявити вірогідність відповідних дій іншої сторони в можливих зіткненнях у майбутньо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u w:val="single"/>
          <w:lang w:val="uk-UA"/>
        </w:rPr>
        <w:t>8.</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иявлення порушень функціонування організації</w:t>
      </w:r>
      <w:r>
        <w:rPr>
          <w:rFonts w:cs="Times New Roman" w:ascii="Times New Roman" w:hAnsi="Times New Roman"/>
          <w:sz w:val="28"/>
          <w:szCs w:val="28"/>
          <w:lang w:val="uk-UA"/>
        </w:rPr>
        <w:t>. Саме конфлікт дає змогу визначити, що в організації не все гаразд і які потрібні зміни для удосконаленн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Негативні функції конфлікту </w:t>
      </w:r>
      <w:r>
        <w:rPr>
          <w:rFonts w:cs="Times New Roman" w:ascii="Times New Roman" w:hAnsi="Times New Roman"/>
          <w:sz w:val="28"/>
          <w:szCs w:val="28"/>
          <w:lang w:val="uk-UA"/>
        </w:rPr>
        <w:t>полягають у загальній напруженості міжособистісних стосунків, погіршенні психологічного мікроклімату між конфліктуючими сторонами, що часто призводять до безладу, нестабільності, насильства, витрат великих часових і емоційних ресурсів, уповільнення і ускладнення прийняття управлінських рішень.</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аблиця 2.2. Функції конфліктів</w:t>
      </w:r>
    </w:p>
    <w:tbl>
      <w:tblPr>
        <w:tblW w:w="8222" w:type="dxa"/>
        <w:jc w:val="left"/>
        <w:tblInd w:w="-7" w:type="dxa"/>
        <w:tblLayout w:type="fixed"/>
        <w:tblCellMar>
          <w:top w:w="0" w:type="dxa"/>
          <w:left w:w="40" w:type="dxa"/>
          <w:bottom w:w="0" w:type="dxa"/>
          <w:right w:w="40" w:type="dxa"/>
        </w:tblCellMar>
      </w:tblPr>
      <w:tblGrid>
        <w:gridCol w:w="2957"/>
        <w:gridCol w:w="5265"/>
      </w:tblGrid>
      <w:tr>
        <w:trPr>
          <w:trHeight w:val="365"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озитивні функції:</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егативні функції</w:t>
            </w:r>
          </w:p>
        </w:tc>
      </w:tr>
      <w:tr>
        <w:trPr>
          <w:trHeight w:val="557"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Розрядка напруженості між конфліктуючими сторонами</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еликі емоційні і матеріальні витрати для участі у конфлікті</w:t>
            </w:r>
          </w:p>
        </w:tc>
      </w:tr>
      <w:tr>
        <w:trPr>
          <w:trHeight w:val="742"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іагностика можливостей опонентів</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линність кадрів, зниження рівня дисципліни праці, погіршення соціально-психологічного клімату колективу</w:t>
            </w:r>
          </w:p>
        </w:tc>
      </w:tr>
      <w:tr>
        <w:trPr>
          <w:trHeight w:val="701"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Згуртування колективу організації у протиборстві із зовнішніми труднощами</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ороже ставлення до переможених</w:t>
            </w:r>
          </w:p>
        </w:tc>
      </w:tr>
      <w:tr>
        <w:trPr>
          <w:trHeight w:val="605"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жерело інновацій, стимулювання до змін і розвитку</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адмірне захоплення процесом конфлікту, що шкодить роботі</w:t>
            </w:r>
          </w:p>
        </w:tc>
      </w:tr>
      <w:tr>
        <w:trPr>
          <w:trHeight w:val="874"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Удосконалення нормативної бази, поява нових правил і процедур</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ісля завершення конфлікту наявність зниження рівня співробітництва між частиною працівників</w:t>
            </w:r>
          </w:p>
        </w:tc>
      </w:tr>
      <w:tr>
        <w:trPr>
          <w:trHeight w:val="65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иявлення управлінських проблем в організації</w:t>
            </w:r>
          </w:p>
        </w:tc>
        <w:tc>
          <w:tcPr>
            <w:tcW w:w="5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кладне і довготривале відновлення ділових стосунків</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ЧИНИ ВИНИКНЕННЯ КОНФЛІК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uk-UA"/>
        </w:rPr>
        <w:t>Причини виникнення конфлікту</w:t>
      </w:r>
      <w:r>
        <w:rPr>
          <w:rFonts w:cs="Times New Roman" w:ascii="Times New Roman" w:hAnsi="Times New Roman"/>
          <w:sz w:val="28"/>
          <w:szCs w:val="28"/>
          <w:lang w:val="uk-UA"/>
        </w:rPr>
        <w:t xml:space="preserve"> - це явища, події, факти, ситуації, які передують конфлікту і, при визначених умовах діяльності суб'єктів соціальної взаємодії, спричинюють його. Серед великої кількості причин конфліктів передусім виділяють </w:t>
      </w:r>
      <w:r>
        <w:rPr>
          <w:rFonts w:cs="Times New Roman" w:ascii="Times New Roman" w:hAnsi="Times New Roman"/>
          <w:i/>
          <w:iCs/>
          <w:sz w:val="28"/>
          <w:szCs w:val="28"/>
          <w:lang w:val="uk-UA"/>
        </w:rPr>
        <w:t xml:space="preserve">загальні причини, </w:t>
      </w:r>
      <w:r>
        <w:rPr>
          <w:rFonts w:cs="Times New Roman" w:ascii="Times New Roman" w:hAnsi="Times New Roman"/>
          <w:sz w:val="28"/>
          <w:szCs w:val="28"/>
          <w:lang w:val="uk-UA"/>
        </w:rPr>
        <w:t>які так чи інакше проявляються практично в усіх виникаючих конфліктах. До них відносяться так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о-політичні та економічні (пов'язані із соціально-політичною ситуацією в краї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о-демографічні (відмінності в установках і мотивах людей, зумовлені їх статтю, віком, приналежністю до етнічних гру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о-психологічні (соціально-психологічні явища у групах: взаємовідносини, лідерство, групові мотиви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о-психологічні (відображають індивідуально-психологічні особливості особистості: здібності, темперамент, характер, потреби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Часткові причини </w:t>
      </w:r>
      <w:r>
        <w:rPr>
          <w:rFonts w:cs="Times New Roman" w:ascii="Times New Roman" w:hAnsi="Times New Roman"/>
          <w:sz w:val="28"/>
          <w:szCs w:val="28"/>
          <w:lang w:val="uk-UA"/>
        </w:rPr>
        <w:t>безпосередньо пов'язані з конкретним видом конфлікту (порушення трудового законодавства, службової етики, незадоволеність умовами діяльності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споконвічно виникають внаслідок порушення балансу інтересів двох і більше сторін. У зв'язку з цим виділяють об'єктивні і суб'єктивні причини конфлік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Об'єктивні причини </w:t>
      </w:r>
      <w:r>
        <w:rPr>
          <w:rFonts w:cs="Times New Roman" w:ascii="Times New Roman" w:hAnsi="Times New Roman"/>
          <w:sz w:val="28"/>
          <w:szCs w:val="28"/>
          <w:lang w:val="uk-UA"/>
        </w:rPr>
        <w:t>конфліктів існують незалежно від волі і бажання учасників взаємодії (обмеженість у ресурсах, погані комунікації тощо). Основні з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бмеженість ресурсів, які треба діли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взаємозалежність завд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розбіжності в ме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розбіжності в уявленнях і цінност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розбіжності у манері поведінки і життєвому досвід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езадовільні комуніка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uk-UA"/>
        </w:rPr>
        <w:t>Розподіл ресурсів.</w:t>
      </w:r>
      <w:r>
        <w:rPr>
          <w:rFonts w:cs="Times New Roman" w:ascii="Times New Roman" w:hAnsi="Times New Roman"/>
          <w:sz w:val="28"/>
          <w:szCs w:val="28"/>
          <w:lang w:val="uk-UA"/>
        </w:rPr>
        <w:t xml:space="preserve"> Навіть у великих організаціях ресурси завжди обмежені. Керівництво повинне вирішити, як розподілити матеріали, людські ресурси, фінанси між різними групами, щоб найбільш ефективним способом досягнути межі організації. Виділення значної частини ресурсів якомусь одному керівникові чи групі означає, що інші одержать меншу частку від загальної кількості. Таким чином, необхідність ділити ресурси майже безповоротно веде до різних видів конфлікт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Взаємозалежність завдань ,можливість конфлікту існує всюди, де одна людина чи група залежить від іншої людини чи групи.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керівник виробничого підрозділу може пояснити низьку продуктивність своїх підлеглих нездатністю ремонтної служби достатньо швидко ремонтувати обладнання. Керівник ремонтного підрозділу, в свою чергу, може звинувачувати кадрову службу, що не прийняла на роботу більш кваліфікованих працівників. Оскільки всі організації є системами, що складаються із взаємозалежних елементів, то при незадовільній роботі одного підрозділу чи людини взаємозалежність завдань може стати причиною конфлік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uk-UA"/>
        </w:rPr>
        <w:t>Розбіжності в меті</w:t>
      </w:r>
      <w:r>
        <w:rPr>
          <w:rFonts w:cs="Times New Roman" w:ascii="Times New Roman" w:hAnsi="Times New Roman"/>
          <w:sz w:val="28"/>
          <w:szCs w:val="28"/>
          <w:lang w:val="uk-UA"/>
        </w:rPr>
        <w:t xml:space="preserve">. Можливість конфлікту збільшується в міру того, як організації стають більш спеціалізованими і розбиваються на окремі підрозділи. Це відбувається тому, що спеціалізовані підрозділи самі формулюють свою мету і приділяють їм більше уваги, ніж меті організації.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відділ збуту може наполягати на виробництві якомога більше різноманітної продукції тому, що це підвищує конкурентноздатність підприємства і збільшує обсяг збуту. У той же час цілі виробничого підрозділу більше спрямовані на валові обсяги і менше на асортимент продукц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u w:val="single"/>
          <w:lang w:val="uk-UA"/>
        </w:rPr>
        <w:t>Розбіжності в уявленнях і цінностях</w:t>
      </w:r>
      <w:r>
        <w:rPr>
          <w:rFonts w:cs="Times New Roman" w:ascii="Times New Roman" w:hAnsi="Times New Roman"/>
          <w:sz w:val="28"/>
          <w:szCs w:val="28"/>
          <w:lang w:val="uk-UA"/>
        </w:rPr>
        <w:t>. Уявлення про якусь ситуацію залежить від бажання досягнути певної мети. Замість того, щоб об'єктивно оцінити ситуацію, люди можуть дотримуватися тих поглядів, які, на їх думку, сприятливі для їх групи і особистих потреб. Ця тенденція була виявлена в одному дослідженні, де керівників різних відділів попрохали вирішити проблему, пов'язану з поліпшенням обслуговування клієнтів. Кожен керівник при цьому вважав, що проблему обслуговування клієнтів найкраще може вирішити саме його функціональний підрозділ. Таким чином, у кожного з керівників були свої уявлення щодо вирішення цієї проблеми, які не збігалися з уявленнями інших керівни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uk-UA"/>
        </w:rPr>
        <w:t>Розбіжності у цінностях</w:t>
      </w:r>
      <w:r>
        <w:rPr>
          <w:rFonts w:cs="Times New Roman" w:ascii="Times New Roman" w:hAnsi="Times New Roman"/>
          <w:sz w:val="28"/>
          <w:szCs w:val="28"/>
          <w:lang w:val="uk-UA"/>
        </w:rPr>
        <w:t xml:space="preserve"> - також дуже розповсюджена причина конфлікту.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 xml:space="preserve">підлеглий може вважати, що він завжди має право на висловлення своєї думки, у той час як керівник вважає, що підлеглий має право висловлювати свою думку лише тоді, коли його питають. Ще </w:t>
      </w:r>
      <w:r>
        <w:rPr>
          <w:rFonts w:cs="Times New Roman" w:ascii="Times New Roman" w:hAnsi="Times New Roman"/>
          <w:i/>
          <w:iCs/>
          <w:sz w:val="28"/>
          <w:szCs w:val="28"/>
          <w:lang w:val="uk-UA"/>
        </w:rPr>
        <w:t xml:space="preserve">приклад: </w:t>
      </w:r>
      <w:r>
        <w:rPr>
          <w:rFonts w:cs="Times New Roman" w:ascii="Times New Roman" w:hAnsi="Times New Roman"/>
          <w:sz w:val="28"/>
          <w:szCs w:val="28"/>
          <w:lang w:val="uk-UA"/>
        </w:rPr>
        <w:t>персонал може цінувати свободу і незалежність. Якщо керівник уважно стежить за роботою своїх підлеглих, розбіжності в цінностях, вірогідно, спричинять конфлік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u w:val="single"/>
          <w:lang w:val="uk-UA"/>
        </w:rPr>
        <w:t>Розбіжності у манері поведінки і</w:t>
      </w:r>
      <w:r>
        <w:rPr>
          <w:rFonts w:cs="Times New Roman" w:ascii="Times New Roman" w:hAnsi="Times New Roman"/>
          <w:sz w:val="28"/>
          <w:szCs w:val="28"/>
          <w:lang w:val="uk-UA"/>
        </w:rPr>
        <w:t xml:space="preserve"> життєвом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досвіді можуть збільшити вірогідність виникнення конфлікту.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люди, що постійно проявляють агресивність і ворожість і готові сперечатися за кожне слово, створюють навколо себе атмосферу, що може спричинити конфлікт. Дослідження показали, що розбіжності у життєвому досвіді, характері, віці, освіті зменшують ступінь взаєморозуміння та співробітництва між представниками різних підрозділ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uk-UA"/>
        </w:rPr>
        <w:t>Незадовільні комунікації</w:t>
      </w:r>
      <w:r>
        <w:rPr>
          <w:rFonts w:cs="Times New Roman" w:ascii="Times New Roman" w:hAnsi="Times New Roman"/>
          <w:sz w:val="28"/>
          <w:szCs w:val="28"/>
          <w:lang w:val="uk-UA"/>
        </w:rPr>
        <w:t xml:space="preserve">. Погана передача інформації є як причиною, так і наслідком конфлікту.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якщо керівництво не може довести до відома підлеглих необхідність реорганізації виробництва, останні можуть відреагувати таким чином, що сповільнять темп роботи. Ці проблеми також можуть виникнути і посилитися через нездатність керівників розробити і довести до відома підлеглих точний опис посадових обов'язків. При цьому у будь-якому з підрозділів буде підґрунтя для утворення міжособистісних та інших конфлікті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Суб'єктивні причини </w:t>
      </w:r>
      <w:r>
        <w:rPr>
          <w:rFonts w:cs="Times New Roman" w:ascii="Times New Roman" w:hAnsi="Times New Roman"/>
          <w:sz w:val="28"/>
          <w:szCs w:val="28"/>
          <w:lang w:val="uk-UA"/>
        </w:rPr>
        <w:t>зумовлені передусім конкретною поведінкою індивіда та психологічною структурою особистості - характером, темпераментом, спрямованістю, ціннісними орієнтаціями, потребами тощо. Оскільки кожна людина як особистість багатогранна, суб'єктивні причини набувають різноманітних форм і видів. Вони проявляються як невідповідність цих факторів конкретній життєвій ситуації.</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uk-UA"/>
        </w:rPr>
        <w:t>ДИНАМІКА КОНФЛІК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прогнозування, оцінювання і визначення раціональних технологій, методів і форм управління конфліктами, необхідно мати уявлення про динаміку їх проходження. Це поняття можна визначити як процес поетапного розвитку конфлікту. Динаміка конфлікту як складного соціального явища знаходить своє відображення у двох поняттях: </w:t>
      </w:r>
      <w:r>
        <w:rPr>
          <w:rFonts w:cs="Times New Roman" w:ascii="Times New Roman" w:hAnsi="Times New Roman"/>
          <w:i/>
          <w:iCs/>
          <w:sz w:val="28"/>
          <w:szCs w:val="28"/>
          <w:lang w:val="uk-UA"/>
        </w:rPr>
        <w:t xml:space="preserve">етапи конфлікті/ </w:t>
      </w:r>
      <w:r>
        <w:rPr>
          <w:rFonts w:cs="Times New Roman" w:ascii="Times New Roman" w:hAnsi="Times New Roman"/>
          <w:sz w:val="28"/>
          <w:szCs w:val="28"/>
          <w:lang w:val="uk-UA"/>
        </w:rPr>
        <w:t xml:space="preserve">і </w:t>
      </w:r>
      <w:r>
        <w:rPr>
          <w:rFonts w:cs="Times New Roman" w:ascii="Times New Roman" w:hAnsi="Times New Roman"/>
          <w:i/>
          <w:iCs/>
          <w:sz w:val="28"/>
          <w:szCs w:val="28"/>
          <w:lang w:val="uk-UA"/>
        </w:rPr>
        <w:t xml:space="preserve">фази конфлікту. </w:t>
      </w:r>
      <w:r>
        <w:rPr>
          <w:rFonts w:cs="Times New Roman" w:ascii="Times New Roman" w:hAnsi="Times New Roman"/>
          <w:sz w:val="28"/>
          <w:szCs w:val="28"/>
          <w:lang w:val="uk-UA"/>
        </w:rPr>
        <w:t xml:space="preserve">Тобто </w:t>
      </w:r>
      <w:r>
        <w:rPr>
          <w:rFonts w:cs="Times New Roman" w:ascii="Times New Roman" w:hAnsi="Times New Roman"/>
          <w:b/>
          <w:bCs/>
          <w:i/>
          <w:iCs/>
          <w:sz w:val="28"/>
          <w:szCs w:val="28"/>
          <w:lang w:val="uk-UA"/>
        </w:rPr>
        <w:t xml:space="preserve">динаміка конфлікту </w:t>
      </w:r>
      <w:r>
        <w:rPr>
          <w:rFonts w:cs="Times New Roman" w:ascii="Times New Roman" w:hAnsi="Times New Roman"/>
          <w:sz w:val="28"/>
          <w:szCs w:val="28"/>
          <w:lang w:val="uk-UA"/>
        </w:rPr>
        <w:t>- це хід розвитку конфлікту за його етапами і фаз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Етапи конфлікту </w:t>
      </w:r>
      <w:r>
        <w:rPr>
          <w:rFonts w:cs="Times New Roman" w:ascii="Times New Roman" w:hAnsi="Times New Roman"/>
          <w:sz w:val="28"/>
          <w:szCs w:val="28"/>
          <w:lang w:val="uk-UA"/>
        </w:rPr>
        <w:t xml:space="preserve">відображають суттєві моменти, що характеризують його розвиток від появи до вирішення. Ця структурна категорія визначає насамперед методологію процесу управління конфліктами і допомагає знайти оптимальні рішення. </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Виникнення і розвиток спірної ситуації. </w:t>
      </w:r>
      <w:r>
        <w:rPr>
          <w:rFonts w:cs="Times New Roman" w:ascii="Times New Roman" w:hAnsi="Times New Roman"/>
          <w:sz w:val="28"/>
          <w:szCs w:val="28"/>
          <w:lang w:val="uk-UA"/>
        </w:rPr>
        <w:t>Спірна ситуація створюється суб'єктами соціальної взаємодії і є передумовою конфлікту.</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Сприйняття спірної ситуації як конфліктної хоч би однією із сторін та емоційне переживання цього факту. </w:t>
      </w:r>
      <w:r>
        <w:rPr>
          <w:rFonts w:cs="Times New Roman" w:ascii="Times New Roman" w:hAnsi="Times New Roman"/>
          <w:sz w:val="28"/>
          <w:szCs w:val="28"/>
          <w:lang w:val="uk-UA"/>
        </w:rPr>
        <w:t>Наслідками і зовнішніми проявами подібного сприйняття можуть бути: зміни в настрої, критичні і недоброзичливі висловлювання на адресу опонента, обмеження комунікативних контактів з ним та ін.</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Початок відкритої конфліктної взаємодії. </w:t>
      </w:r>
      <w:r>
        <w:rPr>
          <w:rFonts w:cs="Times New Roman" w:ascii="Times New Roman" w:hAnsi="Times New Roman"/>
          <w:sz w:val="28"/>
          <w:szCs w:val="28"/>
          <w:lang w:val="uk-UA"/>
        </w:rPr>
        <w:t>Цей етап виражається в активних діях одного з учасників конфлікту, який усвідомив для себе конфліктну ситуацію. Ці дії (заяви, попередження, критичні висловлювання та ін.) спрямовані проти свого опонента. Інший учасник при цьому усвідомлює, що дії спрямовані проти нього і, в сою чергу приймає адекватні дії проти ініціатора конфлік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Розвиток відкритого конфлікту. </w:t>
      </w:r>
      <w:r>
        <w:rPr>
          <w:rFonts w:cs="Times New Roman" w:ascii="Times New Roman" w:hAnsi="Times New Roman"/>
          <w:sz w:val="28"/>
          <w:szCs w:val="28"/>
          <w:lang w:val="uk-UA"/>
        </w:rPr>
        <w:t>На цьому етапі учасники конфлікту відкрито заявляють про свої позиції і висувають свої вимоги. Разом з тим вони можуть не усвідомлювати особистих інтересів і не розуміти суті і предмету конфлік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Розв'язання конфлікту. </w:t>
      </w:r>
      <w:r>
        <w:rPr>
          <w:rFonts w:cs="Times New Roman" w:ascii="Times New Roman" w:hAnsi="Times New Roman"/>
          <w:sz w:val="28"/>
          <w:szCs w:val="28"/>
          <w:lang w:val="uk-UA"/>
        </w:rPr>
        <w:t xml:space="preserve">Залежно від змісту та гостроти конфлікту розв'язати його можна двома основними методами: </w:t>
      </w:r>
      <w:r>
        <w:rPr>
          <w:rFonts w:cs="Times New Roman" w:ascii="Times New Roman" w:hAnsi="Times New Roman"/>
          <w:i/>
          <w:iCs/>
          <w:sz w:val="28"/>
          <w:szCs w:val="28"/>
          <w:lang w:val="uk-UA"/>
        </w:rPr>
        <w:t xml:space="preserve">1) педагогічним, </w:t>
      </w:r>
      <w:r>
        <w:rPr>
          <w:rFonts w:cs="Times New Roman" w:ascii="Times New Roman" w:hAnsi="Times New Roman"/>
          <w:sz w:val="28"/>
          <w:szCs w:val="28"/>
          <w:lang w:val="uk-UA"/>
        </w:rPr>
        <w:t xml:space="preserve">або </w:t>
      </w:r>
      <w:r>
        <w:rPr>
          <w:rFonts w:cs="Times New Roman" w:ascii="Times New Roman" w:hAnsi="Times New Roman"/>
          <w:i/>
          <w:iCs/>
          <w:sz w:val="28"/>
          <w:szCs w:val="28"/>
          <w:lang w:val="uk-UA"/>
        </w:rPr>
        <w:t xml:space="preserve">психологічним </w:t>
      </w:r>
      <w:r>
        <w:rPr>
          <w:rFonts w:cs="Times New Roman" w:ascii="Times New Roman" w:hAnsi="Times New Roman"/>
          <w:sz w:val="28"/>
          <w:szCs w:val="28"/>
          <w:lang w:val="uk-UA"/>
        </w:rPr>
        <w:t xml:space="preserve">(бесіда, переконання, роз'яснення, прохання тощо); </w:t>
      </w:r>
      <w:r>
        <w:rPr>
          <w:rFonts w:cs="Times New Roman" w:ascii="Times New Roman" w:hAnsi="Times New Roman"/>
          <w:i/>
          <w:iCs/>
          <w:sz w:val="28"/>
          <w:szCs w:val="28"/>
          <w:lang w:val="uk-UA"/>
        </w:rPr>
        <w:t xml:space="preserve">2) адміністративним </w:t>
      </w:r>
      <w:r>
        <w:rPr>
          <w:rFonts w:cs="Times New Roman" w:ascii="Times New Roman" w:hAnsi="Times New Roman"/>
          <w:sz w:val="28"/>
          <w:szCs w:val="28"/>
          <w:lang w:val="uk-UA"/>
        </w:rPr>
        <w:t xml:space="preserve">(рішення виконавчих органів, накази, розпорядження тощо). При цьому слід керуватися ситуаційним підходом і підбирати засоби впливу залежно від конкретних обставин. </w:t>
      </w:r>
      <w:r>
        <w:rPr>
          <w:rFonts w:cs="Times New Roman" w:ascii="Times New Roman" w:hAnsi="Times New Roman"/>
          <w:i/>
          <w:iCs/>
          <w:sz w:val="28"/>
          <w:szCs w:val="28"/>
          <w:lang w:val="uk-UA"/>
        </w:rPr>
        <w:t xml:space="preserve">Наприклад, </w:t>
      </w:r>
      <w:r>
        <w:rPr>
          <w:rFonts w:cs="Times New Roman" w:ascii="Times New Roman" w:hAnsi="Times New Roman"/>
          <w:sz w:val="28"/>
          <w:szCs w:val="28"/>
          <w:lang w:val="uk-UA"/>
        </w:rPr>
        <w:t xml:space="preserve">ефективний лідер, який користується повагою і авторитетом у колективі може знайти підхід до кожного підлеглого через психологічні методи. В умовах частого порушення трудової дисципліни, коли підлеглі неправильно розуміють свої завдання, керівники застосовують метод примушування, який ґрунтується на використанні адміністративних повноважень і знаходить своє відображення у наказах і розпорядженнях. </w:t>
      </w:r>
      <w:r>
        <w:rPr>
          <w:rFonts w:cs="Times New Roman" w:ascii="Times New Roman" w:hAnsi="Times New Roman"/>
          <w:i/>
          <w:iCs/>
          <w:sz w:val="28"/>
          <w:szCs w:val="28"/>
          <w:lang w:val="uk-UA"/>
        </w:rPr>
        <w:t xml:space="preserve">Фази конфлікту </w:t>
      </w:r>
      <w:r>
        <w:rPr>
          <w:rFonts w:cs="Times New Roman" w:ascii="Times New Roman" w:hAnsi="Times New Roman"/>
          <w:sz w:val="28"/>
          <w:szCs w:val="28"/>
          <w:lang w:val="uk-UA"/>
        </w:rPr>
        <w:t xml:space="preserve">безпосередньо пов'язані з його етапами і відображають динаміку конфлікту насамперед з погляду зору реальних можливостей його вирішення. Основні фази конфлікту: 1) </w:t>
      </w:r>
      <w:r>
        <w:rPr>
          <w:rFonts w:cs="Times New Roman" w:ascii="Times New Roman" w:hAnsi="Times New Roman"/>
          <w:i/>
          <w:iCs/>
          <w:sz w:val="28"/>
          <w:szCs w:val="28"/>
          <w:lang w:val="uk-UA"/>
        </w:rPr>
        <w:t>початкова фаза; 2) фаза підйому; 3) пік конфлікту; 4) спад конфлік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ази конфлікту можуть циклічно повторюватися, наприклад, після фази спаду в першому циклі може початися фаза підйому другого циклу з проходженням фаз піку і спаду. При цьому можливості вирішення конфлікту в наступному циклі звужуються. Цей процес можна зобразити на графік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Етапи і фази конфлікту, пов'язані між собою, тому важливо з'ясувати їх взаємозалежність. Можливість вирішення конфліктів в організації також залежить від того, на якому етапі знаходиться конфліктне протистоянн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Таблиця. Співвідношення фаз і етапів конфлікту залежно від можливості його вирішення</w:t>
      </w:r>
    </w:p>
    <w:tbl>
      <w:tblPr>
        <w:tblW w:w="8364" w:type="dxa"/>
        <w:jc w:val="left"/>
        <w:tblInd w:w="-7" w:type="dxa"/>
        <w:tblLayout w:type="fixed"/>
        <w:tblCellMar>
          <w:top w:w="0" w:type="dxa"/>
          <w:left w:w="40" w:type="dxa"/>
          <w:bottom w:w="0" w:type="dxa"/>
          <w:right w:w="40" w:type="dxa"/>
        </w:tblCellMar>
      </w:tblPr>
      <w:tblGrid>
        <w:gridCol w:w="1651"/>
        <w:gridCol w:w="3878"/>
        <w:gridCol w:w="2835"/>
      </w:tblGrid>
      <w:tr>
        <w:trPr>
          <w:trHeight w:val="528"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Фаза конфлікту</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Етап конфлікт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Можливості вирішення конфлікту, %</w:t>
            </w:r>
          </w:p>
        </w:tc>
      </w:tr>
      <w:tr>
        <w:trPr>
          <w:trHeight w:val="902"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очаткова фаза</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1. Виникнення і розвиток конфліктної ситуації</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2. Усвідомлення конфліктної ситуації</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90%</w:t>
            </w:r>
          </w:p>
        </w:tc>
      </w:tr>
      <w:tr>
        <w:trPr>
          <w:trHeight w:val="547"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Фаза підйому</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3. Початок відкритої конфліктної взаємодії</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50%</w:t>
            </w:r>
          </w:p>
        </w:tc>
      </w:tr>
      <w:tr>
        <w:trPr>
          <w:trHeight w:val="518"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ік конфлікту</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4. Розвиток відкритого конфлікт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5%</w:t>
            </w:r>
          </w:p>
        </w:tc>
      </w:tr>
      <w:tr>
        <w:trPr>
          <w:trHeight w:val="480"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Фаза спаду</w:t>
            </w:r>
          </w:p>
        </w:tc>
        <w:tc>
          <w:tcPr>
            <w:tcW w:w="3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5. Вирішення конфлікт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2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імейні конфлікти</w:t>
      </w:r>
    </w:p>
    <w:p>
      <w:pPr>
        <w:pStyle w:val="Normal"/>
        <w:shd w:fill="FFFFFF" w:val="clear"/>
        <w:autoSpaceDE w:val="false"/>
        <w:spacing w:lineRule="auto" w:line="360" w:before="0" w:after="0"/>
        <w:ind w:firstLine="709"/>
        <w:jc w:val="right"/>
        <w:rPr>
          <w:rFonts w:ascii="Arial" w:hAnsi="Arial" w:cs="Arial"/>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Мої вчинки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моє єдине надбання, якщо вони гідні.</w:t>
      </w:r>
    </w:p>
    <w:p>
      <w:pPr>
        <w:pStyle w:val="Normal"/>
        <w:shd w:fill="FFFFFF" w:val="clear"/>
        <w:autoSpaceDE w:val="false"/>
        <w:spacing w:lineRule="auto" w:line="360" w:before="0" w:after="0"/>
        <w:ind w:firstLine="709"/>
        <w:jc w:val="right"/>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да</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На вчинки, що призводять до конфлікту в сімейних стосунках, слід завжди зважати, бо сім'я — надзвичайно важливий соціальний інститут у державі. Недаремно кажуть: сильна сім'я — сильна держава. Тому в системі політики держави сім'я повинна займати гідне місце. Назвемо чинники, які найчастіше призводять до сімейних конфліктів:</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ви надто багато чекаєте від партнера (партнерші), роблячи його 0*0 відповідальними за ваше особисте щастя;</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правильно ставитесь до сексуальних потреб у подружньому житті;</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дрите успіхам партнера (партнерші) в сімейному житті;</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ерйозно ставитесь до його (її) турбот і проблем;</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евагою даєте зрозуміти: "ти вже не така велика цінність для мене";</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єте зрозуміти про його 0*0 зовнішню (внутрішню) непривабливість.</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Свобода — обов'язок щодо сім'ї як чинник запобігання конфліктам, проте свобода повинна бути усвідомленою необхідністю, якщо особистість обирає для себе сім'ю.</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У сім'ї має бути особиста свобода, яка може й повинна поширюватися на кожного члена сім'ї:</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член сім'ї повинен мати свій життєвий простір;</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член сім'ї мусить пам'ятати про необхідність поважати іншого;</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член сім'ї впливає на оточуючих і сам перебуває під їхнім впливом;</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член сім'ї повинен не ухилятися від сімейного впливу, а навчатися керувати ним;</w:t>
      </w:r>
    </w:p>
    <w:p>
      <w:pPr>
        <w:pStyle w:val="Normal"/>
        <w:shd w:fill="FFFFFF" w:val="clear"/>
        <w:autoSpaceDE w:val="false"/>
        <w:spacing w:lineRule="auto" w:line="360" w:before="0" w:after="0"/>
        <w:ind w:firstLine="709"/>
        <w:jc w:val="both"/>
        <w:rPr>
          <w:rFonts w:ascii="Arial" w:hAnsi="Arial" w:cs="Arial"/>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член сім'ї має виконувати певну роль у сім'ї, інакше — сім'я розпадає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гальновизнаної в науковій літературі типологіза-ції сім'ї (дружня, дезорганізована, неблагополучна) психолог, сексопатолог може надати їй допомогу. Народні традиції вчать, що найбільше згуртовують сім'ю, сприяють її благополуччю й злагоді відданість один одному, уміння дослухатися, спілкуватися, бути гнучким у стосунках. Важливо також культивувати в сім'ї самостійність, аби кожен міг залишатися індивідуальністю незатьмареною тощо.</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lang w:val="uk-UA"/>
        </w:rPr>
        <w:t>Особливості шлюбно-сімейних і родинних відносин</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val="uk-UA"/>
        </w:rPr>
        <w:t>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основі </w:t>
      </w:r>
      <w:r>
        <w:rPr>
          <w:rFonts w:cs="Times New Roman" w:ascii="Times New Roman" w:hAnsi="Times New Roman"/>
          <w:sz w:val="28"/>
          <w:szCs w:val="28"/>
          <w:u w:val="single"/>
          <w:lang w:val="uk-UA"/>
        </w:rPr>
        <w:t>відносин у сім'ї</w:t>
      </w:r>
      <w:r>
        <w:rPr>
          <w:rFonts w:cs="Times New Roman" w:ascii="Times New Roman" w:hAnsi="Times New Roman"/>
          <w:sz w:val="28"/>
          <w:szCs w:val="28"/>
          <w:lang w:val="uk-UA"/>
        </w:rPr>
        <w:t xml:space="preserve"> — почуття любові як вищий рівень емоційно позитивного ставлення людини до людини. Відносини, побудовані на основі почуття любові, характеризує висока вибірковість, глибока зануреність їх суб'єктів, контакт між ними на всіх можливих рівнях (психофізіологічному, психологічному, фізичном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іжні форми почуття любові — закоханість, любовні відносини — нетривалі, легко трансформуються у інші типи відносин. Відносини любові наближуються до дружніх, часто поєднуються з ни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загрожує сімейній гармонії перехід від любові до утилітарно-ділових відносин, обмежених виконанням подружніх ролей, яке не приносить задово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ні взаємини — сукупність соціально регламентованих відносин між шлюбними партнерами. Вони є частиною сімейних і водночас значно розрізняються за змістом, функціями, структурою від відносин любові. Зміст подружніх взаємовідносин обумовлений значенням шлюбу, який організовує, стабілізує, соціально санкціонує задоволення господарсько-побутових, емоційно-сексуальних, психологічних і батьківських потреб чоловіка і жін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любі партнер має два суперечливих прагнення: до спілкування з іншими і до відсторонення від них. Спілкування тільки один з одним у шлюбі швидко виснажується, набридає, потребує розширення свого кола. Проникнення у внутрішній світ партнера, у його таємниці може відштовхнути, створити бар'єр у взаєморозумінні, якщо повною мірою виявиться глибина розходжень у поглядах на життя, в особистісних цінност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Родинні відносини побудовані на спільності походження, зв'язку за народженням.</w:t>
      </w:r>
      <w:r>
        <w:rPr>
          <w:rFonts w:cs="Times New Roman" w:ascii="Times New Roman" w:hAnsi="Times New Roman"/>
          <w:sz w:val="28"/>
          <w:szCs w:val="28"/>
        </w:rPr>
        <w:t xml:space="preserve"> </w:t>
      </w:r>
      <w:r>
        <w:rPr>
          <w:rFonts w:cs="Times New Roman" w:ascii="Times New Roman" w:hAnsi="Times New Roman"/>
          <w:sz w:val="28"/>
          <w:szCs w:val="28"/>
          <w:lang w:val="uk-UA"/>
        </w:rPr>
        <w:t>Число учасників родинних відносин залежить від їх фактичної кількості, близькості проживання, культур, традицій. Наприклад, міський житель підтримує зв'язки із 5-Ю родичами. Родинні відносини функціонують у різних формах приятелювання, товаришування, дружби. Вони виконують функції піклування про фізичний і соціальний добробут членів родини, захист їх здоров'я, честі, гідності. Проявами родинних відносин є турбота, співучасть, допомога у вирішенні проблем (батьківський, сімейний, синівський обов'язок). Родинні відносини регулюються нормами моралі, релігії, традицій, цивільного і сімейного права.</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НФЛІКТИ В СІМ'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Сімейні конфлікти найрозповсюдженіші в суспільному житті. За оцінками спеціалістів, у 80 - 85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імей відбуваються конфлікти, а в 15 - 20 % виникають сварки з різних причин. Унікальність сімейних стосунків зумовлює не тільки специфіку виникнення і проходження сімейних конфліктів, але й відбивається на соціальному та психічному здоров'ї усіх її чле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Сімейні конфлікти - це протиборство між членами сім'ї на основі зіткнення протилежно спрямованих мотивів, поглядів та інтерес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особливості сімейних конфліктів, які потрібно враховувати для їх попередження і вирішенн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По-перше. </w:t>
      </w:r>
      <w:r>
        <w:rPr>
          <w:rFonts w:cs="Times New Roman" w:ascii="Times New Roman" w:hAnsi="Times New Roman"/>
          <w:sz w:val="28"/>
          <w:szCs w:val="28"/>
          <w:lang w:val="uk-UA"/>
        </w:rPr>
        <w:t>Сімейні конфлікти зумовлені унікальністю сімейних стосунків. Найважливішою особливістю їх є те, що їх основний зміст визначають як міжособистісні відносини (любов, родинні стосунки), так і правові й моральні обов'язки, пов'язані з реалізацією функцій сім'ї: репродуктивної, виховної, господарсько-економічної, рекреативної (взаємодопомога, підтримка здоров'я, організація дозвілля і відпочинку), комунікативної і регулятивно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По-друге. </w:t>
      </w:r>
      <w:r>
        <w:rPr>
          <w:rFonts w:cs="Times New Roman" w:ascii="Times New Roman" w:hAnsi="Times New Roman"/>
          <w:sz w:val="28"/>
          <w:szCs w:val="28"/>
          <w:lang w:val="uk-UA"/>
        </w:rPr>
        <w:t>Сімейні конфлікти відрізняються і за причинами. Найважливіші з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еження свободи активності, діяльності, самовираження членів сім'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хилення в поведінці одного із членів сім'ї (алкоголізм, наркоманія та і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протилежних інтерес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ритарний тип взаємовіднос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складних матеріальних проб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ритарне втручання родичів у сімейні стосу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суальна дисгармонія та і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ласифікацію сімейних конфліктів подано в табл. 10.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и аналізі причин сімейних конфліктів важливо враховувати соціальні фактори мікро- і макросередовища. До факторів мікросередовища слід віднести: погіршення матеріального становища сім'ї; надмірну зайнятість однієї або двох осіб на роботі; неможливість бажаного працевлаштування; тривала відсутність пристойного житла та ін. Фактори макросередовища визначаються насамперед економічною ситуацією в державі, можливістю нею підтримувати і допомагати розвитку сім'ї, а також соціально-психологічними умовами міжособистісних стосунків у суспільстві.</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По-третє. </w:t>
      </w:r>
      <w:r>
        <w:rPr>
          <w:rFonts w:cs="Times New Roman" w:ascii="Times New Roman" w:hAnsi="Times New Roman"/>
          <w:sz w:val="28"/>
          <w:szCs w:val="28"/>
          <w:lang w:val="uk-UA"/>
        </w:rPr>
        <w:t>Особливості сімейних конфліктів виявляються у їх динаміці, а також у формах протікання. У цілому динаміка сімейних конфліктів характеризується класичними етапами (виникнення суперечки, усвідомлення суперечки конфліктною, відкрите протиборство, розв'язання конфлікту та його емоційне переживання). Але такі конфлікти відзначаються підвищеною емоційністю, швидкістю проходження кожного з етапів, формами протиборства (докори, образи, сварки, сімейні скандали, порушення обіцянок тощо), а також способами їх розв'язання (примирення, досягнення злагоди, взаємні поступки, розлучення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По-четверте. </w:t>
      </w:r>
      <w:r>
        <w:rPr>
          <w:rFonts w:cs="Times New Roman" w:ascii="Times New Roman" w:hAnsi="Times New Roman"/>
          <w:sz w:val="28"/>
          <w:szCs w:val="28"/>
          <w:lang w:val="uk-UA"/>
        </w:rPr>
        <w:t>Суттєвою особливістю сімейних конфліктів є й те, що вони можуть мати тяжкі соціальні наслідки. Нерідко вони призводять до різноманітних захворювань, а іноді закінчуються трагічно. Особливо тяжко сімейні конфлікті позначаються на дітя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8505" w:type="dxa"/>
        <w:jc w:val="left"/>
        <w:tblInd w:w="0" w:type="dxa"/>
        <w:tblLayout w:type="fixed"/>
        <w:tblCellMar>
          <w:top w:w="0" w:type="dxa"/>
          <w:left w:w="40" w:type="dxa"/>
          <w:bottom w:w="0" w:type="dxa"/>
          <w:right w:w="40" w:type="dxa"/>
        </w:tblCellMar>
      </w:tblPr>
      <w:tblGrid>
        <w:gridCol w:w="1701"/>
        <w:gridCol w:w="2552"/>
        <w:gridCol w:w="4252"/>
      </w:tblGrid>
      <w:tr>
        <w:trPr>
          <w:trHeight w:val="261" w:hRule="atLeast"/>
        </w:trPr>
        <w:tc>
          <w:tcPr>
            <w:tcW w:w="8505" w:type="dxa"/>
            <w:gridSpan w:val="3"/>
            <w:tcBorders>
              <w:bottom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i/>
                <w:iCs/>
                <w:sz w:val="28"/>
                <w:szCs w:val="28"/>
                <w:lang w:val="uk-UA"/>
              </w:rPr>
              <w:t>Таблиця. Класифікація сімейних конфліктів</w:t>
            </w:r>
          </w:p>
        </w:tc>
      </w:tr>
      <w:tr>
        <w:trPr>
          <w:trHeight w:val="62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Ознак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класифікації</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конфлікт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lang w:val="uk-UA"/>
              </w:rPr>
              <w:t>Тип конфліктів</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lang w:val="uk-UA"/>
              </w:rPr>
              <w:t>Причини виникнення конфліктів</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lang w:val="uk-UA"/>
              </w:rPr>
              <w:t>3</w:t>
            </w:r>
          </w:p>
        </w:tc>
      </w:tr>
      <w:tr>
        <w:trPr>
          <w:trHeight w:val="518"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 xml:space="preserve">Суб </w:t>
            </w:r>
            <w:r>
              <w:rPr>
                <w:rFonts w:cs="Times New Roman" w:ascii="Times New Roman" w:hAnsi="Times New Roman"/>
                <w:b/>
                <w:bCs/>
                <w:i/>
                <w:iCs/>
                <w:sz w:val="20"/>
                <w:szCs w:val="20"/>
                <w:lang w:val="uk-UA"/>
              </w:rPr>
              <w:t>'єк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конфлікт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Подружні конфлік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есь спектр причин сімейних конфліктів</w:t>
            </w:r>
          </w:p>
        </w:tc>
      </w:tr>
      <w:tr>
        <w:trPr>
          <w:trHeight w:val="874" w:hRule="atLeast"/>
        </w:trPr>
        <w:tc>
          <w:tcPr>
            <w:tcW w:w="1701"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Конфлікт між батьками і дітьм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правильне виховання дітей;</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игідність сімейних стосунків;</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ікові кризи дітей;</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собистісний фактор</w:t>
            </w:r>
          </w:p>
        </w:tc>
      </w:tr>
      <w:tr>
        <w:trPr>
          <w:trHeight w:val="576" w:hRule="atLeast"/>
        </w:trPr>
        <w:tc>
          <w:tcPr>
            <w:tcW w:w="170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Конфлікт між: родичам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Авторитарне втручання родичів</w:t>
            </w:r>
          </w:p>
        </w:tc>
      </w:tr>
      <w:tr>
        <w:trPr>
          <w:trHeight w:val="490"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 xml:space="preserve">Джерело </w:t>
            </w:r>
            <w:r>
              <w:rPr>
                <w:rFonts w:cs="Times New Roman" w:ascii="Times New Roman" w:hAnsi="Times New Roman"/>
                <w:b/>
                <w:bCs/>
                <w:i/>
                <w:iCs/>
                <w:sz w:val="20"/>
                <w:szCs w:val="20"/>
                <w:lang w:val="uk-UA"/>
              </w:rPr>
              <w:t>конфлікт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Ціннісні конфлік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аявність протилежних інтересів, цінностей, поглядів</w:t>
            </w:r>
          </w:p>
        </w:tc>
      </w:tr>
      <w:tr>
        <w:trPr>
          <w:trHeight w:val="912" w:hRule="atLeast"/>
        </w:trPr>
        <w:tc>
          <w:tcPr>
            <w:tcW w:w="1701"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Позиційні конфлік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боротьба за лідерство у сім'ї;</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задоволені потреби у визнанні значимості свого "Я" одного з членів сім'ї</w:t>
            </w:r>
          </w:p>
        </w:tc>
      </w:tr>
      <w:tr>
        <w:trPr>
          <w:trHeight w:val="470" w:hRule="atLeast"/>
        </w:trPr>
        <w:tc>
          <w:tcPr>
            <w:tcW w:w="1701"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Сексуальні конфлік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сихологічна і сексуальн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есумісність чоловіків</w:t>
            </w:r>
          </w:p>
        </w:tc>
      </w:tr>
      <w:tr>
        <w:trPr>
          <w:trHeight w:val="883" w:hRule="atLeast"/>
        </w:trPr>
        <w:tc>
          <w:tcPr>
            <w:tcW w:w="1701" w:type="dxa"/>
            <w:tcBorders>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Емоційні конфлік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Незадоволені потреби у позитивних емоціях (відсутність турботи, ласки, уваги і розуміння збоку одного з членів сім'ї</w:t>
            </w:r>
          </w:p>
        </w:tc>
      </w:tr>
      <w:tr>
        <w:trPr>
          <w:trHeight w:val="778" w:hRule="atLeast"/>
        </w:trPr>
        <w:tc>
          <w:tcPr>
            <w:tcW w:w="170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Господарсько-економічні конфлік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ротилежність поглядів чоловіків на ведення домашнього господарства, матеріальні проблеми</w:t>
            </w:r>
          </w:p>
        </w:tc>
      </w:tr>
      <w:tr>
        <w:trPr>
          <w:trHeight w:val="931"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Поведінка суб 'єктів конфлікт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Відкриті конфлік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варка зі взаємними образами, биттям посуду тощо)</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індивідуально-психологічні особливості членів сім'ї;</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рівень виховання;</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міст причини конфлікту</w:t>
            </w:r>
          </w:p>
        </w:tc>
      </w:tr>
      <w:tr>
        <w:trPr>
          <w:trHeight w:val="127" w:hRule="atLeast"/>
        </w:trPr>
        <w:tc>
          <w:tcPr>
            <w:tcW w:w="170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lang w:val="uk-UA"/>
              </w:rPr>
              <w:t xml:space="preserve">Приховані конфлікти </w:t>
            </w:r>
            <w:r>
              <w:rPr>
                <w:rFonts w:cs="Times New Roman" w:ascii="Times New Roman" w:hAnsi="Times New Roman"/>
                <w:sz w:val="20"/>
                <w:szCs w:val="20"/>
                <w:lang w:val="uk-UA"/>
              </w:rPr>
              <w:t>(демонстративне мовчання, різкі жести і погляди, які свідчать про незгоду тощо)</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Ті самі причини</w:t>
            </w:r>
          </w:p>
        </w:tc>
      </w:tr>
    </w:tbl>
    <w:p>
      <w:pPr>
        <w:pStyle w:val="Normal"/>
        <w:shd w:fill="FFFFFF" w:val="clear"/>
        <w:autoSpaceDE w:val="false"/>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Кризові періоди в розвитку сімейних стосун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аналізі сімейних конфліктів важливо враховувати кризові періоди в розвитку сім'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Перший кризовий період </w:t>
      </w:r>
      <w:r>
        <w:rPr>
          <w:rFonts w:cs="Times New Roman" w:ascii="Times New Roman" w:hAnsi="Times New Roman"/>
          <w:sz w:val="28"/>
          <w:szCs w:val="28"/>
          <w:lang w:val="uk-UA"/>
        </w:rPr>
        <w:t xml:space="preserve">у розвитку сім'ї спостерігається в перший рік подружнього життя. У цей період відбувається адаптація чоловіка і дружини один до одного. Вірогідність розлучень становить ЗО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 загальної чисельності бра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Другий кризовий період </w:t>
      </w:r>
      <w:r>
        <w:rPr>
          <w:rFonts w:cs="Times New Roman" w:ascii="Times New Roman" w:hAnsi="Times New Roman"/>
          <w:sz w:val="28"/>
          <w:szCs w:val="28"/>
          <w:lang w:val="uk-UA"/>
        </w:rPr>
        <w:t>пов'язаний з появою дітей. Народження дитини для багатьох сімей є серйозним випробуванням. У чоловіків з'являються нові складні обов'язки, пов'язані з доглядом за дитиною та її вихованням. У зв'язку з цим у них</w:t>
      </w:r>
      <w:r>
        <w:rPr>
          <w:rFonts w:cs="Times New Roman" w:ascii="Times New Roman" w:hAnsi="Times New Roman"/>
          <w:sz w:val="28"/>
          <w:szCs w:val="28"/>
        </w:rPr>
        <w:t xml:space="preserve"> </w:t>
      </w:r>
      <w:r>
        <w:rPr>
          <w:rFonts w:cs="Times New Roman" w:ascii="Times New Roman" w:hAnsi="Times New Roman"/>
          <w:sz w:val="28"/>
          <w:szCs w:val="28"/>
          <w:lang w:val="uk-UA"/>
        </w:rPr>
        <w:t>суттєво обмежуються можливості для професійного зростання, реалізації своїх інтересів. Можливі зіткнення поглядів молодят та їх батьків з питань виховання дитини. У цей період стомленість дружини, пов'язана з доглядом за дитиною, може призвести до тимчасової дисгармонії сексуальних відносин.</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Третій період кризи сім'ї </w:t>
      </w:r>
      <w:r>
        <w:rPr>
          <w:rFonts w:cs="Times New Roman" w:ascii="Times New Roman" w:hAnsi="Times New Roman"/>
          <w:sz w:val="28"/>
          <w:szCs w:val="28"/>
          <w:lang w:val="uk-UA"/>
        </w:rPr>
        <w:t>збігається із середнім подружнім віком (10 - 15 років спільного життя), який характеризується насиченістю один одним, появою дефіциту почутті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Четвертий період кризи </w:t>
      </w:r>
      <w:r>
        <w:rPr>
          <w:rFonts w:cs="Times New Roman" w:ascii="Times New Roman" w:hAnsi="Times New Roman"/>
          <w:sz w:val="28"/>
          <w:szCs w:val="28"/>
          <w:lang w:val="uk-UA"/>
        </w:rPr>
        <w:t>в сім'ї настає після 18 - 24 років подружнього життя. Основна причина сімейної кризи в цей період пов'язана з посиленою емоційною залежністю дружини, її хвилюваннями з приводу можливих зрад чолові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Попередження і розв 'язання сімейних конфлік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і розв'язання сімейних конфліктів слід розглядати як основні види управлінської діяльності. Попередження сімейних конфліктів залежить від усіх членів сім'ї і насамперед від подружжя. Часто при розв'язання сімейних конфліктів користуються послугами посередника - друзів, знайомих, родичів та ін. При цьому слід мати на увазі, що деякі дрібні сімейні сварки можуть мати позитивну спрямованість, вони допомагають дійти згоди зі спірних питань і попередити ще більший конфлікт. Але в більшості випадків сімейних конфліктів не слід допуска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шляхи запобігання сімейним конфліктам залежать від потенційних суб'єктів конфліктної взаємодії - подружжя, дітей, родичів тощо. По кожному конкретному випадку в спеціальній літературі можна знайти специфічні корисні поради. Наведемо лише найбільш загальні шляхи попередження конфліктів цього типу, які випливають із соціально-психологічних закономірностей розвитку сім'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психолого-педагогічної культури, знань основ сімейних відносин (це стосується насамперед подружж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ння дітей з урахуванням їх індивідуально-психологічних і вікових особливостей, а також емоційного стан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сім'ї на принципах рівності, формування сімейних традицій, розвиток взаємодопомоги, взаємовідповідальності, довіри і пова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культури спілк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ішення сімейних конфліктів може бути забезпечене досягненням згоди із спірних питань. Це найбільш сприятливий варіант будь-яких сімейних конфліктів. Але є і інші форми розв'язання конфліктів, але вони не конструктивні. Прикладом цього може бути втеча дітей із сім'ї, позбавлення батьківських прав тощо. Таке розв'язання важкою ношею лягає на плечі батьків або дітей, призводить їх до важких емоційно-психологічних хвилюва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ю формою розв'язання подружніх конфліктів є розлучення. Багатьом воно приносить звільнення від накопичених проблем, але часто розлучення задовольняє інтереси лише однієї із сторін і спричинює важкі нервово-психічні хвилювання в іншої. Особливо негативні наслідки має розлучення для дітей. Крім того, треба мати на увазі, що внаслідок розлучення суспільство отримує неповноцінну сім'ю, а це, в свою чергу, призводить до злочинності, наркоманії та інших форм негативної поведінки серед підліт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5:00Z</dcterms:created>
  <dc:creator>WED</dc:creator>
  <dc:description/>
  <cp:keywords/>
  <dc:language>en-US</dc:language>
  <cp:lastModifiedBy>SYSTEM</cp:lastModifiedBy>
  <cp:lastPrinted>2008-10-29T20:11:00Z</cp:lastPrinted>
  <dcterms:modified xsi:type="dcterms:W3CDTF">2011-09-25T09:55:00Z</dcterms:modified>
  <cp:revision>2</cp:revision>
  <dc:subject/>
  <dc:title/>
</cp:coreProperties>
</file>