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временная гуманитарная академия</w:t>
      </w:r>
    </w:p>
    <w:p>
      <w:pPr>
        <w:pStyle w:val="Style26"/>
        <w:rPr/>
      </w:pPr>
      <w:r>
        <w:rPr/>
        <w:t xml:space="preserve">Филиал Тюменский. </w:t>
      </w:r>
    </w:p>
    <w:p>
      <w:pPr>
        <w:pStyle w:val="Style26"/>
        <w:rPr/>
      </w:pPr>
      <w:r>
        <w:rPr/>
        <w:t xml:space="preserve">Представительство. </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Задание на курсовую работу</w:t>
      </w:r>
    </w:p>
    <w:p>
      <w:pPr>
        <w:pStyle w:val="Style26"/>
        <w:rPr/>
      </w:pPr>
      <w:r>
        <w:rPr/>
        <w:t>по дисциплине: Психология развития и возрастная психология</w:t>
      </w:r>
    </w:p>
    <w:p>
      <w:pPr>
        <w:pStyle w:val="Style26"/>
        <w:rPr/>
      </w:pPr>
      <w:r>
        <w:rPr/>
        <w:t>Тема: Проблемы возраста человека</w:t>
      </w:r>
    </w:p>
    <w:p>
      <w:pPr>
        <w:pStyle w:val="Style26"/>
        <w:rPr/>
      </w:pPr>
      <w:r>
        <w:rPr/>
      </w:r>
    </w:p>
    <w:p>
      <w:pPr>
        <w:pStyle w:val="Style26"/>
        <w:rPr/>
      </w:pPr>
      <w:r>
        <w:rPr/>
      </w:r>
    </w:p>
    <w:p>
      <w:pPr>
        <w:pStyle w:val="Style26"/>
        <w:rPr/>
      </w:pPr>
      <w:r>
        <w:rPr/>
      </w:r>
    </w:p>
    <w:p>
      <w:pPr>
        <w:pStyle w:val="Style26"/>
        <w:jc w:val="left"/>
        <w:rPr/>
      </w:pPr>
      <w:r>
        <w:rPr/>
        <w:t>Студента : ______________________</w:t>
      </w:r>
    </w:p>
    <w:p>
      <w:pPr>
        <w:pStyle w:val="Style26"/>
        <w:ind w:left="708" w:firstLine="708"/>
        <w:jc w:val="left"/>
        <w:rPr/>
      </w:pPr>
      <w:r>
        <w:rPr/>
        <w:t>Фамилия, имя, отчество</w:t>
      </w:r>
    </w:p>
    <w:p>
      <w:pPr>
        <w:pStyle w:val="Style26"/>
        <w:jc w:val="left"/>
        <w:rPr/>
      </w:pPr>
      <w:r>
        <w:rPr/>
        <w:t xml:space="preserve">№ </w:t>
      </w:r>
      <w:r>
        <w:rPr/>
        <w:t xml:space="preserve">контракта ___________, группа __, </w:t>
      </w:r>
    </w:p>
    <w:p>
      <w:pPr>
        <w:pStyle w:val="Style26"/>
        <w:jc w:val="left"/>
        <w:rPr/>
      </w:pPr>
      <w:r>
        <w:rPr/>
        <w:t>Направление: психолог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 " 200 г. </w:t>
      </w:r>
      <w:r>
        <w:br w:type="page"/>
      </w:r>
    </w:p>
    <w:p>
      <w:pPr>
        <w:pStyle w:val="Heading2"/>
        <w:ind w:hanging="0"/>
        <w:rPr/>
      </w:pPr>
      <w:r>
        <w:rPr/>
        <w:t>Содержание</w:t>
      </w:r>
    </w:p>
    <w:p>
      <w:pPr>
        <w:pStyle w:val="Normal"/>
        <w:widowControl w:val="false"/>
        <w:autoSpaceDE w:val="false"/>
        <w:ind w:firstLine="709"/>
        <w:rPr>
          <w:rFonts w:eastAsia="MS Mincho;Arial Unicode MS"/>
        </w:rPr>
      </w:pPr>
      <w:r>
        <w:rPr>
          <w:rFonts w:eastAsia="MS Mincho;Arial Unicode M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облема возраста человека на основе классификаци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Классификация возрастных проблем</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онятие возрастного кризис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озрастные кризисы и их особенност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собенности кризиса развития. Различные периоды к кризису развит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Кризисы развития зрелых возрастов</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оссарий</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Б</w:t>
      </w:r>
      <w:r>
        <w:rPr>
          <w:lang w:val="en-US" w:eastAsia="en-US"/>
        </w:rPr>
        <w:tab/>
        <w:t>30</w:t>
      </w:r>
    </w:p>
    <w:p>
      <w:pPr>
        <w:pStyle w:val="Normal"/>
        <w:widowControl w:val="false"/>
        <w:autoSpaceDE w:val="false"/>
        <w:ind w:firstLine="709"/>
        <w:rPr>
          <w:rFonts w:eastAsia="MS Mincho;Arial Unicode MS"/>
          <w:smallCaps/>
          <w:sz w:val="24"/>
          <w:szCs w:val="24"/>
          <w:lang w:val="en-US" w:eastAsia="en-US"/>
        </w:rPr>
      </w:pPr>
      <w:r>
        <w:rPr>
          <w:rFonts w:eastAsia="MS Mincho;Arial Unicode MS"/>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Рассматривая вопросы, стоящие перед диагностикой развития, которые могут быть разрешены только на основе изучения всей последовательности хода развития, особенностей каждого возраста, стадии и фазы, всех основных типов развития, структуры и динамики развития в их многообразии. Само по себе определение реального уровня развития и количественное выражение разности между паспортным и стандартизированным возрастом человека интересовало учёных уже давно. Но в первые проблемы возраста стал рассматривать Л.С. Выготский. </w:t>
      </w:r>
    </w:p>
    <w:p>
      <w:pPr>
        <w:pStyle w:val="Normal"/>
        <w:widowControl w:val="false"/>
        <w:autoSpaceDE w:val="false"/>
        <w:ind w:firstLine="709"/>
        <w:rPr/>
      </w:pPr>
      <w:r>
        <w:rPr/>
        <w:t xml:space="preserve">В работе "Проблема возраста" (1932-1934гг.) Выготский анализирует онтогенез как регулярный процесс смены стабильных и критических возрастов. Понятие "возраст" ученый определяет через представление о социальной ситуации развития - специфическое, неповторимое отношение между человеком и окружающей его действительностью, прежде всего социальной. Социальная ситуация развития, по Л.С. Выготскому, приводит к формированию возрастных новообразований. Соотношение этих двух категорий - социальной ситуации развития и новообразования - задает диалектический характер развития в онтогенезе. Диагностировав основные проблемы человека, найдя причины основных изменений - новообразований, возможно дальнейшее осмысление и анализ ситуации развития, а так же применение полученных знаний на практике. </w:t>
      </w:r>
    </w:p>
    <w:p>
      <w:pPr>
        <w:pStyle w:val="Normal"/>
        <w:widowControl w:val="false"/>
        <w:autoSpaceDE w:val="false"/>
        <w:ind w:firstLine="709"/>
        <w:rPr/>
      </w:pPr>
      <w:r>
        <w:rPr/>
        <w:t xml:space="preserve">Актуальность выбранная тема обуславливается тем, что на каждой данной возрастной ступени мы всегда находим центральное новообразование, как бы ведущее для всего процесса развития и характеризующее перестройку всей личности человека на новой основе. Поэтому на развитие личностного кризиса влияют социально-экономические, религиозные факторы, а также сопряжено с половой принадлежностью индивида, его семейными традициями и личностным опытом. </w:t>
      </w:r>
    </w:p>
    <w:p>
      <w:pPr>
        <w:pStyle w:val="Normal"/>
        <w:widowControl w:val="false"/>
        <w:autoSpaceDE w:val="false"/>
        <w:ind w:firstLine="709"/>
        <w:rPr/>
      </w:pPr>
      <w:r>
        <w:rPr/>
        <w:t xml:space="preserve">Объектом исследования является человек. </w:t>
      </w:r>
    </w:p>
    <w:p>
      <w:pPr>
        <w:pStyle w:val="Normal"/>
        <w:widowControl w:val="false"/>
        <w:autoSpaceDE w:val="false"/>
        <w:ind w:firstLine="709"/>
        <w:rPr/>
      </w:pPr>
      <w:r>
        <w:rPr/>
        <w:t xml:space="preserve">Предметом исследования является проблемы возраста человека. </w:t>
      </w:r>
    </w:p>
    <w:p>
      <w:pPr>
        <w:pStyle w:val="Normal"/>
        <w:widowControl w:val="false"/>
        <w:autoSpaceDE w:val="false"/>
        <w:ind w:firstLine="709"/>
        <w:rPr/>
      </w:pPr>
      <w:r>
        <w:rPr/>
        <w:t xml:space="preserve">Цель работы: выявить особенности проблемы возраста человека. </w:t>
      </w:r>
    </w:p>
    <w:p>
      <w:pPr>
        <w:pStyle w:val="Normal"/>
        <w:widowControl w:val="false"/>
        <w:autoSpaceDE w:val="false"/>
        <w:ind w:firstLine="709"/>
        <w:rPr/>
      </w:pPr>
      <w:r>
        <w:rPr/>
        <w:t xml:space="preserve">Для достижения цели работы были поставлены следующие задачи: </w:t>
      </w:r>
    </w:p>
    <w:p>
      <w:pPr>
        <w:pStyle w:val="Normal"/>
        <w:widowControl w:val="false"/>
        <w:autoSpaceDE w:val="false"/>
        <w:ind w:firstLine="709"/>
        <w:rPr/>
      </w:pPr>
      <w:r>
        <w:rPr/>
        <w:t>1) раскрыть понятие возрастного кризиса</w:t>
      </w:r>
    </w:p>
    <w:p>
      <w:pPr>
        <w:pStyle w:val="Normal"/>
        <w:widowControl w:val="false"/>
        <w:autoSpaceDE w:val="false"/>
        <w:ind w:firstLine="709"/>
        <w:rPr/>
      </w:pPr>
      <w:r>
        <w:rPr/>
        <w:t xml:space="preserve">2) рассмотреть классификацию возрастных проблем. </w:t>
      </w:r>
    </w:p>
    <w:p>
      <w:pPr>
        <w:pStyle w:val="Normal"/>
        <w:widowControl w:val="false"/>
        <w:autoSpaceDE w:val="false"/>
        <w:ind w:firstLine="709"/>
        <w:rPr/>
      </w:pPr>
      <w:r>
        <w:rPr/>
        <w:t xml:space="preserve">3) проанализировать особенности кризиса развития. Различные периоды кризиса развития. </w:t>
      </w:r>
    </w:p>
    <w:p>
      <w:pPr>
        <w:pStyle w:val="Normal"/>
        <w:widowControl w:val="false"/>
        <w:autoSpaceDE w:val="false"/>
        <w:ind w:firstLine="709"/>
        <w:rPr/>
      </w:pPr>
      <w:r>
        <w:rPr/>
        <w:t xml:space="preserve">4) исследовать кризисы развития зрелых возрастов. </w:t>
      </w:r>
    </w:p>
    <w:p>
      <w:pPr>
        <w:pStyle w:val="Normal"/>
        <w:widowControl w:val="false"/>
        <w:autoSpaceDE w:val="false"/>
        <w:ind w:firstLine="709"/>
        <w:rPr/>
      </w:pPr>
      <w:r>
        <w:rPr/>
        <w:t xml:space="preserve">Гипотеза: психологическое созревание человека зависит от постоянно действующих факторов: биологического созревания; психофизического состояния организма; социальные отношения. </w:t>
      </w:r>
    </w:p>
    <w:p>
      <w:pPr>
        <w:pStyle w:val="Normal"/>
        <w:widowControl w:val="false"/>
        <w:autoSpaceDE w:val="false"/>
        <w:ind w:firstLine="709"/>
        <w:rPr/>
      </w:pPr>
      <w:r>
        <w:rPr/>
        <w:t xml:space="preserve">Для разработки темы курсовой работы были использованы труды таких ученых, как Выготский Л.С., Эльконин Д.Б. Возрастная психология, Абрамова Г.С., Возрастная психология. Уч. пособие для студентов вузов. - 4-е изд.,. Психология развития - Зарубежные авторы: Крайнг Г., Эриксон Э., Селье Г., Гезелл. </w:t>
      </w:r>
    </w:p>
    <w:p>
      <w:pPr>
        <w:pStyle w:val="Normal"/>
        <w:widowControl w:val="false"/>
        <w:autoSpaceDE w:val="false"/>
        <w:ind w:firstLine="709"/>
        <w:rPr/>
      </w:pPr>
      <w:r>
        <w:rPr/>
        <w:t xml:space="preserve">Метод исследования: исторический, аналитический. </w:t>
      </w:r>
    </w:p>
    <w:p>
      <w:pPr>
        <w:pStyle w:val="Normal"/>
        <w:widowControl w:val="false"/>
        <w:autoSpaceDE w:val="false"/>
        <w:ind w:firstLine="709"/>
        <w:rPr/>
      </w:pPr>
      <w:r>
        <w:rPr/>
        <w:t xml:space="preserve">Практическая значимость: данная работа повышает психологическую грамотность в том, что рассматриваются возрастные пороги человека и зачастую педагоги, воспитатели интересуются определенным возрастным периодом и изучают его проблемы и особенности. </w:t>
      </w:r>
    </w:p>
    <w:p>
      <w:pPr>
        <w:pStyle w:val="Normal"/>
        <w:widowControl w:val="false"/>
        <w:autoSpaceDE w:val="false"/>
        <w:ind w:firstLine="709"/>
        <w:rPr/>
      </w:pPr>
      <w:r>
        <w:rPr/>
        <w:t xml:space="preserve">Данная работа позволяет расширить границы знаний и рассматривает основные проблемы: влияние обучения и воспитания на развитие детей, соотношение задатков и особенностей, проблемы органической и средовой обусловленности психического и поведенческого развития человека, и другие. </w:t>
      </w:r>
    </w:p>
    <w:p>
      <w:pPr>
        <w:pStyle w:val="Normal"/>
        <w:widowControl w:val="false"/>
        <w:autoSpaceDE w:val="false"/>
        <w:ind w:firstLine="709"/>
        <w:rPr/>
      </w:pPr>
      <w:r>
        <w:rPr/>
        <w:t xml:space="preserve">Для лучшего нахождения подхода к ребенку педагог применяет знание основной проблематики на практике. </w:t>
      </w:r>
    </w:p>
    <w:p>
      <w:pPr>
        <w:pStyle w:val="Normal"/>
        <w:widowControl w:val="false"/>
        <w:autoSpaceDE w:val="false"/>
        <w:ind w:firstLine="709"/>
        <w:rPr/>
      </w:pPr>
      <w:r>
        <w:rPr/>
        <w:t xml:space="preserve">Психолог реализует данные знания при консультировании клиента. Человек самосовершенствуется и начинает путь к самопознанию, реализуя тем самым собственные потребности, переходя на новый уровень развития, преодолевая кризисные состояния, решая собственные возрастные проблемы. </w:t>
      </w:r>
      <w:r>
        <w:br w:type="page"/>
      </w:r>
    </w:p>
    <w:p>
      <w:pPr>
        <w:pStyle w:val="Heading2"/>
        <w:ind w:hanging="0"/>
        <w:rPr/>
      </w:pPr>
      <w:r>
        <w:rPr/>
        <w:t>1. Проблема возраста человека на основе классификации</w:t>
      </w:r>
    </w:p>
    <w:p>
      <w:pPr>
        <w:pStyle w:val="Normal"/>
        <w:widowControl w:val="false"/>
        <w:autoSpaceDE w:val="false"/>
        <w:ind w:firstLine="709"/>
        <w:rPr/>
      </w:pPr>
      <w:r>
        <w:rPr/>
      </w:r>
    </w:p>
    <w:p>
      <w:pPr>
        <w:pStyle w:val="Heading2"/>
        <w:ind w:hanging="0"/>
        <w:rPr/>
      </w:pPr>
      <w:r>
        <w:rPr/>
        <w:t>1.1 Классификация возрастных проблем</w:t>
      </w:r>
    </w:p>
    <w:p>
      <w:pPr>
        <w:pStyle w:val="Normal"/>
        <w:widowControl w:val="false"/>
        <w:autoSpaceDE w:val="false"/>
        <w:ind w:firstLine="709"/>
        <w:rPr/>
      </w:pPr>
      <w:r>
        <w:rPr/>
      </w:r>
    </w:p>
    <w:p>
      <w:pPr>
        <w:pStyle w:val="Normal"/>
        <w:widowControl w:val="false"/>
        <w:autoSpaceDE w:val="false"/>
        <w:ind w:firstLine="709"/>
        <w:rPr/>
      </w:pPr>
      <w:r>
        <w:rPr/>
        <w:t xml:space="preserve">В исследовании развития человека обозначим основные проблемы возрастной периодизации психического развития: </w:t>
      </w:r>
    </w:p>
    <w:p>
      <w:pPr>
        <w:pStyle w:val="Normal"/>
        <w:widowControl w:val="false"/>
        <w:autoSpaceDE w:val="false"/>
        <w:ind w:firstLine="709"/>
        <w:rPr/>
      </w:pPr>
      <w:r>
        <w:rPr/>
        <w:t xml:space="preserve">Проблема органической и средовой обусловленности психического и поведенческого развития человека. </w:t>
      </w:r>
    </w:p>
    <w:p>
      <w:pPr>
        <w:pStyle w:val="Normal"/>
        <w:widowControl w:val="false"/>
        <w:autoSpaceDE w:val="false"/>
        <w:ind w:firstLine="709"/>
        <w:rPr/>
      </w:pPr>
      <w:r>
        <w:rPr/>
        <w:t xml:space="preserve">Влияние обучения и воспитания на развитие детей. </w:t>
      </w:r>
    </w:p>
    <w:p>
      <w:pPr>
        <w:pStyle w:val="Normal"/>
        <w:widowControl w:val="false"/>
        <w:autoSpaceDE w:val="false"/>
        <w:ind w:firstLine="709"/>
        <w:rPr/>
      </w:pPr>
      <w:r>
        <w:rPr/>
        <w:t xml:space="preserve">Соотношение задатков и способностей. </w:t>
      </w:r>
    </w:p>
    <w:p>
      <w:pPr>
        <w:pStyle w:val="Normal"/>
        <w:widowControl w:val="false"/>
        <w:autoSpaceDE w:val="false"/>
        <w:ind w:firstLine="709"/>
        <w:rPr/>
      </w:pPr>
      <w:r>
        <w:rPr/>
        <w:t xml:space="preserve">Сравнительное влияние эволюционных, революционных, ситуационных изменений в психике и поведении ребенка. </w:t>
      </w:r>
    </w:p>
    <w:p>
      <w:pPr>
        <w:pStyle w:val="Normal"/>
        <w:widowControl w:val="false"/>
        <w:autoSpaceDE w:val="false"/>
        <w:ind w:firstLine="709"/>
        <w:rPr/>
      </w:pPr>
      <w:r>
        <w:rPr/>
        <w:t xml:space="preserve">Соотношение интеллектуальных и личностных изменений в общем психологическом развитии ребенка. </w:t>
      </w:r>
    </w:p>
    <w:p>
      <w:pPr>
        <w:pStyle w:val="Normal"/>
        <w:widowControl w:val="false"/>
        <w:autoSpaceDE w:val="false"/>
        <w:ind w:firstLine="709"/>
        <w:rPr/>
      </w:pPr>
      <w:r>
        <w:rPr/>
        <w:t xml:space="preserve">В отечественной науке существует два представления о возрасте: физический возраст и психологический возраст. Переходы из одного возраста в другой сопровождаются изменением физических данных и психологических характеристик ребенка, их называют кризисами возрастного развития. Кризис говорит о том, что и в организме и в психологии ребенка происходят изменения, что в развитии возникают некоторые проблемы, которые ребенок не может самостоятельно разрешить. Преодоление кризиса означает переход на более высокую ступень развития, в следующий психологический возраст (Р.С. Немов). </w:t>
      </w:r>
    </w:p>
    <w:p>
      <w:pPr>
        <w:pStyle w:val="Normal"/>
        <w:widowControl w:val="false"/>
        <w:autoSpaceDE w:val="false"/>
        <w:ind w:firstLine="709"/>
        <w:rPr/>
      </w:pPr>
      <w:r>
        <w:rPr/>
        <w:t xml:space="preserve">Проблемы: специфические сочетания психологии и поведения, обозначенные понятием ”возраст”. </w:t>
      </w:r>
    </w:p>
    <w:p>
      <w:pPr>
        <w:pStyle w:val="Normal"/>
        <w:widowControl w:val="false"/>
        <w:autoSpaceDE w:val="false"/>
        <w:ind w:firstLine="709"/>
        <w:rPr/>
      </w:pPr>
      <w:r>
        <w:rPr/>
        <w:t xml:space="preserve">Проблема органической и средовой обусловленности психического и поведенческого развития человека. </w:t>
      </w:r>
    </w:p>
    <w:p>
      <w:pPr>
        <w:pStyle w:val="Normal"/>
        <w:widowControl w:val="false"/>
        <w:autoSpaceDE w:val="false"/>
        <w:ind w:firstLine="709"/>
        <w:rPr/>
      </w:pPr>
      <w:r>
        <w:rPr/>
        <w:t xml:space="preserve">Влияние обучения и воспитания на развитие детей. </w:t>
      </w:r>
    </w:p>
    <w:p>
      <w:pPr>
        <w:pStyle w:val="Normal"/>
        <w:widowControl w:val="false"/>
        <w:autoSpaceDE w:val="false"/>
        <w:ind w:firstLine="709"/>
        <w:rPr/>
      </w:pPr>
      <w:r>
        <w:rPr/>
        <w:t xml:space="preserve">Соотношение задатков и способностей. </w:t>
      </w:r>
    </w:p>
    <w:p>
      <w:pPr>
        <w:pStyle w:val="Normal"/>
        <w:widowControl w:val="false"/>
        <w:autoSpaceDE w:val="false"/>
        <w:ind w:firstLine="709"/>
        <w:rPr/>
      </w:pPr>
      <w:r>
        <w:rPr/>
        <w:t xml:space="preserve">Сравнительное влияние эволюционных, революционных, ситуационных изменений в психике и поведении ребенка. </w:t>
      </w:r>
    </w:p>
    <w:p>
      <w:pPr>
        <w:pStyle w:val="Normal"/>
        <w:widowControl w:val="false"/>
        <w:autoSpaceDE w:val="false"/>
        <w:ind w:firstLine="709"/>
        <w:rPr/>
      </w:pPr>
      <w:r>
        <w:rPr/>
        <w:t xml:space="preserve">Соотношение интеллектуальных и личностных изменений в общем психологическом развитии ребенка. </w:t>
      </w:r>
    </w:p>
    <w:p>
      <w:pPr>
        <w:pStyle w:val="Normal"/>
        <w:widowControl w:val="false"/>
        <w:autoSpaceDE w:val="false"/>
        <w:ind w:firstLine="709"/>
        <w:rPr/>
      </w:pPr>
      <w:r>
        <w:rPr/>
        <w:t xml:space="preserve">В отечественной психологии в исследованиях проблем детства развиваются два крупных направления. Первое - изучение отдельных сторон детской жизни, фактов, второе - вопросы общих подходов к исследованию детства в целом. </w:t>
      </w:r>
    </w:p>
    <w:p>
      <w:pPr>
        <w:pStyle w:val="Normal"/>
        <w:widowControl w:val="false"/>
        <w:autoSpaceDE w:val="false"/>
        <w:ind w:firstLine="709"/>
        <w:rPr/>
      </w:pPr>
      <w:r>
        <w:rPr/>
        <w:t xml:space="preserve">В культурно-исторической теории (Л.С. Выготский) возраст определяется отношением социальной ситуации развития и новообразованиями (структурой личности, сознания), а в теории деятельности - отношением места человека в системе общественных отношений и ведущей деятельностью. </w:t>
      </w:r>
    </w:p>
    <w:p>
      <w:pPr>
        <w:pStyle w:val="Normal"/>
        <w:widowControl w:val="false"/>
        <w:autoSpaceDE w:val="false"/>
        <w:ind w:firstLine="709"/>
        <w:rPr/>
      </w:pPr>
      <w:r>
        <w:rPr/>
        <w:t xml:space="preserve">В 1971г. в статье "К проблеме периодизации психического развития в детском возрасте" Д.Б. Эльконин обобщает представления о движущих силах детского развития, опираясь на теорию деятельности. Условием развития является система "ребенок-общество", в которой Д.Б. Эльконин выделяет две подсистемы: "ребенок - общественный взрослый" и "ребенок - общественный предмет". Возраст впервые представлен последовательно в логике деятельностного подхода. Изучая проблемы возрастной периодизации развития, современная отечественная психология опирается на несколько основных принципов: </w:t>
      </w:r>
    </w:p>
    <w:p>
      <w:pPr>
        <w:pStyle w:val="Normal"/>
        <w:widowControl w:val="false"/>
        <w:autoSpaceDE w:val="false"/>
        <w:ind w:firstLine="709"/>
        <w:rPr/>
      </w:pPr>
      <w:r>
        <w:rPr/>
        <w:t xml:space="preserve">Принцип историзма, позволяющий последовательно анализировать проблемы детского развития, возникавшие в разные исторические периоды времени. </w:t>
      </w:r>
    </w:p>
    <w:p>
      <w:pPr>
        <w:pStyle w:val="Normal"/>
        <w:widowControl w:val="false"/>
        <w:autoSpaceDE w:val="false"/>
        <w:ind w:firstLine="709"/>
        <w:rPr/>
      </w:pPr>
      <w:r>
        <w:rPr/>
        <w:t xml:space="preserve">Биогенетический принцип, позволяющий системно изучить важнейшие проблемы детского развития с учетом взаимосвязей движущих сил и факторов психического развития в каждом возрастном периоде. </w:t>
      </w:r>
    </w:p>
    <w:p>
      <w:pPr>
        <w:pStyle w:val="Normal"/>
        <w:widowControl w:val="false"/>
        <w:autoSpaceDE w:val="false"/>
        <w:ind w:firstLine="709"/>
        <w:rPr/>
      </w:pPr>
      <w:r>
        <w:rPr/>
        <w:t xml:space="preserve">Принцип анализа развития основных аспектов человеческой жизни-эмоционально-волевой сферы, интеллекта и поведения. </w:t>
      </w:r>
    </w:p>
    <w:p>
      <w:pPr>
        <w:pStyle w:val="Normal"/>
        <w:widowControl w:val="false"/>
        <w:autoSpaceDE w:val="false"/>
        <w:ind w:firstLine="709"/>
        <w:rPr/>
      </w:pPr>
      <w:r>
        <w:rPr/>
        <w:t xml:space="preserve">Проблема динамики возраста непосредственно вытекает из только что намеченной проблемы структуры возраста. Как мы видели, структура возраста не представляет собой статичной, неизменной, неподвижной картины. В каждом данном возрасте прежде сложившаяся структура переходит в новую структуру. Новая структура возникает и складывается в ходе возрастного развития. </w:t>
      </w:r>
    </w:p>
    <w:p>
      <w:pPr>
        <w:pStyle w:val="Normal"/>
        <w:widowControl w:val="false"/>
        <w:autoSpaceDE w:val="false"/>
        <w:ind w:firstLine="709"/>
        <w:rPr/>
      </w:pPr>
      <w:r>
        <w:rPr/>
        <w:t xml:space="preserve">Д.Б. Эльконин говорит, что основным механизмом смены возрастных периодов развития является ведущая деятельность. Основные положения периодизации развития Д.Б. Эльконина таковы: процесс детского развития делится на три этапа: </w:t>
      </w:r>
    </w:p>
    <w:p>
      <w:pPr>
        <w:pStyle w:val="Normal"/>
        <w:widowControl w:val="false"/>
        <w:autoSpaceDE w:val="false"/>
        <w:ind w:firstLine="709"/>
        <w:rPr/>
      </w:pPr>
      <w:r>
        <w:rPr/>
        <w:t xml:space="preserve">Дошкольное детство (от рождения до 6-7 лет); </w:t>
      </w:r>
    </w:p>
    <w:p>
      <w:pPr>
        <w:pStyle w:val="Normal"/>
        <w:widowControl w:val="false"/>
        <w:autoSpaceDE w:val="false"/>
        <w:ind w:firstLine="709"/>
        <w:rPr/>
      </w:pPr>
      <w:r>
        <w:rPr/>
        <w:t xml:space="preserve">Младший школьный возраст (от 7 до 10-11 лет, с первого по четвертый класс школы); </w:t>
      </w:r>
    </w:p>
    <w:p>
      <w:pPr>
        <w:pStyle w:val="Normal"/>
        <w:widowControl w:val="false"/>
        <w:autoSpaceDE w:val="false"/>
        <w:ind w:firstLine="709"/>
        <w:rPr/>
      </w:pPr>
      <w:r>
        <w:rPr/>
        <w:t xml:space="preserve">Средний и старший школьный возраст (от 11 до 16-17 лет, с пятого по одиннадцатый класс школы). </w:t>
      </w:r>
    </w:p>
    <w:p>
      <w:pPr>
        <w:pStyle w:val="Normal"/>
        <w:widowControl w:val="false"/>
        <w:autoSpaceDE w:val="false"/>
        <w:ind w:firstLine="709"/>
        <w:rPr/>
      </w:pPr>
      <w:r>
        <w:rPr/>
        <w:t xml:space="preserve">Весь период детства по возрастной физической классификации делится на семь периодов: </w:t>
      </w:r>
    </w:p>
    <w:p>
      <w:pPr>
        <w:pStyle w:val="Normal"/>
        <w:widowControl w:val="false"/>
        <w:autoSpaceDE w:val="false"/>
        <w:ind w:firstLine="709"/>
        <w:rPr/>
      </w:pPr>
      <w:r>
        <w:rPr/>
        <w:t xml:space="preserve">Младенчество (от рождения до одного года жизни); </w:t>
      </w:r>
    </w:p>
    <w:p>
      <w:pPr>
        <w:pStyle w:val="Normal"/>
        <w:widowControl w:val="false"/>
        <w:autoSpaceDE w:val="false"/>
        <w:ind w:firstLine="709"/>
        <w:rPr/>
      </w:pPr>
      <w:r>
        <w:rPr/>
        <w:t xml:space="preserve">Раннее детство (от 1 года до 3-х лет); </w:t>
      </w:r>
    </w:p>
    <w:p>
      <w:pPr>
        <w:pStyle w:val="Normal"/>
        <w:widowControl w:val="false"/>
        <w:autoSpaceDE w:val="false"/>
        <w:ind w:firstLine="709"/>
        <w:rPr/>
      </w:pPr>
      <w:r>
        <w:rPr/>
        <w:t xml:space="preserve">Младший и средний дошкольный возраст (от 3 до 5 лет); </w:t>
      </w:r>
    </w:p>
    <w:p>
      <w:pPr>
        <w:pStyle w:val="Normal"/>
        <w:widowControl w:val="false"/>
        <w:autoSpaceDE w:val="false"/>
        <w:ind w:firstLine="709"/>
        <w:rPr/>
      </w:pPr>
      <w:r>
        <w:rPr/>
        <w:t xml:space="preserve">Старший дошкольный возраст (от 5 до 7 лет); </w:t>
      </w:r>
    </w:p>
    <w:p>
      <w:pPr>
        <w:pStyle w:val="Normal"/>
        <w:widowControl w:val="false"/>
        <w:autoSpaceDE w:val="false"/>
        <w:ind w:firstLine="709"/>
        <w:rPr/>
      </w:pPr>
      <w:r>
        <w:rPr/>
        <w:t xml:space="preserve">Младший школьный возраст (от 7 до 11 лет); </w:t>
      </w:r>
    </w:p>
    <w:p>
      <w:pPr>
        <w:pStyle w:val="Normal"/>
        <w:widowControl w:val="false"/>
        <w:autoSpaceDE w:val="false"/>
        <w:ind w:firstLine="709"/>
        <w:rPr/>
      </w:pPr>
      <w:r>
        <w:rPr/>
        <w:t xml:space="preserve">Подростковый возраст (от 11 до 13-14 лет); </w:t>
      </w:r>
    </w:p>
    <w:p>
      <w:pPr>
        <w:pStyle w:val="Normal"/>
        <w:widowControl w:val="false"/>
        <w:autoSpaceDE w:val="false"/>
        <w:ind w:firstLine="709"/>
        <w:rPr/>
      </w:pPr>
      <w:r>
        <w:rPr/>
        <w:t xml:space="preserve">Ранний юношеский возраст (от 13-14 до 16-17 лет). </w:t>
      </w:r>
    </w:p>
    <w:p>
      <w:pPr>
        <w:pStyle w:val="Normal"/>
        <w:widowControl w:val="false"/>
        <w:autoSpaceDE w:val="false"/>
        <w:ind w:firstLine="709"/>
        <w:rPr/>
      </w:pPr>
      <w:r>
        <w:rPr/>
        <w:t xml:space="preserve">Каждый этап состоит из двух периодов: межличностное общение как ведущий вид активности, направленный на развитие личности ребенка; предметная деятельность, связанная с интеллектуальным развитием и реализацией операционально-технических возможностей ребенка. Переход от одного этапа развития к другому происходит при несоответствии между уровнем достигнутого личностного развития и операционально-техническими возможностями ребенка. Причина первых кризисов - возникновение противоречий между новыми потребностями ребенка и прежними условиями их удовлетворения, которые его не устраивают. </w:t>
      </w:r>
    </w:p>
    <w:p>
      <w:pPr>
        <w:pStyle w:val="Normal"/>
        <w:widowControl w:val="false"/>
        <w:autoSpaceDE w:val="false"/>
        <w:ind w:firstLine="709"/>
        <w:rPr/>
      </w:pPr>
      <w:r>
        <w:rPr/>
        <w:t xml:space="preserve">Основной смысл переходного периода заключается в позитивных изменениях личности, центральное новообразование каждого возрастного периода (обобщенный результат психического развития) содержит побудительную силу для дальнейшего развития и становится базой для формирования личности в следующем возрастном периоде. Общие черты кризиса: раздражительность, непослушание, капризы, бунт, конфликт ребенка с окружающими взрослыми, упрямство, негативизм. [3, С.45] </w:t>
      </w:r>
    </w:p>
    <w:p>
      <w:pPr>
        <w:pStyle w:val="Normal"/>
        <w:widowControl w:val="false"/>
        <w:autoSpaceDE w:val="false"/>
        <w:ind w:firstLine="709"/>
        <w:rPr/>
      </w:pPr>
      <w:r>
        <w:rPr/>
        <w:t xml:space="preserve">Сенситивный период развития - период в жизни человека, создающий наиболее благоприятные условия для формирования у него определенных психологических свойств и качеств личности, видов поведения. К примеру, возраст от 1 года до 3-х лет наиболее сенситивен для развития речи, активная речь обогащает психическое развитие ребенка. Возраст до 5-ти лет сенситивен к развитию чувств, усвоению морали, культуры поведения и общения с другими людьми-взрослыми и сверстниками. [1, С.15]. </w:t>
      </w:r>
    </w:p>
    <w:p>
      <w:pPr>
        <w:pStyle w:val="Normal"/>
        <w:widowControl w:val="false"/>
        <w:autoSpaceDE w:val="false"/>
        <w:ind w:firstLine="709"/>
        <w:rPr/>
      </w:pPr>
      <w:r>
        <w:rPr/>
        <w:t xml:space="preserve">В основу периодизации Э. Эриксона положен эпигенетический принцип. Быть самим собой и для себя и для значимых других людей - такова движущая сила развития в периодизации Э. Эриксона. В каждом возрастном периоде происходит расширение и изменение системы значимых отношений. Развитие новых отношений побуждает человека определить свой жизненный выбор, и направление этого выбора определяет основные новообразования возраста и сам характер этих новообразований: позитивные они или деструктивные. Направление выборов заложено и в названии каждого возрастного периода: </w:t>
      </w:r>
    </w:p>
    <w:p>
      <w:pPr>
        <w:pStyle w:val="Normal"/>
        <w:widowControl w:val="false"/>
        <w:autoSpaceDE w:val="false"/>
        <w:ind w:firstLine="709"/>
        <w:rPr/>
      </w:pPr>
      <w:r>
        <w:rPr/>
        <w:t xml:space="preserve">Основополагающая вера против безнадежности (от 0 до 2 лет); </w:t>
      </w:r>
    </w:p>
    <w:p>
      <w:pPr>
        <w:pStyle w:val="Normal"/>
        <w:widowControl w:val="false"/>
        <w:autoSpaceDE w:val="false"/>
        <w:ind w:firstLine="709"/>
        <w:rPr/>
      </w:pPr>
      <w:r>
        <w:rPr/>
        <w:t xml:space="preserve">Автономность против стыда и сомнений (2-3 года); </w:t>
      </w:r>
    </w:p>
    <w:p>
      <w:pPr>
        <w:pStyle w:val="Normal"/>
        <w:widowControl w:val="false"/>
        <w:autoSpaceDE w:val="false"/>
        <w:ind w:firstLine="709"/>
        <w:rPr/>
      </w:pPr>
      <w:r>
        <w:rPr/>
        <w:t xml:space="preserve">Инициатива против вины и сомнений (3-5 лет); </w:t>
      </w:r>
    </w:p>
    <w:p>
      <w:pPr>
        <w:pStyle w:val="Normal"/>
        <w:widowControl w:val="false"/>
        <w:autoSpaceDE w:val="false"/>
        <w:ind w:firstLine="709"/>
        <w:rPr/>
      </w:pPr>
      <w:r>
        <w:rPr/>
        <w:t xml:space="preserve">Дружелюбие против неполноценности (6-11 лет); </w:t>
      </w:r>
    </w:p>
    <w:p>
      <w:pPr>
        <w:pStyle w:val="Normal"/>
        <w:widowControl w:val="false"/>
        <w:autoSpaceDE w:val="false"/>
        <w:ind w:firstLine="709"/>
        <w:rPr/>
      </w:pPr>
      <w:r>
        <w:rPr/>
        <w:t xml:space="preserve">Личностная идентичность против ролевого смешения (12-18 лет); </w:t>
      </w:r>
    </w:p>
    <w:p>
      <w:pPr>
        <w:pStyle w:val="Normal"/>
        <w:widowControl w:val="false"/>
        <w:autoSpaceDE w:val="false"/>
        <w:ind w:firstLine="709"/>
        <w:rPr/>
      </w:pPr>
      <w:r>
        <w:rPr/>
        <w:t xml:space="preserve">Близость против одиночества (19-25 лет); </w:t>
      </w:r>
    </w:p>
    <w:p>
      <w:pPr>
        <w:pStyle w:val="Normal"/>
        <w:widowControl w:val="false"/>
        <w:autoSpaceDE w:val="false"/>
        <w:ind w:firstLine="709"/>
        <w:rPr/>
      </w:pPr>
      <w:r>
        <w:rPr/>
        <w:t xml:space="preserve">Продуктивность против застоя (25-50 лет); </w:t>
      </w:r>
    </w:p>
    <w:p>
      <w:pPr>
        <w:pStyle w:val="Normal"/>
        <w:widowControl w:val="false"/>
        <w:autoSpaceDE w:val="false"/>
        <w:ind w:firstLine="709"/>
        <w:rPr/>
      </w:pPr>
      <w:r>
        <w:rPr/>
        <w:t xml:space="preserve">Цельность против отчаяния (50-. .). </w:t>
      </w:r>
    </w:p>
    <w:p>
      <w:pPr>
        <w:pStyle w:val="Normal"/>
        <w:widowControl w:val="false"/>
        <w:autoSpaceDE w:val="false"/>
        <w:ind w:firstLine="709"/>
        <w:rPr/>
      </w:pPr>
      <w:r>
        <w:rPr/>
      </w:r>
    </w:p>
    <w:p>
      <w:pPr>
        <w:pStyle w:val="Heading2"/>
        <w:ind w:hanging="0"/>
        <w:rPr/>
      </w:pPr>
      <w:r>
        <w:rPr/>
        <w:t>1.2 Понятие возрастного кризиса</w:t>
      </w:r>
    </w:p>
    <w:p>
      <w:pPr>
        <w:pStyle w:val="Normal"/>
        <w:widowControl w:val="false"/>
        <w:autoSpaceDE w:val="false"/>
        <w:ind w:firstLine="709"/>
        <w:rPr/>
      </w:pPr>
      <w:r>
        <w:rPr/>
      </w:r>
    </w:p>
    <w:p>
      <w:pPr>
        <w:pStyle w:val="Normal"/>
        <w:widowControl w:val="false"/>
        <w:autoSpaceDE w:val="false"/>
        <w:ind w:firstLine="709"/>
        <w:rPr/>
      </w:pPr>
      <w:r>
        <w:rPr/>
        <w:t xml:space="preserve">Проблема профилактики и терапии кризисных состояний является одной из наиболее актуальных для современной психологии. Традиционно этот вопрос рассматривается с позиций теории стресса Г. Селье. Гораздо меньше внимания уделяется вопросам возрастных кризисов личности и практически не затрагиваются экзистенциальные проблемы человека. А между тем, говоря о кризисных состояниях и их профилактике нельзя не затронуть вопрос взаимоотношения “Я”, “МОЕ” и “СМЕРТЬ”, ибо без рассмотрения этих взаимоотношений нельзя понять генез посттравматических стрессовых расстройств, суицидального поведения и других невротических, связанных со стрессом и соматоформных расстройств. </w:t>
      </w:r>
    </w:p>
    <w:p>
      <w:pPr>
        <w:pStyle w:val="Normal"/>
        <w:widowControl w:val="false"/>
        <w:autoSpaceDE w:val="false"/>
        <w:ind w:firstLine="709"/>
        <w:rPr/>
      </w:pPr>
      <w:r>
        <w:rPr/>
        <w:t xml:space="preserve">Проблему осмысления истоков возникновения личностного кризиса и ее возрастную динамику исследовали многие авторы. Эрик Эриксон, создатель эго-теории личности, выделил 8 стадий психосоциального развития личности. </w:t>
      </w:r>
    </w:p>
    <w:p>
      <w:pPr>
        <w:pStyle w:val="Normal"/>
        <w:widowControl w:val="false"/>
        <w:autoSpaceDE w:val="false"/>
        <w:ind w:firstLine="709"/>
        <w:rPr/>
      </w:pPr>
      <w:r>
        <w:rPr/>
        <w:t xml:space="preserve">[см. Приложение. А] Он считал, что каждая из них сопровождается “кризисом - поворотным моментом в жизни индивидуума, который возникает как следствие достижения определенного уровня психологической зрелости и социальных требований, предъявляемых к индивидууму на этой стадии”. Каждый психосоциальный кризис сопровождается как позитивными, так и негативными последствиями. [2, С.34] </w:t>
      </w:r>
    </w:p>
    <w:p>
      <w:pPr>
        <w:pStyle w:val="Normal"/>
        <w:widowControl w:val="false"/>
        <w:autoSpaceDE w:val="false"/>
        <w:ind w:firstLine="709"/>
        <w:rPr/>
      </w:pPr>
      <w:r>
        <w:rPr/>
        <w:t>Социальная ситуация развития, специфическая для каждого возраста, определяет строго закономерно весь образ жизни человека, или его социальное бытие. Отсюда возникает вопрос, с которым мы сталкиваемся при изучении в динамике какого-либо возраста, именно вопрос о происхождении, или генезисе, центральных новообразований данного возраста. Выяснив социальную ситуацию развития, сложившуюся к началу какого-то возраста и определяемую отношениями между человеком и средой, мы вслед за этим должны выяснить, как из жизни человека в этой социальной ситуации необходимо возникают и развиваются новообразования, свойственные данному возрасту. Эти новообразования, характеризующие в первую очередь перестройку сознательной личности человека, являются не предпосылкой, но результатом или продуктом возрастного развития. Изменение в сознании человека возникает на основе определенной, свойственной данному возрасту, формы его социального бытия. Вот почему созревание новообразований относится всегда не к началу, но к концу данного возраста.</w:t>
      </w:r>
    </w:p>
    <w:p>
      <w:pPr>
        <w:pStyle w:val="Normal"/>
        <w:widowControl w:val="false"/>
        <w:autoSpaceDE w:val="false"/>
        <w:ind w:firstLine="709"/>
        <w:rPr/>
      </w:pPr>
      <w:r>
        <w:rPr/>
        <w:t>Если конфликт разрешен, то личность обогащается новыми, положительными качествами, если не разрешен - возникают симптомы и проблемы, которые могут повлечь за собой развитие психических и поведенческих расстройств</w:t>
      </w:r>
    </w:p>
    <w:p>
      <w:pPr>
        <w:pStyle w:val="Normal"/>
        <w:widowControl w:val="false"/>
        <w:autoSpaceDE w:val="false"/>
        <w:ind w:firstLine="709"/>
        <w:rPr/>
      </w:pPr>
      <w:r>
        <w:rPr/>
        <w:t xml:space="preserve">Психолог должен основываться на критическом и осторожном истолковании данных, полученных из различных источников. Он основывается на всех проявлениях и фактах созревания. Синтетическая, динамическая картина тех проявлений, совокупность которых мы называем личностью, входит целиком в рамки исследования. Мы не можем, конечно, точно измерить черты личности. Нам с трудом даже удается определить, что мы называем личностью, но с точки зрения диагностики развития мы должны следить за тем, как складывается и созревает личность, полагает Гезелл. </w:t>
      </w:r>
    </w:p>
    <w:p>
      <w:pPr>
        <w:pStyle w:val="Normal"/>
        <w:widowControl w:val="false"/>
        <w:autoSpaceDE w:val="false"/>
        <w:ind w:firstLine="709"/>
        <w:rPr/>
      </w:pPr>
      <w:r>
        <w:rPr/>
        <w:t xml:space="preserve">Если мы ограничимся только определением и измерением симптомов развития, мы никогда не сумеем выйти за пределы чисто эмпирического констатирования того, что и так известно лицам, наблюдающим человека. В лучшем случае мы сумеем только уточнить эти симптомы и проверить их измерением. Но мы никогда не сумеем, ни объяснить наблюдаемые в развитии человека явления, ни предсказать дальнейший ход развития, ни указать, какого рода мероприятия практического характера должны быть применены по отношению к человеку. Такого рода бесплодный в объяснительном, прогностическом и практическом отношении диагноз развития можно сравнить только с теми медицинскими диагнозами, которые ставились врачами в эпоху господства симптоматической медицины. Больной жалуется на кашель, врач ставит диагноз: болезнь-кашель. Больной жалуется на головную боль, врач ставит диагноз: болезнь-головная боль. Такой диагноз по существу пустой, так как исследователь не прибавляет ничего нового к тому, что он узнал из наблюдений самого больного, и возвращает больному его же собственные жалобы, снабдив их научной этикеткой. Пустой диагноз ничего не способен объяснить в наблюдаемых явлениях, ничего не может предсказать относительно их судьбы и не может дать практических советов. Истинный же диагноз должен дать объяснение, предсказание и научно обоснованное практическое назначение. </w:t>
      </w:r>
    </w:p>
    <w:p>
      <w:pPr>
        <w:pStyle w:val="Normal"/>
        <w:widowControl w:val="false"/>
        <w:autoSpaceDE w:val="false"/>
        <w:ind w:firstLine="709"/>
        <w:rPr/>
      </w:pPr>
      <w:r>
        <w:rPr/>
        <w:t xml:space="preserve">Точно так же обстоит дело и с симптоматическим диагнозом в психологии. Если в консультацию приводят человека с жалобами на то, что умственно он плохо развивается, плохо соображает, запоминает, а психолог после исследования ставит диагноз: низкий коэффициент умственного развития - умственная отсталость, то он также ничего не объясняет, ничего не предсказывает и ничем практически не может помочь, как врач, который ставит диагноз: болезнь - кашель. Можно сказать, что по его воспитанию и обучению, поскольку они связаны с особенностями того или иного возраста, нуждаются в диагностике развития. </w:t>
      </w:r>
    </w:p>
    <w:p>
      <w:pPr>
        <w:pStyle w:val="Normal"/>
        <w:widowControl w:val="false"/>
        <w:autoSpaceDE w:val="false"/>
        <w:ind w:firstLine="709"/>
        <w:rPr/>
      </w:pPr>
      <w:r>
        <w:rPr/>
        <w:t xml:space="preserve">Таким образом, одна из важнейших проблем - это социальная стадия развития, которая складывается на определенном этапе развития. Она обуславливает динамику на протяжении каждого возрастного порога, что порождает новые качественно своеобразные психологические новообразования. Данные изменения происходят к концу возрастного периода Выготского. </w:t>
      </w:r>
    </w:p>
    <w:p>
      <w:pPr>
        <w:pStyle w:val="Normal"/>
        <w:widowControl w:val="false"/>
        <w:autoSpaceDE w:val="false"/>
        <w:ind w:firstLine="709"/>
        <w:rPr/>
      </w:pPr>
      <w:r>
        <w:rPr/>
        <w:t xml:space="preserve">Так как диагностика развития следит за тем, как складывается и развивается личность, можно рассматривать личностную проблематику в соответствии с возрастом. </w:t>
      </w:r>
      <w:r>
        <w:br w:type="page"/>
      </w:r>
    </w:p>
    <w:p>
      <w:pPr>
        <w:pStyle w:val="Heading2"/>
        <w:ind w:hanging="0"/>
        <w:rPr/>
      </w:pPr>
      <w:r>
        <w:rPr/>
        <w:t>2 Возрастные кризисы и их особенности</w:t>
      </w:r>
    </w:p>
    <w:p>
      <w:pPr>
        <w:pStyle w:val="Normal"/>
        <w:widowControl w:val="false"/>
        <w:autoSpaceDE w:val="false"/>
        <w:ind w:firstLine="709"/>
        <w:rPr/>
      </w:pPr>
      <w:r>
        <w:rPr/>
      </w:r>
    </w:p>
    <w:p>
      <w:pPr>
        <w:pStyle w:val="Heading2"/>
        <w:ind w:hanging="0"/>
        <w:rPr/>
      </w:pPr>
      <w:r>
        <w:rPr/>
        <w:t>2.1 Особенности кризиса развития. Различные периоды к кризису развития</w:t>
      </w:r>
    </w:p>
    <w:p>
      <w:pPr>
        <w:pStyle w:val="Normal"/>
        <w:widowControl w:val="false"/>
        <w:autoSpaceDE w:val="false"/>
        <w:ind w:firstLine="709"/>
        <w:rPr/>
      </w:pPr>
      <w:r>
        <w:rPr/>
      </w:r>
    </w:p>
    <w:p>
      <w:pPr>
        <w:pStyle w:val="Normal"/>
        <w:widowControl w:val="false"/>
        <w:autoSpaceDE w:val="false"/>
        <w:ind w:firstLine="709"/>
        <w:rPr/>
      </w:pPr>
      <w:r>
        <w:rPr/>
        <w:t xml:space="preserve">На первой стадии психосоциального развития (рождение - 1 год) уже возможен первый важный психологический кризис, обусловленный недостаточным материнским уходом и отвержением ребенка. Материнская депривация лежит в основе “базального недоверия”, которое в дальнейшем потенцирует развитие страха, подозрительности, аффективных расстройств. </w:t>
      </w:r>
    </w:p>
    <w:p>
      <w:pPr>
        <w:pStyle w:val="Normal"/>
        <w:widowControl w:val="false"/>
        <w:autoSpaceDE w:val="false"/>
        <w:ind w:firstLine="709"/>
        <w:rPr/>
      </w:pPr>
      <w:r>
        <w:rPr/>
        <w:t xml:space="preserve">На второй стадии психосоциального развития (1-3 года) психологический кризис сопровождается появлением чувства стыда и сомнения, что в дальнейшем потенцирует формирование неуверенности в себе, тревожной мнительности, страхов, обсессивно-компульсивного симптомокомплекса. </w:t>
      </w:r>
    </w:p>
    <w:p>
      <w:pPr>
        <w:pStyle w:val="Normal"/>
        <w:widowControl w:val="false"/>
        <w:autoSpaceDE w:val="false"/>
        <w:ind w:firstLine="709"/>
        <w:rPr/>
      </w:pPr>
      <w:r>
        <w:rPr/>
        <w:t xml:space="preserve">На третьей стадии психосоциального развития (3 - 6 лет) психологический кризис сопровождается формированием чувства вины, покинутости и никчемности, что впоследствии может стать причиной зависимого поведения, импотенции или фригидности, расстройств личности. [7, С.84]. </w:t>
      </w:r>
    </w:p>
    <w:p>
      <w:pPr>
        <w:pStyle w:val="Normal"/>
        <w:widowControl w:val="false"/>
        <w:autoSpaceDE w:val="false"/>
        <w:ind w:firstLine="709"/>
        <w:rPr/>
      </w:pPr>
      <w:r>
        <w:rPr/>
        <w:t xml:space="preserve">Cоздатель концепции родовой травмы О. Rank (1952) говорил о том, что тревога сопровождает человека с момента его рождения и обусловлена страхом смерти, связанным с переживанием отрыва плода от матери во время рождения. R. J. Kastenbaum (1981) отмечал, что даже очень маленькие дети испытывают душевный дискомфорт, связанный со смертью и часто родители даже не подозревают об этом. Иного мнения придерживался R. Furman (1964), который настаивал на том, что только в возрасте 2-3 лет может возникнуть понятие о смерти, так как в этот период появляются элементы символического мышления и примитивный уровень оценок реальности. </w:t>
      </w:r>
    </w:p>
    <w:p>
      <w:pPr>
        <w:pStyle w:val="Normal"/>
        <w:widowControl w:val="false"/>
        <w:autoSpaceDE w:val="false"/>
        <w:ind w:firstLine="709"/>
        <w:rPr/>
      </w:pPr>
      <w:r>
        <w:rPr/>
        <w:t xml:space="preserve">M. H. Nagy (1948), изучив сочинения и рисунки почти 4 тысяч детей Будапешта, а также проведя индивидуальные психотерапевтические и диагностические беседы с каждым из них, выявила, что дети до 5 лет рассматривают смерть не как финал, а как сон или отъезд. Жизнь и смерть для этих детей не исключали друг друга. В последующих исследованиях она выявила особенность, поразившую ее: дети говорили о смерти как о разделении, о некоем рубеже. Исследования М.С. McIntire (1972), проведенные четверть века спустя, подтвердили выявленную особенность: только 20% 5-6 летних детей думают, что их умершие животные оживут и только 30% детей этого возраста предполагают наличие сознания у умерших животных. Аналогичные результаты были получены и другими исследователями (J. E. Alexander, 1965; T. B. Hagglund, 1967; J. Hinton, 1967; S. Wolff, 1973). B. M. Miller (1971) отмечает, что для ребенка дошкольного возраста понятие “смерть” отождествляется с потерей матери и это часто является причиной их неосознанных страхов и тревоги. Страх смерти родителей у психически здоровых дошкольников наблюдался у 53% мальчиков и у 61% девочек. Страх своей смерти отмечался у 47% мальчиков и 70% девочек (А.И. Захаров, 1988). Суициды у детей до 5 лет - единичны, однако в последнее десятилетие наметилась тенденция к их росту. [9, С.54] </w:t>
      </w:r>
    </w:p>
    <w:p>
      <w:pPr>
        <w:pStyle w:val="Normal"/>
        <w:widowControl w:val="false"/>
        <w:autoSpaceDE w:val="false"/>
        <w:ind w:firstLine="709"/>
        <w:rPr/>
      </w:pPr>
      <w:r>
        <w:rPr/>
        <w:t xml:space="preserve">Дети с чрезмерными страхами и тревогой, связанной с разлукой со значимыми близкими, сопровождающимися неадекватными страхами одиночества и расставания, ночными кошмарами, социальной аутизацией и рецидивирующими сомато-вегетативными дисфункциями, нуждаются в консультации и лечении психиатра. В МКБ-10 такое состояние классифицируется как “Тревожное расстройство в связи с разлукой в детском возрасте” </w:t>
      </w:r>
    </w:p>
    <w:p>
      <w:pPr>
        <w:pStyle w:val="Normal"/>
        <w:widowControl w:val="false"/>
        <w:autoSpaceDE w:val="false"/>
        <w:ind w:firstLine="709"/>
        <w:rPr/>
      </w:pPr>
      <w:r>
        <w:rPr/>
        <w:t xml:space="preserve">Дети школьного возраста, или 4 стадии по Э. Эриксону (6-12 лет) приобретают в школе знания и навыки межличностного общения, определяющие их личную значимость и достоинство. Кризис этого возрастного периода сопровождается появлением чувства неполноценности или некомпетентности, чаще всего коррелирующей с успеваемостью ребенка. В дальнейшем эти дети могут утратить уверенность в себе, способность эффективно трудиться и поддерживать человеческие контакты. </w:t>
      </w:r>
    </w:p>
    <w:p>
      <w:pPr>
        <w:pStyle w:val="Normal"/>
        <w:widowControl w:val="false"/>
        <w:autoSpaceDE w:val="false"/>
        <w:ind w:firstLine="709"/>
        <w:rPr/>
      </w:pPr>
      <w:r>
        <w:rPr/>
        <w:t xml:space="preserve">Психологические исследования показали, что дети этого возраста интересуются проблемой смерти и уже достаточно подготовлены к разговору о ней. В словарный текст было включено слово “мертвый”, и это слово было адекватно воспринято подавляющим большинством детей. Лишь 2 из 91 ребенка умышленно обошли его. Однако, если дети 5,5 - 7,5 лет считали смерть маловероятной лично для себя, то в возрасте 7,5 - 8,5 лет они признают ее возможность и для себя лично, хотя возраст предполагаемого ее наступления варьировал в пределах от “через несколько лет до 300 лет”. </w:t>
      </w:r>
    </w:p>
    <w:p>
      <w:pPr>
        <w:pStyle w:val="Normal"/>
        <w:widowControl w:val="false"/>
        <w:autoSpaceDE w:val="false"/>
        <w:ind w:firstLine="709"/>
        <w:rPr/>
      </w:pPr>
      <w:r>
        <w:rPr/>
        <w:t xml:space="preserve">G. P. Koocher (1971) исследовал представления неверующих детей 6-15 лет касающееся их предполагаемого состоянии после смерти. Разброс ответов на вопрос, “что случится, когда ты умрешь? ”, распределился следующим образом: 52% ответили, что их “закопают”, 21%, что они “попадут на небо”, “буду жить и после смерти”, “подвергнусь Божьей каре”,19% “организуют похороны”, 7% посчитали, что они “заснут”, 4% - “перевоплотятся”, 3% - “кремируют”. Вера в личное или всеобщее бессмертие души после смерти была выявлена у 65% верующих детей 8 - 12 лет (M. C. McIntire, 1972). </w:t>
      </w:r>
    </w:p>
    <w:p>
      <w:pPr>
        <w:pStyle w:val="Normal"/>
        <w:widowControl w:val="false"/>
        <w:autoSpaceDE w:val="false"/>
        <w:ind w:firstLine="709"/>
        <w:rPr/>
      </w:pPr>
      <w:r>
        <w:rPr/>
        <w:t xml:space="preserve">У детей младшего школьного возраста резко возрастает распространенность страха смерти родителей (у 98% мальчиков и 97% психически здоровых девочек 9 лет), который наблюдается уже практически у всех 15 летних мальчиков и 12 летних девочек. Что касается страха своей собственной смерти, то в школьном возрасте он встречается довольно часто (до 50%), хотя реже у девочек (Д.Н. Исаев, 1992). </w:t>
      </w:r>
    </w:p>
    <w:p>
      <w:pPr>
        <w:pStyle w:val="Normal"/>
        <w:widowControl w:val="false"/>
        <w:autoSpaceDE w:val="false"/>
        <w:ind w:firstLine="709"/>
        <w:rPr/>
      </w:pPr>
      <w:r>
        <w:rPr/>
        <w:t xml:space="preserve">У младших школьников (в основном после 9 лет) уже наблюдается суицидальная активность, которая чаще всего обусловлена не серьезными психическими заболеваниями, а ситуационными реакциями, источником которых являются, как правило, внутрисемейные конфликты. </w:t>
      </w:r>
    </w:p>
    <w:p>
      <w:pPr>
        <w:pStyle w:val="Normal"/>
        <w:widowControl w:val="false"/>
        <w:autoSpaceDE w:val="false"/>
        <w:ind w:firstLine="709"/>
        <w:rPr/>
      </w:pPr>
      <w:r>
        <w:rPr/>
        <w:t xml:space="preserve">Подростковый период (12 - 18 лет), или пятая стадия психосоциального развития, традиционно считается наиболее уязвимым для стрессовых ситуаций и для возникновения кризисных состояний. Э. Эриксон выделяет этот возрастной период как очень важный в психосоциальном развитии и считает патогномоничным для него развитие кризиса идентичности, или ролевое смещение, которое проявляется в трех основных сферах поведения: </w:t>
      </w:r>
    </w:p>
    <w:p>
      <w:pPr>
        <w:pStyle w:val="Normal"/>
        <w:widowControl w:val="false"/>
        <w:autoSpaceDE w:val="false"/>
        <w:ind w:firstLine="709"/>
        <w:rPr/>
      </w:pPr>
      <w:r>
        <w:rPr/>
        <w:t xml:space="preserve">проблема выбора карьеры; </w:t>
      </w:r>
    </w:p>
    <w:p>
      <w:pPr>
        <w:pStyle w:val="Normal"/>
        <w:widowControl w:val="false"/>
        <w:autoSpaceDE w:val="false"/>
        <w:ind w:firstLine="709"/>
        <w:rPr/>
      </w:pPr>
      <w:r>
        <w:rPr/>
        <w:t xml:space="preserve">выбор референтной группы и членство в ней (реакция группирования со сверстниками по А.Е. Личко); </w:t>
      </w:r>
    </w:p>
    <w:p>
      <w:pPr>
        <w:pStyle w:val="Normal"/>
        <w:widowControl w:val="false"/>
        <w:autoSpaceDE w:val="false"/>
        <w:ind w:firstLine="709"/>
        <w:rPr/>
      </w:pPr>
      <w:r>
        <w:rPr/>
        <w:t xml:space="preserve">употребление алкоголя и наркотиков, которое может временно ослабить эмоциональные стрессы и позволяет испытать чувство временного преодоления недостаточной идентичности (E. N. Erikson, 1963). </w:t>
      </w:r>
    </w:p>
    <w:p>
      <w:pPr>
        <w:pStyle w:val="Normal"/>
        <w:widowControl w:val="false"/>
        <w:autoSpaceDE w:val="false"/>
        <w:ind w:firstLine="709"/>
        <w:rPr/>
      </w:pPr>
      <w:r>
        <w:rPr/>
        <w:t xml:space="preserve">Доминирующими вопросами этого возраста являются: “Кто Я? ”, “Как Я впишусь в мир взрослых? ”, “Куда Я иду? ” Подростки пытаются выстроить собственную систему ценностей, часто вступая в конфликт со старшим поколением, ниспровергая их ценности. Классическим примером является движение хиппи. Представление о смерти у подростков, как об универсальном и неизбежном конце человеческой жизни приближается к таковому у взрослых. Ж. Пиаже писал, что именно с момента постижения идеи смерти ребенок становится агностиком, то есть у него появляется присущий взрослому способ мировосприятия. Хотя, признавая интеллектуально “смерть для других”, они фактически на эмоциональном уровне отрицают ее для себя. У подростков преобладает романтическое отношение к смерти. Часто они трактуют ее как иной способ существования. </w:t>
      </w:r>
    </w:p>
    <w:p>
      <w:pPr>
        <w:pStyle w:val="Normal"/>
        <w:widowControl w:val="false"/>
        <w:autoSpaceDE w:val="false"/>
        <w:ind w:firstLine="709"/>
        <w:rPr/>
      </w:pPr>
      <w:r>
        <w:rPr/>
      </w:r>
    </w:p>
    <w:p>
      <w:pPr>
        <w:pStyle w:val="Heading2"/>
        <w:ind w:hanging="0"/>
        <w:rPr/>
      </w:pPr>
      <w:r>
        <w:rPr/>
        <w:t>2.2 Кризисы развития зрелых возрастов</w:t>
      </w:r>
    </w:p>
    <w:p>
      <w:pPr>
        <w:pStyle w:val="Normal"/>
        <w:widowControl w:val="false"/>
        <w:autoSpaceDE w:val="false"/>
        <w:ind w:firstLine="709"/>
        <w:rPr/>
      </w:pPr>
      <w:r>
        <w:rPr/>
      </w:r>
    </w:p>
    <w:p>
      <w:pPr>
        <w:pStyle w:val="Normal"/>
        <w:widowControl w:val="false"/>
        <w:autoSpaceDE w:val="false"/>
        <w:ind w:firstLine="709"/>
        <w:rPr/>
      </w:pPr>
      <w:r>
        <w:rPr/>
        <w:t xml:space="preserve">Развитие в зрелых возрастах - это молодость как начальный этап зрелости, установление интимности, личных близких связей с другим человеком - основная потребность зрелости. Роль в решении этой задачи любви и дружбы. Специфика самореализации в профессиональной деятельности. Основные проблемы данного возраста: поиск себя, выработка индивидуальности, окончательное осознание себя как взрослого человека со всеми правами и обязанностями, сознание обобщенного, нереалистического характера юношеских (подростковых) мечтаний, складывание более конкретного представления о будущей жизни, вступление в брак. Молодость как "время путешествий", переход от "кочевой" жизни к оседлой. Профессиональная деятельность - задача специализации в избранной профессии, приобретение мастерства, либо смена профессии, вуза и так далее. </w:t>
      </w:r>
    </w:p>
    <w:p>
      <w:pPr>
        <w:pStyle w:val="Normal"/>
        <w:widowControl w:val="false"/>
        <w:autoSpaceDE w:val="false"/>
        <w:ind w:firstLine="709"/>
        <w:rPr/>
      </w:pPr>
      <w:r>
        <w:rPr/>
        <w:t xml:space="preserve">Переход к расцвету (около 30 лет) - период нормативного кризиса как расхождения между областью наличного и областью возможного, желаемого. Смена основ образа жизни. Личностная перестройка. Распад ранних браков, смена профессии как иллюзорные пути выхода из кризиса, взгляд на кризис с точки зрения "третьего рождения личности". Возможные пути бескризисного прохождения данного возрастного этапа. [10, С.67] Расцвет (середина жизни) как "золотой возраст", "период бури и натиска", беспокойства, огромной работоспособности и отдачи, как бы возврат отрочества. Появление потребности отдачи опыта другим. Представление о причинах возникновения данной потребности. Переход к зрелости (около 40) как "взрыв в середине жизни", осознание утраты молодости, начало снижения уровня физических возможностей. Присущие данному периоду личностные сдвиги. Смена иерархии мотивов, сомнение в правильности прожитой жизни как центральная проблема данного периода. Возможные пути бескризисного прохождения данного возрастного этапа. Зрелость как вершина жизненного пути личности. Коллективное творчество как ведущая деятельность данного периода. Примирение с самим собой как один из путей выхода из жизненных противоречий. Источники удовлетворения в данном возрастном периоде: семейная жизнь, успехи детей и т.д. Стремление к общению как характерная черта данного периода. Одиночество в зрелом возрасте. Возможности обучения в зрелых возрастах. Осознание возрастных перестроек и изменение образа жизни зрелого человека. Кризис середины жизни, его психологический смысл. </w:t>
      </w:r>
    </w:p>
    <w:p>
      <w:pPr>
        <w:pStyle w:val="Normal"/>
        <w:widowControl w:val="false"/>
        <w:autoSpaceDE w:val="false"/>
        <w:ind w:firstLine="709"/>
        <w:rPr/>
      </w:pPr>
      <w:r>
        <w:rPr/>
        <w:t xml:space="preserve">В молодости (или ранней зрелости по Э. Эриксону - 20-25 лет) молодые люди ориентированы на получение профессии и создание семьи. [5, С.14] Главной проблемой, которая может возникнуть в этот возрастной период, является поглощенность собой и избегание межличностных отношений, что является психологической основой для возникновения чувства одиночества, экзистенциального вакуума и социальной изоляции. Если кризис успешно преодолен, то у молодых людей формируется способность любить, альтруизм, нравственное чувство. </w:t>
      </w:r>
    </w:p>
    <w:p>
      <w:pPr>
        <w:pStyle w:val="Normal"/>
        <w:widowControl w:val="false"/>
        <w:autoSpaceDE w:val="false"/>
        <w:ind w:firstLine="709"/>
        <w:rPr/>
      </w:pPr>
      <w:r>
        <w:rPr/>
        <w:t xml:space="preserve">Еще несколько десятилетий тому назад считалось, что в зрелом возрасте у человека нет значимых проблем, связанных с развитием личности, а зрелость считалась временем достижений. Однако работы Левинсона “Сезоны человеческой жизни”, Нейгартена “Осознание зрелого возраста”, Ошерсона “Печаль о потерянном “Я” в середине жизни”, а также изменения в структуре заболеваемости и смертности в этот возрастной период заставили исследователей по иному посмотреть на психологию зрелости и назвать этот период “кризисом зрелости”. [8, С.23]. В этом возрастном периоде доминируют потребности самоуважения и самоактуализации (по A. Maslow). Наступает время подведения первых итогов сделанного в жизни. Э. Эриксон считает, что для этой стадии развития личности характерна также забота о будущем благополучии человечества (в противном случае возникает безразличие и апатия, нежелание заботиться о других, самопоглощенность собственными проблемами). [4, С.53]. В эту пору жизни возрастает частота депрессий, суицидов, неврозов, зависимых форм поведения. Смерть сверстников побуждает к размышлениям о конечности собственной жизни. По данным различных психологических и социологических исследований, тема смерти актуальна для 30% -70% лиц этого возраста. Неверующие сорокалетние понимают смерть как конец жизни, ее финал, однако даже они считают себя “чуть-чуть бессмертнее других”. Для этого периода также характерно чувство разочарования в профессиональной карьере и семейной жизни. Это обусловлено тем, что как правило, если ко времени наступления зрелости не реализованы поставленные цели, то они уже мало достижимы. А если реализованы? Человек вступает во вторую половину жизни и его предыдущий жизненный опыт не всегда пригоден для решения проблем этого времени. Проблеме 40-летних К.Г. Юнг посвятил свой доклад “Жизненный рубеж”(1984), в котором он ратовал за создание “высших школ для сорокалетних, которые готовили бы их к будущей жизни”, ибо человек не может прожить вторую половину жизни по той же программе, что и первую. В качестве сравнения психологических изменений, происходящих в различные периоды жизни в душе человека, он приводит сравнение с движением солнца, имея в виду солнце, “одушевленное человеческим чувством и наделенное сиюминутным человеческим сознанием. Утром оно появляется из ночного моря бессознательного, освещая широкий, пестрый мир, и чем выше оно поднимается на небосводе, тем дальше распространяет свои лучи. В этом расширении сферы своего влияния, связанном с восходом, солнце будет видеть свое предназначение и усматривать свою высшую цель в том, чтобы подняться как можно выше. </w:t>
      </w:r>
    </w:p>
    <w:p>
      <w:pPr>
        <w:pStyle w:val="Normal"/>
        <w:widowControl w:val="false"/>
        <w:autoSpaceDE w:val="false"/>
        <w:ind w:firstLine="709"/>
        <w:rPr/>
      </w:pPr>
      <w:r>
        <w:rPr/>
        <w:t xml:space="preserve">С этим убеждением солнце достигает непредвиденной полуденной высоты - непредвиденной, потому что из-за своего однократного индивидуального существования оно не могло знать заранее собственного кульминационного пункта. В двенадцать часов дня начинается закат. Он представляет собой инверсию всех ценностей и идеалов утра. Солнце становится непоследовательным. Оно как бы убирает свои лучи. Свет и тепло убывают вплоть до полного угасания”. </w:t>
      </w:r>
    </w:p>
    <w:p>
      <w:pPr>
        <w:pStyle w:val="Normal"/>
        <w:widowControl w:val="false"/>
        <w:autoSpaceDE w:val="false"/>
        <w:ind w:firstLine="709"/>
        <w:rPr/>
      </w:pPr>
      <w:r>
        <w:rPr/>
        <w:t xml:space="preserve">Пожилые люди (стадия поздней зрелости по Э. Эриксону). Исследованиями геронтологов установлено, что физическое и психическое старение зависит от личностных особенностей человека и от того, как он прожил свою жизнь. Г. Руффин (1967) условно выделяет три вида старости: “счастливую”, “несчастливую” и “психопатологическую”. Ю.И. Полищук (1994) исследовал методом случайной выборки 75 человек в возрасте от 73 до 92 лет. По данным полученных исследований в этой группе преобладали лица, чье состояние квалифицировалось как “несчастливая старость” - 71%; 21% составили лица с так называемой “психопатологической старостью” и 8% переживали “счастливую старость”. </w:t>
      </w:r>
    </w:p>
    <w:p>
      <w:pPr>
        <w:pStyle w:val="Normal"/>
        <w:widowControl w:val="false"/>
        <w:autoSpaceDE w:val="false"/>
        <w:ind w:firstLine="709"/>
        <w:rPr/>
      </w:pPr>
      <w:r>
        <w:rPr/>
        <w:t>“</w:t>
      </w:r>
      <w:r>
        <w:rPr/>
        <w:t>Счастливая” старость наступает у гармоничных личностей с сильным уравновешенным типом высшей нервной деятельности, занимающихся длительное время интеллектуальным трудом и не оставивших этого занятия и после выхода на пенсию. Психологическое состояние этих людей характеризуется витальной астенией, созерцательностью, склонностью к воспоминаниям, умиротворенностью, мудрой просветленностью и философским отношением к смерти. Э. Эриксон (1968, 1982) считал, что “только у того, кто каким-то образом заботился о делах и людях, кто переживал триумфы и поражения в жизни, кто был вдохновителем для других и выдвигал идеи - только у того могут постепенно созревать плоды предшествующих стадий”. Он полагал, что только в старости приходит настоящая зрелость и называл этот период “поздней зрелостью”. “Мудрость старости отдает себе отчет в относительности всех знаний, приобретенных человеком на протяжении жизни в одном историческом периоде. Мудрость - это осознание безусловного значения самой жизни перед лицом самой смерти”. Многие выдающиеся личности создали свои лучшие произведения в старости. [6, С.75] Тициан написал “Битву при Леранто”, когда ему было 98 лет и создал свои лучшие произведения после 80 лет. Микеланджело завершал свою скульптурную композицию в храме Святого Петра в Риме на девятом десятке жизни. Великий естествоиспытатель Гумбольт до 90 лет работал над своим трудом “Космос”, Гете создал бессмертного Фауста в 80 лет, в этом же возрасте Верди написал “Фальстафа”. В 71 год Галилео Галилей открыл вращение Земли вокруг Солнца. Книга “Происхождение человека и половой отбор” была написана Дарвиным, когда ему было за 60 лет. [см. Приложение. Б] “Несчастливая старость” чаще возникает у личностей с чертами тревожной мнительности, сензитивности, наличием соматических заболеваний. Для этих лиц характерна утрата смысла жизни, чувство одиночества, беспомощности и постоянные размышления о смерти, как об “избавлении от страданий”. У них часты суицидальные мысли, возможны суицидальные действия и обращение к методам эвтаназии. Иллюстрацией может служить старость всемирно известного психотерапевта З. Фрейда, прожившего 83 года. В последние десятилетия своей жизни З. Фрейд пересмотрел многие постулаты созданной им теории психоанализа и выдвинул ставшую основополагающей в его поздних работах гипотезу о том, что основой психических процессов является дихотомия двух могущественных сил: инстинкта любви (Эроса) и инстинкта смерти (Танатоса). Большинство последователей и учеников не поддержали его новых взглядов о фундаментальной роли Танатоса в жизни человека и объяснили поворот в мировоззрении Учителя интеллектуальным увяданием и заострившимися личностными чертами. З. Фрейд испытывал острое чувство одиночества и непонятости. Ситуация усугубилась и изменившейся политической обстановкой: в 1933 году к власти в Германии пришел фашизм, идеологи которого не признали учение Фрейда. Его книги сжигались в Германии, а через несколько лет в печах концентрационного лагеря были умерщвлены и 4 его сестры. Незадолго до смерти Фрейда, в 1938 году, фашисты оккупировали Австрию, конфисковав его издательство и библиотеку, имущество и паспорт. Фрейд стал узником гетто. И только благодаря выкупу в 100 тысяч шиллингов, который заплатила за него его пациентка и последовательница принцесса Мария Бонапарт, его семья смогла эмигрировать в Англию. Смертельно больной раком, потерявший своих родных и учеников, Фрейд потерял и Родину. В Англии, несмотря на восторженный прием, его состояние ухудшалось. 23 сентября 1939 года по его просьбе лечащий врач сделал ему 2 укола, которые и прервали его жизнь. “</w:t>
      </w:r>
      <w:bookmarkStart w:id="0" w:name="1"/>
      <w:bookmarkEnd w:id="0"/>
      <w:r>
        <w:rPr/>
        <w:t xml:space="preserve">Психопатологическая старость” проявляется возрастно-органическими нарушениями, депрессией, ипохондрией психопатоподобными, неврозоподобными, психоорганическими расстройствами, старческим слабоумием. Очень часто у таких пациентов выражен страх оказаться в доме для престарелых. Исследования 1000 жителей Чикаго выявили актуальность темы смерти практически для всех лиц пожилого возраста, хотя вопросы финансов, политики и т.п. были для них не менее значимыми. Люди этого возраста философски относятся к смерти и склонны воспринимать ее на эмоциональном уровне скорее как продолжительный сон, чем как источник страданий. Социологические исследования выявили, что у 70% лиц пожилого возраста мысли о смерти касались подготовки к ней (28% - составили завещание; 25% - уже подготовили некоторые похоронные принадлежности и половина уже обговорила свою смерть с ближайшими наследниками(J. Hinton, 1972). В основу периодизации Э. Эриксона положен эпигенетический принцип. Быть самим собой и для себя и для значимых других людей - такова движущая сила развития в периодизации Э. Эриксона. В каждом возрастном периоде происходит расширение и изменение системы значимых отношений. Развитие новых отношений побуждает человека определить свой жизненный выбор, и направление этого выбора определяет основные новообразования возраста и сам характер этих новообразований: позитивные они или деструктивные. Направление выборов заложено и в названии каждого возрастного период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в заключение данного исследования на основе изученных материалов и исходя из поставленных в работе цели и задач можно сделать следующие выводы. </w:t>
      </w:r>
    </w:p>
    <w:p>
      <w:pPr>
        <w:pStyle w:val="Normal"/>
        <w:widowControl w:val="false"/>
        <w:autoSpaceDE w:val="false"/>
        <w:ind w:firstLine="709"/>
        <w:rPr/>
      </w:pPr>
      <w:r>
        <w:rPr/>
        <w:t>Проблема возраста не только центральная для психологии, но и ключ ко всем вопросам практики. Эта проблема непосредственно и тесно связана с диагностикой возрастного развития ребенка. Диагностикой развития называют обычно систему исследовательских приемов, имеющих задачей определение реального уровня развития, достигнутого человеком. Реальный уровень развития определяется тем возрастом, той стадией или фазой внутри данного возраста, которую сейчас переживает человек. Мы знаем уже, что паспортный возраст человека не может служить надежным критерием для установления реального уровня его развития. Поэтому определение реального уровня развития всегда требует специального исследования, в результате которого может быть установлен диагноз развития.</w:t>
      </w:r>
    </w:p>
    <w:p>
      <w:pPr>
        <w:pStyle w:val="Normal"/>
        <w:widowControl w:val="false"/>
        <w:autoSpaceDE w:val="false"/>
        <w:ind w:firstLine="709"/>
        <w:rPr/>
      </w:pPr>
      <w:r>
        <w:rPr/>
        <w:t xml:space="preserve">Определение реального уровня развития - насущнейшая и необходимая задача при решении всякого практического вопроса воспитания и обучения человека, контроля за нормальным ходом его физического и умственного развития или установления тех или иных расстройств в развитии, нарушающих нормальное течение и придающих всему процессу атипический, аномальный, а в иных случаях патологический характер. Таким образом, определение реального уровня развития - первая и основная задача диагностики развития. </w:t>
      </w:r>
    </w:p>
    <w:p>
      <w:pPr>
        <w:pStyle w:val="Normal"/>
        <w:widowControl w:val="false"/>
        <w:autoSpaceDE w:val="false"/>
        <w:ind w:firstLine="709"/>
        <w:rPr/>
      </w:pPr>
      <w:r>
        <w:rPr/>
        <w:t>Изучение симптоматологии возрастов позволяет выделить ряд надежных признаков, с помощью которых мы можем узнать, в какой фазе и стадии какого возраста протекает сейчас процесс развития у человека, подобно тому как врач на основании тех или иных симптомов устанавливает диагноз болезни, т.е. определяет тот внутренний патологический процесс, который обнаруживается в симптомах.</w:t>
      </w:r>
    </w:p>
    <w:p>
      <w:pPr>
        <w:pStyle w:val="Normal"/>
        <w:widowControl w:val="false"/>
        <w:autoSpaceDE w:val="false"/>
        <w:ind w:firstLine="709"/>
        <w:rPr/>
      </w:pPr>
      <w:r>
        <w:rPr/>
        <w:t xml:space="preserve">Само по себе исследование какого-либо возрастного симптома или группы симптомов и даже точное количественное измерение их еще не могут составить диагноза. Между измерением и диагнозом, говорил Гезелл, существует большая разница. Она заключается в том, что к диагнозу можно прийти только в случае, если удастся вскрыть смысл и значение найденных симптомов. </w:t>
      </w:r>
    </w:p>
    <w:p>
      <w:pPr>
        <w:pStyle w:val="Normal"/>
        <w:widowControl w:val="false"/>
        <w:autoSpaceDE w:val="false"/>
        <w:ind w:firstLine="709"/>
        <w:rPr/>
      </w:pPr>
      <w:r>
        <w:rPr/>
        <w:t xml:space="preserve">Задачи, стоящие перед диагностикой развития, могут быть разрешены только на основе глубокого и широкого изучения всей последовательности хода развития, всех особенностей каждого возраста, стадии и фазы, всех основных типов нормального и аномального развития, всей структуры и динамики развития в их многообразии. Таким образом, само по себе определение реального уровня развития и количественное выражение разности между паспортным и стандартизированным возрастом человека или отношения между ними, выражаемого в коэффициенте развития, составляет только начальный шаг на пути диагностики развития. В сущности говоря, определение реального уровня развития не только не исчерпывает всей картины развития, но очень часто охватывает ее незначительную часть. Констатируя наличие тех или иных симптомов при определении реального уровня развития, мы фактически определяем лишь ту часть общей картины развития, которая охватывает уже созревшие на сегодняшний день процессы, функции и свойства, физического развития, которые характеризуют уже завершившиеся циклы развития. Это итог, результат, конечное достижение развития за истекший период. Эти симптомы говорят нам скорее о том, как шло развитие в прошлом, чем о том, как оно совершается в настоящем и какое направление примет в будущем. Разумеется, знание итогов вчерашнего развития - необходимый момент для суждения о развитии в настоящем и будущем. Но одного его совершенно недостаточно. Образно говоря, при нахождении реального уровня развития мы определяем только плоды развития, т.е. то, что уже созрело и завершило свой цикл. Но мы знаем, что основным законом развития является разновременность в вызревании отдельных сторон личности и различных ее свойств. В то время как одни процессы развития уже принесли плоды и завершили свой цикл, другие процессы находятся только в стадии созревания. Подлинный диагноз развития должен суметь охватить не только завершившиеся циклы развития, не только плоды, но и находящиеся в периоде созревания процессы. Подобно тому как садовник, определяя виды на урожай, поступил бы неправильно, подсчитав только количество созревших фруктов в саду и не сумев оценить состояние деревьев, не принесших еще зрелого плода, психолог, который ограничивается определением созревшего, оставляя в стороне созревающее, никогда не может получить сколько-нибудь верного и полного представления о внутреннем состоянии всего развития и, следовательно, не может перейти от симптоматического к клиническому диагнозу. </w:t>
      </w:r>
    </w:p>
    <w:p>
      <w:pPr>
        <w:pStyle w:val="Normal"/>
        <w:widowControl w:val="false"/>
        <w:autoSpaceDE w:val="false"/>
        <w:ind w:firstLine="709"/>
        <w:rPr/>
      </w:pPr>
      <w:r>
        <w:rPr/>
        <w:t xml:space="preserve">Таким образом, мы приходим к выводу, что к началу каждого периода складывается единственное и неповторимое отношение между человеком и окружающей его действительностью, зависит от постоянно действующих факторов: биологическое созревание; психофизического состояния организма; место человека в системе социальных отношений; достигнутый уровень интеллектуального и мысленного развития. </w:t>
      </w:r>
      <w:r>
        <w:br w:type="page"/>
      </w:r>
    </w:p>
    <w:p>
      <w:pPr>
        <w:pStyle w:val="Heading2"/>
        <w:ind w:hanging="0"/>
        <w:rPr/>
      </w:pPr>
      <w:r>
        <w:rPr/>
        <w:t>Глоссарий</w:t>
      </w:r>
    </w:p>
    <w:p>
      <w:pPr>
        <w:pStyle w:val="Normal"/>
        <w:widowControl w:val="false"/>
        <w:autoSpaceDE w:val="false"/>
        <w:ind w:firstLine="709"/>
        <w:rPr/>
      </w:pPr>
      <w:r>
        <w:rPr/>
      </w:r>
    </w:p>
    <w:tbl>
      <w:tblPr>
        <w:tblW w:w="9013" w:type="dxa"/>
        <w:jc w:val="center"/>
        <w:tblInd w:w="0" w:type="dxa"/>
        <w:tblLayout w:type="fixed"/>
        <w:tblCellMar>
          <w:top w:w="0" w:type="dxa"/>
          <w:left w:w="108" w:type="dxa"/>
          <w:bottom w:w="0" w:type="dxa"/>
          <w:right w:w="108" w:type="dxa"/>
        </w:tblCellMar>
      </w:tblPr>
      <w:tblGrid>
        <w:gridCol w:w="528"/>
        <w:gridCol w:w="2035"/>
        <w:gridCol w:w="6450"/>
      </w:tblGrid>
      <w:tr>
        <w:trPr>
          <w:trHeight w:val="62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lang w:val="en-US"/>
              </w:rPr>
              <w:t>N</w:t>
            </w:r>
            <w:r>
              <w:rPr/>
              <w:t>%</w:t>
            </w:r>
          </w:p>
          <w:p>
            <w:pPr>
              <w:pStyle w:val="Style24"/>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Новое понятие</w:t>
            </w:r>
          </w:p>
          <w:p>
            <w:pPr>
              <w:pStyle w:val="Style24"/>
              <w:rPr/>
            </w:pPr>
            <w:r>
              <w:rPr/>
            </w:r>
          </w:p>
        </w:tc>
        <w:tc>
          <w:tcPr>
            <w:tcW w:w="64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одержание</w:t>
            </w:r>
          </w:p>
          <w:p>
            <w:pPr>
              <w:pStyle w:val="Style24"/>
              <w:rPr/>
            </w:pPr>
            <w:r>
              <w:rPr/>
            </w:r>
          </w:p>
        </w:tc>
      </w:tr>
      <w:tr>
        <w:trPr>
          <w:trHeight w:val="320"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45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36"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Кризис</w:t>
            </w:r>
          </w:p>
        </w:tc>
        <w:tc>
          <w:tcPr>
            <w:tcW w:w="64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воротный момент в жизни индивидуума, который возникает как следствие достижения определенного уровня психологической зрелости и социальных требований, предъявляемых к индивидууму на этой стадии”. </w:t>
            </w:r>
          </w:p>
        </w:tc>
      </w:tr>
      <w:tr>
        <w:trPr>
          <w:trHeight w:val="336"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Сенситивный период</w:t>
            </w:r>
          </w:p>
        </w:tc>
        <w:tc>
          <w:tcPr>
            <w:tcW w:w="64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иод оптимальных сроков развития, определенных сторон психики - процессов и свойств. </w:t>
            </w:r>
          </w:p>
        </w:tc>
      </w:tr>
      <w:tr>
        <w:trPr>
          <w:trHeight w:val="336"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Зона актуального развития</w:t>
            </w:r>
          </w:p>
        </w:tc>
        <w:tc>
          <w:tcPr>
            <w:tcW w:w="64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Обладание ребенком того, чему он научился</w:t>
            </w:r>
          </w:p>
        </w:tc>
      </w:tr>
      <w:tr>
        <w:trPr>
          <w:trHeight w:val="336"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Возраст</w:t>
            </w:r>
          </w:p>
        </w:tc>
        <w:tc>
          <w:tcPr>
            <w:tcW w:w="64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олжительность жизни (годы, месяцы и т.д.) </w:t>
            </w:r>
          </w:p>
        </w:tc>
      </w:tr>
      <w:tr>
        <w:trPr>
          <w:trHeight w:val="336"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Периодизация развития</w:t>
            </w:r>
          </w:p>
        </w:tc>
        <w:tc>
          <w:tcPr>
            <w:tcW w:w="6450" w:type="dxa"/>
            <w:tcBorders>
              <w:top w:val="single" w:sz="4" w:space="0" w:color="000000"/>
              <w:left w:val="single" w:sz="4" w:space="0" w:color="000000"/>
              <w:bottom w:val="single" w:sz="4" w:space="0" w:color="000000"/>
              <w:right w:val="single" w:sz="4" w:space="0" w:color="000000"/>
            </w:tcBorders>
          </w:tcPr>
          <w:p>
            <w:pPr>
              <w:pStyle w:val="Style24"/>
              <w:rPr/>
            </w:pPr>
            <w:r>
              <w:rPr/>
              <w:t>Психологическая классификация возрастов развития</w:t>
            </w:r>
          </w:p>
        </w:tc>
      </w:tr>
      <w:tr>
        <w:trPr>
          <w:trHeight w:val="336"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Психология возрастов</w:t>
            </w:r>
          </w:p>
        </w:tc>
        <w:tc>
          <w:tcPr>
            <w:tcW w:w="64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учение закономерности переходов от одного периода к другому на основе смены типов деятельности </w:t>
            </w:r>
          </w:p>
        </w:tc>
      </w:tr>
      <w:tr>
        <w:trPr>
          <w:trHeight w:val="336"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Подростковый возраст</w:t>
            </w:r>
          </w:p>
        </w:tc>
        <w:tc>
          <w:tcPr>
            <w:tcW w:w="6450" w:type="dxa"/>
            <w:tcBorders>
              <w:top w:val="single" w:sz="4" w:space="0" w:color="000000"/>
              <w:left w:val="single" w:sz="4" w:space="0" w:color="000000"/>
              <w:bottom w:val="single" w:sz="4" w:space="0" w:color="000000"/>
              <w:right w:val="single" w:sz="4" w:space="0" w:color="000000"/>
            </w:tcBorders>
          </w:tcPr>
          <w:p>
            <w:pPr>
              <w:pStyle w:val="Style24"/>
              <w:rPr/>
            </w:pPr>
            <w:r>
              <w:rPr/>
              <w:t>Переходное положение от детства к юности (пубертатный) от12 до 19 лет</w:t>
            </w:r>
          </w:p>
        </w:tc>
      </w:tr>
      <w:tr>
        <w:trPr>
          <w:trHeight w:val="336"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Юношеский</w:t>
            </w:r>
          </w:p>
        </w:tc>
        <w:tc>
          <w:tcPr>
            <w:tcW w:w="64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учение профессии и создание семьи (от20 до 25лет) </w:t>
            </w:r>
          </w:p>
        </w:tc>
      </w:tr>
      <w:tr>
        <w:trPr>
          <w:trHeight w:val="336"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лодость (ср. зрелость) </w:t>
            </w:r>
          </w:p>
        </w:tc>
        <w:tc>
          <w:tcPr>
            <w:tcW w:w="64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ход молодости к старости (от 26 до 64лет) </w:t>
            </w:r>
          </w:p>
        </w:tc>
      </w:tr>
      <w:tr>
        <w:trPr>
          <w:trHeight w:val="336"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Старость</w:t>
            </w:r>
          </w:p>
        </w:tc>
        <w:tc>
          <w:tcPr>
            <w:tcW w:w="6450" w:type="dxa"/>
            <w:tcBorders>
              <w:top w:val="single" w:sz="4" w:space="0" w:color="000000"/>
              <w:left w:val="single" w:sz="4" w:space="0" w:color="000000"/>
              <w:bottom w:val="single" w:sz="4" w:space="0" w:color="000000"/>
              <w:right w:val="single" w:sz="4" w:space="0" w:color="000000"/>
            </w:tcBorders>
          </w:tcPr>
          <w:p>
            <w:pPr>
              <w:pStyle w:val="Style24"/>
              <w:rPr/>
            </w:pPr>
            <w:r>
              <w:rPr/>
              <w:t>Период от 65 до конца жизни</w:t>
            </w:r>
          </w:p>
        </w:tc>
      </w:tr>
      <w:tr>
        <w:trPr>
          <w:trHeight w:val="336" w:hRule="atLeast"/>
        </w:trPr>
        <w:tc>
          <w:tcPr>
            <w:tcW w:w="5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ind w:firstLine="709"/>
        <w:rPr/>
      </w:pPr>
      <w:r>
        <w:rPr/>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Normal"/>
        <w:widowControl w:val="false"/>
        <w:autoSpaceDE w:val="false"/>
        <w:ind w:hanging="0"/>
        <w:rPr/>
      </w:pPr>
      <w:r>
        <w:rPr/>
        <w:t xml:space="preserve">Научная и обзорная литература. </w:t>
      </w:r>
    </w:p>
    <w:p>
      <w:pPr>
        <w:pStyle w:val="Normal"/>
        <w:widowControl w:val="false"/>
        <w:autoSpaceDE w:val="false"/>
        <w:ind w:hanging="0"/>
        <w:rPr/>
      </w:pPr>
      <w:r>
        <w:rPr/>
        <w:t xml:space="preserve">1. Абрамова Г.С., Возрастная психология. [Текст]: Уч. пособие для студентов вузов. / -4-е изд / Г.С. Абрамова. Академ. проект. - М. 2003г. - 15с. - </w:t>
      </w:r>
      <w:r>
        <w:rPr>
          <w:lang w:val="en-US"/>
        </w:rPr>
        <w:t>ISBN</w:t>
      </w:r>
      <w:r>
        <w:rPr/>
        <w:t>5-94372-045-0</w:t>
      </w:r>
    </w:p>
    <w:p>
      <w:pPr>
        <w:pStyle w:val="Normal"/>
        <w:widowControl w:val="false"/>
        <w:autoSpaceDE w:val="false"/>
        <w:ind w:hanging="0"/>
        <w:rPr/>
      </w:pPr>
      <w:r>
        <w:rPr/>
        <w:t xml:space="preserve">2. Гусева Н.Д. Акмеология. [Текст]: Учебное пособие / Н.Д. Гусева. - М., 2003г. - 34с. - </w:t>
      </w:r>
      <w:r>
        <w:rPr>
          <w:lang w:val="en-US"/>
        </w:rPr>
        <w:t>ISBN</w:t>
      </w:r>
      <w:r>
        <w:rPr/>
        <w:t>5-93685-025</w:t>
      </w:r>
    </w:p>
    <w:p>
      <w:pPr>
        <w:pStyle w:val="Normal"/>
        <w:widowControl w:val="false"/>
        <w:autoSpaceDE w:val="false"/>
        <w:ind w:hanging="0"/>
        <w:rPr/>
      </w:pPr>
      <w:r>
        <w:rPr/>
        <w:t xml:space="preserve">3. Зимняя И.А. Педагогическая психология. [Текст]: Учебное пособие / И.А. Зимняя. - М., 2002г. - 45с. - </w:t>
      </w:r>
      <w:r>
        <w:rPr>
          <w:lang w:val="en-US"/>
        </w:rPr>
        <w:t>ISBN</w:t>
      </w:r>
      <w:r>
        <w:rPr/>
        <w:t>5-365-4086</w:t>
      </w:r>
    </w:p>
    <w:p>
      <w:pPr>
        <w:pStyle w:val="Normal"/>
        <w:widowControl w:val="false"/>
        <w:autoSpaceDE w:val="false"/>
        <w:ind w:hanging="0"/>
        <w:rPr/>
      </w:pPr>
      <w:r>
        <w:rPr/>
        <w:t>4. Ильин В.В. Философия и акмеология. [Текст]: Учебное пособие / В.В. Ильин.</w:t>
      </w:r>
    </w:p>
    <w:p>
      <w:pPr>
        <w:pStyle w:val="Normal"/>
        <w:widowControl w:val="false"/>
        <w:autoSpaceDE w:val="false"/>
        <w:ind w:hanging="0"/>
        <w:rPr/>
      </w:pPr>
      <w:r>
        <w:rPr/>
        <w:t xml:space="preserve">СПб., 2003г. - 53с. - </w:t>
      </w:r>
      <w:r>
        <w:rPr>
          <w:lang w:val="en-US"/>
        </w:rPr>
        <w:t>ISBN</w:t>
      </w:r>
      <w:r>
        <w:rPr/>
        <w:t>5-9603-036-0</w:t>
      </w:r>
    </w:p>
    <w:p>
      <w:pPr>
        <w:pStyle w:val="Normal"/>
        <w:widowControl w:val="false"/>
        <w:autoSpaceDE w:val="false"/>
        <w:ind w:hanging="0"/>
        <w:rPr/>
      </w:pPr>
      <w:r>
        <w:rPr/>
        <w:t xml:space="preserve">5. Крайнг Г. Психология развития. [Текст]: Учебное пособие / Г. Крайнг. - СПб., 2002г. - 14с. - </w:t>
      </w:r>
      <w:r>
        <w:rPr>
          <w:lang w:val="en-US"/>
        </w:rPr>
        <w:t>ISBN</w:t>
      </w:r>
      <w:r>
        <w:rPr/>
        <w:t>5-375-40066</w:t>
      </w:r>
    </w:p>
    <w:p>
      <w:pPr>
        <w:pStyle w:val="Normal"/>
        <w:widowControl w:val="false"/>
        <w:autoSpaceDE w:val="false"/>
        <w:ind w:hanging="0"/>
        <w:rPr/>
      </w:pPr>
      <w:r>
        <w:rPr/>
        <w:t xml:space="preserve">6. Краснова О.В. Социальная психология старости. [Текст]: Учебное пособие / О.В. Краснова. - М., 2002г. - 75с. - </w:t>
      </w:r>
      <w:r>
        <w:rPr>
          <w:lang w:val="en-US"/>
        </w:rPr>
        <w:t>ISBN</w:t>
      </w:r>
      <w:r>
        <w:rPr/>
        <w:t>5-95417-013</w:t>
      </w:r>
    </w:p>
    <w:p>
      <w:pPr>
        <w:pStyle w:val="Normal"/>
        <w:widowControl w:val="false"/>
        <w:autoSpaceDE w:val="false"/>
        <w:ind w:hanging="0"/>
        <w:rPr/>
      </w:pPr>
      <w:r>
        <w:rPr/>
        <w:t xml:space="preserve">7. Крейн У. Теории развития. Секреты формирования личности [Текст]: / У. Крейн. - СПб., - 2002г. - 84с. - </w:t>
      </w:r>
      <w:r>
        <w:rPr>
          <w:lang w:val="en-US"/>
        </w:rPr>
        <w:t>ISBN</w:t>
      </w:r>
      <w:r>
        <w:rPr/>
        <w:t>5-9863-067-0</w:t>
      </w:r>
    </w:p>
    <w:p>
      <w:pPr>
        <w:pStyle w:val="Normal"/>
        <w:widowControl w:val="false"/>
        <w:autoSpaceDE w:val="false"/>
        <w:ind w:hanging="0"/>
        <w:rPr/>
      </w:pPr>
      <w:r>
        <w:rPr/>
        <w:t xml:space="preserve">8. Михайлов Г.С. Принятие и реализация управленческих решений. Акмеология. [Текст]: Монография / Г.С. Михайлов. - М., 2003г. - 23с. - </w:t>
      </w:r>
      <w:r>
        <w:rPr>
          <w:lang w:val="en-US"/>
        </w:rPr>
        <w:t>ISBN</w:t>
      </w:r>
      <w:r>
        <w:rPr/>
        <w:t>5-377-4564-0</w:t>
      </w:r>
    </w:p>
    <w:p>
      <w:pPr>
        <w:pStyle w:val="Normal"/>
        <w:widowControl w:val="false"/>
        <w:autoSpaceDE w:val="false"/>
        <w:ind w:hanging="0"/>
        <w:rPr/>
      </w:pPr>
      <w:r>
        <w:rPr/>
        <w:t xml:space="preserve">9. Полозова Т.А. Современный взгляд на акмеологию. Акмеология. [Текст]: Учебное пособие / Т.А. Полозова. - М., 2003г. - 54с. - </w:t>
      </w:r>
      <w:r>
        <w:rPr>
          <w:lang w:val="en-US"/>
        </w:rPr>
        <w:t>ISBN</w:t>
      </w:r>
      <w:r>
        <w:rPr/>
        <w:t>5-9347-022</w:t>
      </w:r>
    </w:p>
    <w:p>
      <w:pPr>
        <w:pStyle w:val="Normal"/>
        <w:widowControl w:val="false"/>
        <w:autoSpaceDE w:val="false"/>
        <w:ind w:hanging="0"/>
        <w:rPr/>
      </w:pPr>
      <w:r>
        <w:rPr/>
        <w:t xml:space="preserve">10. Селезнева Е.В. Развитие акмеологической культуры личности. [Текст]: Учебное пособие / Е.В. Селезнёва. - М., 2004г.67с. - </w:t>
      </w:r>
      <w:r>
        <w:rPr>
          <w:lang w:val="en-US"/>
        </w:rPr>
        <w:t>ISBN</w:t>
      </w:r>
      <w:r>
        <w:rPr/>
        <w:t>5-347-4052</w:t>
      </w:r>
      <w:r>
        <w:br w:type="page"/>
      </w:r>
    </w:p>
    <w:p>
      <w:pPr>
        <w:pStyle w:val="Heading2"/>
        <w:ind w:hanging="0"/>
        <w:rPr/>
      </w:pPr>
      <w:r>
        <w:rPr/>
        <w:t>Приложение А</w:t>
      </w:r>
    </w:p>
    <w:p>
      <w:pPr>
        <w:pStyle w:val="Normal"/>
        <w:widowControl w:val="false"/>
        <w:autoSpaceDE w:val="false"/>
        <w:ind w:firstLine="709"/>
        <w:rPr/>
      </w:pPr>
      <w:r>
        <w:rPr/>
      </w:r>
    </w:p>
    <w:p>
      <w:pPr>
        <w:pStyle w:val="Normal"/>
        <w:widowControl w:val="false"/>
        <w:autoSpaceDE w:val="false"/>
        <w:ind w:firstLine="709"/>
        <w:rPr/>
      </w:pPr>
      <w:r>
        <w:rPr/>
        <w:t xml:space="preserve">Стадии психосоциального развития (по Эриксону) </w:t>
      </w:r>
    </w:p>
    <w:tbl>
      <w:tblPr>
        <w:tblW w:w="8088" w:type="dxa"/>
        <w:jc w:val="center"/>
        <w:tblInd w:w="0" w:type="dxa"/>
        <w:tblLayout w:type="fixed"/>
        <w:tblCellMar>
          <w:top w:w="0" w:type="dxa"/>
          <w:left w:w="108" w:type="dxa"/>
          <w:bottom w:w="0" w:type="dxa"/>
          <w:right w:w="108" w:type="dxa"/>
        </w:tblCellMar>
      </w:tblPr>
      <w:tblGrid>
        <w:gridCol w:w="492"/>
        <w:gridCol w:w="1729"/>
        <w:gridCol w:w="1307"/>
        <w:gridCol w:w="2164"/>
        <w:gridCol w:w="2396"/>
      </w:tblGrid>
      <w:tr>
        <w:trPr/>
        <w:tc>
          <w:tcPr>
            <w:tcW w:w="492" w:type="dxa"/>
            <w:tcBorders>
              <w:top w:val="single" w:sz="4" w:space="0" w:color="000000"/>
              <w:left w:val="single" w:sz="4" w:space="0" w:color="000000"/>
              <w:bottom w:val="single" w:sz="4" w:space="0" w:color="000000"/>
              <w:right w:val="single" w:sz="4" w:space="0" w:color="000000"/>
            </w:tcBorders>
          </w:tcPr>
          <w:p>
            <w:pPr>
              <w:pStyle w:val="Style24"/>
              <w:rPr/>
            </w:pPr>
            <w:r>
              <w:rPr/>
              <w:t>N</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Стадия</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Возраст</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Психосоциальный кризис</w:t>
            </w:r>
          </w:p>
        </w:tc>
        <w:tc>
          <w:tcPr>
            <w:tcW w:w="2396" w:type="dxa"/>
            <w:tcBorders>
              <w:top w:val="single" w:sz="4" w:space="0" w:color="000000"/>
              <w:left w:val="single" w:sz="4" w:space="0" w:color="000000"/>
              <w:bottom w:val="single" w:sz="4" w:space="0" w:color="000000"/>
              <w:right w:val="single" w:sz="4" w:space="0" w:color="000000"/>
            </w:tcBorders>
          </w:tcPr>
          <w:p>
            <w:pPr>
              <w:pStyle w:val="Style24"/>
              <w:rPr/>
            </w:pPr>
            <w:r>
              <w:rPr/>
              <w:t>Сильные сторон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Орально-сенсорная</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Рождение-1 год</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Базальное доверие - базальное недоверие</w:t>
            </w:r>
          </w:p>
        </w:tc>
        <w:tc>
          <w:tcPr>
            <w:tcW w:w="2396" w:type="dxa"/>
            <w:tcBorders>
              <w:top w:val="single" w:sz="4" w:space="0" w:color="000000"/>
              <w:left w:val="single" w:sz="4" w:space="0" w:color="000000"/>
              <w:bottom w:val="single" w:sz="4" w:space="0" w:color="000000"/>
              <w:right w:val="single" w:sz="4" w:space="0" w:color="000000"/>
            </w:tcBorders>
          </w:tcPr>
          <w:p>
            <w:pPr>
              <w:pStyle w:val="Style24"/>
              <w:rPr/>
            </w:pPr>
            <w:r>
              <w:rPr/>
              <w:t>Надеж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Мышечно-анальная</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1-3 года</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Автономия - стыд и сомнения</w:t>
            </w:r>
          </w:p>
        </w:tc>
        <w:tc>
          <w:tcPr>
            <w:tcW w:w="2396" w:type="dxa"/>
            <w:tcBorders>
              <w:top w:val="single" w:sz="4" w:space="0" w:color="000000"/>
              <w:left w:val="single" w:sz="4" w:space="0" w:color="000000"/>
              <w:bottom w:val="single" w:sz="4" w:space="0" w:color="000000"/>
              <w:right w:val="single" w:sz="4" w:space="0" w:color="000000"/>
            </w:tcBorders>
          </w:tcPr>
          <w:p>
            <w:pPr>
              <w:pStyle w:val="Style24"/>
              <w:rPr/>
            </w:pPr>
            <w:r>
              <w:rPr/>
              <w:t>Сила вол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Локомоторно-генитальная</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3-6 лет</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Инициативность - вина</w:t>
            </w:r>
          </w:p>
        </w:tc>
        <w:tc>
          <w:tcPr>
            <w:tcW w:w="2396" w:type="dxa"/>
            <w:tcBorders>
              <w:top w:val="single" w:sz="4" w:space="0" w:color="000000"/>
              <w:left w:val="single" w:sz="4" w:space="0" w:color="000000"/>
              <w:bottom w:val="single" w:sz="4" w:space="0" w:color="000000"/>
              <w:right w:val="single" w:sz="4" w:space="0" w:color="000000"/>
            </w:tcBorders>
          </w:tcPr>
          <w:p>
            <w:pPr>
              <w:pStyle w:val="Style24"/>
              <w:rPr/>
            </w:pPr>
            <w:r>
              <w:rPr/>
              <w:t>Цель</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Латентная</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6-12 лет</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Трудолюбие - неполноценность</w:t>
            </w:r>
          </w:p>
        </w:tc>
        <w:tc>
          <w:tcPr>
            <w:tcW w:w="2396" w:type="dxa"/>
            <w:tcBorders>
              <w:top w:val="single" w:sz="4" w:space="0" w:color="000000"/>
              <w:left w:val="single" w:sz="4" w:space="0" w:color="000000"/>
              <w:bottom w:val="single" w:sz="4" w:space="0" w:color="000000"/>
              <w:right w:val="single" w:sz="4" w:space="0" w:color="000000"/>
            </w:tcBorders>
          </w:tcPr>
          <w:p>
            <w:pPr>
              <w:pStyle w:val="Style24"/>
              <w:rPr/>
            </w:pPr>
            <w:r>
              <w:rPr/>
              <w:t>Компетентность</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Подростковая</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12-19 лет</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Эго - идентичность - ролевое смешение</w:t>
            </w:r>
          </w:p>
        </w:tc>
        <w:tc>
          <w:tcPr>
            <w:tcW w:w="2396" w:type="dxa"/>
            <w:tcBorders>
              <w:top w:val="single" w:sz="4" w:space="0" w:color="000000"/>
              <w:left w:val="single" w:sz="4" w:space="0" w:color="000000"/>
              <w:bottom w:val="single" w:sz="4" w:space="0" w:color="000000"/>
              <w:right w:val="single" w:sz="4" w:space="0" w:color="000000"/>
            </w:tcBorders>
          </w:tcPr>
          <w:p>
            <w:pPr>
              <w:pStyle w:val="Style24"/>
              <w:rPr/>
            </w:pPr>
            <w:r>
              <w:rPr/>
              <w:t>Верность</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Ранняя зрел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20-25 лет</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Интимность - изоляция</w:t>
            </w:r>
          </w:p>
        </w:tc>
        <w:tc>
          <w:tcPr>
            <w:tcW w:w="2396" w:type="dxa"/>
            <w:tcBorders>
              <w:top w:val="single" w:sz="4" w:space="0" w:color="000000"/>
              <w:left w:val="single" w:sz="4" w:space="0" w:color="000000"/>
              <w:bottom w:val="single" w:sz="4" w:space="0" w:color="000000"/>
              <w:right w:val="single" w:sz="4" w:space="0" w:color="000000"/>
            </w:tcBorders>
          </w:tcPr>
          <w:p>
            <w:pPr>
              <w:pStyle w:val="Style24"/>
              <w:rPr/>
            </w:pPr>
            <w:r>
              <w:rPr/>
              <w:t>Любовь</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Средняя зрел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26-64 года</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Продуктивность - застой</w:t>
            </w:r>
          </w:p>
        </w:tc>
        <w:tc>
          <w:tcPr>
            <w:tcW w:w="2396" w:type="dxa"/>
            <w:tcBorders>
              <w:top w:val="single" w:sz="4" w:space="0" w:color="000000"/>
              <w:left w:val="single" w:sz="4" w:space="0" w:color="000000"/>
              <w:bottom w:val="single" w:sz="4" w:space="0" w:color="000000"/>
              <w:right w:val="single" w:sz="4" w:space="0" w:color="000000"/>
            </w:tcBorders>
          </w:tcPr>
          <w:p>
            <w:pPr>
              <w:pStyle w:val="Style24"/>
              <w:rPr/>
            </w:pPr>
            <w:r>
              <w:rPr/>
              <w:t>Забот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Поздняя зрелость</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pPr>
            <w:r>
              <w:rPr/>
              <w:t>65 лет - смерть</w:t>
            </w:r>
          </w:p>
        </w:tc>
        <w:tc>
          <w:tcPr>
            <w:tcW w:w="2164" w:type="dxa"/>
            <w:tcBorders>
              <w:top w:val="single" w:sz="4" w:space="0" w:color="000000"/>
              <w:left w:val="single" w:sz="4" w:space="0" w:color="000000"/>
              <w:bottom w:val="single" w:sz="4" w:space="0" w:color="000000"/>
              <w:right w:val="single" w:sz="4" w:space="0" w:color="000000"/>
            </w:tcBorders>
          </w:tcPr>
          <w:p>
            <w:pPr>
              <w:pStyle w:val="Style24"/>
              <w:rPr/>
            </w:pPr>
            <w:r>
              <w:rPr/>
              <w:t>Эго-интеграция - отчаяние</w:t>
            </w:r>
          </w:p>
        </w:tc>
        <w:tc>
          <w:tcPr>
            <w:tcW w:w="2396" w:type="dxa"/>
            <w:tcBorders>
              <w:top w:val="single" w:sz="4" w:space="0" w:color="000000"/>
              <w:left w:val="single" w:sz="4" w:space="0" w:color="000000"/>
              <w:bottom w:val="single" w:sz="4" w:space="0" w:color="000000"/>
              <w:right w:val="single" w:sz="4" w:space="0" w:color="000000"/>
            </w:tcBorders>
          </w:tcPr>
          <w:p>
            <w:pPr>
              <w:pStyle w:val="Style24"/>
              <w:rPr/>
            </w:pPr>
            <w:r>
              <w:rPr/>
              <w:t>Мудрость</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ind w:firstLine="709"/>
        <w:rPr/>
      </w:pPr>
      <w:r>
        <w:rPr/>
      </w:r>
      <w:r>
        <w:br w:type="page"/>
      </w:r>
    </w:p>
    <w:p>
      <w:pPr>
        <w:pStyle w:val="Heading2"/>
        <w:ind w:hanging="0"/>
        <w:rPr/>
      </w:pPr>
      <w:r>
        <w:rPr/>
        <w:t>Приложение Б</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rFonts w:eastAsia="MS Mincho;Arial Unicode MS"/>
        </w:rPr>
      </w:pPr>
      <w:r>
        <w:rPr>
          <w:rFonts w:eastAsia="MS Mincho;Arial Unicode MS"/>
        </w:rPr>
        <w:t xml:space="preserve">Творческие личности, дожившие до глубокой старости. </w:t>
      </w:r>
    </w:p>
    <w:tbl>
      <w:tblPr>
        <w:tblW w:w="4400" w:type="pct"/>
        <w:jc w:val="center"/>
        <w:tblInd w:w="0" w:type="dxa"/>
        <w:tblLayout w:type="fixed"/>
        <w:tblCellMar>
          <w:top w:w="0" w:type="dxa"/>
          <w:left w:w="108" w:type="dxa"/>
          <w:bottom w:w="0" w:type="dxa"/>
          <w:right w:w="108" w:type="dxa"/>
        </w:tblCellMar>
      </w:tblPr>
      <w:tblGrid>
        <w:gridCol w:w="525"/>
        <w:gridCol w:w="4051"/>
        <w:gridCol w:w="2437"/>
        <w:gridCol w:w="1219"/>
      </w:tblGrid>
      <w:tr>
        <w:trPr>
          <w:trHeight w:val="41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MS Mincho;Arial Unicode MS"/>
              </w:rPr>
            </w:pPr>
            <w:r>
              <w:rPr>
                <w:rFonts w:eastAsia="MS Mincho;Arial Unicode MS"/>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MS Mincho;Arial Unicode MS"/>
              </w:rPr>
            </w:pPr>
            <w:r>
              <w:rPr>
                <w:rFonts w:eastAsia="MS Mincho;Arial Unicode MS"/>
              </w:rPr>
              <w:t>ФИО, годы жизни</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24"/>
              <w:rPr>
                <w:rFonts w:eastAsia="MS Mincho;Arial Unicode MS"/>
              </w:rPr>
            </w:pPr>
            <w:r>
              <w:rPr>
                <w:rFonts w:eastAsia="MS Mincho;Arial Unicode MS"/>
              </w:rPr>
              <w:t>Вид деятельност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MS Mincho;Arial Unicode MS"/>
              </w:rPr>
              <w:t>Возраст</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1</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Горгий (483-375 до н. э)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др. - греч. ритор, софист</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108</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2</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Шевроль Мишель Эжен (1786-1889)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франц. химик</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102</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3</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Дружинин Николай Михайлович</w:t>
            </w:r>
          </w:p>
          <w:p>
            <w:pPr>
              <w:pStyle w:val="Style24"/>
              <w:rPr>
                <w:rFonts w:eastAsia="MS Mincho;Arial Unicode MS"/>
              </w:rPr>
            </w:pPr>
            <w:r>
              <w:rPr>
                <w:rFonts w:eastAsia="MS Mincho;Arial Unicode MS"/>
              </w:rPr>
              <w:t xml:space="preserve">(1886-1986)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сов. ист. </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100</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4</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Рокфеллер Джон (1839-1937)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америк. промышленник</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98</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5</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Яблочкина Александра Александровна</w:t>
            </w:r>
          </w:p>
          <w:p>
            <w:pPr>
              <w:pStyle w:val="Style24"/>
              <w:rPr>
                <w:rFonts w:eastAsia="MS Mincho;Arial Unicode MS"/>
              </w:rPr>
            </w:pPr>
            <w:r>
              <w:rPr>
                <w:rFonts w:eastAsia="MS Mincho;Arial Unicode MS"/>
              </w:rPr>
              <w:t xml:space="preserve">(1866-1964)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русская совет. актриса</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97</w:t>
            </w:r>
          </w:p>
          <w:p>
            <w:pPr>
              <w:pStyle w:val="Style24"/>
              <w:rPr>
                <w:rFonts w:eastAsia="MS Mincho;Arial Unicode MS"/>
              </w:rPr>
            </w:pPr>
            <w:r>
              <w:rPr>
                <w:rFonts w:eastAsia="MS Mincho;Arial Unicode MS"/>
              </w:rPr>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6</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Рассел Бертран (1872-1970)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англ. философ</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97</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7</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Рубинштейн Артур (1886-1982)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Times New Roman"/>
              </w:rPr>
              <w:t xml:space="preserve"> </w:t>
            </w:r>
            <w:r>
              <w:rPr>
                <w:rFonts w:eastAsia="MS Mincho;Arial Unicode MS"/>
              </w:rPr>
              <w:t>амер. пианист</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97</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8</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Сперанский Георгий Нестерович (1873-1969)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рус. сов. врач</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95</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9</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Страдивари Антонио (1643-1737)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итал. скрип. мастер</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94</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10</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Шоу Джордж Бернард (1856-1950)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Анг. писатель</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94</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11</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Петипа Мариус (1818-1910)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Франц. балетмейстер</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92</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12 </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Пикассо Пабло (1881-1973)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Исп. художник</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92</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13</w:t>
            </w:r>
          </w:p>
        </w:tc>
        <w:tc>
          <w:tcPr>
            <w:tcW w:w="4051"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 xml:space="preserve">Бенуа Александр Николаевич (1870-1960) </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Arial Unicode MS"/>
              </w:rPr>
              <w:t>Рус. художник</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rPr>
            </w:pPr>
            <w:r>
              <w:rPr>
                <w:rFonts w:eastAsia="MS Mincho;Arial Unicode MS"/>
              </w:rPr>
              <w:t>90</w:t>
            </w:r>
          </w:p>
        </w:tc>
      </w:tr>
    </w:tbl>
    <w:p>
      <w:pPr>
        <w:pStyle w:val="Normal"/>
        <w:widowControl w:val="false"/>
        <w:autoSpaceDE w:val="false"/>
        <w:ind w:firstLine="709"/>
        <w:rPr>
          <w:color w:val="000000"/>
          <w:sz w:val="20"/>
          <w:szCs w:val="20"/>
        </w:rPr>
      </w:pPr>
      <w:r>
        <w:rPr>
          <w:color w:val="000000"/>
          <w:sz w:val="20"/>
          <w:szCs w:val="20"/>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rike w:val="false"/>
      <w:dstrike w:val="false"/>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sz w:val="28"/>
      <w:szCs w:val="28"/>
      <w:lang w:val="ru-RU"/>
    </w:rPr>
  </w:style>
  <w:style w:type="character" w:styleId="Style9">
    <w:name w:val="Текст_пособия Знак"/>
    <w:qFormat/>
    <w:rPr>
      <w:color w:val="000000"/>
      <w:lang w:val="ru-RU"/>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13">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spacing w:lineRule="auto" w:line="480"/>
      <w:ind w:firstLine="709"/>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24">
    <w:name w:val="Основной текст 2"/>
    <w:basedOn w:val="Normal"/>
    <w:qFormat/>
    <w:pPr>
      <w:widowControl w:val="false"/>
      <w:autoSpaceDE w:val="false"/>
      <w:spacing w:before="280" w:after="280"/>
      <w:ind w:firstLine="709"/>
    </w:pPr>
    <w:rPr/>
  </w:style>
  <w:style w:type="paragraph" w:styleId="34">
    <w:name w:val="Основной текст 3"/>
    <w:basedOn w:val="Normal"/>
    <w:qFormat/>
    <w:pPr>
      <w:widowControl w:val="false"/>
      <w:autoSpaceDE w:val="false"/>
      <w:spacing w:lineRule="auto" w:line="288" w:before="280" w:after="280"/>
      <w:ind w:firstLine="709"/>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2:00Z</dcterms:created>
  <dc:creator>1</dc:creator>
  <dc:description/>
  <cp:keywords/>
  <dc:language>en-US</dc:language>
  <cp:lastModifiedBy>SYSTEM</cp:lastModifiedBy>
  <cp:lastPrinted>2008-12-19T16:21:00Z</cp:lastPrinted>
  <dcterms:modified xsi:type="dcterms:W3CDTF">2011-09-25T09:22:00Z</dcterms:modified>
  <cp:revision>2</cp:revision>
  <dc:subject/>
  <dc:title>Содержание</dc:title>
</cp:coreProperties>
</file>