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грамма библиотекар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 – человек, который работает в библиотеке и выдает людям книжки. Это вполне понятное и привычное для всех определение. Однако в настоящее время, когда электронно-вычислительная техника прочно вписалась во все сферы деятельности человека, работа библиотекаря не ограничивается только выдачей книг. Можно предположить, что должен знать подготовленный специалист, если на его обучение уходит пять лет в высшем учебном заведении. Так что же сейчас представляет собой эта професс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необходимо выяснить, для чего она вообще нужна. Компьютеры и Интернет предоставляют сейчас просто неограниченные ресурсы по поиску необходимой информации по всему свету. При желании, можно отыскать даже старые, вековой давности летописи. Но не все согласятся, что читать даже с модного ЖК-монитора приятнее, чем держать в руках добротную книгу. Но иметь у себя все книги невозможно. Таким образом, библиотека до сих пор предоставляет нам возможности поиска информации в удобном для нас виде. А библиотекарь помогает ускорить этот процесс, быстро и точно определить параметры поиска, предоставит список похожей литературы. В будущем, на мой взгляд, все это будет делаться не без помощи быстрых компьютеров, но человек всегда останется более компетентным и, что самое важное, приятным в общении. С компьютером же не поспоришь по поводу прочитанной книги, не обсудишь понравившиеся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статочно часто работа библиотекаря не ограничивается только привычными операциями. Часто эта профессия оказывается, связана с музейной работой, с краеведческими исследованиями. Именно поэтому предпочтительным стало принятие на работу библиотекарей с высшим образованием, которое предоставляет, к примеру, Институт культуры. Среднее образование предоставляет лишь Могилевский библиографический техникум, выпускающий ежегодно группу в 25-30 человек. Особенно высшее образование понадобилось с появлением новой Национальной библиотеки. Но и маленьких районных библиотек тоже немало, что позволяет достаточно свободно найти работу по специальности. Естественно, Национальная библиотека несравнимо более оснащена современными компьютерными технологиями, что требует умения ими пользоваться. В районных библиотеках самым сложным техническим оборудованием пока остается только ксерокс, который может освоить любой человек. Хотя в идеале в каждой библиотеке должна быть компьютерная база данных, позволяющая несравнимо быстрее отыскивать необходимые произведения, что ускорит выполняемую работу. Читальные залы должны быть оснащены персональными компьютерами, позволяющими читателям самостоятельно оформлять информацию в электронном виде, а также принтерами и сканерами для вывода этой информации на любые носители. Необходим сайт, позволяющий читателям из любого места в любое время узнать, какая литература присутствует в библиотеке. Библиотекари работают в две смены без перерыва, рабочая неделя шестидневная. Заработная плата библиотекаря с высшим образованием составляет около полумиллиона белорусских рублей. Работа библиотекаря также тесно связана с деятельностью социальных служб. Районные библиотеки обслуживают не только город и близлежащие села, но и удаленные деревни, что требует деятельность выездных библиотекарей, ориентированных на любую аудиторию. Также библиотекари работают с такими категориями населения, как пенсионеры и инвалиды, что требует выезд на 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енные операции и условия труд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перации, выполняемые библиотекаре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читателей, оформление и выдача литературы на до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ок, культурно-просветительных мероприятий, кружков и клубов различной темати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служивание электронных каталогов, Интернет-сайт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сохранения и распечатывания информации с электронных носител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необходимой документации, в том числе на получение новых кни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лассификации Климова профессия библиотекаря относится к типу «человек - человек», «человек - знаковая система», в некоторой степени «человек – техника», с преобладанием ручного труда. По форме действия библиотекаря носят речевой и умств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ые операции требуют достаточно высокой скорости в обслуживании читателей, точности, корректности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 представляют собой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бочего места (стола, стула, компьютера) в помещении со стеллажами книг свободного доступ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тдельных помещений – книгохранилищ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лов для проведения различных мероприятий, читальных залов, оборудованных компьют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е залы должны быть достаточно освещены лампами дневного света, окрашены в светлые пастельные тона, иметь хорошую звукоизоляцию от городского шума, не находиться на месте, под которым проходит подземный транспорт, создающий излишнюю вибрацию. Помещения проветриваемые, с кондиционерами или с большими окнами, имеющими жалюзи для снижения яркой солнечной освещенности в летний период. В библиотеке должна присутствовать буфет, позволяющий не тратить слишком много времени на обеденный перерыв чит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грамм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физиологическими качествами, необходимыми библиотекарю, являю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память, которая необходима для запоминания расположения книг на полках, сюжетов прочитанных произведений с целью оценки и совета читателя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быстрое чтение, позволяющее знать содержание как можно большего количества книг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е зрен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скорость мышления и анализа поступающей информации, принятия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жным личностным качествам относятс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дчивость, умение сосредотачиваться на одной деятельности, способность к быстрой смене деятельности (при непрерывном потоке посетителей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быстро писать и печатать (при наличие компьютерного оснащения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держивать длительную нагрузку (физическую и эмоциональную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муникабельность, корректность по отношению ко всем читателям (вне зависимости от личной приязни/неприязни), вежливость, отзывчивость, способность отстоять собственное мнение без выступания в споры и оскорблений, умение слушать и слышать людей, непредвзятость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 отношению к людям и выполняемой работе, пунктуальность, точность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моционального напряжения при длительной монотонной деятельности (по оформлению документации) или в отсутствие субъектов обще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уравновешенность – необходимый контроль за своими эмоциями, их проявлениям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чувство красоты, позволяющее наиболее привлекательно для читателей подать имеющуюся литературу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начитанность, обширные знания по всем областям, связанным с литературными произведениями, авто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оизводственным ошибкам можно отнести неточное и неправильное обращение с техническим оборудованием, некорректное отношение к читателям, описки и опечатки в документации, неспособность быстро отыскать необходимую литературу. Эти ошибки могут быть обусловлены недостаточным уровнем профессиональной подготовки, несоответствием личностных качеств выполняемой деятельности, рассеянностью внимания, памяти, физиологическими и психологическими нагрузками. Чаще всего они немотивированны и неосознанны (за исключением ошибок, касающихся общения с другими людь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наиболее важными качествами для библиотекаря являются коммуникативность, непредвзятость, самоконтроль, усидчивость, внимательность к людям и ситуациям, умение работать с большими объемами информации. Все эти качества позволяют библиотекарю успешно заниматься выбранной деятельностью с пользой себе и людя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0:00Z</dcterms:created>
  <dc:creator>da</dc:creator>
  <dc:description/>
  <cp:keywords/>
  <dc:language>en-US</dc:language>
  <cp:lastModifiedBy>SYSTEM</cp:lastModifiedBy>
  <dcterms:modified xsi:type="dcterms:W3CDTF">2011-09-25T09:10:00Z</dcterms:modified>
  <cp:revision>2</cp:revision>
  <dc:subject/>
  <dc:title>Профессиограмма библиотекаря</dc:title>
</cp:coreProperties>
</file>