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рофессиограмма воспитател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Невербальное общ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фессиограмма воспита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профессии воспитателя зародилась в Древней Греции, однако в те времена воспитанием ребёнка занимался раб, который отводил его в школу и нёс все необходимые принадлежности для его учёбы. В остальное время раб следил за развитием ребёнка, оберегал от опасностей и невольно формировал поступки ребёнка и его поведение в целом. Некоторое время спустя дело раба продолжил домашний воспитатель, а впоследствии после популяризации общественного образования появилась профессия воспита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значимость профессии в обществе: жизненная позиция человека, его характер, моральные принципы и взгляды закладываются в детстве, и именно поэтому высокая компетентность, безупречное образованность и всестороннее развитие личности самого воспитателя, сопровождающего ребёнка в его ранние годы, приобретает особую социальную значимость. Вся работа воспитателя с ребёнком ориентирована на формирование не только новой личности, но и нового гражданина того или иного государства. В условиях дошкольного образования воспитывается отношение ребёнка к труду, к обществу и самому себе, закладывая прочный фундамент для его дальнейш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сть и уникальность профессии: Работая с детьми, воспитатель занимается непосредственной организацией их жизни в условиях определённого дошкольного учреждения, выполняя все предусмотренные мероприятия. Для успешной работы необходимо хорошо разбираться в возрастной психологии детей, педагогике, быть знакомым с основными принципами организации дошкольного и младшего школьного воспитания. Среди личностных качеств, наиболее развитыми должны быть внимательность, терпеливость, наблюдательность, находчивость и, конечно же, любовь к дет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профессии: Положительные стороны профессии заключены в непосредственном общении с детьми. Профессия воспитателя прекрасно подходит женщинам, что ярко отражает статистика, однако досадным остаётся недостаток мужского воспитания к детям дошкольного и младшего школьного возрастов, причина которого кроется в невысокой материальной прибыли данной профе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олучить профессию: Получить образование по специальности воспитатель возможно в педагогических училищах, а также педагогических или гуманитарных институ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а, с одной стороны, представляет нормативные требования профессии к разным видам профессионального труда; с другой стороны, описывает профессиональную деятельность, качества личности специалиста, необходимые для успешного выполнения труда. Изучение и описание любой профессии ведётся с определённой целью и подчинено этой цели. Профессиограмма может составляться с целью обоснования учебных программ, направленных на подготовку кадров; оздоровления гигиенических условий труда; в профориентационных целях, в целях отбора и под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а – это документ, содержащий описание, во-первых, содержания работы по определенной профессии (функции, обязанности, задачи, операции), во-вторых, требований к носителю определенной профессии (профессиональные, деловые, личные качества). Документальной формой профессиограммы могут быть словесное описание, знаковый алгоритм, видеофильм, компьютерная програм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ервых профессиограмм и их использование для отбора кадров, очевидно, следует отнести к началу ХХ века. Именно тогда специалисты автомобильных заводов Форда после анализа содержания работ и определения соответствующих требований к рабочим пришли к выводу, что некоторые профессии вполне под силу инвали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и практике управления персоналом профессиограмма расценивается как документ, который наряду с тарифно-квалификационными справочниками способствует лучшему подбору рабочих особо важных професс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а воспитателя детского сада по сути является идеальной моделью его деятельности, определяющей основные функции управления, требования к личностным качествам, знаниям и умениям, необходимым для осуществления этих фун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нимается образованием ребенка: его воспитанием, обучением и развитием. Проводит зарядки, занятия по развитию речи, навыков устного счета, чтению, рисованию, лепке, природоведению. Развивает у детей внимание, память, мышление, сообразительность, инициативность, навыки общения. Знакомит с этическими и эстетическими нормами поведения в обществе. Организует времяпрепровождение детей: игры, ежедневную прогулку, другие мероприятия в соответствии с режимом дня. Несет ответственность за жизнь и здоровье де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ет в помещениях детского сада: в группе, спортзале, также на воздухе, на территории для прогулки. Возможны выезды в музеи, за город и т. д. Работа в одну смену, обычно время чередуется: один день с 8:00 до 14:00, другой с 14:00 до 19:00, поскольку на группу положено два воспитателя, которые меняют друг друга (утро-вечер). Рабочие места есть в детских дошкольных учреждениях, развивающих центрах, частных детских са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можно получить в педагогическом колледже, училище, вузе. Обычно за время учебы человек осваивает не только профессию воспитателя, но и одну дополнительную специализацию на выбор: руководителя изобразительной деятельности, физического воспитания, логопеда, детского психолога, преподавателя английского языка для дошкольников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лжен иметь знания по педагогике, психологии, основам безопасности жизнедеятельности, оказанию первой помощи, этике и эстетике, содержанию и принципам организации дошкольного воспитания. Знать методики обучения и развития детей, уметь организовывать их познавательн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владения профессией человек должен быть внимательным, ответственным, отзывчивым, тактичным, общительным, терпеливым, проявлять склонность к работе с детьми. Желательно иметь хорошую память, внимание, высокие коммуникативные способности. Нужны общая культура и эрудированность, грамотная и внятная речь, хорошо поставленный голос, умение управлять коллекти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ы стрессойчивость, умение контролировать свое поведение и эмоции, крепкая нервная система: работа воспитателя хотя и не сопровождается повышенными физическими нагрузками, однако протекает в условиях постоянного психоэмоционального напряжения. Медицинскими противопоказаниями являются нервные и психические заболевания, нарушение функций опорно-двигательного аппарата, заболевания сердечно-сосудистой и дыхательной систем, устойчивые нарушения зрения и слуха, хронические инфекционные кожно-венерические заболевания, вредные привыч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ос на воспитателей на рынке труда в целом имеется, хотя в некоторых регионах России трудоустройство может вызывать сложности (это напрямую зависит от демографической ситуации - воспитатели требуются там, где рождается много детей). Зарплата у начинающих работников небольшая, зависит от имеющегося образования (высшее или среднее специальное), стажа работы, дополнительных профессиональных навыков (скажем, умения преподавать детям иностранные языки). По мере накопления опыта работы и повышения профессионального статуса возрастает и доход, однако он все равно, за редкими исключениями, ниже средней платы в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для карьерного роста небольшие: повышение уровня образования, накопление стажа работы отражаются на уровне доходов, однако еще не обеспечивают продвижение по служебной лестнице. Есть шанс когда-либо занять место заведующего детским садом или стать чиновником органов управления образованием. Можно заняться предпринимательством, например, создав частный детский сад или развивающий центр (такой бизнес к высокодоходному не относится, зато обеспечивает стабильност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жность воспитателя дошкольного учреждения назначается лицо, имеющее высшее педагогическое (дошкольное) образование либо среднее специальное педагогическое образование без предъявления требований к стажу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жность воспитателя дошкольного учреждения II квалификационной категории назначается лицо, имеющее высшее педагогическое (дошкольное) образование либо среднее специальное педагогическое образование, стаж работы в должности воспитателя дошкольного учреждения не менее 2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жность воспитателя дошкольного учреждения I квалификационной категории назначается лицо, имеющее высшее педагогическое (дошкольное) образование либо среднее специальное педагогическое образование, стаж работы в должности воспитателя дошкольного учреждения II квалификационной категории не менее 3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жность воспитателя дошкольного учреждения высшей квалификационной категории назначается лицо, имеющее высшее педагогическое (дошкольное) образование либо среднее специальное педагогическое образование, стаж работы в должности воспитателя дошкольного учреждения I квалификационной категории не менее 3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воспитатель дошкольного учреждения руководствуе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ми и нормативными документами, регулирующими соответствующие вопрос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асающимися вопросов его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учрежд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руководителя учреждения (непосредственного руководителя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и нормами гигиены труда, правилами трудового распорядк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инструк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ошкольного учреждения должен знать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ые правовые акты и другие программно-методические документы по вопросам дошкольного образования, правам ребенк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у и методику дошкольного воспит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тскую, возрастную, педагогическую и социальную психологию, анатомию и физиологию дет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ефектологии, детский репертуар (литературно-художественный, музыкальный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едагогической науки и практики по дошкольному воспитанию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храны жизни и здоровья дет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оврачебной помощ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нормы охраны труда и пожар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отсутствия воспитателя дошкольного учреждения его обязанности выполняет в установленном порядке назначаемый заместитель, несущий полную ответственность за их надлежащее испол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питателя дошкольного учреждения возлагаются следующие фун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, организация и проведение воспитательно-образовате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укрепления здоровья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национальной культуре и традиц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деятельности помощника воспитателя и других работников в рамках единого образователь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полнения возложенных на него функций воспитатель дошкольного учреждения обяза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ть, организовывать и проводить воспитательно-образовательную и оздоровительную работу по обеспечению полноценного физического и психического развития детей на основе изучения их индивидуальных особенностей, интересов и способ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ыполнение детьми режима д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вать охрану и укрепление здоровья детей совместно с медицинскими работн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ть дифференцированный подход к воспитанию ребенка в зависимости от пола, формировать его высокоморальные качества, мотивы деятельности, самооценку, межличностные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ствовать созданию в группе доброжелательного, благоприятного микроклимата для проявления творчества и способностей воспитан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ать детей к национальной культуре, ее традиц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ть в практике новейшие научно-методические материалы в области воспит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дагогическую деятельность в тесном контакте с родителями (опекунами) детей, специалистами дошкольного учреждения и шк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деятельность помощника воспитателя и других работников в рамках единого образователь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овать в работе педсоветов, общих собраний, методических объединений и выполнять их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повышением своего профессионального и культурного уровн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вербальное общ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ние играет очень важную роль в нашей жизни. Общение - это, прежде всего процесс, которым мы пользуемся и ощущаем ежедне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ние - обмен сведениями с помощью языка или жестов, а также иных способов контакта. Общение – это коммуникационное взаимодействие людей или социальных групп. В процессе общения между участниками коммуникации происходит обмен разного рода информа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лельно со словами идет обмен информацией и невербально. Имеется несколько способов обмена невербальной информацией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ко-кинетические способы передачи информации (жесты, мимика, пантомимика, вазомоторные реакции, конвенциальные и идиосинкразические жесты.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ингвистические (качество голоса, его диапазон, тональность, конвенциально-наполнение тембра-дрожь, приглушенность (подавленность произношения)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лингвистические (паузы, смех, плач, темп речи, ритмика речи ( очень важно при подстройке)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-временные (взаиморасположение партнеров, позы по отношению друг к другу, временные задержки начала общения, внезапные жесты направленные на разрыв шаблонов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еречисленное - это компоненты гораздо более древней сигнальной системы чем вербальная, язык тела, это язык мимики, жестов и телодвижений человека унаследованный нами в большой части от прима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 утверждали раньше, что вербалика колеблется в пределах 15 %, теперь же говорят, что на невербальное общение подает 93% всей информации, и только 7 % на верба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ми можно передать только фактические знания, но, чтобы выразить чувства, одних слов бывает недостаточно. Пропадает эмоциональное наполнение фразы или полиэмоциональный колорит и люди не уверены «- А сказал ли тот кто сказал именно то, что он сказал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ние невербального языка показывает, насколько мы умеем владеть собой. Такое общение, как правило, спонтанно, и проявляется бессозна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бальное общение – это неречевая форма общения, включающая в себя жесты, мимику, позы, визуальный контакт, тембр голоса, прикосновения и передающая образное и эмоциональное 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невербальных компонентов общения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е языки невербальной системы: система жестов, которая отличается от языка глухонемых, пантомима, мимика и т.д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е языки невербальной системы: азбука Морзе, музыка, языки программ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вербальный язык - вид общения, когда не используются слова: мимика, жесты, интонации – важнейшая часть общения. Временами с помощью этих средств можно сказать гораздо больше, чем с помощью слов. Австралийский специалист по «языку телодвижений» А. Пиз утверждает, что с помощью слов передается 7% информации, звуковых средств (включая тон голоса, интонацию и т. п.) – 38%, мимики, жестов, позы (невербальное общение)– 55%. Иными словами можно сказать, что важно не что говориться, а как это говор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вербальной коммуникации выделяют следующие тип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ингвистика (наука о дополнительных к речи звуковых кодах, например, тембр, тон, интонация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сика (наука о жестах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и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улесика (наука о языке глаз и визуальном поведении людей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семика (наука о пространстве коммуникации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птика (наука о языке касаний и тактильной коммуникации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емика (наука о времени коммуникации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рика (наука о запахах тела и используемой человеком косметики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(наука о слуховом восприятии звуков и об аудиальном поведении людей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ика (наука о знаковых функциях пищи и напитков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логия (наука о предметах, которыми люди окружают свой мир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оника (наука о поступках как знаках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одика (акцентуационно-ритмическое оформление речи - фразовое ударение, синтагматическое ударение, логическое ударение, отличие от словесного ударения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лингвистика (это включение в речь пауз и различных психофизиологических явлений человека: плача, кашля, смеха, вздоха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вербальное общение играет большую роль в обмене эмоциями как между людьми, так и между животными, в том числе между человеком и его дрессированными питомцами. Наблюдения показывают, что в процессах общения 60 % - 95 % информации передается именно с помощью системы невербал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составляют: тон голоса, тембр, высота, скорость, интонация и другие различные характеристики невербалики, песня, ваш внешний вид, ваша одежда, ваша поза, выражение вашего лица, ваша улыбка или ее отсутствие, ваш взгляд, ваши движения, танцы, ваша походка, глубина и скорость вашего дыхания, ваши жесты во время беседы, кивки и мотания головой, направление рук и ног, аплодисменты, прикосновения во время беседы, рукопожатия и объятия, поведе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так же действия: уверенность во время беседы, отсутствие агрессивности или ее присутствие. Мимика - подражание поведению вашего собеседника. Сохранение личного пространства собеседн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одной стороны, во время общения, бесед, переговоров необходимо уметь контролировать собственные движения, собственное поведение и мимику, с другой стороны - уметь считывать информацию невербальных средств общения ваших партнеров по беседе, поэтому язык невербального общения необходимо изучать всем, кто заинтересован в позитивном и результативном проведении переговоров, бесе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«считывание информации» жестов, поз и других средств невербального общения не всегда бывает однозначной, в каждой конкретной ситуации требуется конкретный подход к этому процессу. Поэтому попытки составить словари приемов невербального общения и их "считывания", также не приносят ничего хороше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общения необходимо учитывать общую атмосферу беседы, ее содержание, общий настрой и атмосферу. Компоненты невербального общения также очень значимы в самые первые секунды знакомства. В момент знакомства не было еще произнесено ни одного слова, а первая оценка собеседника уже получена при помощи «считывания информации» компонентов невербального общения, таких как, ваша походка, ваш общий вид, мимика лица, и в последствии эту оценку невербального общения изменить будет весьма проблематично. Американские исследователи Л. Зунин и Н. Зунин считают, что важны первые четыре минуты встречи, во время которых складывается общий портрет собеседника, и именно в этот короткий промежуток времени вы должны произвести на своего собеседника положительное впечатление, и основой в этом будет как раз невербал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- это необходимо показывать заинтересованность в предстоящей вам беседе, вашу готовность к сотрудничеству, вашу открытость новым идеям и предложениям. При общении следует обращать внимание на позу, взгляд, жесты – так как это есть самые явные приемы невербального общения. Ваше поведение должно быть естественным, не напряженным, не должно заставлять вашего собеседника напрягаться и ждать подво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щении с собеседником не следует принимать позу, показывающую вашу закрытость к общению и агрессивность: это насупленные брови, широко расставленные на столе локти, сжатые в кулаки или сцепленные вместе пальцы, перекрещенные ноги и руки. Не надевайте очки с затемненными стеклами, особенно при первом знакомстве, если в этом нет острой необходимости – яркое солнце, сильный ветер, так как, не видя глаз партнера по общению, ваш собеседник может чувствовать себя неловко, так как значительная доля информации оказывается для него закрытой, и человек начинает непроизвольно напрягаться. В результате всего этого может быть нарушена атмосфера прямого общ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евербальными средствами общения являются жесты. Жесты-символы, жесты-иллюстраторы, жесты-регуляторы, жесты адапто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-символы - очень ограничены рамками той или иной культуры или местности, и являются самыми простыми приемами невербального об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-иллюстраторы - используются для пояснения сказанного (например указание рукой), также являются простыми приемами невербального об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сты-регуляторы - играют важную роль в начале и конце беседы. Один из таких жестов-регуляторов - рукопожатие. Это традиционная и древнейшая форма приветствия. Эти жесты являются более сложными приемами невербального об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сты-адапторы - сопровождают наши чувства и эмоции. Они напоминают детские реакции и проявляются в ситуациях стресса, волнения, становятся первыми признаками переживаний - нервное перебирание одежды, постукивание ногой, ручко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бальное общение играет большую роль в обмене эмоциями как между людьми, так и между животными, в том числе между человеком и дрессированными живот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ланная отправителем без использования слов как системы кодирования, образует невербальное послание, лежащее в основе невербальной коммуникации. В последнее время эта сфера межличностной коммуникации все больше привлекает внимание ученых и специалистов. Дело в том, что эффект большинства посланий создается невербальной информацией. Особенно это проявляется в тех случаях, когда словесная часть послания отправителя противоречива. В такой ситуации получатель больше полагается на невербальную часть, чтобы понять значение посл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еводина Н.А., Данилова И.А., Нуриева Р.Н. Социология и психология управления. – М.: Омега-Л, 201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ова И.А., Нуриева Р.Н. Социология и психология управления. Краткий курс. – М.: Окей-книга, 201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жаспирова Г.М. Педагогика. – М.: Гардарики, 200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эпп М., Холл Д. Невербальное общение. Мимика, жесты, движения, позы и их значение. Полное руководство по невербальному общению. – М.: Прайм-Еврознак, 200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лбаева А.Т. Невербальные средства общения как важная часть дискурса // Вопросы гуманитарных наук. - 2007. - № 5. - С. 128-12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асый И.П. Педагогика. – М.: Юрайт, 200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изов А.А., Таранин А.Б. Профессии XXI века. – М.: Октопус, 2009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0:00Z</dcterms:created>
  <dc:creator>Лена</dc:creator>
  <dc:description/>
  <cp:keywords/>
  <dc:language>en-US</dc:language>
  <cp:lastModifiedBy>SYSTEM</cp:lastModifiedBy>
  <dcterms:modified xsi:type="dcterms:W3CDTF">2011-09-25T09:10:00Z</dcterms:modified>
  <cp:revision>2</cp:revision>
  <dc:subject/>
  <dc:title>1</dc:title>
</cp:coreProperties>
</file>