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постоянно находимся в ситуациях общения – дома, на работе, на улице, в транспорте; с близкими людьми и совсем незнаком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конечно же, огромное количество контактов, в которые ежедневно вступает человек, требует от него выполнения целого ряда условий и правил, позволяющих ему общаться, сохраняя личное достоинство и дистанцию по отношению к другим люд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заимодействие с обществом сегодня должно строиться на глубоком анализе и понимании всех факторов, способных повлиять на людей и на их отношение к компании, к ее товару или услу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психологических и коммуникативных барьеров общения существенно мешает как общению отдельных индивидов, так и целых социальных слоёв. А так как человек – существо социальное – общение ему просто необходимо. Именно поэтому эта проблема актуальна в наши д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ой барьеров в общении учёные занимались всегда. Эта тема прежде всего связана с такими именами, как Э.Берн, З.Фрейд 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.П. Буева, </w:t>
      </w:r>
      <w:r>
        <w:rPr>
          <w:rFonts w:cs="Times New Roman" w:ascii="Times New Roman" w:hAnsi="Times New Roman"/>
          <w:sz w:val="28"/>
          <w:szCs w:val="28"/>
        </w:rPr>
        <w:t xml:space="preserve">А. С. Золотнякова, Б. Д. Парыгин , М. С. Каган, А. А. Бодалев. Некоторые концепции рассмотрены ниж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 исследования: выявить возможные барьеры общения у респондентов разных возрастов, дать им практические рекоменд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провести ряд методик, выявляющих коммуникативные барьеры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уровня общительности (тест Ряховского), методика "Выход из трудных жизненных ситуаций", тест: Ваша коммуникативная устано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 – люди разных полов и возра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психологические барьеры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ая база исследования: 30 испытуемых двух возрастных групп: студенты 1-2 курса(17-19 лет, 10 девушек и 5 молодых людей) и рабочие в возрасте 45-50 лет (10 женщин и 5 мужч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моей работы состоит в том, что проблема «отцов и детей» актуальна во все времена. Барьеры общения молодёжи и их родителей нередко создают непонимание и напряжённую обстановку в семье. Возможно, итогом моей работы станет разрушение этих барь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оретический аспект. (некоторые концепции современных психологов, разновидности барьеров, причины их возникновения, методы устра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Эмпирическая часть. (методики и этапы проведения исслед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рудности в общении происходят в большей мере не от слишком высокого или слишком низкого уровня коммуникабельности, а, скорее, от трудности выхода из сложившейся ситуации и негативной коммуникативной установки индиви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Барьер возраста» появляется прежде всего из-за негативной коммуникативной установки и трудности выхода из сложной ситуации у молодых люде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етический асп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сновные подходы психологии в изучении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</w:t>
      </w:r>
      <w:r>
        <w:rPr>
          <w:rFonts w:cs="Times New Roman" w:ascii="Times New Roman" w:hAnsi="Times New Roman"/>
          <w:iCs/>
          <w:sz w:val="28"/>
          <w:szCs w:val="28"/>
        </w:rPr>
        <w:t>{12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войственно всем высшим живым существам, но на уровне человека оно приобретает самые совершенные формы, становится осознанным и опосредствованным речью. В жизни человека нет даже самого непродолжительного периода, когда бы он находился вне общения, вне взаимодействия с другими субъек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целям общение делится на биологическое и социальное. Биологическое – это общение, необходимое для поддержания, сохранения и развития организма. Оно связано с удовлетворением основных органических потребностей. Социальное общение преследует цели расширения и укрепления межличностных контактов, установления и развития интерперсональных отношений, личностного роста индивида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ассовое общение - это множественные, непосредственные контакты незнакомых людей, а также коммуникация, опосредованная различными видами массовой информации. Межличностное связано с непосредственными контактами людей в группах или парах, постоянных по составу участников. Оно подразумевает известную психологическую близость партнёров: знание индивидуальных особенностей друг друга, наличие сопереживания, понимания, совместного опыта деятельности. </w:t>
      </w:r>
      <w:r>
        <w:rPr>
          <w:sz w:val="28"/>
          <w:szCs w:val="28"/>
          <w:lang w:val="en-US" w:eastAsia="en-US"/>
        </w:rPr>
        <w:t xml:space="preserve">Поскольку социальная психология– составная часть комплекса психологических наук, то она опирается на основные категории и принципы, разрабатываемые общей психологией. Категория "общение" является базовой для социально-психологической теории. Существует множество подходов к обоснованию этого поло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цепция Эрика Берна, так называемый «Трансакционный анализ», заключается в том, заключается в том, что в каждом человеке в той или иной ситуации доминирует одно из состояний 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Состояния я, сходные с образом род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остояния Я, автономно направленные на объективную оценку реа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Состояния я, представляющие наиболее архаичные образцы чувств и поведения, афиксированные в реннем дет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.Берн утверждает, что в каждый данный момент любой член группы проявляет одно из состояний Я-Родителя, Взрослого или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иница общения – это одна трансакция (одна фраза и ответ на неё).Первая фраза, исходящая от какого-либо индивида – это трансакционный стимул, ответ на неё – трансакционная реакция. Простейшие трансакции – это такие трансакции, в которых и стимул и реакция исходят от взрослых. (Взрослый-Взрослый) Сложнее трансакции (Родитель-Ребёнок). Это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ополняющ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рансакции. Например «Ты не видел мою газету?»-«Она сегодня была на столе.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самые сложные трансакции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ересекающие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Напимер, когда стимул задан типа Взрослый-Взрослый, например: «Где мои запонки?». Соответствующая реакция Взрослый-Взрослый должна быть такой «Они в коридоре». Но если партнёр вдруг вспылит, ответ может ыть таким: « У тебя я всегда во всём виновата!» Эти реакции соответствуют Ребёнок-Родитель. В этом случае Взрослому надо будет что-то предпринять, чтобы трансакция стала дополняющей и люди поняли друг друга. {16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ая концепция, разработанная Л.П. Буевой содержит следующие аспекты изучения общения: 1)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тивный (общение рассматривается как вид личностной коммуникации, в ходе которой осуществляется обмен информацией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интеракционный (общение анализируется как взаимодействие индивидов в процессе кооперац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гносеологический (человек рассматривается как субъект и объект социального позна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аксиологический (общение изучается как обмен ценностя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"нормативный" (выявляются место и роль общения в процессе нормативного регулирования поведения индивидов, а также анализируется процесс передачи и закрепления норм реального функционирования в обыденном сознании стереотипов повед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"семиотический" (общение описывается как специфическая знаковая система, с одной стороны, и посредник в функционировании различных знаковых систем — с другой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социально-практический (праксиологический) (общение рассматривается как обмен деятельностью, способностями, умениями и навыкам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Бодалев предлагает рассматривать общение как "взаимодействие людей, содержанием которого является обмен информацией с помощью различных средств коммуникации для установления взаимоотношений между людьми". {13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сборника "Психологические проблемы социальной регуляции поведения" рассматривают общение как "систему межличностного взаимодействия", ограничивая феномен общения только непосредственным контактом между индивид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общения исследовали и философы. Так, Б. Д. Парыгин считает, что "общение является необходимым условием существования и социализации личности". Л. П. Буева отмечает, что благодаря общению человек усваивает формы поведения. М. С. Каган рассматривает общение, как "коммуникативный вид деятельности", - выражающий "практическую активность субъекта. {1}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социального общения является речевая коммуникация. Ее образуют речевые акты, участвующие в процессе передачи информации и обмена деятель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– понятие, используемое в социальной психологии в двух значени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характеристики структуры деловых и межличностных связей между людьми, например, структуры межгруппового общения ее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характеристики обмена информацией в человеческом общении вообще, где коммуникация выступает как одна из сторон человеческого общения – информационная. Коммуникация включает обмен представлениями, идеями, интересами, настроениями, чувствами, установками и т.п. между людьми в ходе совместной деятельности. {9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как совокупность речевых актов может быть направлена на решение конкретной проблемы или достижение необходимого результата, исходя из общих интересов и целей коммуник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е и незатрудненное применение языка в целях общения обеспечивают качество “хорошей” речи: точность, чистота, логичность, выразительность, богатство, умес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очность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ие смыслового содержания речи и информации, которая лежит в её основе. Точность речи связывается с точностью словоупотребления, с правильным использованием многозначных слов, синонимов, антонимов, омонимов. Важнейшее условие точности речи – это соблюдение лексических норм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чь является точной, если говорящий отбирает те слова и конструкции которые точнее других передают оттенки смысла, существенные именно для данного высказывания. </w:t>
      </w:r>
      <w:r>
        <w:rPr>
          <w:bCs/>
          <w:i/>
          <w:sz w:val="28"/>
          <w:szCs w:val="28"/>
        </w:rPr>
        <w:t>Чистота</w:t>
      </w:r>
      <w:r>
        <w:rPr>
          <w:sz w:val="28"/>
          <w:szCs w:val="28"/>
        </w:rPr>
        <w:t xml:space="preserve"> означает отсутствие в речи чуждых литературному языку элементов (диалектных, профессиональных, жаргонных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огич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выражение в смысловых связях компонентов речи связей и отношений между частями компонентами мы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ыразительностью</w:t>
      </w:r>
      <w:r>
        <w:rPr>
          <w:rFonts w:cs="Times New Roman" w:ascii="Times New Roman" w:hAnsi="Times New Roman"/>
          <w:sz w:val="28"/>
          <w:szCs w:val="28"/>
        </w:rPr>
        <w:t xml:space="preserve"> речи называется качество, возникающее в результате реализации заложенных в языке выразительных возможностей. Выразительность может создаваться языковыми единицами все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уществуют специфические изобразительные свойства языка (тропы, стилистические фигуры), делающие высказывание ярким, образным, эмоциональным. Экспрессия создаёт также употреблением крылатых слов, пословиц и поговор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огатство</w:t>
      </w:r>
      <w:r>
        <w:rPr>
          <w:rFonts w:cs="Times New Roman" w:ascii="Times New Roman" w:hAnsi="Times New Roman"/>
          <w:sz w:val="28"/>
          <w:szCs w:val="28"/>
        </w:rPr>
        <w:t xml:space="preserve"> – это широкое и свободное использование языковых единиц в речи, позволяющие оптимально выразить информ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мес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употребление в речи языковых единиц, соответствующих целям, ситуации, условиям, содержанию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й и чаще всего применяемой формой деловой коммуникации является деловая беседа. Обычно под деловой беседой понимают межличностное речевое общение нескольких собеседников с целью разрешения определенных деловых проблем или установления деловых отнош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ункций деловой беседы является поддержание деловых контактов и стимулирование деловой активности. Это предполагает формирование межличностных связей у партн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труктура общ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. {1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ая сторона общения (или коммуникация в узком смысле слова) состоит в обмене информацией между общающимися индивидами. Перцептивная сторона общения означает процесс восприятия и познания друг друга партнерами по общению и установления на этой основе взаимопонимания. Интерактивная сторона заключается в организации взаимодействия между общающимися индивидами (обмен действиями).{9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Общение – процесс многогранный сложный и требующий определённых навы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щении происходит обмен информацией и ее интерпретация, взаимовосприятие, взаимопонимание, взаимооценка, сопереживание, формирование симпатий или антипатий, характера взаимоотношений, убеждений, взглядов, психологическое воздействие, разрешение противоречий, осуществление совместной деятельности. Таким образом, каждый из нас в своей жизни, взаимодействуя с другими людьми, приобретает практические навыки и умения в сфере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оммуникативные барьеры. Психологические барь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666666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й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е будем придерживаться следующего определения. "Барьер" общения – психическое состояние, проявляющееся в неадекватной пассивности субъекта, что препятствует выполнению им тех или иных действий. Барьер состоит в усилении отрицательных переживаний и установок – стыда, чувства вины, страха, тревоги, низкой самооценки, ассоциированных с задачей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конфликт определяется как столкновение противоположно направленных, несовместимых друг с другом тенденций в сознании отдельно взятого индивида, в межличностных взаимодействиях или межличностных отношениях индивидов или групп людей, связанное с отрицательными эмоциональными переживаниями. {4}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как элемент коммуникации - сложный и чувствительный "получатель" информации со своими чувствами и желаниями, жизненным опытом. Полученная им информация может вызвать внутреннюю реакцию любого рода, которая, возможно, усилит, исказит или полностью блокирует посланную ему информацию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сть восприятия информации во многом зависит от наличия или отсутствия в процессе общения коммуникативных барьеров. В случае возникновения барьера информация искажается или теряет изначальный смысл, а в ряде случаев вообще не поступает к реципиенту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2.1 Коммуникативные барьеры общения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ммуникативными помехами может быть механический обрыв информации и отсюда её искажение; неясность передаваемой информации, в силу чего искажается изложенная и переданная мысль; эти варианты можно обозначить как </w:t>
      </w:r>
      <w:r>
        <w:rPr>
          <w:i/>
          <w:sz w:val="28"/>
          <w:szCs w:val="28"/>
        </w:rPr>
        <w:t>информационно-дефицитный барьер.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тся, что принимающие ясно слышат передаваемые слова, но придают им иное значение (проблема состоит в том, что передатчик может даже не обнаружить, что его сигнал вызвал неверную реакцию). Здесь можно говорить о </w:t>
      </w:r>
      <w:r>
        <w:rPr>
          <w:i/>
          <w:sz w:val="28"/>
          <w:szCs w:val="28"/>
        </w:rPr>
        <w:t>замещающе-искажающем барьере.</w:t>
      </w:r>
      <w:r>
        <w:rPr>
          <w:sz w:val="28"/>
          <w:szCs w:val="28"/>
        </w:rPr>
        <w:t xml:space="preserve"> Искажение информации, проходящей через одного человека, может быть незначительным. Но когда она проходит через несколько человек – ретрансляторов, искажение может быть существенным. Также этот барьер называют «барьер отражения»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начительно большая возможность искажения связана с эмоциями - </w:t>
      </w:r>
      <w:r>
        <w:rPr>
          <w:i/>
          <w:sz w:val="28"/>
          <w:szCs w:val="28"/>
        </w:rPr>
        <w:t>эмоциональные барьеры.</w:t>
      </w:r>
      <w:r>
        <w:rPr>
          <w:sz w:val="28"/>
          <w:szCs w:val="28"/>
        </w:rPr>
        <w:t xml:space="preserve"> Это происходит, когда люди, получив какую-либо информацию, более заняты своими чувствами, предположениями, чем реальными фактами. Слова обладают сильным эмоциональным зарядом, причём не столько сами слова (символы), сколько ассоциации, которые они порождают в человеке. Слова имеют первичное (буквальное) значение и вторичное (эмоциональное)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говорить о существовании барьеров непонимания, социально-культурного различия и барьеров отношения. Возникновение </w:t>
      </w:r>
      <w:r>
        <w:rPr>
          <w:i/>
          <w:sz w:val="28"/>
          <w:szCs w:val="28"/>
        </w:rPr>
        <w:t>барьера непонимания</w:t>
      </w:r>
      <w:r>
        <w:rPr>
          <w:sz w:val="28"/>
          <w:szCs w:val="28"/>
        </w:rPr>
        <w:t xml:space="preserve"> может быть связано с рядом причин как психологического, так и иного порядка. Так, он может возникать из-за погрешностей в самом канале передачи информации; это так называемое фонетическое непонимание. Прежде всего, оно возникает, когда участники общения говорят на различных языках и диалектах, имеют существенные дефекты речи и дикции, искажённый грамматический строй речи. Барьер фонетического непонимания порождает также невыразительная быстрая речь, речь-скороговорка и речь с большим количеством звуков-паразитов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также </w:t>
      </w:r>
      <w:r>
        <w:rPr>
          <w:i/>
          <w:sz w:val="28"/>
          <w:szCs w:val="28"/>
        </w:rPr>
        <w:t>семантический барьер непонимания,</w:t>
      </w:r>
      <w:r>
        <w:rPr>
          <w:sz w:val="28"/>
          <w:szCs w:val="28"/>
        </w:rPr>
        <w:t xml:space="preserve"> связанный, в первую очередь, с различиями в системах значений (тезаурусах) участников общения. Это, прежде всего, проблема жаргонов и слэнгов. Известно, что даже в рамках одной и той же культуры есть множество микрокультур, каждая из которых создаёт своё "поле значений", характеризуется своим пониманием различных понятий, явлений, ими выражаемых. Так, в различных микрокультурах не одинаково понимается смысл таких ценностей как "красота", "долг", "естество", "приличие" и т. д. Кроме того, каждая среда создаёт свой мини-язык общения, свой слэнг, в каждой свои любимые цитаты и шутки, выражения и обороты речи. Всё это вместе может значительно затруднять процесс общения, создавая семантический барьер непонимания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меньшую роль в разрушении нормальной межличностной коммуникации может сыграть </w:t>
      </w:r>
      <w:r>
        <w:rPr>
          <w:i/>
          <w:sz w:val="28"/>
          <w:szCs w:val="28"/>
        </w:rPr>
        <w:t>стилистический барьер,</w:t>
      </w:r>
      <w:r>
        <w:rPr>
          <w:sz w:val="28"/>
          <w:szCs w:val="28"/>
        </w:rPr>
        <w:t xml:space="preserve"> возникающий при несоответствии стиля речи коммуникатора и ситуации общения или стиля речи и актуального психологического состояния реципиента и др. Так, партнёр по общению может не принять критическое замечание, так как оно будет высказано в несоответствующей ситуации панибратской манере, или дети не воспримут интересный рассказ из-за сухой, эмоционально не насыщенной или наукообразной речи взрослого. Коммуникатору необходимо тонко чувствовать состояние своих реципиентов, улавливать оттенки возникающей ситуации общения, с тем чтобы привести в соответствие с ней стиль своего сообщения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конец, можно говорить о существовании </w:t>
      </w:r>
      <w:r>
        <w:rPr>
          <w:i/>
          <w:sz w:val="28"/>
          <w:szCs w:val="28"/>
        </w:rPr>
        <w:t>логического барьера</w:t>
      </w:r>
      <w:r>
        <w:rPr>
          <w:sz w:val="28"/>
          <w:szCs w:val="28"/>
        </w:rPr>
        <w:t xml:space="preserve"> непонимания. Он возникает в тех случаях, когда логика рассуждения, предлагаемая коммуникатором, либо слишком сложна для восприятия реципиента, либо кажется ему не верной, противоречит присущей ему манере доказательства. В психологическом плане можно говорить о существовании множества логик и логических систем доказательств. Для одних людей логично и доказательно то, что не противоречит разуму, для других то, что соответствует долгу и морали. Можно говорить о существовании "женской" и "мужской" психологической логики, о "детской" логике и т. д. От психологических пристрастий реципиента зависит, воспримет ли он предлагаемую ему систему доказательств или сочтёт её не убедительной. Для коммуникатора же выбор адекватной данному моменту системы доказательств всегда является открытой проблемой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2.2 Психологические барьеры общения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психологического барьера могут служить социально-культурные различия между партнёрами по общению. Это могут быть социальные, политические, религиозные и профессиональные различия, которые приводят к различной интерпретации тех или иных понятий, употребляемых в процессе коммуникации. В качестве барьера может выступать и само восприятие партнёра по общению как лица определённой профессии, определённой национальности, пола и возраста. Например, огромное значение для возникновения барьера играет авторитетность коммуникатора в глазах реципиента. Чем выше авторитет, тем меньше преград на пути усвоения предлагаемой информации. Само нежелание прислушиваться к мнению того или иного человека часто объясняется его низкой авторитетностью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ние является неизменным составляющим, социальной жизни человека, не всегда поддающихся сознательному контролю. Этому можно обучаться, но в гораздо меньшей степени, чем технике и приёмам общения. Под средствами общения понимается то, каким образом человек реализует определённое содержание и цели общения. Зависят они от культуры человека, уровня развития, воспитания и образования. Когда говорят о развитии у человека способностей, умений и навыков общения, прежде всего, имеют в виду технику и средства общения. {8}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барьеры в общении возникают незаметно и субъективно, нередко они не ощущаются самим человеком, но незамедлительно воспринимаются окружающими. Человек перестает ощущать неверность своего поведения и уверен, что общается нормально. Если он обнаруживает несоответствия, начинают развиваться комплексы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психологические барьеры, которые возникают в процессе общения люде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Первое впечат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читается одним из барьеров, который может способствовать ошибочному восприятию партнера по общению. Почему? Первое впечатление, по сути, не всегда бывает первым, так как на формирование образа влияет и зрительная, и слуховая память. Следовательно, оно может быть относительно адекватным, соответствовать чертам характера, а может быть ошибочны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Барьер предвзятости и беспричинной негативной установки.</w:t>
      </w:r>
      <w:r>
        <w:rPr>
          <w:sz w:val="28"/>
          <w:szCs w:val="28"/>
        </w:rPr>
        <w:t xml:space="preserve"> Выражается в следующем: внешне беспричинно человек начинает отрицательно относиться к тому или иному человеку в результате первого впечатления или по каким-то скрытым причинам. Следует установить возможные мотивы появления такого отношения и преодолевать их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Барьер отрицательной установки, введенной в опыт человека кем-либо из других люде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м сообщили отрицательную информацию о ком-то, и складывается негативная установка по отношению к человеку, о котором вам мало что известно, нет опыта личного взаимодействия с ним. Таких негативных установок, привнесенных извне, до вашего личного опыта общения с конкретным человеком надо избегать.К новым людям, с которыми предстоит общаться, надо подходить с оптимистической гипотезой. Не ориентируйтесь в окончательной оценке человека только на мнение других. человека только на мнение других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Барьер «боязни» контакта с человеком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вает, что вам необходимо вступить в непосредственный контакт с человеком, но как-то неловко. Что делать? Попытайтесь спокойно, без эмоций проанализировать, что сдерживает вас в общении, и вы убедитесь, что эти эмоциональные наслоения или субъективны, или носят слишком второстепенный характер. После беседы обязательно проанализируйте успешность разговора и зафиксируйте собственное внимание на том, что ничего страшного не произошло. Обычно такой барьер характерен для людей, испытывающих сложности в общении, имеющих в целом низкий уровень общительност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Барьер «ожидания непонимания».</w:t>
      </w:r>
      <w:r>
        <w:rPr>
          <w:sz w:val="28"/>
          <w:szCs w:val="28"/>
        </w:rPr>
        <w:t xml:space="preserve"> Вы должны вступить в непосредственноевзаимодействие с человеком в деловом или личностном общении, но вас волнует вопрос: правильно ли вас поймет партнер? Причем здесь нередко исходят из того, что партнер обязательно должен понять неверно. Начинают прогнозировать последствия этого неверного понимания, предвосхищать неприятные ощущения. Необходимо спокойно и обстоятельно проанализировать планируемое вами содержание беседы и по возможности устранить из нее те моменты или эмоциональные аспекты, которые могут вызвать неадекватное толкование ваших намерений. После этого смело вступайте в контакт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Барьер «возраста»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ипичный в системе обыденного общения. Возникает в самых разнообразных сферах человеческого взаимодействия: между взрослыми и детьми (взрослый не понимает, чем живет ребенок, что является причиной многих конфликтов), между людьми разных поколений. Люди постарше нередко осуждают поведение молодых, как бы забывая себя самих в этом возрасте. Молодые раздражаются, посмеиваются. Возникают осложнения в межличностных отношениях. Возрастной барьер в общении опасен и в семейных отношениях, и в системе служебного взаимодействия.{4} Поэтому именно </w:t>
      </w:r>
      <w:r>
        <w:rPr>
          <w:bCs/>
          <w:iCs/>
          <w:sz w:val="28"/>
          <w:szCs w:val="28"/>
        </w:rPr>
        <w:t>Барьер «возраста» стал темой моего иссле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Под барьерами общения подразумевают те многочисленные факторы, которые служат причиной конфликтов или способствуют им. Барьеры общения многогранны, разнообразны и требуют определённого разрешения. Существуют коммуникативные барьеры (когда человек не понимает речи собеседника по тем или иным причинам, например если речь искажена или люди беседуют на разных языках) и психологические барьеры (например, если люди не понимают друг друга из-за разницы в возрасте или «первое впечатление» оказало слишком сильное влияние)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3 Техника общения. Методы предотвращения коммуникативных барьеров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бщения – это способы преднастройки человека на общение с людьми, его поведение в процессе общения, а приемы - предпочтительные средства общения, включая вербальные и невербальные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вступить в общение с другим человеком, необходимо определить свои интересы, соотнести их с интересами партнёра по общению, оценить его как личность, выбрать наиболее подходящую технику и приёмы общения. Затем, уже в процессе общения, необходимо контролировать его ход и результаты, уметь правильно завершить акт общения, оставив у партнёра благоприятное или неблагоприятное впечатление о себе и сделав так, чтобы в дальнейшем у него возникло или не возникло (если этого желания нет) стремление продолжать общение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общения его техника включает такие элементы, как принятие определённого выражения лица, позы, выбор начальных слов, тона высказывания, движений и жестов, привлекающих партнёра действий, направленных на его преднастройку, на определённое восприятие сообщаемого (передаваемой информации). В процессе общения применяются виды техники и приёмы разговора, основанные на использовании обратной связи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множество приёмов повышения эффективности общения, избегания коммуникативных барьеров. Назовем некоторые из них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ём </w:t>
      </w:r>
      <w:r>
        <w:rPr>
          <w:i/>
          <w:sz w:val="28"/>
          <w:szCs w:val="28"/>
        </w:rPr>
        <w:t>"имя собственное"</w:t>
      </w:r>
      <w:r>
        <w:rPr>
          <w:sz w:val="28"/>
          <w:szCs w:val="28"/>
        </w:rPr>
        <w:t xml:space="preserve"> основан на произнесении вслух имени-отчества партнера, с которым общается работник. Это показывает внимание к данной личности, способствует утверждению человека как личности, вызывает у него чувство удовлетворения и сопровождается положительными эмоциями, тем самым формируется аттракция, расположение работника к клиенту или партнеру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ём </w:t>
      </w:r>
      <w:r>
        <w:rPr>
          <w:i/>
          <w:sz w:val="28"/>
          <w:szCs w:val="28"/>
        </w:rPr>
        <w:t>"зеркало отношений"</w:t>
      </w:r>
      <w:r>
        <w:rPr>
          <w:sz w:val="28"/>
          <w:szCs w:val="28"/>
        </w:rPr>
        <w:t xml:space="preserve"> состоит в доброй улыбке и приятном выражении лица, свидетельствующем, что "я - ваш друг". А друг - это сторонник, защитник. Возникает чувство защищенности у клиента, что образует положительные эмоции и вольно или невольно формирует аттракцию. Приём "золотые слова" заключается в высказывании комплиментов в адрес человека, способствующих эффекту внушения. Тем самым происходит как бы "заочное" удовлетворение потребности в совершенствовании, что ведёт также к образованию положительных эмоций и обусловливает расположенность к работнику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ём </w:t>
      </w:r>
      <w:r>
        <w:rPr>
          <w:i/>
          <w:sz w:val="28"/>
          <w:szCs w:val="28"/>
        </w:rPr>
        <w:t xml:space="preserve">"терпеливый слушатель" </w:t>
      </w:r>
      <w:r>
        <w:rPr>
          <w:sz w:val="28"/>
          <w:szCs w:val="28"/>
        </w:rPr>
        <w:t xml:space="preserve">вытекает из терпеливого и внимательного выслушивания проблем клиента. Это приводит к удовлетворению одной из самых важных потребностей любого человека - потребности в самоутверждении. Её удовлетворение, естественно, ведёт к образованию положительных эмоций и создаёт доверительное расположение клиента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</w:t>
      </w:r>
      <w:r>
        <w:rPr>
          <w:i/>
          <w:sz w:val="28"/>
          <w:szCs w:val="28"/>
        </w:rPr>
        <w:t>"личная жизнь"</w:t>
      </w:r>
      <w:r>
        <w:rPr>
          <w:sz w:val="28"/>
          <w:szCs w:val="28"/>
        </w:rPr>
        <w:t xml:space="preserve"> выражается в привлечении внимания к "хобби", увлечениям клиента (партнера), что также повышает его вербальную активность и сопровождается положительными эмоциям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Решение проблемы "барьеров" общения предполагает многоаспектный характер исследования с учетом разнообразия "барьеров" и обширностью сферы их проявлений. Все эти требования достаточно успешно решаются в русле личностного подхода. {8}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4.Схема выхода из ситуации «барьера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"барьеров" общения в контексте личностного подхода позволяет говорить о схеме выхода из ситуации "барьера", где главным является принцип взаимоотношений ведущих к сотрудничеству и взаимопониманию с учетом индивидуально-психологических особенностей партнеров по общению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ыхода из ситуации "барьера"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ценка создавшейся ситуации "барьера" (определение ее направленности и возможных последствий)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ориентировочных причин возникновения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следование предполагаемого выхода из ситуации в зависимости от ее причин (нейтрализация, либо сведение к воздействию негативных факторов)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аффективных действий для выхода из создавшейся ситуации. Действия, направленные на минимизацию "барьеров" позволяют наладить процесс общения и приводят к аффективному взаимодействию в условиях совместной деятельност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ет в преодолении психологических барьеров мотивационное состояние. {2}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Для преодоления «барьеров» необходимо точно оценить ситуацию, чётко выяснить причины возникновения «барьера» и действовать согласно намеченной схеме. При этом надо учесть главный принцип: принцип сотрудничества и взаимопонимания с учетом индивидуально-психологических особенностей партнеров по общению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5.Основные правила предотвращения конфликтов и некоторых барьеров общ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и указывают - поскольку конфликты часто порождают такое эмоциональное состояние, в котором трудно мыслить, делать выводы, подойти творчески к разрешению проблемы, то </w:t>
      </w:r>
      <w:r>
        <w:rPr>
          <w:rFonts w:cs="Times New Roman" w:ascii="Times New Roman" w:hAnsi="Times New Roman"/>
          <w:i/>
          <w:iCs/>
          <w:sz w:val="28"/>
          <w:szCs w:val="28"/>
        </w:rPr>
        <w:t>при разрешении конфликтной ситуации придерживайтесь следующих прави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мните, что в конфликте у человека доминирует не разум, а эмоции, что ведет к аффекту, когда сознание просто отключается, и человек не отвечает за свои слова и поступ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держивайтесь многоальтернативного подхода и, настаивая на своем предложении, не отвергайте предложение партнера, задав себе вопрос: "Разве я никогда не ошибаюсь?" Постарайтесь взять оба предложения и посмотрите, какую сумму выгод и потерь они принесут в ближайшее время и по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ознайте значимость разрешения конфликта для себя, задав вопрос: "Что будет, если выход не будет найден?" Это позволит перенести центр тяжести с отношений на пробл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Если вы и ваш собеседник раздражены и агрессивны, то необходимо снизить внутреннее напряжение, "выпустить пар". Но разрядиться на окружающих — это не выход, а выходка. Но если уж так получилось, что потеряли контроль над собой, попытайтесь сделать единственное: замолчите сами, а не требуйте этого от партнера. Избегайте констатации отрицательных эмоциональных состояний партн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иентируйтесь на положительное, лучшее в человеке. Тогда вы обязываете и его быть луч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ложите собеседнику встать на ваше место и спросит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Если бы вы были на моем месте, то что бы вы сделали?" Это снимает критический настрой и переключает собеседника с эмоций на осмысление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е преувеличивайте свои заслуги и не демонстрируйте знаки превосх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Не обвиняйте и не приписывайте только партнеру ответственность за возникшую ситу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результатов разрешения противоречий старайтесь не разрушить отношения. {4}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Эмпирическая часть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и этапы проведения исследования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оём исследовании приняли участие 30 испытуемых двух возрастных групп: студенты 1-2 курса(17-19 лет, 10 девушек и 5 молодых людей) и рабочие в возрасте 45-50 лет (10 женщин и 5 мужчи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лись методик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уровня общительности (тест Ряховского), методика "Выход из трудных жизненных ситуаций", тест: Ваша коммуникативная установка. (см.Приложения1-15)С их помощью было выявлено: уровень общительности испытуемых, коммуникативная установка гибкость и быстрота выхода из ситуации барь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ачала испытуемым была предложена методика: «оценка уровня общительности (тест Ряховского)», были выявлены результаты, далее респонденты прошли тест «ваша коммуникативная установка» и в заключении ответили на ряд вопросов теста: "Выход из трудных жизненных ситуаций"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, 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исследования получились следующи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есте Ряховского обе возрастные группы набрали приблизительно одинаковое количество баллов (9-18)(см таблицу 1). Среднее значение – 13,5баллов. Это свидетельствует о примерно одинаковом уровне общительности обоих групп. Если обратиться к классификатору теста – такое количество баллов свидетельствует 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ытуемые любознательны, охотно слушают интересного собеседника, достаточно терпеливы в общении, отстаивают свою точку зрения без вспыльчивости. Без неприятных переживаний идут на встречу с новыми людьми. В то же время не любят шумных компаний; экстравагантные выходки и многословие вызывают у них раздражение. Также респонденты бывают весьма общительны (порой, быть может, даже сверх меры). Иногда даже любопытны, разговорчивы, любят высказываться по разным вопросам, что, бывает, вызывает раздражение окружающих. Охотно знакомятся с новыми людьми. Любят бывать в центре внимания, никому не отказывают в просьбах, хотя не всегда могут их выполнить. Бывает, вспылят, но быстро отходят. Чего им недостает, так это усидчивости, терпения и отваги при столкновении с серьезными проблемами. При желании, однако, могут себя заставить не отступ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теста можно сказать, что испытуемые находятся на уровне нормальной коммуникабельности, но бывают и чересчур любознательными и вспыльчивым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езультаты теста Ряховского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70"/>
        <w:gridCol w:w="1162"/>
        <w:gridCol w:w="1168"/>
        <w:gridCol w:w="1170"/>
        <w:gridCol w:w="1168"/>
        <w:gridCol w:w="1168"/>
        <w:gridCol w:w="1168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мене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уем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 возрастные групп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результатов теста «ваша коммуникативная установка» были выявлены следующие интересные результаты(см таблицу 2)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езультаты теста «ваша коммуникативная установ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6830" cy="35693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шкала: </w:t>
      </w:r>
      <w:r>
        <w:rPr>
          <w:color w:val="000000"/>
          <w:sz w:val="28"/>
          <w:szCs w:val="28"/>
        </w:rPr>
        <w:t>Завуалированная жестокость в отношениях к людям, в суждениях о них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 шкала: Открытая жестокость в отношениях к людя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 шкала: Обоснованный негативизм в суждениях о людях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 шкала: Брюзжание,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 шкала: Негативный личный опыт общения с окружающими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из таблицы 2 видно, что «молодое поколение» набрало по 1 и 2 шкале (Открытая жестокость в отношениях к людям и завуалированная жестокость в отношениях к людям, в суждениях о них) большее количество баллов. Это свидетельствует о замаскированной, приглушенной или косвенной форме суждения личности содержат недоброжелательность, настороженность в отношениях со многими партнерами, отрицательные выводы о людях, нежелание откликаться на их проблемы. Подобные умонастроения несут в себе негативную энергию. Также видно, что первая возрастная группа придерживается отрицательных выводах о некоторых типах людей и отдельных сторонах взаимодейств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 демонстрируют весьма выраженную жесткость - завуалированную или открытую, либо и ту, и другую сразу, как в случае с нашими испытуемыми, но в то же время словно носят розовые очки: то, что вызывает обоснованный негативизм, не замечают. Обычно, такие взгляды демонстрируют весьма сложные особы: внутренне противоречивые, непоследовательные в высказываниях, со сниженной самокритичностью, склонные к рисовке и вызывающему повед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 время у старшего поколения по всем трём шкалам набрано меньшее количество баллов, это говорит о меньшем отрицательном отношении к окружающим, о меньшем эмоциональном напряжении, и о меньшем негативизме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м внимание на общее количество баллов в итоге теста. У молодого поколения это – 55 баллов, а у старшего – это – 32 балла. Следуя классификатору теста: если вы получили балл выше общего среднего – 33(из 100 возможных), это свидетельствует о наличии выраженной негативной коммуникативной установки, которая, по всей вероятности, неблагоприятно сказывается на самочувствии партн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учесть, что в тесте Ряховского обе группы набрали примерно одинаковые результаты. Рискнём предположить, что общительность сама по себе ни коем образом не влияет на коммуникативную негативную устан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ключении рассмотрим результаты третьего теста, проведённого с испытуемыми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одика "Выход из трудных жизненных ситуаций"). Полученные результаты наглядно показывают как респондент выходит из трудных жизненных ситуац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ится с проблемами, неприятностями, приспосабливаются к ним, замыкаются в себе и предпочитают «не видеть» проблем, или проклинают судьбу, эмоционально разряжаются и, в конечном счете, также успокаиваются, фактически не решая никаких проблем. Опросник позволяет выявить доминирующий у данного человека способ решения жизненных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общей суммы баллов, набранных испытуемым, судят о типичных для него способах выхода из затруднительных ситуа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умме балл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7 до 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ют вывод о том, что данный человек легко примиряется с неприятностями, правильно оценивая случившееся и сохраняя душевное равновес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умме набранных балл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16 до 2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ходят к заключению, что не всегда данный человек с достоинством выдерживает удары судьбы. Часто он срывается, проклинает ее, т.е. расстраивается при возникновении проблем и расстраивает друг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умма баллов оказалась в предел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27 до 36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это дает основание сделать вывод о том, что данный человек не может нормально переживать неприятности и обычно реагирует на них психологически неадекват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таковы: группа «Молодое поколение» набрала в среднем 20-22 балла, что говорит, что не всегда данный человек с достоинством выдерживает удары судьбы. Может сорваться. (см. Таблицу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ршее поколение» получило в среднем 10 баллов, что говорит о более конструктивном доминирующем стиле выхода из трудных жизненных ситуаций. (см. Таблицу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. Результаты тес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Выход из трудных жизненных ситуаций"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 7 до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 16 до 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 27 до 3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уем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таршее покол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олодое покол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: Исходя из полученных результатов по всем трём методикам, проведёнными с испытуемыми, можно подвести итог: «молодое поколение» отличается более выраженной негативной коммуникативной установкой и сложнее выходит из сложившейся ситуации, а «старшее поколение» не име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ную негативную коммуникативную установку и с лёгкостью справляется с трудными обстоятельств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, это обуславливается богатым жизненным опытом и большей мудростью «старших». Скорее всего, именно эта особенность лежит в основе проблемы «отцов и дете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отеза верифицирован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я итог работе, можно сделать следующие выводы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– очень важное составляющее социальной жизни человека. Часто в этом сложном процессе возникают трудности – так называемые «коммуникативные барьеры общ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интересовала эффективность деятельности коммуникации за счет умения респондентами преодолевать психологические барьеры, добиваться желаемых результатов благодаря своим умениям и навыкам в сфере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науке об общении столь огромное количество несовпадающих, а иногда противоречащих понятий и определений, что затрудняет изучение и использования на практике форм и механизмов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пытаться определить нашу позицию в вопросе об общении, мы, прежде всего, должны подчеркнуть, что общение является одним из видов деятельности. Но не всем оно легко даётся, ведь у партнеров по общению часто разные, в нередко и противоположные желания, стремления, установки, характеры, манеры общения, разное самочув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испытывающих потребность в совершенствовании своих коммуникативных навыков, весьма широк. К нему относится и «молодое поколение». В конкретной работе рассматривается достаточно актуальная проблема – проблема «отцов и детей», так называемый барьер возр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общения надо обладать некоторой системой навыков, знаний и умений, которую принято обозначать понятием социально-психологическая или коммуникативная компетентность. В состав социально-психологической компетентности включается умение понимать личность и эмоциональные состояния партнеров по общению, знать правила поведения в различных коммуникативных ситуациях, уметь выбрать адекватную форму обращения и многое-многое другое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работе я попыталась разобраться с проблемами коммуникации и способами их решения для эффективного общения и понимания других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ммуникации невозможно существование никакой организованной группы людей. Коммуникация - это средство, с помощью которого в единое целое объединяется организованная деятельность. Коммуникация является средством, с помощью которого осуществляются изменения, информация приобретает эффективность, реализуются цел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Андреева Г.М. Социальная психология. – М., Аспект Пресс, 1996. – с 343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Антонов В.Г., Бобылева Н.В. Организационное поведение в таблицах и схемах / Под научной редакцией д. э. н. Г.Р. Латфуллина, д. э. н. О.Н. – 321с. 3.Атватер И., Я Вас слушаю: (Советы руководителю, как правильно слушать собеседника). Сокр. пер. с англ. – М.: Экономика, 1984. – 112 с 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Батаршев А.В. «Организаторские и коммуникативные качества личности» (Для деловых людей). - Таллин: Центр информационных и социальных технологий «Регалис», 1998. – 146с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ерн. Игры, в которые играют люди. Люди, которые играют в игры. – М.: Эксмо, 2008. – 576с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иханский О.С., Наумов А.И. Менеджмент: Учебник М: «Высшая школа», 2000 г. – 243с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Венидиктова В.И. О деловой этике и этикете, Москва, 1997 – с 18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Голуб И.Б., Розенталь Д.Э. Книга о хорошей речи, Москва, 1997 - с 235 9.Громова – М.: Айрис-пресс, 2002 – 288с. ил. - /Высшее образовани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Донцов А.И. "Психология коллектива". Айрис-пресс, 2002 – 265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рошенко, Л.И. Зотова, В.Н. Лавриненко и др. Психология и этика делового общения: Учебник для вузов / В.Ю.; Под ред. Проф. 5. – 324с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имняя И.А. Психология обучения иностранному языку в школе. – М., 1991. – 243с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>13.В.Н.Лавриненко. – М.: Культура и спорт, ЮНИТИ, 1997. – 180 с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 xml:space="preserve">14. Леви В. «Искусство быть другим» С-Петербург. изд. Питер 1993 – 215с. 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онтьев А.Н. Проблемы развития психики. – М., 1972. – 132с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>15. Ломов Б.Ф. Общение и социальная регуляция поведения индивида//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 проблемы социальной регуляции поведения, - М., 1976. – 270с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6. Леонтьев А.А. Психология общения, Москва, 1999 - 465с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 xml:space="preserve">17.Лукичева Л.И. Управление организацией.- М. - 2004. 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>18.Машков В.Н. Психология управления: Учебное пособие 2-ое издание. – СПБ: Издательство Михайлова В.А., 2002 – 254с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Мескон М.Х., Альберт М., Хедоури Ф. Основы менеджмента. - М.: Дело, 1999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 xml:space="preserve">20. Митителло В.Л., Этика и этикет делового человека., Самара, 1992 </w:t>
      </w:r>
    </w:p>
    <w:p>
      <w:pPr>
        <w:pStyle w:val="Style2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. Морозов С.М."Методы психологического исследования личности" К: 92 г. 218 – с 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0. Немов Р.С. Психология. Книга 1: Основы общей психологии. – М., Просвещение, 1994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1. Ньюстром Дж. В., Дэвис К. Организационное поведение /Перевод с англ. Под ред. Ю.Н. Каптуревского – СПБ: -Издательство «Питер», 2000 – 448с.: ил. – (Серия «Теория и практика менеджмента»)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>22. Общение и оптимизация совместной деятельности. Под ред. Андреевой Г.М. и Яноушека Я. М., МГУ, 1987.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>23. Психологический словарь. – М., 1983 г. –Г. В. Бороздина. Психология делового общения. М., 1999. - 231с 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4"Психология" словарь М: 90 г. "Политиздат". - 145с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5. Руденский Е.В. Социальная психология: Курс лекций. – М.: ИНФРА-М; Новосибирск: НГАЭиУ, "Сибирское соглашение", 1999. 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6.М.М.Рыбакова "Конфликт и взаимодействие в педагогическом процессе" М: 91 г., "Просвещение". С – 286 </w:t>
      </w:r>
    </w:p>
    <w:p>
      <w:pPr>
        <w:pStyle w:val="Footnote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Слуцкий В.И. " Элементарная педагогика" М: 92 г., "Просвещение"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Смирнов С.Д. «Гуманистические традиции образования». 1996 – 280с.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9. Столяренко Основы психологии. Ростов н/Д.: "Феникс", 1997г – 342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Фокин Ю.Г. «Общие сведения о дидактике высшей школы». 1996 – 245с.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316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4:00Z</dcterms:created>
  <dc:creator>пользователь</dc:creator>
  <dc:description/>
  <cp:keywords/>
  <dc:language>en-US</dc:language>
  <cp:lastModifiedBy>SYSTEM</cp:lastModifiedBy>
  <dcterms:modified xsi:type="dcterms:W3CDTF">2011-09-25T08:34:00Z</dcterms:modified>
  <cp:revision>2</cp:revision>
  <dc:subject/>
  <dc:title/>
</cp:coreProperties>
</file>