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pPr>
      <w:r>
        <w:rPr>
          <w:color w:val="000000"/>
          <w:sz w:val="28"/>
          <w:szCs w:val="30"/>
          <w:lang w:val="en-US" w:eastAsia="en-US"/>
        </w:rPr>
        <w:t xml:space="preserve">по </w:t>
      </w:r>
      <w:r>
        <w:rPr>
          <w:color w:val="000000"/>
          <w:sz w:val="28"/>
          <w:szCs w:val="28"/>
          <w:lang w:val="en-US" w:eastAsia="en-US"/>
        </w:rPr>
        <w:t>курсу «Юридическая психология»</w:t>
      </w:r>
    </w:p>
    <w:p>
      <w:pPr>
        <w:pStyle w:val="Normal"/>
        <w:spacing w:lineRule="auto" w:line="360"/>
        <w:jc w:val="center"/>
        <w:rPr>
          <w:b/>
          <w:b/>
          <w:color w:val="000000"/>
          <w:sz w:val="28"/>
          <w:szCs w:val="28"/>
          <w:lang w:val="en-US" w:eastAsia="en-US"/>
        </w:rPr>
      </w:pPr>
      <w:r>
        <w:rPr>
          <w:b/>
          <w:color w:val="000000"/>
          <w:sz w:val="28"/>
          <w:szCs w:val="28"/>
          <w:lang w:val="en-US" w:eastAsia="en-US"/>
        </w:rPr>
        <w:t>«Психологические особенности ресоциализации осужденны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сихологические аспекты проблемы наказания и исправления осужденных</w:t>
      </w:r>
    </w:p>
    <w:p>
      <w:pPr>
        <w:pStyle w:val="Normal"/>
        <w:spacing w:lineRule="auto" w:line="360"/>
        <w:jc w:val="both"/>
        <w:rPr>
          <w:color w:val="000000"/>
          <w:sz w:val="28"/>
          <w:szCs w:val="28"/>
          <w:lang w:val="en-US" w:eastAsia="en-US"/>
        </w:rPr>
      </w:pPr>
      <w:r>
        <w:rPr>
          <w:color w:val="000000"/>
          <w:sz w:val="28"/>
          <w:szCs w:val="28"/>
          <w:lang w:val="en-US" w:eastAsia="en-US"/>
        </w:rPr>
        <w:t>2. Направления ресоциализирующей деятельности</w:t>
      </w:r>
    </w:p>
    <w:p>
      <w:pPr>
        <w:pStyle w:val="Normal"/>
        <w:spacing w:lineRule="auto" w:line="360"/>
        <w:jc w:val="both"/>
        <w:rPr/>
      </w:pPr>
      <w:r>
        <w:rPr>
          <w:color w:val="000000"/>
          <w:sz w:val="28"/>
          <w:szCs w:val="28"/>
          <w:lang w:val="en-US" w:eastAsia="en-US"/>
        </w:rPr>
        <w:t>3. Социально- психологические аспекты ресоциализирующе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4. Деятельность психолога в исправительных учреждениях</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отмечают исследователи, сотрудники ИУ почти не располагают информацией о личности осужденных. Они не обучены получать и анализировать эту информацию. Более того, они чуждаются доверительных отношений с осужденным. Сокровенные стороны его души, интимных переживаний им неведомы. Идет невидимая война между администрацией ИУ и осужд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ких «боевых» условиях в большинстве ИУ никто не намерен заниматься совершенствованием правонарушителей. Наоборот – личность стремится быть грубой, жестокой и боеспособной. А что касается душевных драм и трагедий прошлой жизни – их лучше вытеснить, самооправдать и забыть. </w:t>
      </w:r>
    </w:p>
    <w:p>
      <w:pPr>
        <w:pStyle w:val="Normal"/>
        <w:spacing w:lineRule="auto" w:line="360"/>
        <w:ind w:firstLine="709"/>
        <w:jc w:val="both"/>
        <w:rPr/>
      </w:pPr>
      <w:r>
        <w:rPr>
          <w:color w:val="000000"/>
          <w:sz w:val="28"/>
          <w:szCs w:val="28"/>
          <w:lang w:val="en-US" w:eastAsia="en-US"/>
        </w:rPr>
        <w:t xml:space="preserve">Так закрепляются, консервируются все психологические структуры, характерные для личности преступника. Идет отбывание срока, идет процесс приобщения к тюремной субкультуре, но не процесс ресоциализации личности преступника. Более того, личность еще больше криминализируется. В этом и состоит основной парадокс нашей тюрьмы. </w:t>
      </w:r>
    </w:p>
    <w:p>
      <w:pPr>
        <w:pStyle w:val="Normal"/>
        <w:spacing w:lineRule="auto" w:line="360"/>
        <w:ind w:firstLine="709"/>
        <w:jc w:val="both"/>
        <w:rPr/>
      </w:pPr>
      <w:r>
        <w:rPr>
          <w:color w:val="000000"/>
          <w:sz w:val="28"/>
          <w:szCs w:val="28"/>
          <w:lang w:val="en-US" w:eastAsia="en-US"/>
        </w:rPr>
        <w:t xml:space="preserve">Для того чтобы современные ИУ, стали учреждениями ресоциализации осужденных, они сами должны быть ресоциализированы. Необходимы принципиальная их реорганизация, насыщение психолого-педагогически грамотным персоналом. Не исключены и ритуал церковного покаяния (равно как и аналогичные ритуалы других конфессий), система религиозного душеизлечения. </w:t>
      </w:r>
    </w:p>
    <w:p>
      <w:pPr>
        <w:pStyle w:val="Normal"/>
        <w:spacing w:lineRule="auto" w:line="360"/>
        <w:ind w:firstLine="709"/>
        <w:jc w:val="both"/>
        <w:rPr/>
      </w:pPr>
      <w:r>
        <w:rPr>
          <w:bCs/>
          <w:color w:val="000000"/>
          <w:sz w:val="28"/>
          <w:szCs w:val="28"/>
          <w:lang w:val="en-US" w:eastAsia="en-US"/>
        </w:rPr>
        <w:t>В качестве общих направлений ресоциализирующей деятельности ИУ можно указать следующи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сихологическая диагностика личностных особенностей каждого осужденного, </w:t>
      </w:r>
    </w:p>
    <w:p>
      <w:pPr>
        <w:pStyle w:val="Normal"/>
        <w:spacing w:lineRule="auto" w:line="360"/>
        <w:ind w:firstLine="709"/>
        <w:jc w:val="both"/>
        <w:rPr/>
      </w:pPr>
      <w:r>
        <w:rPr>
          <w:color w:val="000000"/>
          <w:sz w:val="28"/>
          <w:szCs w:val="28"/>
          <w:lang w:val="en-US" w:eastAsia="en-US"/>
        </w:rPr>
        <w:t xml:space="preserve">- выявление конкретных дефектов его общей социализации, правовой социализации, дефектов психической саморегуляции; </w:t>
      </w:r>
    </w:p>
    <w:p>
      <w:pPr>
        <w:pStyle w:val="Normal"/>
        <w:spacing w:lineRule="auto" w:line="360"/>
        <w:ind w:firstLine="709"/>
        <w:jc w:val="both"/>
        <w:rPr/>
      </w:pPr>
      <w:r>
        <w:rPr>
          <w:color w:val="000000"/>
          <w:sz w:val="28"/>
          <w:szCs w:val="28"/>
          <w:lang w:val="en-US" w:eastAsia="en-US"/>
        </w:rPr>
        <w:t xml:space="preserve">- разработка долгосрочной программы индивидуально-личностной психолого-педагогической коррекции, поэтапной ее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ение необходимых мер психотерапии, релаксации личностных акцентуаций, психопатий; </w:t>
      </w:r>
    </w:p>
    <w:p>
      <w:pPr>
        <w:pStyle w:val="Normal"/>
        <w:spacing w:lineRule="auto" w:line="360"/>
        <w:ind w:firstLine="709"/>
        <w:jc w:val="both"/>
        <w:rPr/>
      </w:pPr>
      <w:r>
        <w:rPr>
          <w:color w:val="000000"/>
          <w:sz w:val="28"/>
          <w:szCs w:val="28"/>
          <w:lang w:val="en-US" w:eastAsia="en-US"/>
        </w:rPr>
        <w:t xml:space="preserve">- всемерное восстановление нарушенных социальных связей личности, мобилизация ее социально-положительной психической активности, формирование социально-положительной сферы ее текущего и перспективного целеполагания на основе восстановления социально-положительных ценностных ориент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работка и внедрение новых принципов режима, его коренная гуманитаризация; </w:t>
      </w:r>
    </w:p>
    <w:p>
      <w:pPr>
        <w:pStyle w:val="Normal"/>
        <w:spacing w:lineRule="auto" w:line="360"/>
        <w:ind w:firstLine="709"/>
        <w:jc w:val="both"/>
        <w:rPr/>
      </w:pPr>
      <w:r>
        <w:rPr>
          <w:color w:val="000000"/>
          <w:sz w:val="28"/>
          <w:szCs w:val="28"/>
          <w:lang w:val="en-US" w:eastAsia="en-US"/>
        </w:rPr>
        <w:t>- организация социально-положительной микросреды на основе положительных созидательных интересов, создание условий для нравственного самопроявления личности во внутригрупповых межличностных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широкое использование метода поощрений социально адаптированного поведения. </w:t>
      </w:r>
    </w:p>
    <w:p>
      <w:pPr>
        <w:pStyle w:val="Normal"/>
        <w:spacing w:lineRule="auto" w:line="360"/>
        <w:ind w:firstLine="709"/>
        <w:jc w:val="both"/>
        <w:rPr/>
      </w:pPr>
      <w:r>
        <w:rPr>
          <w:color w:val="000000"/>
          <w:sz w:val="28"/>
          <w:szCs w:val="28"/>
          <w:lang w:val="en-US" w:eastAsia="en-US"/>
        </w:rPr>
        <w:t>Исправительная психология изучает психологические стереотипы ресоциализации — восстановления ранее нарушенных</w:t>
      </w:r>
      <w:r>
        <w:rPr>
          <w:iCs/>
          <w:color w:val="000000"/>
          <w:sz w:val="28"/>
          <w:szCs w:val="28"/>
          <w:lang w:val="en-US" w:eastAsia="en-US"/>
        </w:rPr>
        <w:t xml:space="preserve"> </w:t>
      </w:r>
      <w:r>
        <w:rPr>
          <w:color w:val="000000"/>
          <w:sz w:val="28"/>
          <w:szCs w:val="28"/>
          <w:lang w:val="en-US" w:eastAsia="en-US"/>
        </w:rPr>
        <w:t>социальных качеств личности, необходимых для полнощной ее жизнедеятельности в обществе, проблемы эффектности наказания, динамику личности осужденного в процессе ее исполнения наказания, формирование ее поведенческих возможностей в различных условиях лагерного и тюремного режима, особенности ценностных ориентации и стереотипов поведения в условиях социальной изоляции, соответствие исправительного законодательства задачам исправления осужд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есоциализация личности осужденных связана прежде всего с ценностной переориентацией, формированием у них механизма социально-положительного целеполагания, отработкой устойчивости прочных стереотипов социально-положительного поведения. Создание условий формирования социально адаптированного поведения личности — основная задача исправи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равительная психология исследует закономерности и особенности жизнедеятельности человека, отбывающего наказание, положительные и отрицательные факторы условий социальной изоляции для личностной самореализации индивида. Перед работниками исправительных учреждений стоит сложнейшая задача диагностики личностных дефектов осужденных, и разработка обоснованной программы исправления этих дефектов, предупреждение тех многочисленных отрицательных "влияний тюрьмы", которые традиционно содействуют криминализации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сложных проблем психодиагностики и психокоррекции отдельных категорий осужденных — задача посильная только соответствующим специалистам в области ресоциализирующей психологии. В связи с этим отметим и острый дефицит в соответствующих кадрах, и крайнюю научную разработанность проблем пенитенциарной психологии — стереотип личностной перестройки, социальной реконструкции осужденных.</w:t>
      </w:r>
    </w:p>
    <w:p>
      <w:pPr>
        <w:pStyle w:val="Normal"/>
        <w:spacing w:lineRule="auto" w:line="360"/>
        <w:ind w:firstLine="709"/>
        <w:jc w:val="both"/>
        <w:rPr/>
      </w:pPr>
      <w:r>
        <w:rPr>
          <w:color w:val="000000"/>
          <w:sz w:val="28"/>
          <w:szCs w:val="28"/>
          <w:lang w:val="en-US" w:eastAsia="en-US"/>
        </w:rPr>
        <w:t>Среди осужденных (заключенных) — люди, потерями и ценностные ориентации в жизни, многие из них страдают аутизмом (болезненной социальной отчужденностью), разнообразными психическими аномалиями — психопаты, невротики, лип с крайне пониженной психической саморегуляцией. Эти лица остро нуждаются в медико-реабилитационном и психотерапевтическом режим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грех тюрьмы" — отрыв человека от его социального лона, разрушение социальных связей личности, ее способности к свободному целеполаганию, разрушение возможности человеческой самореализации. Человек, разучившийся в процессе исполнения уголовного наказания планировать свое поведение, — психический инвалид.</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краткий и пока еще предварительный перечень проблем тюрьмы свидетельствует о необходимости коренной перестройки всей методологии исправительного права, пересмотри устаревших догм. Необходима прежде всего реорганизация деятельности самой тюрьмы на современных принципах гуманизации прав человека.</w:t>
      </w:r>
    </w:p>
    <w:p>
      <w:pPr>
        <w:pStyle w:val="Normal"/>
        <w:spacing w:lineRule="auto" w:line="360"/>
        <w:ind w:firstLine="709"/>
        <w:jc w:val="both"/>
        <w:rPr/>
      </w:pPr>
      <w:r>
        <w:rPr>
          <w:color w:val="000000"/>
          <w:sz w:val="28"/>
          <w:szCs w:val="28"/>
          <w:lang w:val="en-US" w:eastAsia="en-US"/>
        </w:rPr>
        <w:t>В настоящее время в связи со вступлением России в ООН Европы пенитенциарная система в нашей стране должна соответствовать международным стандартам. В решении всех этих задач первостепенную значимость приобретает научная и npaктически ориентированная современная пенитенциарная психология — наука о внутренних, психических механизма самореорганизации лич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сихологические аспекты проблемы наказания и исправления осужден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правовой доктрине наказанием именуется назначенная судом от имени государства лицам, совершившим преступление, принудительная мера, выражающаяся в каре (совокупности установленных законом правоограничений, соответствующих каждому виду этой меры), преследующая цели исправления и перевоспитания осужденных, предупреждения совершения новых преступлений как осужденными, так и другими лицами и способствующая искоренению преступления. </w:t>
      </w:r>
    </w:p>
    <w:p>
      <w:pPr>
        <w:pStyle w:val="Normal"/>
        <w:spacing w:lineRule="auto" w:line="360"/>
        <w:ind w:firstLine="709"/>
        <w:jc w:val="both"/>
        <w:rPr/>
      </w:pPr>
      <w:r>
        <w:rPr>
          <w:color w:val="000000"/>
          <w:sz w:val="28"/>
          <w:szCs w:val="28"/>
          <w:lang w:val="en-US" w:eastAsia="en-US"/>
        </w:rPr>
        <w:t xml:space="preserve">В психологическом плане под исправлением осужденного следует понимать личностно-психологическую коррекцию – исправление отдельных психорегуляционных дефектов личности осужденного, коренное изменение системы ценностных ориентаций криминализированной личности. </w:t>
      </w:r>
    </w:p>
    <w:p>
      <w:pPr>
        <w:pStyle w:val="Normal"/>
        <w:spacing w:lineRule="auto" w:line="360"/>
        <w:ind w:firstLine="709"/>
        <w:jc w:val="both"/>
        <w:rPr/>
      </w:pPr>
      <w:r>
        <w:rPr>
          <w:color w:val="000000"/>
          <w:sz w:val="28"/>
          <w:szCs w:val="28"/>
          <w:lang w:val="en-US" w:eastAsia="en-US"/>
        </w:rPr>
        <w:t>В правовой доктрине кара считается синонимом наказания</w:t>
      </w:r>
      <w:r>
        <w:rPr>
          <w:color w:val="000000"/>
          <w:sz w:val="28"/>
          <w:szCs w:val="28"/>
          <w:vertAlign w:val="superscript"/>
          <w:lang w:val="en-US" w:eastAsia="en-US"/>
        </w:rPr>
        <w:t>2</w:t>
      </w:r>
      <w:r>
        <w:rPr>
          <w:color w:val="000000"/>
          <w:sz w:val="28"/>
          <w:szCs w:val="28"/>
          <w:lang w:val="en-US" w:eastAsia="en-US"/>
        </w:rPr>
        <w:t>. Однако с нравственной и пенитенциарной</w:t>
      </w:r>
      <w:r>
        <w:rPr>
          <w:color w:val="000000"/>
          <w:sz w:val="28"/>
          <w:szCs w:val="28"/>
          <w:vertAlign w:val="superscript"/>
          <w:lang w:val="en-US" w:eastAsia="en-US"/>
        </w:rPr>
        <w:t>3</w:t>
      </w:r>
      <w:r>
        <w:rPr>
          <w:color w:val="000000"/>
          <w:sz w:val="28"/>
          <w:szCs w:val="28"/>
          <w:lang w:val="en-US" w:eastAsia="en-US"/>
        </w:rPr>
        <w:t xml:space="preserve"> точки зрения трактовка наказания как возмездия необоснованна. Безнравственно наказание и как средство устрашения будущих преступников, ибо преступник в этом случае рассматривается в отрыве от совершенного им преступления. Исторический опыт свидетельствует о том, что ужесточение наказания, усиление его карательного воздействия не приводило к желаемым результатам. </w:t>
      </w:r>
    </w:p>
    <w:p>
      <w:pPr>
        <w:pStyle w:val="Normal"/>
        <w:spacing w:lineRule="auto" w:line="360"/>
        <w:ind w:firstLine="709"/>
        <w:jc w:val="both"/>
        <w:rPr/>
      </w:pPr>
      <w:r>
        <w:rPr>
          <w:bCs/>
          <w:color w:val="000000"/>
          <w:sz w:val="28"/>
          <w:szCs w:val="28"/>
          <w:lang w:val="en-US" w:eastAsia="en-US"/>
        </w:rPr>
        <w:t>Исправить и перевоспитать преступника – значит осуществить глубинную личностную его перестройку, изменить его личностную направленность, сформировать новый социально адаптированный стиль его жизнедеятельности</w:t>
      </w:r>
      <w:r>
        <w:rPr>
          <w:b/>
          <w:bCs/>
          <w:color w:val="000000"/>
          <w:sz w:val="28"/>
          <w:szCs w:val="28"/>
          <w:lang w:val="en-US" w:eastAsia="en-US"/>
        </w:rPr>
        <w:t>.</w:t>
      </w:r>
      <w:r>
        <w:rPr>
          <w:color w:val="000000"/>
          <w:sz w:val="28"/>
          <w:szCs w:val="28"/>
          <w:lang w:val="en-US" w:eastAsia="en-US"/>
        </w:rPr>
        <w:t xml:space="preserve"> Но возможно ли достижение этих задач только методом наказания? Человека нельзя сформировать и тем более исправить методом устрашения, кары, прямого грубого принуждения. Одно и то же наказание по-разному действует на разных людей. </w:t>
      </w:r>
    </w:p>
    <w:p>
      <w:pPr>
        <w:pStyle w:val="Normal"/>
        <w:spacing w:lineRule="auto" w:line="360"/>
        <w:ind w:firstLine="709"/>
        <w:jc w:val="both"/>
        <w:rPr/>
      </w:pPr>
      <w:r>
        <w:rPr>
          <w:color w:val="000000"/>
          <w:sz w:val="28"/>
          <w:szCs w:val="28"/>
          <w:lang w:val="en-US" w:eastAsia="en-US"/>
        </w:rPr>
        <w:t>Исправление провинившейся личности не может быть достигнуто только внешними воздействиями. Для этого необходимо покаяние– самоснятие вины преступником посредством ее признания и чистосердечного самоосуждения –</w:t>
      </w:r>
      <w:r>
        <w:rPr>
          <w:bCs/>
          <w:color w:val="000000"/>
          <w:sz w:val="28"/>
          <w:szCs w:val="28"/>
          <w:lang w:val="en-US" w:eastAsia="en-US"/>
        </w:rPr>
        <w:t xml:space="preserve"> раскаяния. </w:t>
      </w:r>
    </w:p>
    <w:p>
      <w:pPr>
        <w:pStyle w:val="Normal"/>
        <w:spacing w:lineRule="auto" w:line="360"/>
        <w:ind w:firstLine="709"/>
        <w:jc w:val="both"/>
        <w:rPr/>
      </w:pPr>
      <w:r>
        <w:rPr>
          <w:color w:val="000000"/>
          <w:sz w:val="28"/>
          <w:szCs w:val="28"/>
          <w:lang w:val="en-US" w:eastAsia="en-US"/>
        </w:rPr>
        <w:t>Исправить провинившуюся личность – значит осуществить ее ценностную переориентацию, включить в сферу ее стыда и совести нарушенную</w:t>
      </w:r>
      <w:r>
        <w:rPr>
          <w:b/>
          <w:bCs/>
          <w:color w:val="000000"/>
          <w:sz w:val="28"/>
          <w:szCs w:val="28"/>
          <w:lang w:val="en-US" w:eastAsia="en-US"/>
        </w:rPr>
        <w:t xml:space="preserve"> </w:t>
      </w:r>
      <w:r>
        <w:rPr>
          <w:bCs/>
          <w:color w:val="000000"/>
          <w:sz w:val="28"/>
          <w:szCs w:val="28"/>
          <w:lang w:val="en-US" w:eastAsia="en-US"/>
        </w:rPr>
        <w:t xml:space="preserve">социальную ценность. </w:t>
      </w:r>
    </w:p>
    <w:p>
      <w:pPr>
        <w:pStyle w:val="Normal"/>
        <w:spacing w:lineRule="auto" w:line="360"/>
        <w:ind w:firstLine="709"/>
        <w:jc w:val="both"/>
        <w:rPr/>
      </w:pPr>
      <w:r>
        <w:rPr>
          <w:color w:val="000000"/>
          <w:sz w:val="28"/>
          <w:szCs w:val="28"/>
          <w:lang w:val="en-US" w:eastAsia="en-US"/>
        </w:rPr>
        <w:t xml:space="preserve">Пенитенциарное воздействие – воздействие духовное. Личность может самоизменяться только изнутри. Внешние же побуждения – лишь условие для принятия ею своих решений. </w:t>
      </w:r>
    </w:p>
    <w:p>
      <w:pPr>
        <w:pStyle w:val="Normal"/>
        <w:spacing w:lineRule="auto" w:line="360"/>
        <w:ind w:firstLine="709"/>
        <w:jc w:val="both"/>
        <w:rPr/>
      </w:pPr>
      <w:r>
        <w:rPr>
          <w:color w:val="000000"/>
          <w:sz w:val="28"/>
          <w:szCs w:val="28"/>
          <w:lang w:val="en-US" w:eastAsia="en-US"/>
        </w:rPr>
        <w:t xml:space="preserve">И лишь та кара имеет значение, которая данному индивиду представляется справедливой. Невозможно поэтому классифицировать кару по степени жестокости. Человек может пренебречь даже потерей своей жизни. Большинство осужденных оценивает назначенное им наказание как чрезмерно суровое, несправедливое, незаслуженное. Кровавые убийцы, насильники, грабители не проявляют обычно и тени нравственного самоупрека; единственный их самоукор – обвинение себя за то, что «попался». </w:t>
      </w:r>
    </w:p>
    <w:p>
      <w:pPr>
        <w:pStyle w:val="Normal"/>
        <w:spacing w:lineRule="auto" w:line="360"/>
        <w:ind w:firstLine="709"/>
        <w:jc w:val="both"/>
        <w:rPr/>
      </w:pPr>
      <w:r>
        <w:rPr>
          <w:bCs/>
          <w:color w:val="000000"/>
          <w:sz w:val="28"/>
          <w:szCs w:val="28"/>
          <w:lang w:val="en-US" w:eastAsia="en-US"/>
        </w:rPr>
        <w:t>Барьер нравственного самоанализа преступника</w:t>
      </w:r>
      <w:r>
        <w:rPr>
          <w:color w:val="000000"/>
          <w:sz w:val="28"/>
          <w:szCs w:val="28"/>
          <w:lang w:val="en-US" w:eastAsia="en-US"/>
        </w:rPr>
        <w:t xml:space="preserve"> – основной барьер на пути его ресоциализации. Закоренелый преступник – индивид с кризисом нравственного самоанализа, индивид с атрофированным нравственным самосознанием. </w:t>
      </w:r>
    </w:p>
    <w:p>
      <w:pPr>
        <w:pStyle w:val="Normal"/>
        <w:spacing w:lineRule="auto" w:line="360"/>
        <w:ind w:firstLine="709"/>
        <w:jc w:val="both"/>
        <w:rPr/>
      </w:pPr>
      <w:r>
        <w:rPr>
          <w:color w:val="000000"/>
          <w:sz w:val="28"/>
          <w:szCs w:val="28"/>
          <w:lang w:val="en-US" w:eastAsia="en-US"/>
        </w:rPr>
        <w:t xml:space="preserve">Кризис нравственного самоанализа – не только индивидуальный порок. Эта психическая деформированность личности имеет широкую, социальную базу. Прошедшие десятилетия нашей истории были малочувствительны к душевным проблемам личности, нравственные категории были переведены в разряд второстепенных по сравнению с «политической грамотностью». </w:t>
      </w:r>
    </w:p>
    <w:p>
      <w:pPr>
        <w:pStyle w:val="Normal"/>
        <w:spacing w:lineRule="auto" w:line="360"/>
        <w:ind w:firstLine="709"/>
        <w:jc w:val="both"/>
        <w:rPr/>
      </w:pPr>
      <w:r>
        <w:rPr>
          <w:color w:val="000000"/>
          <w:sz w:val="28"/>
          <w:szCs w:val="28"/>
          <w:lang w:val="en-US" w:eastAsia="en-US"/>
        </w:rPr>
        <w:t xml:space="preserve">В силу определенных социально-исторических условий наше общество стало криминализироваться. Социальная дестабилизация отразилась и на деятельности тюрьмы. Исправительные учреждения (ИУ) перестали решать свою основную задачу – оторвать преступника от условий его криминализации, разрушить преступные связи и установки, сформировать у осужденного систему социально-положительных связей. </w:t>
      </w:r>
    </w:p>
    <w:p>
      <w:pPr>
        <w:pStyle w:val="Normal"/>
        <w:spacing w:lineRule="auto" w:line="360"/>
        <w:ind w:firstLine="709"/>
        <w:jc w:val="both"/>
        <w:rPr/>
      </w:pPr>
      <w:r>
        <w:rPr>
          <w:color w:val="000000"/>
          <w:sz w:val="28"/>
          <w:szCs w:val="28"/>
          <w:lang w:val="en-US" w:eastAsia="en-US"/>
        </w:rPr>
        <w:t xml:space="preserve">Более того, развращающее влияние криминализированной среды здесь не только не преодолевается, но и получает дополнительные стимулы: скученность, бесконтрольность досуга, неискореняемое господство преступной субкультуры, принуждение среды к асоциальному поведению, тюремные обычаи и традиции – все это в большинстве случаев превалирует над требованиями администрации ИУ. </w:t>
      </w:r>
    </w:p>
    <w:p>
      <w:pPr>
        <w:pStyle w:val="Normal"/>
        <w:spacing w:lineRule="auto" w:line="360"/>
        <w:ind w:firstLine="709"/>
        <w:jc w:val="both"/>
        <w:rPr/>
      </w:pPr>
      <w:r>
        <w:rPr>
          <w:color w:val="000000"/>
          <w:sz w:val="28"/>
          <w:szCs w:val="28"/>
          <w:lang w:val="en-US" w:eastAsia="en-US"/>
        </w:rPr>
        <w:t xml:space="preserve">Иерархия тюремного сообщества, его «законы», конечно, хорошо известны тюремной администрации. Нередко механизмы криминальной среды используются ею для «эффективности» тюремного управления. Отсюда негативное отношение тюремной администрации к дифференцированному содержанию заключенных. О нравственной ресоциализации, как и о других тонкостях человеческой психики, военизированная администрация в большинстве случаев просто не задумы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делает человека хорошим» – таков простой тоталитарный принцип всей деятельности нашей исправительно-трудовой системы. </w:t>
      </w:r>
    </w:p>
    <w:p>
      <w:pPr>
        <w:pStyle w:val="Normal"/>
        <w:spacing w:lineRule="auto" w:line="360"/>
        <w:ind w:firstLine="709"/>
        <w:jc w:val="both"/>
        <w:rPr/>
      </w:pPr>
      <w:r>
        <w:rPr>
          <w:color w:val="000000"/>
          <w:sz w:val="28"/>
          <w:szCs w:val="28"/>
          <w:lang w:val="en-US" w:eastAsia="en-US"/>
        </w:rPr>
        <w:t xml:space="preserve">Как отмечают исследователи, сотрудники ИУ почти не располагают информацией о личности осужденных. Они не обучены получать и анализировать эту информацию. Более того, они чуждаются доверительных отношений с осужденным. Сокровенные стороны его души, интимных переживаний им неведомы. Идет невидимая война между администрацией ИУ и осужд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ких «боевых» условиях в большинстве ИУ никто не намерен заниматься совершенствованием правонарушителей. Наоборот – личность стремится быть грубой, жестокой и боеспособной. А что касается душевных драм и трагедий прошлой жизни – их лучше вытеснить, самооправдать и забыть. </w:t>
      </w:r>
    </w:p>
    <w:p>
      <w:pPr>
        <w:pStyle w:val="Normal"/>
        <w:spacing w:lineRule="auto" w:line="360"/>
        <w:ind w:firstLine="709"/>
        <w:jc w:val="both"/>
        <w:rPr/>
      </w:pPr>
      <w:r>
        <w:rPr>
          <w:color w:val="000000"/>
          <w:sz w:val="28"/>
          <w:szCs w:val="28"/>
          <w:lang w:val="en-US" w:eastAsia="en-US"/>
        </w:rPr>
        <w:t xml:space="preserve">Так закрепляются, консервируются все психологические структуры, характерные для личности преступника. Идет отбывание срока, идет процесс приобщения к тюремной субкультуре, но не процесс ресоциализации личности преступника. Более того, личность еще больше криминализируется. В этом и состоит основной парадокс нашей тюрьм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современные ИУ, стали учреждениями ресоциализации осужденных, они сами должны быть ресоциализированы. Необходимы принципиальная их реорганизация, насыщение психолого-педагогически грамотным персоналом. Не исключены и ритуал церковного покаяния (равно как и аналогичные ритуалы других конфессий), система религиозного душеиз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Направления ресоциализирующе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В качестве общих направлений ресоциализирующей деятельности ИУ можно указать следующи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сихологическая диагностика личностных особенностей каждого осужде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явление конкретных дефектов его общей социализации, правовой социализации, дефектов психической саморегу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работка долгосрочной программы индивидуально-личностной психолого-педагогической коррекции, поэтапной ее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ение необходимых мер психотерапии, релаксации личностных акцентуаций, психопа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семерное восстановление нарушенных социальных связей личности, мобилизация ее социально-положительной психической активности, формирование социально-положительной сферы ее текущего и перспективного целеполагания на основе восстановления социально-положительных ценностных ориент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работка и внедрение новых принципов режима, его коренная гуманитариз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социально-положительной микросреды на основе положительных созидательных интересов, создание условий для нравственного самопроявления личности во внутригрупповых межличностных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широкое использование метода поощрений социально адаптированного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3. Психологические аспекты ресоциализирующ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правительная психология изучает психологические стереотипы ресоциализации — восстановления ранее нарушенных</w:t>
      </w:r>
      <w:r>
        <w:rPr>
          <w:iCs/>
          <w:color w:val="000000"/>
          <w:sz w:val="28"/>
          <w:szCs w:val="28"/>
          <w:lang w:val="en-US" w:eastAsia="en-US"/>
        </w:rPr>
        <w:t xml:space="preserve"> </w:t>
      </w:r>
      <w:r>
        <w:rPr>
          <w:color w:val="000000"/>
          <w:sz w:val="28"/>
          <w:szCs w:val="28"/>
          <w:lang w:val="en-US" w:eastAsia="en-US"/>
        </w:rPr>
        <w:t>социальных качеств личности, необходимых для полнощной ее жизнедеятельности в обществе, проблемы эффектности наказания, динамику личности осужденного в процессе ее исполнения наказания, формирование ее поведенческих возможностей в различных условиях лагерного и тюремного режима, особенности ценностных ориентации и стереотипов поведения в условиях социальной изоляции, соответствие исправительного законодательства задачам исправления осужд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есоциализация личности осужденных связана прежде всего с ценностной переориентацией, формированием у них механизма социально-положительного целеполагания, отработкой устойчивости прочных стереотипов социально-положительного поведения. Создание условий формирования социально адаптированного поведения личности — основная задача исправи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равительная психология исследует закономерности и особенности жизнедеятельности человека, отбывающего наказание, положительные и отрицательные факторы условий социальной изоляции для личностной самореализации индивида. Перед работниками исправительных учреждений стоит сложнейшая задача диагностики личностных дефектов осужденных, и разработка обоснованной программы исправления этих дефектов, предупреждение тех многочисленных отрицательных "влияний тюрьмы", которые традиционно содействуют криминализации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сложных проблем психодиагностики и психокоррекции отдельных категорий осужденных — задача посильная только соответствующим специалистам в области ресоциализирующей психологии. В связи с этим отметим и острый дефицит в соответствующих кадрах, и крайнюю научную разработанность проблем пенитенциарной психологии — стереотип личностной перестройки, социальной реконструкции осужденных.</w:t>
      </w:r>
    </w:p>
    <w:p>
      <w:pPr>
        <w:pStyle w:val="Normal"/>
        <w:spacing w:lineRule="auto" w:line="360"/>
        <w:ind w:firstLine="709"/>
        <w:jc w:val="both"/>
        <w:rPr/>
      </w:pPr>
      <w:r>
        <w:rPr>
          <w:color w:val="000000"/>
          <w:sz w:val="28"/>
          <w:szCs w:val="28"/>
          <w:lang w:val="en-US" w:eastAsia="en-US"/>
        </w:rPr>
        <w:t>Среди осужденных (заключенных) — люди, потерями и ценностные ориентации в жизни, многие из них страдают аутизмом (болезненной социальной отчужденностью), разнообразными психическими аномалиями — психопаты, невротики, лип с крайне пониженной психической саморегуляцией. Эти лица остро нуждаются в медико-реабилитационном и психотерапевтическом режим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грех тюрьмы" — отрыв человека от его социального лона, разрушение социальных связей личности, ее способности к свободному целеполаганию, разрушение возможности человеческой самореализации. Человек, разучившийся в процессе исполнения уголовного наказания планировать свое поведение, — психический инвалид.</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краткий и пока еще предварительный перечень проблем тюрьмы свидетельствует о необходимости коренной перестройки всей методологии исправительного права, пересмотри устаревших догм. Необходима прежде всего реорганизация деятельности самой тюрьмы на современных принципах гуманизации прав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связи со вступлением России в ООН Европы пенитенциарная система в нашей стране должна соответствовать международным стандар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вно назрела необходимость коренного реформирования существующей системы исправительных и воспитательных учреждений в плане ее реальной гуманизации. В этом отношении определенный интерес представляет опыт в одной из колоний в Беларуси, где уже более пяти лет осуществляются мероприятия по формированию гуманного психологического режима, исключающего проявления какого-либо "беспредела". В настоящее время условия содержания осужденных в этой колонии на 90 % отвечают европейским стандар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90-х годов было принято решение о создании на базе уже существующей колонии исправительного учреждения универсального типа, где отрицательные стереотипы, сформированные в результате прошлой преступной деятельности, присущие всем без исключения осужденным независимо от их неформального статуса, не будут иметь приоритетного значения, а впоследствии должны быть изжиты в той или иной мере в результате проведения комплекса мероприятий, соответствующих целям и задачам исправительного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задачами данного учреждения, - отмечает В. Б. Шабанов (один из создателей коло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наряду с иными, являются недопущение распространения, а впоследствии искоренение норм и традиций, которые действуют в преступ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нравственных взаимоотношений среди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ликвидация проявлений, унижающих человеческое достоинство осужденных с низким неформальным полож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 решения поставленных задач - создание при обычном, стандартном воздействии на лиц, лишенных свободы, приемлемых минимальных условий, основанных на эмпирических знаниях, на особенностях психологии личности правонарушителя и ее жизнедеятельности в экстремальной среде, а также опережающее воспитательно-профилактическое воздейств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решить указанные задачи, чтобы воздействие на осужденных было наиболее действенным, необходимо использовать все исправительные, воспитательные, моральные и духовные силы сотрудников учреждения. С этой целью с последними проводились занятия, на которых излагались основные аспекты взаимоотношений с различными категориями осужденных, акцентировалось внимание на уважительном к ним отношении, на немедленном реагировании на любое проявление унижения человеческого достоинства в какой бы то ни было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самых сложных и ответственных моментов для администрации была и есть организация работы с вновь прибывшими осужденными. Сотрудники ведущих служб по графику проводят с осужденными, находящимися в карантине, беседы, которые должны способствовать адаптации к новым для них условиям жизни, формированию правильного отношения к назначенному наказанию и к осужденным, с которыми придется отбывать срок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вновь прибывшими ведется на основании четко разработанной системы, цель которой состоит в получении информации об образе жизни правонарушителей, условиях и причинах, способствовавших совершению ими преступлений, особенностях их характера, психики. В соответствии с этой системой работу с вновь прибывшими осужденными начинают медицинский работник, психолог и заместитель начальника учреждения по воспитательной работе. Задача медработника - определить физическое и психическое состояние осужденного, чтобы полученные данные максимально использовать в воспитательном воздействии на правонаруш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Деятельность психолога в исправительных учрежден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сихолог учреждения получает информацию, всесторонне и полно характеризующую образ жизни вновь прибывшего, а также его наиболее существенные свойства. Данную информацию он фиксирует в тетради индивидуальной воспитательной работы, чтобы начальник отряда имел исходные данные для разработки плана различного рода мероприятий, направленных на искоренение антиобщественных взглядов и пресечение нежелательных поступ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психолог в ненавязчивой форме в беседе с новичком рассказывает об особенностях отношений между осужденными в данной колонии, заостряет внимание на том, что в учреждении отсутствуют принятые в преступном мире разделения осужденных на категории и что причисление к той или иной из них может поставить осужденного в униженное состояние. Поскольку данную информацию довольно трудно сразу воспринять ввиду того, что вновь прибывшие в определенной степени (одни в силу поддержания отношений с преступным миром, другие - пройдя через СИЗО - следственный изолятор) подверглись криминальному заражению, их внимание переключают на ознакомление с Правилами внутреннего распорядка, правами и обязанностями осужденных, с порядком обращения в различные инстанции и другими вопросами, имеющими важное значение для обеспечения должного порядка в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роведения комплекса бесед по различной тематике возвращаются к вопросу о взаимоотношениях между осужденными с тем, чтобы предотвратить проявление негативных реакций в отношении лиц с низким неформальным статусом. Данная беседа имеет глубинный смысл, результатом ее должно явиться изменение представлений новичка об иерархической структуре преступного сообщества как о единственно правильном объединении лиц, лишенных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седу следует начинать с устранения недоверия, чтобы установить с осужденным психологический контакт. Положительный результат беседы будет достигнут лишь при условии создания обстановки взаимного доверия. Это возможно только тогда, когда осужденный почувствует, что перед ним сотрудник, профессионально подготовленный, знающий свое дело и уважающий личность независимо от его социального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беседы подчеркивается мысль, что осужденный ни в коей мере не исключен из общества, а продолжает оставаться его членом, только с определенными ограничениями право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внимание вновь прибывших заостряется на особенностях учреждения, требованиях, предъявляемых к осужденным и т. д. Затем подходят к главному вопросу беседы - об отношениях, складывающихся в преступном сообществе. Здесь подробно и эмоционально излагается стратификация в местах лишения свободы, показывается, что ее неизбежным результатом для многих осужденных являлась, несмотря на внешние признаки благополучия и "справедливости", жестокая и беспощадная эксплуатация. Внимание новичков обращается на то, что в данном учреждении все виды работ, в том числе поддержание порядка в помещениях отряда, проводятся исключительно в порядке очередности, а не в зависимости от неформального положения осужденного, его физической силы и т. д. В заключение обязательно делается акцент на применении различных мер воздействия, в том числе силы, по отношению к лицам, которые совершают в учреждении противоправные действия, особенно связанные с унижением человеческого достои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беседы оказывают на новичков сильное воздействие, так как услышанное противоречит тем сведениям о жизни в зоне, которые они почерпнули из своего опыта. Поэтому после беседы необходимо дать исчерпывающие ответы на возникшие вопро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осужденными, имеющими выраженную склонность к правонарушениям, проводится работа, в которой преобладает метод убеждения. К лицам же, имеющим стойкие криминальные взгляды, применяется комплекс психологических и педагогических средств воздействия на ли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жденные К. и Б., прибыв в учреждение, категорически отказались выполнять требования администрации, узнав о характере колонии, о тех взаимоотношениях между осужденными, которые сложились к моменту их прибытия. Они заявили, что отбывание наказания здесь противоречит их статусу в криминальном мире, и просили об отправлении их в ПКТ. Представители администрации были готовы к таким заявлениям и поэтому не стали изолировать прибывших от основной массы осужденных, чтобы оказать на них устрашающее (карательное) воздействие. В план воздействия на таких осужденных входили многочасовые психолого-педагогические беседы. Новичков несколько раз поочередно удаляли из кабинета, где проходила беседа, с тем, чтобы они могли обдумать сказанное им. С ними беседовали сотрудники различных служб, к ним обращались другие осужденные, чтобы они одумались. Наконец Б. заявил, что трудно сознавать, как ломаются собственные убеждения, еще недавно казавшиеся такими стойкими. В итоге К. стал руководителем производственной бригады в одном из отрядов, а Б. дневальным по комнате свид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одним из элементов плана по искоренению преступных традиций является разъяснительная работа с вновь прибывшими, которую проводят сами осужденные, что в сочетании с беседами сотрудников дает большой эффе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роведения как обычных, так и специфических мероприятий с новичками психолог и заместитель начальника по воспитательной работе делают заключение об уровне их общей готовности к жизни в обычных условиях исправительного учреждения. Осужденные, воспринявшие основные требования учреждения, распределяются по отрядам. Остальные же, а таких бывает 2 - 3 человека, подвергаются дополнительному, но более интенсивному воспитательному воздейств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еделение осужденных по отрядам зависит от их поведения, склонностей и интересов, от умения правильно строить взаимоотношения с окружающими, степени реагирования на замечания представителей администрации. Другими словами, осужденные направляются в отряды в зависимости от степени нравственной запущенности, а не по производственному принципу. При этом учитывается и мнение цехового персо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ряды пополняются людьми, которые морально готовы к выполнению различного рода работ без оглядки на неформальные нормы поведения, приоритетные в преступной среде. Все это способствует созданию в отрядах здорового ядра, которое может оказывать положительное влияние как на постоянно поступающий новый контингент, так и на нерадивых осужденных. Попадая в отряды, последние видят, что их действия, направленные против существующих требований, не встречают общего одобрения, потому впоследствии, включаясь в существующий нормопорядок, они сами содействуют поддержанию дисциплины в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моменту прибытия в колонию у осужденного А. наблюдалась ярко выраженная отрицательная направленность с превалированием элементов преступной романтики. Он пытался пропагандировать традиции, действующие в уголовной среде. Осужденный категорически отказался выполнять работу по уборке помещений, а также идти в любой из отрядов, мотивируя это тем, что при приеме пищи в столовой учреждения все осужденные, независимо от их статуса в преступной среде, сидят за теми столами, место за которыми определяется начальником отряда, и это такое положение несовместимо с его взглядами. В течение двух дней с ним проводились воспитательные мероприятия, в том числе использовалась такая форма, как беседы с осужденными, находившимися в отрядах. Смысл этих бесед заключался в объяснении системы, сложившейся в колонии, менять которую осужденные не желают и не позволят это сделать другим. В результате А. был распределен в один из отрядов, где не только стал выполнять все то, что от него требовалось, но и вступил в одну из секций самодеятельных организаций и пищу в столовой принимал, сидя за столом с бывшими "отверженными"'. В данном случае произошел "эффект психического заражения" в позитивном смысле сл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сложным и ответственным моментом стала деятельность по адаптации к условиям жизни в учреждении осужденных, имевших ранее статус "отверженных". Было принято решение о ликвидации принятого в преступном сообществе разделения осужденных на отряды с тем, чтобы каждый человек, лишенный свободы, имел одинаковые возможности как в трудовой деятельности, так и в общественной жизни коло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рибытии в учреждение "отверженные" подвергаются психологическому воздействию с целью выработки у них стойкой установки на противодействие любому моральному либо физическому посягательству на их личность. Параллельно проводятся беседы общего характера с массой осужденных, в которых затрагиваются аспекты, связанные с уважением человека, каким бы он ни был. Было установлено, что социально-психологическая и трудовая адаптация "отверженных" проходит легче и быстрее, если они попадают в положительно влияющий на них коллектив бригады, отряда. С этой целью подбирается бригада с уже сформированным позитивным микроклиматом, где бригадир пользуется заслуженным авторитетом и проводится соответствующая работа. Как правило, путем применения приемов психологического воздействия у осужденных удается сформировать убеждение в необходимости создания нормальных условий для жизни любому лицу вне зависимости от цвета кожи, языка, национального или социального происхождения, а тем более от его статуса в местах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только после проведения такого рода мероприятий осужденных, относящихся к категории "отверженных", распределяют по отряд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ьный период они нуждаются в повышенном внимании, постоянном контроле со стороны всех сотрудников исправительного учреждения, актива осужденных. По истечении определенного времени большинство осужденных воспринимают данную категорию лиц как равноправных членов коллектива (общаются с ними, делятся различными предметами, не отделяют для них спальные места и т. д.). Видя такое к себе отношение, так называемые "отверженные" стараются оправдать доверие. Они не только стараются воздержаться от совершения правонарушений, но и сами являются сторонниками их предотвращения. Таким образом осуществляется социальная реабилитация "отверженных" в масштабе учреждения, что само по себе наносит серьезный ущерб преступному нормопоряд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ем вновь прибывших в отряд также имеет свою специфику: начальник отряда сразу во время беседы знакомит их с традициями, существующими в коллективе, с характером предстоящей работы на производстве, сообщает об условиях досрочного освобождения, о требованиях, касающихся уборки жилых и подсобных помещений и заготовки пищи. Затем вновь прибывшему предоставляется возможность общения с активом отряда. В обязательном порядке ему указывается спальное место, менять которое без разрешения запреще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усилия сотрудников колонии, ведущих работу с осужденными, направлены на индивидуальное воспитательное воздействие. Индивидуальная работа занимает в педагогическом процессе исправительного учреждения центральное место и осуществляется в определенной последовательности. Первоначальную беседу, как отмечалось выше, проводит психолог с целью тщательного и всестороннего изучения личности осужденного, находящегося в карантине. Результаты беседы психолог заносит в тетрадь индивидуальной воспитательной работы. По прибытии осужденного в отряд начальник отряда получает от психолога тетрадь индивидуально-воспитательной работы. На ее основе составляется перспективный план воспитательной работы с данным осужденным. В плане предусматриваются мероприятия по вовлечению вновь прибывшего в общественно полезный труд, в работу самодеятельных организаций, отмечаются особенности взаимоотношений с осужденными бригады, отряда, а также с родственниками, причины и условия, способствовавшие совершению им преступления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 из центральных мест в служебной деятельности сотрудников колонии занимает разрешение конфликтных ситуаций, которые, как правило, требуют немедленного и быстрого реагирования. Дело в том, что конфликт в среде осужденных представляет собой не что иное, как раннюю стадию преступления. И задача воспитателей - снять напряжение между конфликтующими сторонами, для чего требуются глубокие познания в псих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ликвидировать конфликтную напряженность, - отмечает В. Б. Шабанов, - обе стороны вызываются для беседы. Как правило, на этой стадии происходит взаимное обвинение, сопровождающееся эмоциональным взрывом, который впоследствии угасает, и стороны более реально смотрят на суть происходящего. Затем конфликтующие стороны на некоторое время удаляются из помещения с тем, чтобы сотрудник, разрешающий проблему, смог проанализировать сложившуюся ситуацию, вызвать и выслушать свидетелей и сделать заключение о действительных мотивах, явившихся катализатором в возникновении конфликтного взаимоотношения между осужденными. После чего стороны вызываются и выслушиваются раздельно. Основой последующих действий воспитателя является его умение склонить осужденного к критическому взгляду на себя со стороны, показать несостоятельность его поведения. В ходе беседы необходимо воздействовать не только на их интеллект, но и на чувства, умело затронуть именно те проблемы, которые волнуют осужденного, на которые он ищет, но не находит отв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таких действий происходит нормализация отношений между осужденными. Им дается совет быть терпимыми друг к другу как в процессе решения проблемы, так и в последую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ючительной стадией ликвидации конфликта является примирение сторон, когда они приносят извинения друг другу с рукопожатием и заверением не создавать впредь напряженных ситуаций. Здесь же их предупреждают, что в случае повторения с их стороны правонарушений к ним могут быть применены жесткие меры дисциплинарного воздействия. Важность такого рода разрешения конфликтов состоит в том, что у осужденных формируется сознание доброжелательного к ним отношения со стороны администрации. Это помогает в управлении скрытыми процессами, происходящими в преступной среде. Добиться такого положения дел в обычных для исправительных учреждений условиях невозможно в связи с тем, что такого рода процессы носят латентный характер: осужденные пытаются максимально оградить свою внутреннюю жизнь от вмешательства изв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здействии на осужденных большое значение имеет правовое воспитание, поскольку значительное количество правонарушителей имеют ошибочное представление о праве, законности и справедливости. При проведении лекций, бесед, вечеров вопросов и ответов на правовую тематику внимание осужденных акцентируется на профилактике как дисциплинарных проступков, так и уголовных проявлений, выявление которых своими силами учитывается при подведении итогов трудового соревнования. Наибольший эффект достигается, когда наряду с традиционными мероприятиями (лекции, доклады, беседы) широко используются эмоционально насыщенные активные формы правового воспитания, например, реальное рассмотрение конкретного проступка, совершенного тем или иным осужденным, с тем, чтобы каждый присутствующий мог критически оценить поведение нарушителя и высказать свое мн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четко отлаженной системы проведения воспитательных и режимных мероприятий в учреждении отсутствует практика повсеместного применения такого вида взысканий, как перевод в ПКТ и водворение в ШИЗО. Такая мера воздействия применяется исключительно с целью разрядить обстановку в отряде либо изолировать лицо, отрицательно влияющее на основную массу осужденных. Практика показывает, что водворение в ШИЗО и ПКТ, применение (чрезмерное) специальных средств без учета оперативных условий влечет за собой лишь видимое улучшение обстановки. На самом же деле эти меры служат нагнетанию напряженности, и носителем ее является каждый осужденный в силу его нахождения в исправительном учреждении. В определенной ситуации эта напряженность вызывает возникновение агрессивности, жертвами которой могут стать как осужденный, так и сотрудник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истеме воспитательной работы коллектива важное место занимает формирование самодеятельных организаций. Вовлечение осужденных в самодеятельные организации начинается в период нахождения их в карантине, где им разъясняются права и обязанности членов таких организаций. По прибытии осужденного в отряд начальник отряда объясняет ему, что участие в одной из секций такой организации является немаловажным критерием положительной оценки его п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ные требования, предъявляемые к самодеятельным организациям, значительно усилили их влияние на осужденных. В колонии проявились явно выраженные тенденции к искоренению преступных традиций, улучшилась дисциплина, изменился внешний вид осужденных. Члены самодеятельных организаций выявили большое количество правонарушений, многие из которых были предотвращены на ранней стадии их совершения. В состав самодеятельных организаций входит более 90 %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учреждении сложилась действенная структура, оказывающая содействие администрации в регулировании процессов, происходящих в среде осужденных, - советы отрядов и учреждения. В колонии полностью отсутствует параллельная неформальная структура, которая существует в каждом исправительном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администрации удается корректировать поведение осужденных, что является высшим достижением в воспитательной работе. </w:t>
      </w:r>
    </w:p>
    <w:p>
      <w:pPr>
        <w:pStyle w:val="Normal"/>
        <w:spacing w:lineRule="auto" w:line="360"/>
        <w:ind w:firstLine="709"/>
        <w:jc w:val="both"/>
        <w:rPr/>
      </w:pPr>
      <w:r>
        <w:rPr>
          <w:color w:val="000000"/>
          <w:sz w:val="28"/>
          <w:szCs w:val="28"/>
          <w:lang w:val="en-US" w:eastAsia="en-US"/>
        </w:rPr>
        <w:t xml:space="preserve">"Анализ ситуации, - пишет В.Б. Шабанов, - сложившейся в учреждении, позволяет сделать вывод о смене психологического режима. Это проявляется в следую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меняется психология поведения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кращаются, а в последующем исчезают присущие местам лишения свободы правонарушения (употребление спиртных напитков и сильнодействующих медпрепаратов, вымога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сутствует почва для появления лиц, склонных к пропаганде и поддержанию преступных норм и трад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режимном отношении в связи с обеспечением равноправного положения осужденных отсутствуют побеги, преступления, связанные с насилием над лич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еспечивается надлежащее санитарное состояние объектов учреждения, что должным образом сказывается на профилактике различных заболеваний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формирование гуманного психологического режима колонии оказывает положительное влияние на преступную среду, благоприятное воздействие на осужденного.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решении всех этих задач первостепенную значимость приобретает научная и «Моделированная тюрьма» наглядно подтвердила, что социальная изоляция в виде лишения свободы оказывает существенное влияние на психику человека, причем более сильное, чем представляют себе многие работники правоохранительных органов. Как отмечает американский ученый X. Зер, традиционная тюрьма и атмосфера в ней «лишает человека собственного достоинства... По сути тюремные нормы предписывают постоянное послушание, умение следовать приказам....Покорность и послушание - вот тот урок, который призвана преподать тюрьма, но меньше всего этот урок пригодится, чтобы освоиться на свободе».1 Поэтому одна из важных проблем современной пенитенциарной науки и практики — установление точного соответствия между тяжестью совершенного преступления и мерой наказания. Срок уголовного наказания, вид режима и его атрибуты, с одной стороны, должны вызывать у осужденного переживания, способные удержать его от совершения новых преступлений, а с другой — не должны пагубно сказываться на его здоровье и состоянии психики. Не случайно в процессе современного реформирования уголовно-исполнительной системы во всех странах существенное внимание обращается на гуманизацию условий содержания осужденных. </w:t>
      </w:r>
    </w:p>
    <w:p>
      <w:pPr>
        <w:pStyle w:val="Normal"/>
        <w:spacing w:lineRule="auto" w:line="360"/>
        <w:ind w:firstLine="709"/>
        <w:jc w:val="both"/>
        <w:rPr/>
      </w:pPr>
      <w:r>
        <w:rPr>
          <w:color w:val="000000"/>
          <w:sz w:val="28"/>
          <w:szCs w:val="28"/>
          <w:lang w:val="en-US" w:eastAsia="en-US"/>
        </w:rPr>
        <w:t>Пpaктически ориентированная современная пенитенциарная психология — наука о внутренних, психических механизма самореорганизации лич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ранов П.П., В.И. Курбатов. Юридическая психология. Ростов – на - Дону, «Феникс», 2007.</w:t>
      </w:r>
    </w:p>
    <w:p>
      <w:pPr>
        <w:pStyle w:val="Normal"/>
        <w:spacing w:lineRule="auto" w:line="360"/>
        <w:jc w:val="both"/>
        <w:rPr/>
      </w:pPr>
      <w:r>
        <w:rPr>
          <w:color w:val="000000"/>
          <w:sz w:val="28"/>
          <w:szCs w:val="28"/>
          <w:lang w:val="en-US" w:eastAsia="en-US"/>
        </w:rPr>
        <w:t>2. Бондаренко Т.А. Юридическая психология для следователей. М., 2007.</w:t>
      </w:r>
    </w:p>
    <w:p>
      <w:pPr>
        <w:pStyle w:val="Normal"/>
        <w:spacing w:lineRule="auto" w:line="360"/>
        <w:jc w:val="both"/>
        <w:rPr>
          <w:color w:val="000000"/>
          <w:sz w:val="28"/>
          <w:szCs w:val="28"/>
          <w:lang w:val="en-US" w:eastAsia="en-US"/>
        </w:rPr>
      </w:pPr>
      <w:r>
        <w:rPr>
          <w:color w:val="000000"/>
          <w:sz w:val="28"/>
          <w:szCs w:val="28"/>
          <w:lang w:val="en-US" w:eastAsia="en-US"/>
        </w:rPr>
        <w:t xml:space="preserve">3. Волков В.Н., Янаев С.И. Юридическая психология. М., 2005. </w:t>
      </w:r>
    </w:p>
    <w:p>
      <w:pPr>
        <w:pStyle w:val="Normal"/>
        <w:spacing w:lineRule="auto" w:line="360"/>
        <w:jc w:val="both"/>
        <w:rPr/>
      </w:pPr>
      <w:r>
        <w:rPr>
          <w:color w:val="000000"/>
          <w:sz w:val="28"/>
          <w:szCs w:val="28"/>
          <w:lang w:val="en-US" w:eastAsia="en-US"/>
        </w:rPr>
        <w:t>4. Васильев В.Л. «Юридическая психология»: Учебник – СПб., 2006.</w:t>
      </w:r>
    </w:p>
    <w:p>
      <w:pPr>
        <w:pStyle w:val="Normal"/>
        <w:spacing w:lineRule="auto" w:line="360"/>
        <w:jc w:val="both"/>
        <w:rPr>
          <w:color w:val="000000"/>
          <w:sz w:val="28"/>
          <w:szCs w:val="28"/>
          <w:lang w:val="en-US" w:eastAsia="en-US"/>
        </w:rPr>
      </w:pPr>
      <w:r>
        <w:rPr>
          <w:color w:val="000000"/>
          <w:sz w:val="28"/>
          <w:szCs w:val="28"/>
          <w:lang w:val="en-US" w:eastAsia="en-US"/>
        </w:rPr>
        <w:t>5. Еникеев М.И. Юридическая психология. М., 2006.</w:t>
      </w:r>
    </w:p>
    <w:p>
      <w:pPr>
        <w:pStyle w:val="Normal"/>
        <w:spacing w:lineRule="auto" w:line="360"/>
        <w:jc w:val="both"/>
        <w:rPr>
          <w:color w:val="000000"/>
          <w:sz w:val="28"/>
          <w:szCs w:val="28"/>
          <w:lang w:val="en-US" w:eastAsia="en-US"/>
        </w:rPr>
      </w:pPr>
      <w:r>
        <w:rPr>
          <w:color w:val="000000"/>
          <w:sz w:val="28"/>
          <w:szCs w:val="28"/>
          <w:lang w:val="en-US" w:eastAsia="en-US"/>
        </w:rPr>
        <w:t>6. Психологические приемы в работе юриста. Столяренко О.М. М., 2006.</w:t>
      </w:r>
    </w:p>
    <w:p>
      <w:pPr>
        <w:pStyle w:val="Normal"/>
        <w:spacing w:lineRule="auto" w:line="360"/>
        <w:jc w:val="both"/>
        <w:rPr>
          <w:color w:val="000000"/>
          <w:sz w:val="28"/>
          <w:szCs w:val="28"/>
          <w:lang w:val="en-US" w:eastAsia="en-US"/>
        </w:rPr>
      </w:pPr>
      <w:r>
        <w:rPr>
          <w:color w:val="000000"/>
          <w:sz w:val="28"/>
          <w:szCs w:val="28"/>
          <w:lang w:val="en-US" w:eastAsia="en-US"/>
        </w:rPr>
        <w:t>7. Шиханцов Г.Г. Юридическая психология. М., 200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663300"/>
    </w:rPr>
  </w:style>
  <w:style w:type="character" w:styleId="WW8Num2z0">
    <w:name w:val="WW8Num2z0"/>
    <w:qFormat/>
    <w:rPr>
      <w:rFonts w:ascii="Times New Roman CYR" w:hAnsi="Times New Roman CYR" w:cs="Times New Roman CYR"/>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right="88"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1:00Z</dcterms:created>
  <dc:creator>Ganna Terechenko</dc:creator>
  <dc:description/>
  <cp:keywords/>
  <dc:language>en-US</dc:language>
  <cp:lastModifiedBy>SYSTEM</cp:lastModifiedBy>
  <dcterms:modified xsi:type="dcterms:W3CDTF">2011-09-25T08:21:00Z</dcterms:modified>
  <cp:revision>2</cp:revision>
  <dc:subject/>
  <dc:title>МИНИСТЕРСТВО ВНУТРЕННИХ ДЕЛ РОССИЙСКОЙ ФЕДЕРАЦИИ</dc:title>
</cp:coreProperties>
</file>