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Российский государственный профессионально-педагогический университ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сихолог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профессионального разви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сихология профессионального образовани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«Психологические особенности СЛК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ИПс Золотовскова А.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: ПП-408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: Кормильцева М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ка: 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Социально-личностные компетенции как компонент подготовки к профессиональной деятельно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Компетентностный подход в образова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Виды компетенци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 xml:space="preserve">1.3 Социально-личностные компетен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Эмпирическое изучение выраженности социально-личностных компетенц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2.1 Организация психодиагностического обслед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2.2 Обработка результатов обслед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Интерпретация результат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Приложение 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системы профессионального образования и принятие государственного образовательного стандарта профессионального образования определяет стратегию и тактику развития профессиональных учебных заведений, предъявляет новые требования к уровню подготовки высококвалифицированных, широко эрудированных специалистов, конкурентоспособных на рынке образовательных у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лей образования, ориентированных на удовлетворение потребностей личности в выборе своего образовательного пути, в получении избранного самой личностью профессионального образования значительно расширило права учреждений в области отбора содержания образования и педагогических технологий, в расширении поля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главной целью профессионального образования является не столько формирование у студентов системы знаний и практических умений, нужных для будущей профессии, сколько развитие социально адаптированной, конкурентоспособной личности и ее творческой активности. Выпускник профессионального учебного заведения выходит на рынок труда со своим «товаром» - профессией, уровнем квалификации, мастерством. Поэтому очень важно не только овладеть определенной профессией, которая пользуется спросом на региональном рынке труда, но и достигнуть определенного уровня квалификации, овладеть культурой профессиональной деятельности, чтобы быть конкурентоспособным и чтобы качество «товара» соответствовало требованиям «потребителя» – работод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недрения компетентностного подхода в образовании не вызывает сомнений, поэтому необходимо разрабатывать новые принципы, методы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стоит в том, что люди зачастую не осознают своих профессиональных и жизненных трудностей или отрицают их наличие; это препятствует эффективному разрешению пробл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исследовать уровень развития компетентности каждого участника процесса профессионального образования, в том числе на предмет сформированности такого компонента компетентности, как социально-личностные компетен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социальной компетенции личности – это не только теоретическая, но и практическая проблема, связанная с решением задач построения общества, в котором личностный фактор выдвигается на первое место. Это и обуславливает </w:t>
      </w: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блемы внедрения компетентностного подхода в образовательный процесс учебного заве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данной курсовой работы: Выявление психологических особенностей СЛ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</w:t>
      </w:r>
      <w:r>
        <w:rPr>
          <w:sz w:val="28"/>
          <w:szCs w:val="28"/>
        </w:rPr>
        <w:t>: Социально-личностные компетен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</w:t>
      </w:r>
      <w:r>
        <w:rPr>
          <w:sz w:val="28"/>
          <w:szCs w:val="28"/>
        </w:rPr>
        <w:t>: отдельные компоненты социально-личностных компетенций: сотрудничество как доминирующая стратегия поведения в конфликтной ситуации, организаторские способности, стрессоустойчивость, толерантность, уверенность в себе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выборк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уденты 1 и 4 курсов педагогических вузов г. Екатеринбурга («Российский государственный профессионально-педагогический университет» и «Уральский государственный педагогический университет»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теоретические аспекты проблемы компетентности и социально-личностных компетенций (СЛК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материалы по данной тем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психологические особенности СЛ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ую основу исследования составляют концептуальные положения о профессионально обусловленной структуре личности Платонова К.К., социально-профессиональной компетентности человека Зиминой И.А., структуре деятельности и личности Марковой А.К., Рубинштейна С.Л., а также разработки Зеера Э.Ф. по внедрению компетентностного подхода в обра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ипотеза</w:t>
      </w:r>
      <w:r>
        <w:rPr>
          <w:sz w:val="28"/>
          <w:szCs w:val="28"/>
        </w:rPr>
        <w:t>: респонденты из полной семьи оценивают социально-личностные компетенции как значимые для субъектов профессиональной деятельности. Научная новизна исследования заключается в выявлении качественных особенностей социально-личностных компетенций у каждого респондента в отдельности, что позволяет рассчитывать траекторию индивидуального пути профессионального развития, прогнозировать трудности, которые могут возникнуть при становлении специалиста, а также разрабатывать рекомендации индивидуально для каждого субъекта профессиональной деятельности как конкурентоспособной, активной и творческой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: изучение литературы, тестирование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Социально-личностные компетенции как компонент подготовки к профессиональной деятель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Компетентностный подход в образова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новление российского образования происходит с учетом позитивных тенденций его развития в мире, нового взгляда на стратегические цели образования, приоритетно направленного на создание условий для успешной адаптации подрастающего поколения к изменяющимся социально- экономическим условиям жизнедеятельности обще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задачей современного общества является воспитание нового, конкурентоспособного человека; в связи с этим процессы обучения и воспитания рассматриваются как средства развития человека не только как индивида, но и как члена социума. Мировые процессы глобализации образования актуализируют потребность в личности, способной осуществлять свободный и социально ответственный выбо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тностный подход в образовании – это попытка привести образование в соответствие с потребностями рынка. С введением компетентностного подхода в систему высшего профессионального образования (ВПО) связывается возможность качественного изменения подготовки специалистов. Все более очевидной становится потребность оценивать результаты педагогического образования, не ограничиваясь качеством знания. Основа компетентности – чувство собственной успешности и полезности; осознание человеком способности эффективно и продуктивно взаимодействовать с окружающи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ритериев оценки компетентного специалиста становится образованность, проявляющаяся в личностных характеристиках выпускников. Таким образом, компетентностный подход – это подход, акцентирующий внимание на результате образования, причем в качестве результата рассматривается не сумма усвоенной информации, а способность человека действовать в различных проблемных ситуациях, его компетентность. При этом результаты образования признаются значимыми за пределами самой сист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ая модель образованности соотносится с динамичным «открытым» обществом, в котором продуктом процессов социализации, общего и профессионального образования, должен стать индивид, готовый к выполнению всего спектра жизненных функций и способный к осуществлению свободного гуманистически ориентированного выб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тностный подход к образованию в последние годы становится все более популярным. Е.В. Бондаревская отмечает, что он перестает быть относительно локальной теорией, а постепенно превращается в общественное явление, претендующее на роль концептуальной основы, проводимой в сфере образования [4; 24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но-компетентностный подход выдвигает на первое место не информированность студента, а умения решать проблемы, возникающие в познании и объяснении явлений действительности: освоении современной техники и технологии; взаимоотношениях людей, оценке собственных поступков; рефлексии жизненных проблем; самоорганизации себя, выборе стиля и образа жизни; разрешении конфликтов. Данные векторы исследования деятельностно-компетентностного подхода в формировании самообразовательной деятельности студента нашли также отражение в работах таких отечественных педагогов, как А.В. Баранников, В.А. Болотов, И.А. Зимняя, В.В. Краевский, О.Е. Лебедев, В.В. Сериков, М.А. Холодная, А.В. Хуторской, Т.И. Шамова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 этой проблеме, особенно истории ее становления, показывает всю сложность, многомерность и неоднозначность трактовки как самих понятий «компетенция», «компетентность», так и основанного на них подхода к процессу и результату образования, а также необходимость аналитического рассмотрения компетентностного подхода, внедряемого в российское обра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единицами оценки качества результата обучения выступают компетентности и компетенции. В психолого-педагогической литературе эти понятия рассматриваются неоднозначно, что связано со сложностью структуры профессиональной деятельности в разных областях и с различиями в теоретических подходах исследователей. Так компетентность рассматривается как степень сформированности общественно-практического опыта субъекта (Ю.Н. Емельянов); адекватность реализации должностных требований (Л.И. Анцыферова); уровень обучаемости специальным и индивидуальным формам активности (Л.П. Урванцев, Н.В. Яковлев). Под компетенцией понимают способность делать что-либо хорошо, эффективно, с высокой степенью саморегулирования, саморефлексии, самооценки, быстрой, гибкой и адаптивной реакцией на изменение обстоятельств и среды (В.И. Байденко); внутренние, потенциальные, психологические новообразования, которые выявляются в компетентностях человека (И.А. Зимняя). Э.Ф. Зеер под компетентностями понимает «содержательные обобщения теоретических и эмпирических знаний, представленных в форме понятий, принципов, смыслообразующих положений» [6; 67], под компетенциями – «обобщенные способы действий, обеспечивающих продуктивное выполнение профессиональной деятельности» [6; 67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тностный подход предполагает формирование компетенции, под которой А.В. Хуторской понимает «совокупность взаимосвязанных качеств личности (знаний, умений, навыков, способов деятельности), задаваемых по отношению к определенному кругу предметов и процессов и необходимых, чтобы качественно продуктивно действовать по отношению к ним» [20; 60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ое на компетенции образование (competence-based education - СВЕ) формировалось в 70-х годах в Америке в общем контексте предложенного Н. Хомским в 1965 году (Массачуссетский университет) понятия «компетенция» применительно к теории языка, трансформационной граммати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3 этапа становления компетентностного подхода в образован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1960-1970 гг.) характеризуется введением в научный аппарат категории «компетенция», созданием предпосылок разграничения понятий компетенция или компетент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(1970-1990 гг.) выделяется использованием категории компетенция или компетентность в теории и практике обучения языку (особенно неродному), формированием профессионализма в управлении, руководстве, менеджменте, в обучении общению. Данный этап знаменателен тем, что в это время ученые не только исследуют компетенции, выделяя от 3 до 37 их видов, но и пытаются строить обучение, имея ввиду их формирование как конечный результат процесса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развития компетентностного подхода (1990 г. – по наши дни) знаменуется тем, что в документах ЮНЕСКО очерчивается круг компетенций, которые должны рассматриваться как желаемый результат образования. В докладе международной комиссии по образованию для XXI века «Образование: сокрытое сокровище» Ж. Делор, сформулировав «"четыре столпа", на которых основывается образование: научиться познавать, научиться делать, научиться жить вместе, научиться жить», определил по сути основные глобальные компетентности [5; 37]. Так, согласно Ж. Делору, одна из них гласит - «научиться делать, с тем, чтобы приобрести не только профессиональную квалификацию, но и в более широком смысле компетентность, которая дает возможность справляться с различными многочисленными ситуациями и работать в группе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компетентностного подхода содержание компетенции можно представить формуло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петенция = задачи + умения + навыки + опыт деятель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- это обозначение образовательного результата, выражающегося в подготовленности обучающегося к реальному владению методами, средствами деятельности, обладанию такой формы сочетания учебных задач, умений и навыков, которая позволяет достичь поставленной це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компетенции – это получаемые в процессе образования знания, умения, соединенные с социально важными и профессионально значимыми качествам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разования – шире, сложнее, чем процесс обучения. Он включает в себя освоение фундаментальных моделей, воспитание человека познающего (воспитание у студентов потребности и умений использовать знания-инструменты для целостного решения познавательных и профессиональных задач), что является одним из важнейших факторов формирования личности, обладающей целостным миропониманием. И в этом контексте образовательная компетенция будет иметь другую терминологическую конструкцию: «образовательная компетенция» представляет собой уровень развития личности обучающегося, в виде ключевой части образовательной компетенции, связанный с качественным освоением содержания образования, где «качественное освоение» определяется требованиями и нормами к подготовке будущего специалиста-психолога. Ключевая часть образовательной компетенции проходит через все образовательные области и объединяет их в единое, целостное содержание. В ней также получают свое концентрированное воплощение все компоненты общепредметного содержания образования: реальные объекты изучаемой действительности, психологические знания об изучаемых явлениях, общие и общеучебные умения и навыки, обобщенные способы деятельности [18; 145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оявления компетентности чаще всего описываются с помощью слов «эффективность», «адаптивность», «достижение», «успешность», «понимание», «результативность», «владение», «качество» и «количество». Понятия «компетентность», «компетенция» могут трактоваться как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окупность (система) знаний в действ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ичностная черта, свойства и качества лич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 критерий проявления готовности к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собность, необходимая для решения задач и для получения необходимых результатов рабо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тегрированная целостность знаний, умений и навыков, обеспечивающих профессиональную деятельность, способность человека реализовать на практике свою компетентность, мотивированная способ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ятельностные знания, учения, навыки, опыт (интеграция в единое целое усвоенных человеком отдельных действий, способов и приемов решения задач), а также мотивационная и эмоционально-волевая сфера лич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явленные им на практике стремление и способность (готовность) реализовать свой потенциал (знания, умения, опыт, личностные качества и др.) для успешной творческой (продуктивной) деятельности в профессиональной и социальной сфере, осознавая её социальную значимость и личную ответственность за результаты этой деятельности, необходимость её постоянного совершенствования» и мн.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литературе данной проблематики актуальным остается и вопрос о соотношении понятий «компетентность» и «компетенция». Одни авторы употребляют их как слова - синонимы, обозначающие действенность системы знаний. Другие авторы разводят эти понятия по разным основаниям. Так, Э.Ф. Зеер и Э. Сыманюк, обозначают термином «компетентности» - интегративную целостность и действенность знаний, умений, навыков вообще, а термином «компетенции» - интегративную целостность, действенность знаний, опыта в профессиональной деятельности. Если же анализу подвергать приводимые авторами примеры ключевых компетенций и ключевых компетентностей, то видимых принципиальных различий заметить сложно. Так, «информационно-коммуникационные компетентности» очень близки по значению «коммуникативной компетенци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авторов рассматривает компетентности (компетенции) как составляющие части общей компетентности человека (специалиста). Так, например, С.Ш. Чернова в определении соотношения понятий «компетентность» и «компетенции» занимает позицию, согласно которой «под компетентностью понимается характеристика личности, означающая обладание совокупностью определенных компетенций. Компетенция - единство знаний, опыта, способности действовать и навыков поведения индивида, определяемых заданностью ситуации. При такой интерпретации компетентность включает в себя разного рода компетентности и (или) компетен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оих исследованиях И.А. Зимняя принципиально разводит эти понятия, обосновывает и отстаивает свою точку зрения на их взаимоотношение Понятие «компетентность по сравнению с компетенцией гораздо шире», - пишет И.А. Зимняя. - «Оно включает наряду с когнитивно-знаниевым мотивационный, отношенческий, регулятивный компоненты». Компетенция, по автору, это «программа», на основе которой развивается компетент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етентностного подхода в педагогическом вузе означает, что каждому преподавателю предстоит решать задачи не только по формированию системы знаний, умений и навыков студентов по конкретному предмету, но и компетентности личности. На наш взгляд, введение компетентностного подхода в образовательный процесс педагогического вуза позволит качественно изменить подготовку специалиста, и даст возможность использовать государственные образовательные стандарты, максимально приближенные к современным требованиям обще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иды компетенц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Европейского союза особое место отводится понятиям «ключевые компетенции» и «ключевые квалификации». Они представляют собой основные образовательные конструкты, основные критерии качества образования в странах. На основе анализа литературы можно прийти к выводу, что в зарубежных исследованиях эти категории часто синонимизируются, употребляются как рядоположные вместе с понятиями «базовые навыки», «переносимые навыки» или «ключевые навыки», и определяются как «личностные и межличностные качества, способности, навыки и знания, которые выражены в различных формах в многообразных ситуациях работы и социальной жизни». К числу таких ключевых квалификаций (базовых навыков) относя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моторные умения, общетрудовые качества, познавательные способности, индивидуально-ориентированные способности, социальные спосо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выки (грамота, счет), жизненные навыки (навыки самоуправления, профессионального и социального роста), ключевые навыки (коммуникации), социальные и гражданские навыки, предпринимательские навыки, управленческие навыки, способность к анализированию и планирова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рофессиональные, сенсомоторные и персональные квалификации, поливалентная профессиональная компетентность, профессионально-когнитивные способ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одержание мало отличается от содержания «ключевых компетенций», которым придается особое значение в профессиональном образовании Европейского сообщества,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компетентность (способность взять на себя ответственность, совместно вырабатывать решение и участвовать в его реализации, толерантность к разным этнокультурам и религиям, проявление сопряженности личных интересов с потребностями предприятия и обществ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ция (владение технологиями устного и письменного общения на разных языках, в т.ч. и компьютерного программиров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информационная компетенция (владение информационными технологиями и критическое отношение к социальной информации, распространяемой СМ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(персональная) компетенция (готовность к постоянному повышению образовательного уровня, потребность в актуализации и реализации своего личностного потенциала, способность самостоятельно приобретать новые знания и умения, способность к саморазвитию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ультурные компетен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сфере самостоятельной познаватель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мпетенция (подготовленность к самостоятельному выполнению профессиональных действий, оценке результатов своего труд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исследователи вкладывают в понятия «компетенция» и «квалификация; разные значения. Так, В. И. Байденко [2; 5] пишет о том, что квалификация, в отличие от компетенции «означает преобладание рамочной деятельности в устойчивых профессиональных полях и алгоритмах». Отображая структуру данного понятия, автор отмечает, что «квалификация переходит в качестве одной из ключевых групп в структуру компетенции». Но говорить о едином семантическом пространстве понятия «ключевые компетенции» говорить сложно: даже называются они в разных источниках по-разному - ключевые, базовые, универсальные, транспредметные, метапрофессиональные, систематичные, ядерные и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.Ф. Зеер и его последователи ключевыми компетенциями называю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Межкультурные и межотраслевые знания, умения, способности, необходимые для адаптации и продуктивной деятельности в различных профессиональных сообществах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плекс универсальных (интегральных) знаний, которые «включают общенаучные и общепрофессиональные категории, принципы и закономерности функционирования науки, техники, общества»..., которые «определяют реализацию специальных компетентностей и конкретных компетенци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Байденко дает определение еще одного важнейшего образовательного конструкта – «профессиональные (профессионально ориентированные) компетенции». Данное понятие интерпретируется как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овладение знаниями, умениями и способностями, необходимыми для работы по специальности при одновременной автономности и гибкости в части решения профессиональных проблем; развитое сотрудничество с коллегами и профессиональной межличностной средой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«конструкты проектирования стандартов, в которые входят критерии деятельности (мера качества) область применения, требуемые знани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эффективное использование способностей, позволяющее плодотворно осуществлять профессиональную деятельность согласно требованиям рабочего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«интегрированное сочетание знаний, способностей и установок, позволяющих человеку выполнять трудовую деятельность в современной трудовой среде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В.И. Байденко определяет профессиональную компетентность как «готовность и способность целесообразно действовать в соответствии с требованиями дела, методически организованно и самостоятельно решать задачи и проблемы, а также самооценивать результаты свое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язанные с предметом навыки - соответствующие технические приемы, присущие различным предметным областя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Федеральной концепции модернизации российского образования до 2010 г.» ключевая компетенция определяется как система универсальных знаний, навыков, а также опыт самостоятельной деятельности и личной ответственности обучающихся. Е.В. Бондаревская конкретизирует эту формулировку: «Ключевая компетенция учителя - это личностно-осознаваемая, вошедшая в субъективный опыт, имеющая личностный смысл система знаний, умений, навыков, которая имеет универсальное значение, т.е. может быть использована в различных видах деятельности при решении множества жизненно значимых проблем. Ключевые компетенции - это личные цели ученика (педагога), личные смыслы его образования (профессиональной деятельности). Развертывание содержания образования вокруг ключевых компетенций, их включение в содержание - это и есть путь перехода от обезличенных, отчужденных от учеников «значений» к личностным смыслам, т.е. пристрастному, ценностному отношению к зн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а А. Н., Шарапов А. О. [3] выделяют такие виды компетенц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енаучная компетенция</w:t>
      </w:r>
      <w:r>
        <w:rPr>
          <w:sz w:val="28"/>
          <w:szCs w:val="28"/>
        </w:rPr>
        <w:t xml:space="preserve"> понимается как способность использовать в познавательной и профессиональной деятельности базовые знания в области психологии; совершенствовать и развивать свой интеллектуальный и общекультурный уровень, приобретать новые знания, используя современные образовательные и информационные техноло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формационно-коммуникативная компетенция</w:t>
      </w:r>
      <w:r>
        <w:rPr>
          <w:sz w:val="28"/>
          <w:szCs w:val="28"/>
        </w:rPr>
        <w:t xml:space="preserve"> определяется как способность и готовность к совместной учебной деятельности, опосредованной компьютерными коммуникациями, асинхронно-опосредованная форма взаимодействия; диалоговое общение и управление им с помощью сетевых конференций; адресный характер оформления собственных мыслей и развитие дискуссии с использованием Интернет-ресурсов; создание «общего банка решений» структурированного в виртуальном пространств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о-личностная и общекультурная компетенция</w:t>
      </w:r>
      <w:r>
        <w:rPr>
          <w:sz w:val="28"/>
          <w:szCs w:val="28"/>
        </w:rPr>
        <w:t xml:space="preserve"> формирует способность выстраивать и реализовывать перспективные линии интеллектуального, культурного, нравственного, физического и профессионального саморазвития и самосовершенствования; толерантность, развитие эмоциональных, мотивационных, когнитивных и деятельностных компонентов личности студента психолога; умение работать самостоятельно и в коллективе; способность критически переосмысливать накопленный опы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учно-исследовательская компетенция</w:t>
      </w:r>
      <w:r>
        <w:rPr>
          <w:sz w:val="28"/>
          <w:szCs w:val="28"/>
        </w:rPr>
        <w:t xml:space="preserve"> демонстрирует развитие основных интеллектуальных характеристик научного стиля мышления и деятельности; осуществление внутри-научного и методологического синтеза в учебном процессе, оформление результатов научно-исследовательской работы в виде понятий, законов, теорий; установление междисциплинарных связей, генерализация ид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струментальная компетенция</w:t>
      </w:r>
      <w:r>
        <w:rPr>
          <w:sz w:val="28"/>
          <w:szCs w:val="28"/>
        </w:rPr>
        <w:t xml:space="preserve"> понимается как способность к использованию в учебно-познавательной деятельности элементарные навыки работы с текстовым материалом (первоисточники, учебно-методическая литература и др.), т.е. навыки работы с информацией из различных источников; организационные навыки в учебной деятельности: радиальная организация и планирование учебного труда; интеллектуально-логические способ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компонентов, образующих единое понятие «образовательная компетенция» дает возможность установить логические связи в содержании учебного материала, а также связей между компонентами компетенций и учебными модулями дисциплины в рамках образовате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А. Зимняя [12] выделяет десять основных компетенций. Если представить эти компетенции как актуальные компетентности, то очевидно, что последние будут включа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товность к проявлению компетентности (т.е. мотивационный аспект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ладение знанием содержания компетентности (т.е. когнитивный аспект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ыт проявления компетентности в разнообразных стандартных и нестандартных ситуациях (т.е. поведенческий аспект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ношение к содержанию компетентности и объекту ее приложения (ценностно-смысловой аспект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эмоционально-волевая регуляция процесса и результата проявления. Эти компетенции, проявляясь в поведении, деятельности человека, становятся его личностными качествами, свойств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они становятся компетентностями, которые характеризуются и мотивационными, и смысловыми, и отношенческими, и регуляторными составляющими, наряду с когнитивными (знанием) и опы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оциально-личностные компетен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оциально-личностные компетенции</w:t>
      </w:r>
      <w:r>
        <w:rPr>
          <w:sz w:val="28"/>
          <w:szCs w:val="28"/>
        </w:rPr>
        <w:t xml:space="preserve"> – это сложное системное образование, способствующее саморазвитию и самореализации личности, ее успешной жизнедеятельности в социальном взаимодейств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ые компетенции относятся к сферам «Я – Мы» и «Я-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личностная компетентность в период детства – это интегративная характеристика личности, отражающая систему знаний, умений и навыков, необходимых личности для моделирования своего поведения и ориентирования в социальном пространстве; умения адекватно воспринимать окружающую действительность; строить систему отношений и общения с окружающими людьми с учетом социальной ситуации [15; 29]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ые компетенции – это совокупность компетенций, относящихся к самому человеку как к личности и к взаимодействию личности с другими людьми, группой и обществом [17]. Она включает компетен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i/>
          <w:sz w:val="28"/>
          <w:szCs w:val="28"/>
          <w:u w:val="single"/>
        </w:rPr>
        <w:t>Персональную (личностную)</w:t>
      </w:r>
      <w:r>
        <w:rPr>
          <w:sz w:val="28"/>
          <w:szCs w:val="28"/>
        </w:rPr>
        <w:t>, которая рассматривается как готовность к сохранению психического и физического здоровья, к постоянному повышению квалификации и как потребность в самопознании, саморазвитии, самоактуализации. В ее состав входят: готовность к самостоятельной работе, умение управлять своим временем, планировать и организовывать деятельность; готовность к постоянному саморазвитию, умение выстраивать стратегии личного и профессионального развития и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i/>
          <w:sz w:val="28"/>
          <w:szCs w:val="28"/>
          <w:u w:val="single"/>
        </w:rPr>
        <w:t>Коммуникативную</w:t>
      </w:r>
      <w:r>
        <w:rPr>
          <w:sz w:val="28"/>
          <w:szCs w:val="28"/>
        </w:rPr>
        <w:t>, которая рассматривается как владение устным и письменным общением на разных языках, в том числе через Internet, как готовность к взаимодействию и сотрудничеству с другими членами общества, группой. В ее составе: владение приемами профессионального общения; умение строить межличностные отношения, работать в группе, конструктивно разрешать конфликтные ситуации и уважать точку зрения другого по данному вопрос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i/>
          <w:sz w:val="28"/>
          <w:szCs w:val="28"/>
          <w:u w:val="single"/>
        </w:rPr>
        <w:t>Информационную</w:t>
      </w:r>
      <w:r>
        <w:rPr>
          <w:sz w:val="28"/>
          <w:szCs w:val="28"/>
        </w:rPr>
        <w:t>, которая рассматривается как владение мультимедийными технологиями, понимание возможностей их применения и критическое отношение к информации, распространяемой СМИ. В ее составе: умение самостоятельно собирать, сохранять, анализировать, преобразовывать (делать выводы, строить прогнозы, получать новые знания путем анализа и синтеза различных сведений и т.д.) и передавать информацию; свободное владение программным обеспечением персонального компьютера и офисной техни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этих компетенций входят такие личностные качества, как обучаемость, организованность, самостоятельность, ответственность, самоконтроль и самопланирование, потребность в реализации своего личностного потенциала, надежность, чувство долга, ориентации на ценности, терпимость, толерантность космополитизм, гуманность, общая культу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етенций осуществляется в процессе решения практических и исследовательских задач, направленных на интеграцию полученного ранее опыта и приобретения нового в процессе совместной деятельности с преподавателем или под его руководством. Развитие социально-личностных компетенций студентов будет более успешным при создании специальных организационно-педагогических услов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менение развивающих технологий и методов обучения, которые ориентированы на профессиональное развитие личности; приобретение опыта; активизацию и интеграцию знаний, умений, навыков, полученных в процессе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формирование и развитие персональной и коммуникативной компетенций большое влияние оказывает использование методов развивающей психодиагностики и тренинга. Психодиагностика стимулирует процесс самопознания: изучение особенностей структуры личности, характера, самоотношения, самооценки и пр. и определения путей, способов изменения негативных качеств. Метод тренинга развивает, совершенствует положительные и корректирует негативные качества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и развития информационной компетенции используется метод проектов, который позволяет интегрировать знания, полученные при изучении различных дисциплин. Информационно-поисковые, проблемные и профессионально ориентированные задания позволяют повысить интерес студентов к выбранной профессии, активизировать и закрепить теоретические знания и практические навыки, повысить профессиональную подготовку студентов, обучить работе с информаци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ация самостоятельной работы студентов (СРС) осуществляется в учебное время: на лекциях, семинарах, практических и лабораторных занятиях под руководством преподавателя и во внеучебное время. Формы организации СРС могут быть индивидуальные и коллективные. Целью СРС является усвоение, активизация и обобщение знаний, приобретение опыта решения профессиональных задач, творческой и научной деятельности. Привлечение студентов к самостоятельной практической работе способствует повышению качества обучения, формированию адекватной самооценки, усилению деловой направленности, повышению ответственности за результаты своего тру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Использование коллективных форм обучения позволяет увеличить количество социальных и межличностных связей между студентами, повысить сплоченность, взаимопонимание и взаимопомощь, развить навыки работы в группе, научить объяснять, слушать и понимать собеседника, учитывать мнение других. Стимуляция профессионального и делового общения студентов при выполнении задания развивает коммуникативную компетенцию студентов и повышает их ответственность за формирование межличностных связей в коллектив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ение междисциплинарных связей при выполнении информационно-поисковых и творческих заданий обучает студентов интегрировать знания и умения, полученные при изучении различных дисциплин, собирать, анализировать и классифицировать информацию, позволяет преодолевать разрыв между разными дисциплинами. Решение профессионально ориентированных задач, составление отчетов о проделанной работе на персональном компьютере позволяет повысить профессиональную направленность образовательного процесса и развивать информационную компетенцию студ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оведение дополнительных занятий, направленных на самопознание и саморазвитие личности, на развитие коммуникативных качеств для студентов технических вузов позволяет оказывать развивающее влияние на личность учащихся, повышает стремление к самопознанию, удовлетворяет потребность в саморазвитии. Для студентов первого курса это могут быть: «Основы саморазвития и самопознания», «Организация учебной деятельности», «Развитие творческих способностей», и т.д. Для студентов второго, третьего курса: «Развитие коммуникативных способностей», «Как разрешить конфликт», «Семья и семейные отношения» и т.д. Для студентов четвертого и пятого курса: «Основы делового общения», «Планирование профессионального развития», «Самопрезентация». Проведение тренинговых занятий: тренинг уверенности в себе, коммуникативных навыков, самоэффективности, самопрезентации, и трудоустройства позволит студентам закрепить психологические знания, навыки общения и повысит их конкурентоспособность на рынке труд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мпирическое изучение выраженности социально-личностных компетенц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Организация психодиагностического обслед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илось индивидуально в период с 7 по 8 мая 2009г. Участники были замотивированы гарантией конфиденциальности и сообщением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й, допущенных при сборе данных,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следуемых – 10 человек, девушки в возрасте от 18 до 23 лет (возрастной разброс составил 5 лет), студентки, предположительно оценивающие социально-личностные компетенции (СЛК) как значимые при подготовке к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емы курсовой работы и рассмотрев особенности СЛК, нами выбраны методики, позволяющие определить уровень выраженности некоторых СЛК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конструктивному поведению в конфликтных ситуациях (сотрудничество как доминирующая стратегия в конфликте) измерялось опросником «Определения профиля стратегий поведения в конфликте» (методика К. Томаса в модификации К.Б. Малышев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ение быть хорошим организатором измерялось вопросником «КОС» («Коммуникативные и организаторские способности», Б.А. Федорин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устойчивость (Стрессоустойчивость как СЛК) измерялась методикой «Социально-коммуникативная компетентность», шкала №5, «Фрустрационная толерантность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к мнениям других измерялась методикой «Социально-коммуникативная компетентность», шкала №3, «Толерантность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измерялась опросником «Шестнадцать факторов личности» Р. Кеттелла, шкала О, «уверенность-тревожность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отношения респондентов к СЛК использована специальная анкета, в которой предлагалось оценить компетенции по степени их важности для субъектов профессиональной деятельности (см. Приложение 3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ют отечественные и зарубежные исследования, надежность, устойчивость и конструктивная валидность методик достаточно высо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ми было проведено обследование с целью обозначения роли социально-личностных компетенций в подготовке к профессиональной деятельности. Гипотеза: личность, воспитанная в условиях полной семьи, считает СЛК более значимыми в подготовке к профессиональной деятельности, чем личность, выросшая в условиях неполной семь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данных обследования, проходившего с целью выявления уровня выраженности социально-личностных компетенций, использованы данные обследования, проходившего индивидуально в период с 14 по 21 ноября с целью выявления отношения респондентов к телефону довер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цедура состоит из того, что респондентам раздаются тексты опросника с инструкцией, анкеты и бланки ответов. Время заполнения бланков ответов не ограниче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Обработка результатов обслед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работки полученных результатов использовались статистический анализ (см. Приложение 2) и качественный анали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есяти респондентов лишь один использует сотрудничество как доминирующую стратегию в конфликтном поведении. В среднем же наиболее часто респонденты выбирают стратегию «компромисс» - 10,8 балла; затем «избегание» - 10,1 балла; далее «соперничество» - 9,7; «приспособление» - 8,3; «сотрудничество» - 8,1 бал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у двоих из десяти выражены на высоком уровне, у двоих – на уровне выше среднего, у одного – на среднем; у четырех – на уровне ниже среднего и у одного – на низком уров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у шестерых респондентов из десяти выражена на среднем уровне, у двоих – на уровне выше среднего и у двоих – на уровне ниже средне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у шестерых респондентов выражена на среднем уровне, у троих – на уровне выше среднего и у одного – на уровне ниже средне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низкая у двоих респондентов (один стен из десяти), у восьмерых – средний уровень (5-7 стен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анализа анкеты видно, что респонденты оценивают как малозначимые такие социально-личностные компетенции, как «ведение здорового образа жизни» и «приверженность к правовым норма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ожно говорить о среднем уровне сформированности социально-личностных компетенций (таких, как сотрудничество, организаторские способности, стрессоустойчивость, толерантность, уверенность в себе) у данных респонд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 следует повышать уровень стрессоустойчивости, толерантности, уверенности в себе, развивать организаторские способ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пытайтесь заменить отрицательное эмоциональное состояние положительным на основе волевого усилия, самовнушения, аутогенной трениро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«Включайте» интеллект, логику между негативным стимулом и вашей ответной реакцией. (Народная мудрость гласит: «Прежде чем нагрубить – сосчитай до десяти»; древнегреческий философ Хилон советовал: «Не позволяй твоему языку опережать твою мысль»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капливайте и фиксируйте собственный опыт педагогических находок, успехов, достижений, добрых слов и дел (помните: доброта завоевывает и разоружает, с нею легко добиться того, что не под силу грубому нажиму или запугиванию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Будьте тактичны с окружающими, отмечайте похвалой самую малую удачу, а не акцентируйте очевидные неудачи. (М. Твен как-то сказал, что одного комплимента ему хватает на месяц безоблачного настроения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Чаще используйте добрый юмором, поддерживающей шуткой. («Здоровье человека зависит не столько от физического состояния, сколько от состояния духа» – считают Елена и Николай Рерихи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Если же с Вами случилась оплошность, конфуз, проанализируйте ситуацию, что Вы сделали такого, что результат Ваших действий оказался не таким, как Вы предполагали, сделайте вывод и прекратите самобиче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случае, личность не всегда может адекватно оценить свое состояние и решить проблемы, возникающие как при подготовке к профессиональной деятельности, адаптации к ней, так и в процессе профессионального становления и развития, собственными ресурсами, поэтому желательно обращение в центры сопровождения профессионального развития в случае затруднительных ситуаций при похождении профессионального пу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Интерпретация результат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, 22 года. Образование неоконченное высшее – обучается на четвертом курсе в университете, работает в модельном агентстве. В анкете указала псевдоним – «Кисочка», что может говорить о кокетстве, желании понравиться людям, возможно, приписывание себе качеств, присущих этому животному – самостоятельность, стремление к одиночеству, некая игривость. Ситуация обследования – во время учебного дня, после обеденного перерыва в аудитории; отвлекающих факторов не зафиксировано. На вопрос «К какому типу относится Ваша семья» респондент ответил просто «неполная», что соответствует реальности: отец ушел из жизни, когда девушке было 12 лет. Единственный ребенок в семье, воспитывалась матерью.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респондент чаще использует стратегию соперничества (14 баллов): он активен, предпочитает идти к разрешению конфликта своим собственным путем, способен на волевые решения, не очень заинтересован в сотрудничестве с другими людьми, старается в первую очередь удовлетворить свои интересы в ущерб интересам других людей, вынуждает принимать его условия. Также индивид использует стратегию избегания (12 баллов), вероятно, после неудачного столкновения с использованием соперничества, если не удается решить проблему так, как этого хочется ему, респондент старается уйти от конфликта, не отстаивает свои права, ни с кем не сотрудничает для выработки оптимального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у индивида выражены на уровне ниже среднего. Он не стремится к общению, предпочитает проводить время наедине с собой, ограничивает свои новые знакомства, испытывает трудности в установлении контактов с людьми и в выступлении перед аудиторией, не отстаивает свое мнение. Проявление инициативы в общественной деятельности крайне занижено, во многих делах респондент предпочитает избегать принятия самостоятельных ре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у индивида на среднем уровне (36 баллов), что свидетельствует о среднем уровне раздражительности, неудовольствия при появлении преграды, блокировании того, что хочется сделать или получить, говорит об умении снимать эмоциональное возбуждение и напряжение физическими нагрузками, переоценкой ценностей; средние навыки самоконтроля и саморефлек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выражена на уровне выше среднего (44 балла). Респондент проявляет нетерпимость и боязнь неопределенности, неожиданности; стремится следовать четким, устоявшимся взглядам на вещи, дела, поступки; полюсность восприятия: плохой – хороший, добрый – злой, черное – белое, без полутонов; неумение ждать, которое приводит к необдуманным и преждевременным действиям и результа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выражена на среднем уровне (5 стен из 10). Индивид безмятежен, со спокойным настроением, невозмутимый, его трудно вывести из себя, вызвать агрессию. Уверенный в себе и своих способностях, знающий свои желания и возможности. Гибкий, умеет подстраиваться под ситу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анкете по определению социально-личностных компетенций индивид указал как не имеющую отношения к профессиональной деятельности СЛК «ведение здорового образа жизни», абсолютно необходимую СЛК – «приверженность к профессиональным этическим нормам», «приверженность к этическим нормам» и «приверженность к правовым нормам». Значимыми для субъекта профессиональной деятельности респондент оценил СЛК эмоциональную устойчивость, ответственность, уверенность, знание и соблюдение прав и обязанностей граждан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даптации, дисциплинированность, самоконтроль, самокритику, владение навыками МЛО, толерантность, стремление к конструктивному поведению в конфликтных ситуациях, организаторские способности респондент оценил как не самые значимые для субъекта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говорить о высоком уровне развития уверенности в себе как социально-личностной компетенции у респондента при довольно низком уровне развития других СЛ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, 22 года. Образование неоконченное высшее – обучается на четвертом курсе в университете, не работает. В анкете указала только имя. Ситуация обследования – во время учебного дня, после обеденного перерыва в аудитории; отвлекающих факторов не зафиксировано. На вопрос «К какому типу относится Ваша семья» ответила «Полная», что не соответствует реальности: она младшая из четырех детей, отец ушел из жизни, когда ей было семь лет. Воспитывалась матерью и старшими братьями. Есть свой ребенок двух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респондент активно использует все стратегии поведения: соперничество (9 баллов), избегание (8 баллов), сотрудничество (8 баллов), компромисс (7 баллов) и приспособление (5 баллов). Это свидетельствует о гибкости, умении приспосабливаться к ситуации, оценивать свои возможности и адекватно применять различные стратегии для достижения своих целей. Однако больше всего набрано баллов по стратегии соперничества, это означает, что индивид уже в начале конфликтного взаимодействия применяет агрессивные тактики воздействия, проверяя резерв и возможности своего оппон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выражены на очень высоком уровне. Индивид обладает очень высоким уровнем проявления организаторских склонностей, испытывает потребность в организаторской деятельности, активно стремится к ней, быстро ориентируется в трудных ситуациях, непринужденно ведет себя в новом коллективе, инициативен, предпочитает в важном деле или в создавшейся сложной ситуации принимать самостоятельные решения, отстаивать свое мнение и добиваться, чтобы оно было принято товарищами. Может внести оживление в незнакомую компанию, любит организовывать игры, мероприятия, настойчив в деятельности, которая его привлекает. Сам ищет такие дела, которые удовлетворяли бы его потребность в организатор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на среднем уровне (40 баллов), что свидетельствует о среднем уровне раздражительности, неудовольствия при появлении преграды, блокировании того, что хочется сделать или получить, говорит об умении снимать эмоциональное возбуждение и напряжение физическими нагрузками, переоценкой ценностей; средние навыки самоконтроля и саморефлек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выражена на среднем уровне (36 баллов). Респондент старается терпимо относиться к неопределенности, неожиданности, умение без раздражения и вражды относиться к чужому мнению, взглядам, характеру, привыч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ость в себе выражена на среднем уровне (7 стен из 10). Индивид безмятежен, со спокойным настроением, невозмутимый, его трудно вывести из себя, вызвать агрессию. Уверенный в себе и своих способностях, знающий свои желания и возможности. Гибкий, умеет подстраиваться под ситу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о определению социально-личностных компетенций индивид указал как слабо значимую социально-личностную компетенцию «ведение ЗОЖа», как абсолютно необходимую СЛК – способность к адаптации, самоконтроль, уверенность, ответственность, навыки МЛО и приверженность к правовым нормам. Умение быть хорошим организатором, стремление к конструктивному поведению в конфликтных ситуациях и толерантность индивид оценил как значимые для субъекта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ожно говорить о высоко развитых организаторских способностях и уверенности в себе при среднем уровне выраженности других СЛК у индиви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, 22 года. Образование неоконченное высшее – обучается на четвертом курсе в университете, не работает. В анкете указала только фамилию и сокращенно имя-отчество. Ситуация обследования – во время учебного дня, после обеденного перерыва в аудитории; отвлекающих факторов не зафиксировано. На вопрос «К какому типу относится Ваша семья» ответила «Неполная», что соответствует реальности: она живет с матерью и своим молодым человеком. Воспитывалась матерью с рождения. Единственный ребенок в семье,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использует стратегию сотрудничества как доминирующую (13 баллов), при возникновении спорной ситуации первым предлагает оппоненту сесть за стол переговоров и прояснить появившиеся разногласия. Индивид активно участвует в разрешении конфликта, отстаивает свои интересы, стараясь при этом сотрудничать с другим человеком. Также используется стиль приспособления (12 баллов), индивид может пожертвовать своими интересами для разрешения конфликта, для сохранения благоприятных межличностных отношений либо своего душевного комфорта. Если сотрудничество и приспособление не дает результатов, то индивид прибегает к стилю соперничества или компромисса (11 и 10 баллов соответственно). Это говорит о гибкости, умении адекватно оценивать ситуацию и умении выбрать стратегию поведения, позволяющую достичь желаемых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торские способности развиты на высоком уровне. Индивид не теряется в новой обстановке, быстро находит новых друзей, постоянно стремится расширить круг своих знакомых, занимается общественной деятельностью, помогает близким, друзьям, проявляет инициативу в общении, с удовольствием принимает участие в организации общественных мероприятий, способен принять самостоятельное решение в трудной ситуации. Все это делает не по принуждению, а согласно внутренним устремлениям и потребност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на среднем уровне (33 балла), что свидетельствует о среднем уровне раздражительности, неудовольствия при появлении преграды, блокировании того, что хочется сделать или получить, говорит об умении снимать эмоциональное возбуждение и напряжение физическими нагрузками, переоценкой ценностей; средние навыки самоконтроля и саморефлек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выражена на среднем уровне (33 балла). Респондент старается терпимо относиться к неопределенности, неожиданности, умение без раздражения и вражды относиться к чужому мнению, взглядам, характеру, привыч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ость в себе выражена на среднем уровне (5 стен из 10). Индивид безмятежен, со спокойным настроением, невозмутимый, его трудно вывести из себя, вызвать агрессию. Уверенный в себе и своих способностях, знающий свои желания и возможности. Гибкий, умеет подстраиваться под ситу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респондент оценил как не самые значимые для субъекта профессиональной деятельности СЛК «приверженность к правовым нормам» и «умение быть хорошим организатором». Как значимые оценены СЛК способность к адаптации, дисциплинированность, ведение ЗОЖа, ответственность, навыки МЛО, толерантность, знание и соблюдение прав и обязанностей гражданина. Как абсолютно необходимые оценены СЛК самоконтроль, стрессоустойчивость, уверенность, самокритика, приверженность профессиональным этическим нормам, приверженность этическим нормам, стремление к конструктивному поведению в конфликтной ситу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говорить о среднем уровне сформированност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анных СЛК у респонд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, 21 год. Образование неоконченное высшее – обучается на четвертом курсе в университете, не работает. В анкете указала полностью инициалы. Ситуация обследования – во время учебного дня, после обеденного перерыва в аудитории; отвлекающих факторов не зафиксировано. На вопрос «К какому типу относится Ваша семья» ответила «Смешанная», что соответствует реальности: ее мать повторно вышла замуж, когда ей было пять лет; отчим не удочерял, но девушка называет его папой. Единственный ребенок в семье,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респондент предпочитает использовать стратегию компромисса (14 баллов), пытается решить проблему, разделив объект разногласия со своим оппонентом поровну, или предлагает равноправное владение спорным объектом. Немного уступает в своих интересах, чтобы удовлетворить их по остальным позициям, стремится частично удовлетворить желание другого, «торгуетс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у индивида выражены на уровне ниже среднего. Он не стремится к общению, предпочитает проводить время наедине с собой, ограничивает свои новые знакомства, испытывает трудности в установлении контактов с людьми и в выступлении перед аудиторией, не отстаивает свое мнение. Проявление инициативы в общественной деятельности крайне занижено, во многих делах респондент предпочитает избегать принятия самостоятельных ре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у индивида на среднем уровне (35 баллов), что свидетельствует о среднем уровне раздражительности, неудовольствия при появлении преграды, блокировании того, что хочется сделать или получить, говорит об умении снимать эмоциональное возбуждение и напряжение физическими нагрузками, переоценкой ценностей; средние навыки самоконтроля и саморефлек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выражена на среднем уровне (37 балла). Респондент старается терпимо относиться к неопределенности, неожиданности, умение без раздражения и вражды относиться к чужому мнению, взглядам, характеру, привыч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ость в себе выражена на среднем уровне (6 стен из 10). Индивид безмятежен, со спокойным настроением, невозмутимый, его трудно вывести из себя, вызвать агрессию. Уверенный в себе и своих способностях, знающий свои желания и возможности. Гибкий, умеет подстраиваться под ситуацию и адекватно оценивает свои возмож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 оценил как не самые значимые СЛК дисциплинированность, ведение ЗОЖа, приверженность этическим нормам, навыки МЛО, стремление к конструктивному поведению в конфликтных ситуациях, приверженность правовым нормам, знание прав и обязанностей гражданина. Как значимые оценены СЛК способность адаптироваться к социально-профессиональным изменениям, стрессоустойчивость, приверженность профессиональным этическим нормам, толерантность, умение быть хорошим организатором. Как абсолютно необходимые оценены СЛК самостоятельность и самоконтроль, уверенность в себе, способность к самокритике, ответствен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ом можно говорить о среднем уровне сформированности социально-личностных компетенций у данного индиви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5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вушка, 21 год. Образование неоконченное высшее, не работает. В анкете указала фамилию и имя. Ситуация обследования – во время учебного дня, после обеденного перерыва в аудитории; отвлекающих факторов не зафиксировано. На вопрос «К какому типу относится Ваша семья» ответила «Полная», что соответствует реальности. Есть старшая сестра, младший брат,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респондент использует стратегию соперничества (15 баллов), в начале конфликтного взаимодействия применяет агрессивные техники воздействия, проверяя возможности оппонента, активен, предпочитает идти к разрешению конфликта своим собственным путем, не очень заинтересован в сотрудничестве с другими людьми, зато способен на волевые решения. Старается в первую очередь удовлетворить свои интересы в ущерб притязаниям других, вынуждает принимать его условия решения проблемы. Для достижения цели индивид использует свои волевые каче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торские способности выражены на очень высоком уровне. Индивид обладает очень высоким уровнем проявления организаторских склонностей, испытывает потребность в организаторской деятельности, активно стремится к ней, быстро ориентируется в трудных ситуациях, непринужденно ведет себя в новом коллективе, инициативен, предпочитает в важном деле или в создавшейся сложной ситуации принимать самостоятельные решения, отстаивать свое мнение и добиваться, чтобы оно было принято товарищами. Может внести оживление в незнакомую компанию, любит организовывать игры, мероприятия, настойчив в деятельности, которая его привлекает. Сам ищет такие дела, которые удовлетворяли бы его потребность в организатор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у индивида на среднем уровне (37 баллов), что свидетельствует о среднем уровне раздражительности, неудовольствия при появлении преграды, блокировании того, что хочется сделать или получить, говорит об умении снимать эмоциональное возбуждение и напряжение физическими нагрузками, переоценкой ценностей; средние навыки самоконтроля и саморефлек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выражена на уровне выше среднего (42 балла). Респондент проявляет нетерпимость и боязнь неопределенности, неожиданности; стремится следовать четким, устоявшимся взглядам на вещи, дела, поступки; присутствует полюсность восприятия: плохой – хороший, добрый – злой, черное – белое, без полутонов; неумение ждать, которое приводит к необдуманным и преждевременным действиям и результа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ость в себе выражена на среднем уровне (5 стен из 10). Индивид безмятежен, со спокойным настроением, невозмутимый, его трудно вывести из себя, вызвать агрессию. Гибкий, умеет подстраиваться под ситуацию. Уверенный в себе и своих способностях, знающий свои желания и возмож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респондент оценил как малозначимую СЛК ведение здорового образа жизни. Как значимые СЛК оценены способность адаптироваться, дисциплинированность, уверенность, толерантность, приверженность правовым нормам, знание и соблюдение прав и обязанностей гражданина, организаторские способности. Как абсолютно необходимые респондент оценил СЛК самоконтроль, стрессоустойчивость, самокритику, ответственность, приверженность профессиональным нормам, приверженность этическим нормам, навыки МЛО и стремление к конструктивному поведению в конфликтных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ом можно говорить о среднем уровне сформированности социально-личностных компетенций у данного индиви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 18 лет. Образование неоконченное высшее – обучается на первом курсе в университете. В анкете указала псевдоним, которым называет себя. Ситуация обследования – в спокойной домашней обстановке, в восемнадцать часов вечера, отвлекающих факторов не зафиксировано. На вопрос «К какому типу относится Ваша семья» ответила «Неполная», что соответствует реальности: мать воспитывает ее с рождения. Единственный ребенок в семь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использует стратегию избегания (14 баллов), нежелание встречаться с оппонентом, дабы не задевать «больного вопроса», не отстаивает свои права, ни с кем не сотрудничает для разрешения проблем, уходит от разрешения конфли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у индивида выражены на уровне ниже среднего. Он не стремится к общению, предпочитает проводить время наедине с собой, ограничивает свои новые знакомства, испытывает трудности в установлении контактов с людьми и в выступлении перед аудиторией, не отстаивает свое мнение. Проявление инициативы в общественной деятельности крайне занижено, во многих делах респондент предпочитает избегать принятия самостоятельных ре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на уровне выше среднего (49 баллов), что означает средний уровень раздражения, неудовольствия при появлении преграды, блокировании того, что хочется сделать или получить; умение снимать эмоциональное возбуждение и напряжение физическими нагрузками, переоценкой ценностей, умением отвлекаться от проблем, средние навыки самоконтро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выражена на уровне выше среднего (42 балла). Респондент проявляет нетерпимость и боязнь неопределенности, неожиданности; стремится следовать четким, устоявшимся взглядам на вещи, дела, поступки; присутствует полюсность восприятия: плохой – хороший, добрый – злой, черное – белое, без полутонов; неумение ждать, которое приводит к необдуманным и преждевременным действиям и результат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ость в себе выражена на среднем уровне (7 стен из 10). Индивид безмятежен, со спокойным настроением, невозмутимый, его трудно вывести из себя, вызвать агрессию. Гибкий, умеет подстраиваться под ситуацию. Уверенный в себе и своих способностях, знающий свои желания и возмож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индивид оценил СЛК «приверженность правовым нормам» как не имеющую отношения к профессиональной деятельности. Как абсолютно необходимая СЛК оценена способность адаптироваться к социально-профессиональным изменениям и приверженность профессиональным этическим нормам. Значимыми признаны СЛК дисциплинированность, самоконтроль, стрессоустойчивость, ответственность. Малозначимыми признаны ведение ЗОЖа, уверенность, самокритика, приверженность этическим нормам, навыки МЛО, толерантность, стремление к сотрудничеству, знание и соблюдение прав и обязанностей гражданина, умение быть хорошим организат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выявить довольно высокий уровень развития таких социально-личностных компетенций, как уверенность, толерантность и стрессоустойчивость, при среднем уровне сформированности организаторских способностей и умении сотруднича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, 20 лет. Образование неоконченное высшее – обучается на 4 курсе в университете. В анкете указала полностью инициалы. Ситуация обследования – в спокойной домашней обстановке, в восемнадцать часов вечера, отвлекающих факторов не зафиксировано. На вопрос «К какому типу относится Ваша семья» ответила «Полная», что соответствует реальности. Есть младшая сестра,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респондент избирательно использует стратегии соперничества и избегания (по 10 баллов), а также компромисса (9 баллов) и сотрудничества (8 баллов). Индивид адекватно оценивает свои ресурсы, используя нужную стратегию для достижения своих целей, зная или интуитивно чувствуя положительные и отрицательные стороны каждой страте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выражены на среднем уровне. Индивид стремится к контактам с людьми, не ограничивает круг своих знакомств, отстаивает свое мнение, планирует работу, однако потенциал склонностей не отличается высокой устойчивостью. Нуждается в дальнейшей серьезной и планомерной воспитательной работе по формированию и развитию коммуникативных организаторских склон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на уровне выше среднего (44 балла), что означает средний уровень раздражения, неудовольствия при появлении преграды, блокировании того, что хочется сделать или получить; умение снимать эмоциональное возбуждение и напряжение физическими нагрузками, переоценкой ценностей, умением отвлекаться от проблем, средние навыки самоконтро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выражена на среднем уровне (34 балла). Респондент старается терпимо относиться к неопределенности, неожиданности, умение без раздражения и вражды относиться к чужому мнению, взглядам, характеру, привыч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выражена на среднем уровне (6 стен из 10). Индивид безмятежен, со спокойным настроением, невозмутимый, его трудно вывести из себя, вызвать агрессию. Гибкий, умеет подстраиваться под ситуацию. Уверенный в себе и своих способностях, знающий свои желания и возможности. Адекватно оценивает себ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индивид оценил СЛК ведение здорового образа жизни как не имеющую отношения к профессиональной деятельности. Малозначимыми оценены СЛК дисциплинированность, толерантность, организаторские способности. Значимыми названы СЛК сотрудничество в конфликтных ситуациях, приверженность к этическим нормам, ответственность, самокритика, уверенность, способность к адаптации. Как абсолютно необходимые СЛК оценены самоконтроль, стрессоустойчивость, приверженность к профессиональным этическим нормам, навыки межличностного общения, приверженность правовым нормам, знание и соблюдение прав и обязанностей граждан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ом можно говорить о среднем уровне сформированности социально-личностных компетенций у данного респонд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8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 23 лет. Образование среднее специальное, заочно обучается в университете на 4 курсе, работает на ОАО «ПКЗ». В анкете указала псевдоним, под которым работала на телефоне доверия волонтером. Ситуация обследования – в спокойной домашней обстановке, в восемнадцать часов вечера, отвлекающих факторов не зафиксировано. Семья полная, как и указала в анкете, есть младшая сестра,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в равной степени использует стратегии компромисса, приспособления и избегания (по 12 баллов). Индивид старается мирно, полюбовно разрешить возникающие противоречия и может уступить оппоненту в выборе решения проблемы, не желая портить отношения или потерять свой внутренний комфорт и гармо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выражены на низком уровне. Индивид не стремится к общению, чувствует себя скованно в новом, коллективе, предпочитает проводить время наедине с собой; ограничивает свои новые знакомства, испытывает трудности в установлении контактов с людьми и в выступлении перед аудиторией, плохо ориентируется в незнакомой ситуации, не отстаивает свое мнение, тяжело переживает обиды; проявление инициативы в общественной деятельности крайне занижено, во многих делах предпочитает избегать принятия самостоятельных ре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выражена на уровне ниже среднего (30 баллов), что говорит о низком самообладании, несдержанности, возбудимости, нежелания держать себя в руках, возможна речевая несдержан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выражена на среднем уровне (33 балла). Респондент старается терпимо относиться к неопределенности, неожиданности, умение без раздражения и вражды относиться к чужому мнению, взглядам, характеру, привыч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выражена на низком уровне (1 стен из 10). Индивид тревожный, депрессивный, обеспокоенный, возможно чувство вины. Тенденция к тревожности в трудных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индивид оценил как малозначимые СЛК уверенность, самокритику, ответственность, приверженность правовым нормам, умение быть хорошим организатором. Как значимые оценены СЛК дисциплинированность, ведение ЗОЖа, самостоятельность и самоконтроль, стрессоустойчивость, приверженность профессиональным этическим нормам, приверженность этическим нормам, толерантность, сотрудничество в конфликтах, знание и соблюдение прав и обязанностей гражданина. Как абсолютно необходимые оценены СЛК способность адаптироваться к социально-профессиональным изменениям и владение навыками межличностного общ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ом можно говорить о низком уровне сформированности социально-личностных компетенций у данного индиви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9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, 20 лет. Образование – неоконченное высшее, обучается на 4 курсе в университете, не работает. В анкете указала фамилию и сокращенно имя-отчество. Ситуация обследования – в спокойной домашней обстановке, в восемнадцать часов вечера, отвлекающих факторов не зафиксировано. На вопрос «К какому типу относится Ваша семья» ответила «Полная», что соответствует реальности. Есть старшая сестра, своих детей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использует стратегию компромисса (13 баллов), пытается решить проблему, разделив объект разногласий со своим оппонентом поровну, или предлагает равноправное владение спорным объектом. Индивид немного уступает в своих интересах, чтобы удовлетворить их по остальным позициям, стороны сходятся на частичном удовлетворении желаний каждого. Идет «торг», обмен уступк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выражены на низком уровне. Индивид не стремится к общению, чувствует себя скованно в новом, коллективе, предпочитает проводить время наедине с собой; ограничивает свои новые знакомства, испытывает трудности в установлении контактов с людьми и в выступлении перед аудиторией, плохо ориентируется в незнакомой ситуации, не отстаивает свое мнение, тяжело переживает обиды; проявление инициативы в общественной деятельности крайне занижено, во многих делах предпочитает избегать принятия самостоятельных реш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ессоустойчивость выражена на уровне ниже среднего (25 баллов), что говорит о низком самообладании, несдержанности, возбудимости, нежелания держать себя в руках, возможна речевая несдержан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ерантность выражена на среднем уровне (36 баллов). Респондент старается терпимо относиться к неопределенности, неожиданности, умение без раздражения и вражды относиться к чужому мнению, взглядам, характеру, привыч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ость в себе выражена на среднем уровне (6 стен из 10). Индивид безмятежен, со спокойным настроением, невозмутимый, его трудно вывести из себя, вызвать агрессию. Гибкий, умеет подстраиваться под ситуацию. Уверенный в себе и своих способностях, знающий свои желания и возможности. Адекватно оценивает себ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индивид как малозначимые оценивает СЛК дисциплинированность, ведение ЗОЖа, ответственность, приверженность профессиональным этическим нормам, приверженность этическим нормам. Как значимые СЛК указаны стрессоустойчивость, уверенность, толерантность, приверженность правовым нормам, знание и соблюдение прав и обязанностей гражданина. Как абсолютно необходимые СЛК оценены способность адаптироваться к социально-профессиональным изменениям, самостоятельность и самоконтроль, критика и самокритика, навыки МЛО и сотрудничество в конфликтных ситуац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ом можно говорить о среднем уровне сформированности социально-личностных компетенций у данного индиви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ондент 1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вушка, 20 лет. Образование неоконченное высшее, работает в службе охраны в одном из торговых центров г. Екатеринбурга. В анкете указала полностью инициалы. Ситуация обследования – в спокойной домашней обстановке, в восемнадцать часов вечера, отвлекающих факторов не зафиксировано. На вопрос «К какому типу относится Ваша семья» ответила «Неполная», что соответствует реальности: отец ушел из семьи, когда ей было десять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й ситуации использует стратегию приспособления (15 баллов), первым делом индивид старается «задобрить» оппонента, признавая его правоту, жертвует своими интересами в пользу другой стороны, уступая ей и принимая ее решение проблемы. Однако другие стратегии также могут использоваться индивидом, в зависимости от характера проблемы. Компромисс (13 баллов) – если индивида устраивает временное решение проблемы, предложенное оппонентом; сотрудничество (12 баллов) – если у индивида длительные, прочные и взаимозависимые отношения с другой стороной. Избегание (11 баллов) можно использовать при незначимости проблемы или нежелании дополнительных трудностей, а соперничество (10 баллов) – если исход конфликта очень важен для респонд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 развиты на высоком уровне. Индивид не теряется в новой обстановке, быстро находит новых друзей, постоянно стремится расширить круг своих знакомых, занимается общественной деятельностью, помогает близким, друзьям, проявляет инициативу в общении, с удовольствием принимает участие в организации общественных мероприятий, способен принять самостоятельное решение в трудной ситуации. Все это делает не по принуждению, а согласно внутренним устремлениям и потребност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ессоустойчивость выражена на среднем уровне (31 балл), что свидетельствует о среднем уровне раздражительности, неудовольствия при появлении преграды, блокировании того, что хочется сделать или получить, говорит об умении снимать эмоциональное возбуждение и напряжение физическими нагрузками, переоценкой ценностей; средние навыки самоконтроля и саморефлек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выражена на уровне ниже среднего (27 баллов). Индивид умеет без раздражения, агрессии и вражды относиться к чужому мнению, взглядам, характеру, привычкам, умеет быть терпимы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выражена на низком уровне (1 стен из 10). Индивид тревожный, депрессивный, обеспокоенный, возможно чувство вины. Тенденция к тревожности в трудных ситуациях. Неуверенное, неловкое поведение в новой группе, плохая адаптивнос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индивид оценил как малозначимые СЛК способность к критике и самокритике, ответственность, приверженность этическим нормам, приверженность правовым нормам, знание и соблюдение прав и обязанностей гражданина. Как значимые СЛК оценены самостоятельность и самоконтроль, приверженность профессиональным этическим нормам, толерантность, сотрудничество как доминирующая стратегия поведения в конфликтных ситуациях. Как абсолютно необходимые для субъекта профессиональной деятельности индивид оценил СЛК способность адаптироваться к социально-профессиональным изменениям, дисциплинированность, ведение ЗОЖа, стрессоустойчивость, уверенность, владение навыками МЛО, умение быть хорошим организат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целом можно говорить о среднем уровне сформированности социально-личностных компетенций у данного индивида, так как низкая уверенность в себе компенсируется гибкостью применения стратегий в конфликтной ситуаци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тенденции развития высшего образования диктуют необходимость развития индивидуальности каждого студента и учета особенностей его подготовки на различных уровнях и по различным траекториям в условиях перехода к многоуровневой системе образования, что отвечает требованиям реформирования системы образования и позволяет наиболее полно раскрыть его потенциальные возможности. В условиях развертывающейся реформы системы образования на первый план выдвигается проблема повышения качества подготовки студента в системе многоуровневого высшего образования. В настоящее время развивающаяся система многоуровневого высшего образования еще не позволяет готовить выпускника, способного решать компетентно задачи самообразова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курсовой работы достигнута, изучена роль социально-личностных компетенций в подготовке к профессиональной деятельности благодаря выполнению задач, поставленных во введе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исследования заключается в выявлении качественных особенностей социально-личностных компетенций у каждого респондента в отдельности, что позволяет рассчитывать траекторию индивидуального пути профессионального развития, прогнозировать трудности, которые могут возникнуть при становлении специалиста, а также разрабатывать рекомендации индивидуально для каждого субъекта профессиональной деятельности как конкурентоспособной, активной и творческой лич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компетентностного подхода в образовательном процессе позволит качественно изменить подготовку специалиста, и даст возможность использовать государственные образовательные стандарты нового поколения, максимально приближенные к современным требованиям обществ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айденко В.И. Компетенции: к освоению компетентностного подхода // Труды методологического семинара «Россия в Болонском процессе: проблемы, задачи, перспективы». М., 200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айденко В.И. Компетенции в профессиональном образовании (к освоению компетентностного подхода) // Высшее образование в России. №11. 2004. С. 3-1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елова А. Н., Шарапов А. О. Образовательные компетенции студентов-психологов как предмет педагогического исследования http://www.sworld.com.ua/konfer/337.htm</w:t>
      </w:r>
      <w:r>
        <w:rPr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ондаревская Е.В., Кульневич С.В. Парадигмальный подход к разработке содержания ключевых педагогических компетенций // Педагогика. 2004. №10. С. 23-31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5. Делор Ж. Образование: сокрытое сокровище. UNESCO, 199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6. Зеер Э.Ф., Сыманюк Э.Э. Компетентностный подход к модернизации профессионального образования // Высшее образование в России. 2005. №4. С. 23-3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7. Зеер Э.Ф. Компетентностный подход как методологическая позиция обновления профессионального образования // Вестник учебно-методического объединения по профессионально-педагогическому образованию. 2005. №1 (37). С. 5-1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8. Зеер Э.Ф. Психология личностно ориентированного профессионального образования: монография. Екатеринбург, 200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9. Зеер Э.Ф. Реализация компетентностного подхода в профессиональном образовании / Э.Ф. Зеер, Д.П. Заводчиков, Е.Г. Лопес. Екатеринбург, 200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0. Зимняя И.А. Ключевые компетенции – новая парадигма результата образования // Высшее образование сегодня. № 5. 200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1. Зимняя И.А. Ключевые компетентности как результативно-целевая основа компетентностного подхода в образовании. Авторская версия. // Труды методологического семинара «Россия в Болонском процессе: проблемы, задачи, перспективы». М., 200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</w:t>
        <w:tab/>
        <w:t>Зимняя И.А. Общая культура и социально-профессиональная компетентность человека / И.А. Зимняя // Интернет-журнал "Эйдос", 2006, май. http://www.eidos.ru/journal/2006/0504.htm</w:t>
      </w:r>
      <w:r>
        <w:rPr>
          <w:sz w:val="28"/>
          <w:szCs w:val="28"/>
          <w:lang w:val="en-US"/>
        </w:rPr>
        <w:t>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3. Зимняя И.А. Социально-профессиональная компетентность как целостный результат профессионального образования (идеализированная модель) // Проблемы качества образования. Кн. 2. М., 200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4.</w:t>
        <w:tab/>
        <w:t>Корвяков В.А. Самообразовательная деятельность студентов в условиях введения многоуровневого образования / В.А. Корвяков // Вестник Гос. ун-та управления. 2008. № 5. С. 87-9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Леонтьева Л.А. Преемственность в реализации компетентностного подхода в обучении учеников средней общеобразовательной школы и студентов вуза// Психолого-педагогическое сопровождение образовательного процесса: теория и практика. Региональный сборник научных трудов. 2 выпуск. Нижнекамск, 2008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6. Равен Дж. Компетентность в современном обществе. М., 200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Сартакова Е. М. Социально-личностные компетенции и условия их развития. http://www.jurnal.org/articles/2008/ped23.htm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Селевко Г. Компетентности и их классификация / Компетенция и компетентность: сколько их у российского школьника // Народное образование. 2004. № 4. С. 136-14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Филатова Л.О. Преемственность общего среднего и вузовского образования // Педагогика. 2004. № 8. С. 63-68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Хуторской А.В. Ключевые компетенции как компонент личностно-ориентированной парадигмы образования // Народное образование. 2003. №5. С. 58-6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Шадриков В.Д. Новая модель специалиста: инновационная подготовка и компетентностный подход// Высшее образование сегодня. 2004. №8. С.13-2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938"/>
        <w:gridCol w:w="781"/>
        <w:gridCol w:w="768"/>
        <w:gridCol w:w="552"/>
        <w:gridCol w:w="823"/>
        <w:gridCol w:w="959"/>
        <w:gridCol w:w="825"/>
        <w:gridCol w:w="958"/>
        <w:gridCol w:w="824"/>
        <w:gridCol w:w="546"/>
        <w:gridCol w:w="435"/>
      </w:tblGrid>
      <w:tr>
        <w:trPr>
          <w:trHeight w:val="255" w:hRule="atLeast"/>
        </w:trPr>
        <w:tc>
          <w:tcPr>
            <w:tcW w:w="818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ДНАЯ ТАБЛИЦА ЭМПИРИЧЕСКИХ ДАННЫХ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ь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и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труд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.спос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.уст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леран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верен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6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4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6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3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3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5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7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7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2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9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2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3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3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25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6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1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27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: 0 – неполная; 1 – полная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85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: 0 – нет; 1 – е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«сотрудничество как доминирующая стратегия поведения в конфликте» – есть (1) или отсутствует (0)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6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«организаторские способности»: 1-низкий уровень; 2-ниже среднего; 3-средний уровень; 4-выше среднего; 5-высокий</w:t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«стрессоустойчивость»: 1-низкий уровень; 2-ниже среднего; 3-средний уровень; 4-выше среднего; 5-высок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«толерантность»: 1-низкий уровень; 2-ниже среднего; 3-средний уровень; 4-выше среднего; 5-высокий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3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«уверенность»: 1-3 стена – низкий уровень; 4-7 – средний; 8-10 – высо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по результатам опросника К. Томаса «Определение профиля стратегий поведения в конфликте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50"/>
        <w:gridCol w:w="1169"/>
        <w:gridCol w:w="1110"/>
        <w:gridCol w:w="1241"/>
        <w:gridCol w:w="1151"/>
      </w:tblGrid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респон.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трудич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ернич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ром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пособ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егание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знач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татистического анализа по результатам опросника К. Томаса «Определение профиля стратегий поведения в конфликте»</w:t>
      </w:r>
    </w:p>
    <w:tbl>
      <w:tblPr>
        <w:tblW w:w="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66"/>
        <w:gridCol w:w="966"/>
        <w:gridCol w:w="1055"/>
        <w:gridCol w:w="966"/>
        <w:gridCol w:w="966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труд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перн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ром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сос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ег.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2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3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99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48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328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97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76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365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22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88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8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8889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9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2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47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6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328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06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3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034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ределению социально-личностных компетенц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оциально-личностные компетенции </w:t>
      </w:r>
      <w:r>
        <w:rPr>
          <w:sz w:val="28"/>
          <w:szCs w:val="28"/>
        </w:rPr>
        <w:t>относятся к сферам «Я-Мы» и «Я-Я»; это сложное системное образование, способствующее саморазвитию и самореализации личности, ее успешной жизнедеятельности в социальном взаимодейств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>: оцените компетенции по степени их важности для субъекта профессиона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Шкала оценок: </w:t>
      </w:r>
      <w:r>
        <w:rPr>
          <w:sz w:val="28"/>
          <w:szCs w:val="28"/>
        </w:rPr>
        <w:t>1- не имеет отношения к профессиональной деятельности, 2- не помешает, малозначима, 3- значима, 4-абсолбтно необходим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04"/>
        <w:gridCol w:w="8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личностные компет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адаптироваться к социально-профессиональным измен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пособным и демонстрировать дисциплинирова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самостоятельность и осуществлять самоконтроль в профессиональной деятельности и обу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эмоционально устойчивым (стрессоустойчив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еренность в се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критике и самокр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пособным и демонстрировать ответ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к профессиональным этическим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этическим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межличностного общения (способность действовать вместе, принимать участие в общем деле, к дружелюбным отношениям с окружающи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терпимость к другим мнениям и позициям, этническим меньшин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к конструктивному поведению в конфликт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правовым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 соблюдение прав и обязанностей гражда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быть хорошим организат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за сотрудничество!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СОЦИАЛЬНО-ЛИЧНОСТНЫХ КОМПЕТЕНЦ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атегия поведения в конфликтных ситуациях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Отметьте степень Вашего согласия или несогласия с каждым из 25 утверждений по шка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» - «Это не верно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?</w:t>
      </w:r>
      <w:r>
        <w:rPr>
          <w:i/>
          <w:sz w:val="28"/>
          <w:szCs w:val="28"/>
        </w:rPr>
        <w:t>» - «Это не совсем верно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^</w:t>
      </w:r>
      <w:r>
        <w:rPr>
          <w:i/>
          <w:sz w:val="28"/>
          <w:szCs w:val="28"/>
        </w:rPr>
        <w:t>» - «В общем, это верно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+</w:t>
      </w:r>
      <w:r>
        <w:rPr>
          <w:i/>
          <w:sz w:val="28"/>
          <w:szCs w:val="28"/>
        </w:rPr>
        <w:t>» - «Полностью согласен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Я пытаюсь уладить дело с учетом интересов другого участника и моих собственны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лаживая спорную ситуацию, я все время стараюсь найти поддержку у друг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Я сообщаю другому свою точку зрения и спрашиваю о его взгляд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Я пытаюсь преодолеть наши разноглас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Я всегда склоняюсь к открытому и всестороннему обсуждению пробл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бычно я настойчиво стремлюсь добиться свое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Я настаиваю, чтобы было сделано по-мое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Я пытаюсь показать другому логику и преимущества моих взгля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Я отстаиваю свои жел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Я пытаюсь доказать приоритет своей пози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Я стараюсь найти компромиссное реш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Я считаю возможным в чем-то уступить, чтобы добиться свое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Я даю возможность другому в чем-то остаться при своем мнении, если он также идет мне навстреч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Я предлагаю среднюю пози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Я стараюсь найти наилучшее сочетание выгод и потерь для нас обо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Я стараюсь успокоить другого и, главным образом, сохранить наши отно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Иногда я жертвую своими собственными интересами ради интересов другого челове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Я стараюсь не задеть чувств другого челове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Если это сделает другого человека счастливым, я дам ему возможность настоять на сво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Ведя переговоры, я стараюсь быть внимательным к желаниям друг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Иногда я предоставляю возможность другим взять на себя ответственность за решение спорного вопро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Я стараюсь сделать все, чтобы избежать бесполезной напряж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Я пытаюсь избежать возникновения неприятностей для себ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Я стараюсь отложить решение спорного вопроса с тем, чтобы со временем решить его окончатель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Думаю, что не всегда стоит волноваться из-за каких-то возникающих разноглас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ские способ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ам нужно ответить на все 20 приведенных далее вопросов. Если Ваш ответ на вопрос положителен, то в соответствующей клетке бланка для ответов поставьте рядом с ним знак «</w:t>
      </w:r>
      <w:r>
        <w:rPr>
          <w:b/>
          <w:i/>
          <w:sz w:val="28"/>
          <w:szCs w:val="28"/>
        </w:rPr>
        <w:t>+</w:t>
      </w:r>
      <w:r>
        <w:rPr>
          <w:i/>
          <w:sz w:val="28"/>
          <w:szCs w:val="28"/>
        </w:rPr>
        <w:t>», если отрицателен – знак «</w:t>
      </w: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». Представьте себе типичные ситуации и не задумывайтесь над деталями. Постарайтесь отвечать быстро. Обращайте внимание на первые слова вопро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асто ли Вам удается склонить большинство своих товарищей к принятию ими Вашего мнен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егда ли Вам трудно ориентироваться в создавшейся критической ситуации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равиться ли Вам заниматься общественной работой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возникли какие-либо помехи в осуществлении Ваших намерений, то легко ли Вы отступаете от них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юбите ли Вы придумывать и организовывать со своими товарищами различные игры и развлечен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асто ли Вы откладываете на другие дни те дела, которые нужно было бы выполнить сегодн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емитесь ли Вы добиваться, чтобы Ваши товарищи действовали в соответствии с Вашим мнением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ерно ли, что у Вас не бывает конфликтов с товарищами из-за невыполнения ими своих обязанностей, обязательств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Часто ли в решении важных дел Вы принимаете инициативу на себ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авда ли, что Вы обычно плохо ориентируетесь в незнакомой для Вас обстановке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зникает ли у Вас раздражение, если Вам не удается закончить начатое дело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авда ли, что Вы утомляетесь от частого общения с товарищами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Часто ли Вы проявляете инициативу при решении вопросов, затрагивающих интересы Ваших товарищей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ерно ли, что Вы редко стремитесь к доказательству своей правоты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нимаете ли Вы участие в общественной работе в школе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ерно ли, что Вы стремитесь отстаивать свое мнение или решение, если оно не было сразу принято Вашими товарищами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хотно ли Вы приступаете к организации различных мероприятий для своих товарищей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Часто ли Вы опаздываете на деловые встречи, свидани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Часто ли Вы оказываетесь в центре внимания своих товарищей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авда ли, что Вы не очень уверенно чувствуете себя в окружении большой группы своих товарищей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ессоустойчив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ашему вниманию предлагаются следующие утверждения. Вы можете согласиться с утверждением, не согласиться, не в полной мере согласиться или не в полной мере не согласиться. Варианты Ваших ответов должны быть представлены в следующем ви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полностью согласен с высказыванием – «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скорее согласен, чем нет – «</w:t>
      </w:r>
      <w:r>
        <w:rPr>
          <w:b/>
          <w:i/>
          <w:sz w:val="28"/>
          <w:szCs w:val="28"/>
        </w:rPr>
        <w:t>+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не знаю, сомневаюсь в ответе – «</w:t>
      </w:r>
      <w:r>
        <w:rPr>
          <w:b/>
          <w:i/>
          <w:sz w:val="28"/>
          <w:szCs w:val="28"/>
        </w:rPr>
        <w:t>?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скорее не согласен – «</w:t>
      </w:r>
      <w:r>
        <w:rPr>
          <w:b/>
          <w:i/>
          <w:sz w:val="28"/>
          <w:szCs w:val="28"/>
        </w:rPr>
        <w:t>–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полностью не согласен – «</w:t>
      </w:r>
      <w:r>
        <w:rPr>
          <w:b/>
          <w:i/>
          <w:sz w:val="28"/>
          <w:szCs w:val="28"/>
        </w:rPr>
        <w:t>– –</w:t>
      </w:r>
      <w:r>
        <w:rPr>
          <w:i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Легко теряю хладнокровие, когда на меня нападают с обвин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ремя от времени я теряю терпение и свирепе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ои чувства легко оскорб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Я склонен во время спора говорить громче, чем обыч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Бывает, высказываю угрозы, которые сам не принимаю всерье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Часто чувствую себя, как пороховая бочка перед взрыв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Если прихожу в ярость, разряжаюсь, выполняя физическую рабо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Бывает, что сержусь не других из-за какого-нибудь пустя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огда мне долго противоречат, теряю самооблад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Часто не могу совладать со своим раздраж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В целом я спокоен и меня нелегко вывести из себ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Часто у меня выскакивают замечания, которые лучше было бы проглот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лерантн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ашему вниманию предлагаются следующие утверждения. Вы можете согласиться с утверждением, не согласиться, не в полной мере согласиться или не в полной мере не согласиться. Варианты Ваших ответов должны быть представлены в следующем ви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полностью согласен с высказыванием – «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скорее согласен, чем нет – «</w:t>
      </w:r>
      <w:r>
        <w:rPr>
          <w:b/>
          <w:i/>
          <w:sz w:val="28"/>
          <w:szCs w:val="28"/>
        </w:rPr>
        <w:t>+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не знаю, сомневаюсь в ответе – «</w:t>
      </w:r>
      <w:r>
        <w:rPr>
          <w:b/>
          <w:i/>
          <w:sz w:val="28"/>
          <w:szCs w:val="28"/>
        </w:rPr>
        <w:t>?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скорее не согласен – «</w:t>
      </w:r>
      <w:r>
        <w:rPr>
          <w:b/>
          <w:i/>
          <w:sz w:val="28"/>
          <w:szCs w:val="28"/>
        </w:rPr>
        <w:t>–</w:t>
      </w:r>
      <w:r>
        <w:rPr>
          <w:i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•</w:t>
      </w:r>
      <w:r>
        <w:rPr>
          <w:i/>
          <w:sz w:val="28"/>
          <w:szCs w:val="28"/>
        </w:rPr>
        <w:tab/>
        <w:t>полностью не согласен – «</w:t>
      </w:r>
      <w:r>
        <w:rPr>
          <w:b/>
          <w:i/>
          <w:sz w:val="28"/>
          <w:szCs w:val="28"/>
        </w:rPr>
        <w:t>– –</w:t>
      </w:r>
      <w:r>
        <w:rPr>
          <w:i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Человек с неясным и гнусавым произношением раздражает ме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трудных ситуациях внутреннее беспокойство заставляет меня принимать преждевременные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збегаю общения с противоречивыми, непредсказуемыми людь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е люблю, когда в конце фильма или книги действие остается незавершенны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ня угнетает, если я должен откладывать принятые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Я охотно предоставляю что-то случа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ак правило, придерживаюсь пословицы: семь раз отмерь, один отреж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Чаще всего мне трудно выбрать что-то одно из нескольких вещей или возможнос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не нравится, когда мой распорядок дня нарушают непредвиденные собы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Люблю знать заранее, кто будет на званом вечере, на который я приглашен, и как он будет проход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епредвиденные события часто приводят меня в замешательств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Я охотно берусь за что-нибудь, хотя с самого начала неизвестно, каким будет исх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ренн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я: </w:t>
      </w:r>
      <w:r>
        <w:rPr>
          <w:i/>
          <w:sz w:val="28"/>
          <w:szCs w:val="28"/>
        </w:rPr>
        <w:t>Вам будет предложен ряд вопросов и три варианта ответа на каждый вопрос (</w:t>
      </w:r>
      <w:r>
        <w:rPr>
          <w:b/>
          <w:i/>
          <w:sz w:val="28"/>
          <w:szCs w:val="28"/>
        </w:rPr>
        <w:t>«а», «б», «в»</w:t>
      </w:r>
      <w:r>
        <w:rPr>
          <w:i/>
          <w:sz w:val="28"/>
          <w:szCs w:val="28"/>
        </w:rPr>
        <w:t>). Отвечать нужно следующим образом: сначала прочтите вопрос и варианты ответов на него, затем выберите один из трех предложенных вариантов ответа, отражающих в большей степени ваше мнение, нежели два остальных, и отметьте его в соответствующей клеточке на бланке ответов. Старайтесь не прибегать слишком часто к промежуточному ответу типа «не уверен», «нечто среднее». Выбирайте его только тогда, когда не можете ответить иначе. Отвечайте на каждый вопр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редка я испытываю чувство внезапного страха или неопределенного беспокойства, сам не знаю отчег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 б) верно нечто среднее; в)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гда меня несправедливо критикуют за то, в чем я не винова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какого чувства вины у меня не возникает; б) верно нечто среднее; в) я все же чувствую себя немного виноваты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гда меня критикуют на людях, это меня крайне угнета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, это верно; б) верно нечто среднее; в) это невер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меня вызывает к себе начальник, 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ую этот случай, чтобы попросить о том, что мне нужно; б) верно нечто среднее; в) беспокоюсь, что сделал что-то не та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ывают периоды, когда мне ни с кем не хочется встреча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чень редко; 6) верно нечто среднее; в) довольно час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огда мне говорят, что мой голос и вид слишком явно выдают мое волн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 б) верно нечто среднее; в)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сли мои знакомые плохо обращаются со мной и не скрывают своей неприязн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то нисколько меня не угнетает; б) верно нечто среднее; в) я падаю дух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не становится не по себе, когда мне говорят комплименты и хвалят в лиц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, это верно; б) верно нечто среднее; в) нет, это невер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чувствие, что меня ожидает какое-то наказание, даже если я не сделал ничего дурного, возникает у мен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о; б) иногда; в) никог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нение, что болезни вызываются психическими причинами в той же мере, что и физическими (телесными), значительно преувеличе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 б) верно нечто среднее; в)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о мне справедливо думают, что я упорный и трудолюбивый человек, но успехов добиваюсь редк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 б) не уверен; в)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Если люди злоупотребляют моим расположением к ним, я не обижаюсь и быстро забываю об эт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сен; б) не уверен; в) не соглас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Люди считают меня спокойным, уравновешенным человеком, который остается невозмутимым при любых обстоятельства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 б) верно нечто среднее; в) н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1. Стратегия поведения в конфликтных ситуациях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80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3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2. Организаторские способности</w:t>
      </w:r>
    </w:p>
    <w:tbl>
      <w:tblPr>
        <w:tblW w:w="2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9"/>
        <w:gridCol w:w="399"/>
        <w:gridCol w:w="239"/>
        <w:gridCol w:w="399"/>
        <w:gridCol w:w="239"/>
        <w:gridCol w:w="399"/>
        <w:gridCol w:w="239"/>
      </w:tblGrid>
      <w:tr>
        <w:trPr>
          <w:trHeight w:val="3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3. Стрессоустойчивость</w:t>
      </w:r>
    </w:p>
    <w:tbl>
      <w:tblPr>
        <w:tblW w:w="2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39"/>
        <w:gridCol w:w="399"/>
        <w:gridCol w:w="239"/>
        <w:gridCol w:w="399"/>
        <w:gridCol w:w="239"/>
        <w:gridCol w:w="399"/>
        <w:gridCol w:w="239"/>
      </w:tblGrid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4. Толерантность</w:t>
      </w:r>
    </w:p>
    <w:tbl>
      <w:tblPr>
        <w:tblW w:w="2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39"/>
        <w:gridCol w:w="399"/>
        <w:gridCol w:w="239"/>
        <w:gridCol w:w="399"/>
        <w:gridCol w:w="239"/>
        <w:gridCol w:w="399"/>
        <w:gridCol w:w="239"/>
      </w:tblGrid>
      <w:tr>
        <w:trPr>
          <w:trHeight w:val="37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5. Уверенность</w:t>
      </w:r>
    </w:p>
    <w:tbl>
      <w:tblPr>
        <w:tblW w:w="2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9"/>
        <w:gridCol w:w="399"/>
        <w:gridCol w:w="239"/>
        <w:gridCol w:w="399"/>
        <w:gridCol w:w="239"/>
        <w:gridCol w:w="399"/>
        <w:gridCol w:w="239"/>
      </w:tblGrid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2:00Z</dcterms:created>
  <dc:creator>User</dc:creator>
  <dc:description/>
  <cp:keywords/>
  <dc:language>en-US</dc:language>
  <cp:lastModifiedBy>SYSTEM</cp:lastModifiedBy>
  <dcterms:modified xsi:type="dcterms:W3CDTF">2011-09-26T08:42:00Z</dcterms:modified>
  <cp:revision>2</cp:revision>
  <dc:subject/>
  <dc:title>Федеральное агентство по образованию</dc:title>
</cp:coreProperties>
</file>