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ЮЖНЫЙ ФЕДЕРАЛЬНЫЙ УНИВЕРСИТЕТ</w:t>
      </w:r>
    </w:p>
    <w:p>
      <w:pPr>
        <w:pStyle w:val="Style25"/>
        <w:rPr/>
      </w:pPr>
      <w:r>
        <w:rPr/>
        <w:t>ФАКУЛЬТЕТ ПСИХОЛОГИИ</w:t>
      </w:r>
    </w:p>
    <w:p>
      <w:pPr>
        <w:pStyle w:val="Style25"/>
        <w:rPr/>
      </w:pPr>
      <w:r>
        <w:rPr/>
        <w:t>КАФЕДРА ПСИХОЛОГИИ ЛИЧНОСТ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 № 2</w:t>
      </w:r>
    </w:p>
    <w:p>
      <w:pPr>
        <w:pStyle w:val="Style25"/>
        <w:rPr/>
      </w:pPr>
      <w:r>
        <w:rPr/>
        <w:t>По спецкурсу «Психология семейных отношений»</w:t>
      </w:r>
    </w:p>
    <w:p>
      <w:pPr>
        <w:pStyle w:val="Style25"/>
        <w:rPr/>
      </w:pPr>
      <w:r>
        <w:rPr/>
        <w:t>ПСИХОЛОГИЧЕСКИЙ АНАЛИЗ</w:t>
      </w:r>
    </w:p>
    <w:p>
      <w:pPr>
        <w:pStyle w:val="Style25"/>
        <w:rPr/>
      </w:pPr>
      <w:r>
        <w:rPr/>
        <w:t>ПРОБЛЕМ ЦХИНВАЛА И БЕСЛА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остов-на-Дону 2008 год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характеристики и различия в истории и событиях Бесланского терракта и грузино-осетинской вой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сихологические проблемы жертв Бесланского терра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озможные психологические проблемы и прогнозируемые психологические трудности жертв грузино-осетинских военных действ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ие характеристики и различия в истории и событиях Бесланского терракта и грузино-осетинской вой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нтябрьские события в Беслане и августовские в Южной Осетии, бесспорно, имеют общие черты. Во-первых, это жертвы, среди которых погибшие и раненные, это их родственники и просто близкие люди, это сопереживающие. В 2004 вся страна внимательно следила за событиями, происходящими в бесланской СШ № 1, которые чем-то напоминали события захвата Норд Ост. О происходящих событиях в Южной Осетии я ничего не знал, так как на тот момент не имел телевизора и был занят поисками работы, не поддерживая контакт с окружающими. Об этой новой грузино-осетинской войне я узнал совершенно случайно, а позже, в Цхинвал должен был ехать в качестве миротворца мой друг. Тогда эта война дошла и до мен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общим чертам можно отнести и тот факт, что после вышеперечисленных событий большое количество людей нуждались и, в некоторой степени, в настоящее время нуждаются в психологической реабилитации, материальной помощи и лечении. О чем свидетельствовали репортажи, статьи, ссылки с места собы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в грузино-осетинской войне и в событиях Бесланского терракта можно отметить тот факт, что большинство пострадавших - это люди, кавказской национальности. Но в происходящем в Южной Осетии явно отражается геноцид, стремление и желание полного истребления народа или н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омненно, еще одна общая черта этих двух трагических событий то, что произошли они на территории Осетии, Южной и Северной. И там и там большинство жертв - осетинский нар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ия в истории событий в Южной и Северной Осетии тоже существуют. Грузино-осетинский инцидент приобрел мировой масштаб, в который были вовлечены как Соединенные Штаты Америки, так и страны Европы. Весь мир следил за разворачивающейся новой грузино-осетинской войной, которая могла перерасти в войну более крупного масштаба. Что касается событий в Беслане, то они происходили на территории России, на территории республики Северная Осетия. Поэтому, отличительной чертой в истории событий Бесланского терракта и грузино-осетинской войны выступает территориальный призна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штаб событий и количество жертв первого, второго и третьего порядка тоже имеют различные показатели, что также может выступать как отличительные черты. Число погибших в Беслане - 330 человек, из которых 186 детей. В Грузино-осетинской войне погибло 2 тысячи человек и 118 тысяч остались беженцами. Эта страшная статистика говорит сама за себя, отражая вышеупомянутый геноцид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сихологические проблемы жертв Бесланского терра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 большинства первичных жертв Бесланского террористического акта зафиксирована значительно заниженная самооценка, что касается жертв второго порядка - уровень самооценки неадекватно заниженный или наоборот завышенный. У жертв терракта наблюдался комплекс симптомов ПТСР. Конкретно, у людей, которые были в заложниках, наблюдались симптомы повторного переживания, отличающиеся тем, что у человека постоянно повторяется травматическое событие в форме кошмаров или флэшбэков. Также были зафиксированы симптомы избегания, при которых человек старается упорно избегать тех ситуации, которые хоть как-то напоминают ему о травматическом собы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т отметить значительные нарушения пищевого поведения первичных и вторичных жертв теракта, которые проявлялись даже по истечению определенного срока времени в том, что люди отказывались есть мясные блюда и картофельное пюре. Жаренные или копченные мясные блюда напоминали людям «запах копченых человеческих тел», а пюре, в свою очередь, напоминало размазанные останки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вторичным симптомам ПТСР жертв Бесланского терракта можно отнести тот факт, что, пережив события захвата, люди стали больше употреблять жидкости. Это обусловлено тем, что заложники на протяжении длительного времени испытывали, как и голод, так и жажд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ой факт вторичного симптома ПТСР жертв терракта - расстройство сна, проявляющееся в трудности засыпания, тревожных пробуждениях, кошмарах и неприятных коротких снах по типу коллажа. Также у пострадавших и заложников было чувство вины перед погибшими за то, что «не смогли их спасти», «мог поступить иначе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терракта зафиксирован публичный нигилизм подростков и юношей по отношению к некоторым национальным традициям общения с посторонними людьми, по отношению старшим. Юноша или подросток мог не встать с места при появлении отца в знак уважения, он мог сесть на отцовское место, что раньше казалось невозможным. В конце концов, люди перестали верить в авторитет республики, авторитет силовых структур, авторитет педаг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озможные психологические проблемы и прогнозируемые психологические трудности жертв грузино-осетинских военных действ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езусловно, стоит отметить, что у жертв грузино-осетинских военных действий зафиксированы травматические и посттравматические реакции на произошедшие события. Первые возникли, как правило, во время самих военных действий, а вторые - связаны с воспоминаниями людей о том, что им пришлось пережить и увидеть. Задачей психолога здесь выступает помощь жертвам этих событий и дальнейшая их адапт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рогнозируемым и вероятным психологическим трудностям людей, переживших действия августа 2008 года можно отнести острое (от 1 до 3-х месяцев), хроническое (3-6 месяцев) и отсроч</w:t>
      </w:r>
      <w:r>
        <w:rPr>
          <w:lang w:val="uk-UA"/>
        </w:rPr>
        <w:t>енн</w:t>
      </w:r>
      <w:r>
        <w:rPr/>
        <w:t>ое ПТСР</w:t>
      </w:r>
      <w:r>
        <w:rPr>
          <w:lang w:val="uk-UA"/>
        </w:rPr>
        <w:t xml:space="preserve"> </w:t>
      </w:r>
      <w:r>
        <w:rPr/>
        <w:t>(симптомы проявляются более чем через полгода после травмы). Вероятно, к психологическим трудностям жертв грузино-осетинских военных действий можно отнести некоторые признаки хронического военного невроза, описанного в 1941 году. Среди них повышенная возбудимость и раздражительность, фиксация на травмирующем событии, а именно на военных действиях и их последствиях, уход от реальности, как попытка бегства от него и неуправляемая агрессия. Аналогично случаю Бесланского захвата после грузино-осетинской войны возможно падение авторитета властей республики Южная Осе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моему мнению, одной из прогнозируемых психологических трудностей жертв грузино-осетинских военных действий является негативное отношение к грузинскому народу и Грузии в целом, как к стране-агрессору. Грузия, обвиненная в «убийствах детей, расправах над беременными женщинами, расстрелах безоружных мирных граждан» приобретает именно такой статус и примирение осетинского и грузинского народов весьма маловероят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и жителей республики Южная Осетия, спустя время после военных действий, возможно будут зафиксированы психосоматические расстройства, как вторичные симптомы ПТСР. Связанные с симптомом горя соматические нарушения аппетита, сна тоже вероятно могут быть зафиксированы у жертв грузино-осетинского инцидента. В связи с этим стоит отметить фазы гор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Шок - следует за утрат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Фаза страдания и дезорганиз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Фаза остаточных толчков и реорганиз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Фаза завер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азета ОСинформ, 18 октября 2008 г.</w:t>
      </w:r>
    </w:p>
    <w:p>
      <w:pPr>
        <w:pStyle w:val="Style17"/>
        <w:numPr>
          <w:ilvl w:val="0"/>
          <w:numId w:val="3"/>
        </w:numPr>
        <w:rPr/>
      </w:pPr>
      <w:r>
        <w:rPr/>
        <w:t>Магомед-Эминов М.Ш. Личность и экстремальная жизненная ситуация, Вестник МГУ, 1996, т.17, № 1.</w:t>
      </w:r>
    </w:p>
    <w:p>
      <w:pPr>
        <w:pStyle w:val="Style17"/>
        <w:numPr>
          <w:ilvl w:val="0"/>
          <w:numId w:val="3"/>
        </w:numPr>
        <w:rPr/>
      </w:pPr>
      <w:r>
        <w:rPr/>
        <w:t>Психология посттравматического стресса 2.1 Теория и методы. Под общей редакцией Н.В. Тарабриной.</w:t>
      </w:r>
    </w:p>
    <w:p>
      <w:pPr>
        <w:pStyle w:val="Style17"/>
        <w:numPr>
          <w:ilvl w:val="0"/>
          <w:numId w:val="3"/>
        </w:numPr>
        <w:rPr/>
      </w:pPr>
      <w:r>
        <w:rPr/>
        <w:t>Тащёва А.И. Впечатления психолога о проблемах Беслана/Российский психологический журнал, 2005, №4, с.221-232.</w:t>
      </w:r>
    </w:p>
    <w:p>
      <w:pPr>
        <w:pStyle w:val="Style17"/>
        <w:numPr>
          <w:ilvl w:val="0"/>
          <w:numId w:val="3"/>
        </w:numPr>
        <w:rPr>
          <w:color w:val="000000"/>
          <w:lang w:val="de-DE"/>
        </w:rPr>
      </w:pPr>
      <w:r>
        <w:rPr/>
        <w:t xml:space="preserve">Шакиров М. Психологические проблемы жертв бесланской трагедии. </w:t>
      </w:r>
      <w:r>
        <w:rPr>
          <w:color w:val="000000"/>
          <w:lang w:val="de-DE"/>
        </w:rPr>
        <w:t>http://archive.svoboda.org</w:t>
      </w:r>
    </w:p>
    <w:p>
      <w:pPr>
        <w:pStyle w:val="Style17"/>
        <w:numPr>
          <w:ilvl w:val="0"/>
          <w:numId w:val="3"/>
        </w:numPr>
        <w:rPr>
          <w:color w:val="000000"/>
          <w:lang w:val="de-DE"/>
        </w:rPr>
      </w:pPr>
      <w:r>
        <w:rPr>
          <w:color w:val="000000"/>
          <w:lang w:val="de-DE"/>
        </w:rPr>
        <w:t>http://news/made/ru</w:t>
      </w:r>
    </w:p>
    <w:p>
      <w:pPr>
        <w:pStyle w:val="Style17"/>
        <w:numPr>
          <w:ilvl w:val="0"/>
          <w:numId w:val="3"/>
        </w:numPr>
        <w:rPr>
          <w:color w:val="000000"/>
          <w:lang w:val="de-DE"/>
        </w:rPr>
      </w:pPr>
      <w:r>
        <w:rPr>
          <w:color w:val="000000"/>
          <w:lang w:val="de-DE"/>
        </w:rPr>
        <w:t>http://magppu.ru/news/</w:t>
      </w:r>
    </w:p>
    <w:p>
      <w:pPr>
        <w:pStyle w:val="Style17"/>
        <w:numPr>
          <w:ilvl w:val="0"/>
          <w:numId w:val="3"/>
        </w:numPr>
        <w:rPr>
          <w:color w:val="000000"/>
          <w:lang w:val="de-DE"/>
        </w:rPr>
      </w:pPr>
      <w:r>
        <w:rPr>
          <w:color w:val="000000"/>
          <w:lang w:val="de-DE"/>
        </w:rPr>
        <w:t>http://polit.ru/news/2008/08/08/war.html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1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3:00Z</dcterms:created>
  <dc:creator>max</dc:creator>
  <dc:description/>
  <cp:keywords/>
  <dc:language>en-US</dc:language>
  <cp:lastModifiedBy>SYSTEM</cp:lastModifiedBy>
  <dcterms:modified xsi:type="dcterms:W3CDTF">2011-09-25T08:13:00Z</dcterms:modified>
  <cp:revision>2</cp:revision>
  <dc:subject/>
  <dc:title>ЮЖНЫЙ ФЕДЕРАЛЬНЫЙ УНИВЕРСИТЕТ</dc:title>
</cp:coreProperties>
</file>