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Е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УЧРЕЖДЕНИЯ</w:t>
      </w:r>
    </w:p>
    <w:p>
      <w:pPr>
        <w:pStyle w:val="Normal"/>
        <w:spacing w:lineRule="auto" w:line="360"/>
        <w:jc w:val="center"/>
        <w:rPr>
          <w:color w:val="000000"/>
          <w:sz w:val="28"/>
          <w:szCs w:val="28"/>
          <w:lang w:val="en-US" w:eastAsia="en-US"/>
        </w:rPr>
      </w:pPr>
      <w:r>
        <w:rPr>
          <w:color w:val="000000"/>
          <w:sz w:val="28"/>
          <w:szCs w:val="28"/>
          <w:lang w:val="en-US" w:eastAsia="en-US"/>
        </w:rPr>
        <w:t>ЗАПАДНО-СИБИРСКИЙ ИНСТИТУТ ФИНАНСОВ И ПРАВА</w:t>
      </w:r>
    </w:p>
    <w:p>
      <w:pPr>
        <w:pStyle w:val="Normal"/>
        <w:spacing w:lineRule="auto" w:line="360"/>
        <w:jc w:val="center"/>
        <w:rPr>
          <w:color w:val="000000"/>
          <w:sz w:val="28"/>
          <w:szCs w:val="28"/>
          <w:lang w:val="en-US" w:eastAsia="en-US"/>
        </w:rPr>
      </w:pPr>
      <w:r>
        <w:rPr>
          <w:color w:val="000000"/>
          <w:sz w:val="28"/>
          <w:szCs w:val="28"/>
          <w:lang w:val="en-US" w:eastAsia="en-US"/>
        </w:rPr>
        <w:t>Кафедра гуманитарных и естественнонаучн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Дисциплина: Психология</w:t>
      </w:r>
    </w:p>
    <w:p>
      <w:pPr>
        <w:pStyle w:val="TextBody"/>
        <w:spacing w:lineRule="auto" w:line="360" w:before="0" w:after="0"/>
        <w:jc w:val="center"/>
        <w:rPr>
          <w:b/>
          <w:b/>
          <w:color w:val="000000"/>
          <w:sz w:val="28"/>
          <w:szCs w:val="28"/>
          <w:lang w:val="en-US" w:eastAsia="en-US"/>
        </w:rPr>
      </w:pPr>
      <w:r>
        <w:rPr>
          <w:b/>
          <w:color w:val="000000"/>
          <w:sz w:val="28"/>
          <w:szCs w:val="28"/>
          <w:lang w:val="en-US" w:eastAsia="en-US"/>
        </w:rPr>
        <w:t>Психологическое наблюдение и его разновидности</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ind w:firstLine="5954"/>
        <w:rPr/>
      </w:pPr>
      <w:r>
        <w:rPr>
          <w:bCs/>
          <w:color w:val="000000"/>
          <w:sz w:val="28"/>
          <w:szCs w:val="28"/>
          <w:lang w:val="en-US" w:eastAsia="en-US"/>
        </w:rPr>
        <w:t>Выполнила</w:t>
      </w:r>
      <w:r>
        <w:rPr>
          <w:color w:val="000000"/>
          <w:sz w:val="28"/>
          <w:szCs w:val="28"/>
          <w:lang w:val="en-US" w:eastAsia="en-US"/>
        </w:rPr>
        <w:t>: Бабикова Т.И.</w:t>
      </w:r>
    </w:p>
    <w:p>
      <w:pPr>
        <w:pStyle w:val="Normal"/>
        <w:spacing w:lineRule="auto" w:line="360"/>
        <w:ind w:firstLine="5954"/>
        <w:rPr>
          <w:color w:val="000000"/>
          <w:sz w:val="28"/>
          <w:szCs w:val="28"/>
          <w:lang w:val="en-US" w:eastAsia="en-US"/>
        </w:rPr>
      </w:pPr>
      <w:r>
        <w:rPr>
          <w:bCs/>
          <w:color w:val="000000"/>
          <w:sz w:val="28"/>
          <w:szCs w:val="28"/>
          <w:lang w:val="en-US" w:eastAsia="en-US"/>
        </w:rPr>
        <w:t>Проверил</w:t>
      </w:r>
      <w:r>
        <w:rPr>
          <w:color w:val="000000"/>
          <w:sz w:val="28"/>
          <w:szCs w:val="28"/>
          <w:lang w:val="en-US" w:eastAsia="en-US"/>
        </w:rPr>
        <w:t>: старший</w:t>
      </w:r>
    </w:p>
    <w:p>
      <w:pPr>
        <w:pStyle w:val="Normal"/>
        <w:spacing w:lineRule="auto" w:line="360"/>
        <w:ind w:firstLine="5954"/>
        <w:rPr>
          <w:color w:val="000000"/>
          <w:sz w:val="28"/>
          <w:szCs w:val="28"/>
          <w:lang w:val="en-US" w:eastAsia="en-US"/>
        </w:rPr>
      </w:pPr>
      <w:r>
        <w:rPr>
          <w:color w:val="000000"/>
          <w:sz w:val="28"/>
          <w:szCs w:val="28"/>
          <w:lang w:val="en-US" w:eastAsia="en-US"/>
        </w:rPr>
        <w:t xml:space="preserve">преподаватель </w:t>
      </w:r>
      <w:r>
        <w:rPr>
          <w:color w:val="000000"/>
          <w:sz w:val="28"/>
          <w:lang w:val="en-US" w:eastAsia="en-US"/>
        </w:rPr>
        <w:t>Канке А.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ижневартовск</w:t>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lang w:val="en-US" w:eastAsia="en-US"/>
        </w:rPr>
        <w:t>Н</w:t>
      </w:r>
      <w:r>
        <w:rPr>
          <w:color w:val="000000"/>
          <w:sz w:val="28"/>
          <w:szCs w:val="21"/>
          <w:lang w:val="en-US" w:eastAsia="en-US"/>
        </w:rPr>
        <w:t xml:space="preserve">аблюдение относится к одному из основных методов психологического исследования, состоящее в преднамеренном и целенаправленном восприятии психических явлений с целью отыскания смысла этих явлений, который непосредственно не дан. Существуют различные приемы и методики наблюдения за поведенческими реакциями человека, позволяющие опытному наблюдателю проникнуть во внутренний смысл тех или иных внешних проявлений. </w:t>
      </w:r>
    </w:p>
    <w:p>
      <w:pPr>
        <w:pStyle w:val="Normal"/>
        <w:spacing w:lineRule="auto" w:line="360"/>
        <w:ind w:firstLine="709"/>
        <w:jc w:val="both"/>
        <w:rPr>
          <w:color w:val="000000"/>
          <w:sz w:val="28"/>
          <w:szCs w:val="21"/>
          <w:lang w:val="en-US" w:eastAsia="en-US"/>
        </w:rPr>
      </w:pPr>
      <w:r>
        <w:rPr>
          <w:color w:val="000000"/>
          <w:sz w:val="28"/>
          <w:szCs w:val="21"/>
          <w:lang w:val="en-US" w:eastAsia="en-US"/>
        </w:rPr>
        <w:t xml:space="preserve">Существуют различные приемы и способы наблюдения и интерпретация различных поведенческих реакций людей, по которым можно судить о типологических чертах характера, особенностях интеллектуальной сферы человека, степени эмоциональной возбудимости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контрольной работы является изучение метода психологического наблюдения и его разновид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контрольной работы:</w:t>
      </w:r>
    </w:p>
    <w:p>
      <w:pPr>
        <w:pStyle w:val="Normal"/>
        <w:spacing w:lineRule="auto" w:line="360"/>
        <w:ind w:firstLine="709"/>
        <w:jc w:val="both"/>
        <w:rPr/>
      </w:pPr>
      <w:r>
        <w:rPr>
          <w:color w:val="000000"/>
          <w:sz w:val="28"/>
          <w:szCs w:val="28"/>
          <w:lang w:val="en-US" w:eastAsia="en-US"/>
        </w:rPr>
        <w:t>- Определить понятие и значение психологического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обрать классификацию видов наблюдения.</w:t>
      </w:r>
    </w:p>
    <w:p>
      <w:pPr>
        <w:pStyle w:val="TextBody"/>
        <w:spacing w:lineRule="auto" w:line="360" w:before="0" w:after="0"/>
        <w:ind w:firstLine="709"/>
        <w:jc w:val="both"/>
        <w:rPr/>
      </w:pPr>
      <w:r>
        <w:rPr>
          <w:color w:val="000000"/>
          <w:sz w:val="28"/>
          <w:szCs w:val="28"/>
          <w:lang w:val="en-US" w:eastAsia="en-US"/>
        </w:rPr>
        <w:t>- Разобрать понятия «обучение» и «образование», а также определить чем отличается обучение от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Психологическое наблюдение – метод сбора науч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научных исследований – это те приемы и средства, с помощью которых ученые получают достоверные сведения, используемы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бласт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сказанное относится и к социальной психологии. Ее явления настолько сложны и своеобразны,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 методы самых разных наук. Это – методы математики, общей психологии, ряда других нау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математизацией и технизацией исследований в социальной психологии не утратили своего значения традиционные методы сбора научной информации, такие, как наблюдение, опр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контрольной работе рассмотрен и раскрыт один из традиционных методов сбора научной информации – наблю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данные об обследуемом процессе, о деятельности индивидов, группы, коллектива в целом должны быть максимально “очищены” от рациональных, эмоциональных и прочих свойств респондентов, то прибегают к такому методу сбора информации, как наблю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 древнейший метод познания. Его примитивной формой – житейскими наблюдениями пользуется каждый человек в повседневной практике. Регистрируя факты окружающей социальной действительности и свое поведение, человек пытается выяснить причины тех или иных поступков и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тейские наблюдения отличаются от наблюдений научных прежде всего тем, что они случайны, неорганизованны и бесплано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социологическое наблюдение связано с прямым, непосредственным восприятием событий или участием в них, имеет много общего с тем, как человек в повседневной жизни воспринимает происходящее, анализирует и объясняет поведение людей, связывает его с характеристиками условий деятельности, запоминает и обобщает события, очевидцем которых он становится. Но есть и большие различия. Социологическое наблюдение как метод сбора научной информации – это всегда направленное, систематическое, непосредственное прослеживание и фиксирование значимых социальных явлений, процессов, событий. Оно служит определенным познавательным целям и может быть подвергнуто контролю и провер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 это самый простой и наиболее распространенный из всех объективных методов в психологии. Научное наблюдение непосредственно соприкасается с обыкновенным житейским наблюдением. Необходимо поэтому прежде всего установить общие основные условия, которым вообще должно удовлетворять наблюдение, чтобы быть научным мет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е основание требование — наличие четкой целевой установки: ясно осознанная цель должна руководить наблюдателем.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Таким образом, объективность наблюдения зависит прежде всего от его плановости и систематичности. И, если наблюдение исходит из четко осознанной цели, то оно должно приобрести избирательный характер. Наблюдать все вообще в силу безграничного многообразия существующего совершенно невозможно. Всякое наблюдение поэтому носит избирательный, или выборочный, частич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Действительно научно-плодотворным объективное наблюдение является в том случае, когда оно связано с установлением и проверкой гипотез.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валификация событий: единицы и категории наблю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житейского научное наблюдение опосредовано исследовательскими целями, определяющими предмет наблюдения и область фактов, которые включаются в изучаемую реальность. Оно опосредовано также теоретическими представлениями об изучаемой реальности и выдвигаемыми познавательными гипотезами. Для наблюдения как способа сбора данных характерна существенная особенность: теоретические представления исследователя включены не только в объяснения наблюдаемого, но и в сам процесс наблюдения, в само описание наблюдаемого. В обыденной жизни мы отражаем окружающий нас мир в системе закрепленных в языке значений. При социально-психологическом наблюдении субъект наблюдения использует специально выделенные категории и единицы, выступающие как средства качественного описания наблюдаемой им реа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целостного потока активности субъекта и его описание возможны только путем искусственного вычленения в нем определенных "единиц" активности, которым присваиваются определенные названия. Выделение этих "единиц" позволяет: а) ограничить процесс наблюдения определенными рамками: в каких свойствах, проявлениях и отношениях воспринимается наблюдателем изучаемая реальность; б) выбрать определенный язык описания наблюдаемого, а также способ фиксации данных наблюдения, т.е. способ отчета наблюдателя о воспринимаемом явлении; в) систематизировать и контролировать включение в процесс получения эмпирических данных теоретического "взгляда" на изучаемое я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енное описание составляет первую стадию отражения результатов наблюдения, протекающего как процесс квалификации наблюдаемых событий. Эмпирическим фактом наблюдавшееся явление становится только после описания его наблюдателем. Все многообразные подходы к описанию явлений можно свести к двум основным типам. Первый — описание объекта в словаре "естественного" языка. В обыденной жизни мы употребляем для описания того, что воспринимаем, обычные ("житейские") понятия. Так, мы говорим: "человек улыбнулся", а не "человек растянул и приподнял уголки губ, слегка прищурив глаза". Второй подход к описанию — это разработка систем условных названий, обозначений, искусственно созданных знаков, кодов. Выделение единиц наблюдения может строиться на основе теоретических представлений о наблюдаемом явлении. В этом случае средствами наблюдения являются категории — такие единицы описания, которые получают свое понятийное значение только в определенной системе теоретических взглядов исследователя. Так, сказать об одном и том же явлении можно по-разному в зависимости от знания контекста: "человек бежит" или "человек убегает". В последнем случае в описание внешней двигательной активности включена интерпретация, но она связана только с включением контекста ситуации (убегать можно от кого-то и т.п.). Другой пример: "ребенок замер на месте с испуганным лицом" или "ребенок демонстрирует оборонительную реакцию в виде замирания". Во втором выражении включены понятия (пассивно-оборонительной реакции), которые уже в описании дают интерпретацию состояния ребенка с точки зрения определенной типологии его реакций. Если в первом случае результат наблюдения описан в единицах, то во втором случае — в системе категор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категоризованное наблюдение основано не на опытности наблюдателя, а на осознанном принятии им определенного теоретического взгляда на изучаемый проце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егоризованное наблюдение сводится не только к вычленению путем восприятия тех или иных единиц, но и обязательно включает этап осмысленного подведения под категорию этих единиц, т.е. обобщения в самом процессе наблюдения. Иногда категорией охватывается тот же поведенческий акт, что и единицей, т.е. они могут быть сопоставлены по степени расчлененности изучаемого явления и отличаться только степенью его интерпретации. Чаще же категории подчиняют себе ряд един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ой категорий в узком смысле называют такую совокупность категорий, которой охватываются все теоретически допустимые проявления изучаем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енные оценки данных наблю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два основных способа получения количественных данных в ходе наблюдения: 1) психологическое шкалирование, используемое в основном в виде балльных оценок; 2) измерение времени, или хронометраж. Хронометраж лежит в основе применения так называемой методики временных промежу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ым видом его является методика временных выборок, когда из целостного наблюдаемого процесса для фиксации данных выбираются отдельные определенные промежутки времени, считающиеся представительными — репрезентативными — для более длительного периода наблюдения. В реальных исследованиях качественное и количественное описания событий наблюдателем обычно используются в комбина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енные оценки могут фиксироваться непосредственно в ходе наблюдения, а могут выставляться после завершения наблюдений, включаясь в так называемый ретроспективный отчет. Основой ретроспективных оценок являются общие впечатления наблюдателя, которые при длительном наблюдении могут, например, включать частоту тех или иных наблюдавшихся эпизодов. Количественные характеристики могут быть прямо включены в оценочные суждения наблюдателей. Например: "он часто не ходит в школу", "он всегда теряет свои вещ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таким оценочным описанием событий наблюдение на основе непосредственных впечатлений может включать балльные оценки этих впечатлений. А. Анастази приводится пример шкал, предназначенных для выявления мнений студентов о преподавателях, читающих курс психологии. В них разным формам событий в системе межличностных отношений — отношений со студентами — приписывается определенный балл, напри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профессор никогда не бывает на своем рабочем месте" — 2, "профессор останется и будет беседовать со студентами, пока не начнется следующая лекция или семинар" — 6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ного типа ретроспективные оценки отражают длительные неконтролируемые наблюдения в повседневной жизни, и, как показывают отдельные исследования, они могут выступать в качестве единственного или одного из главных критериев адекватности некоторых психологических тестов или оценок инди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и психологического шкалирования в процессе наблюдения используются пока редк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 использования методики временных промежутков дают исследования поведения человека в течение рабочего дня. Для этой цели наблюдение осуществляется не весь день, а по нескольку минут с длительными промежутками между выбранными периодами наблю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оинства и недостатки метода наблю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ее достоинство метода наблюдения заключается в том, что оно осуществляется одновременно с развитием изучаемых явлений, процессов. Открывается возможность непосредственно воспринимать поведение людей в конкретных условиях и в реальном времени. Тщательно подготовленная процедура наблюдений обеспечивает фиксацию всех значимых элементов ситуации. Тем самым создаются предпосылки для ее объективного из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позволяет широко, многомерно охватить события, описать взаимодействие всех его участников. Оно не зависит от желания наблюдаемого высказаться, комментировать ситу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ивное наблюдение, сохраняя свое значение, по большей части должно дополняться другими методами исследования. К процедуре наблюдения предъявляются следующие треб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определение задачи и цели (для чего? с какой цел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ыбор объекта, предмета и ситуации (что наблюд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бор способа наблюдения, наименее влияющего на исследуемый объект и наиболее обеспечивающего сбор необходимой информации (как наблю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выбор способов регистрации наблюдаемого (как вести запи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обработка и интерпретация полученной информации (каков результ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достатки метода наблюдения делятся на две группы: объективные – это те, недостатки, которые не зависят от наблюдателя и субъективные – это те, которые непосредственно зависят от наблюдателя, так как они связаны с личностными, профессиональными особенностями наблю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бъективным недостаткам прежде всего относя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аниченность, принципиально частный характер каждой наблюдаемой ситуации. Поэтому, каким бы всесторонним и глубоким ни был проведенный анализ, получаемые выводы могут быть обобщены и распространены на более широкие ситуации только с величайшей осторожностью и при соблюдении многих треб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ь, а часто и просто невозможность повторения наблюдений. Социальные процессы необратимы, их нельзя заново "проиграть", чтобы исследователь смог зафиксировать необходимые ему черты, элементы уже состоявшегося собы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ая трудоемкость метода. Осуществление наблюдения зачастую предполагает участие в сборе первичной информации большого числа людей достаточно высокой квал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образны и трудности субъективного плана. На качество первичной информации может оказывать вли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ие в социальном положении наблюдателя и наблюд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хожесть их интересов, ценностных ориентации, стереотипов поведения и т. д. К примеру, обращение друг к другу на "ты" в бригаде рабочих часто становится нормой для всех ее членов. Но социолог-наблюдатель, для ближайшего окружения которого характерна иная форма общения, может оценить это как пример неуважительного, фамильярного отношения молодых рабочих к старшим. Исключить подобные ошибки иногда позволяет близость социального положения наблюдателя и наблюдаемых. Она способствует более полному и быстрому охвату наблюдаемой ситуации, правильной ее оце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ачестве информации сказываются и установки наблюдаемых и наблюдателя. Если наблюдаемые знают, что являются объектом изучения, они могут искусственно менять характер своих действий, подстраиваясь под то, что, по их мнению, хотелось бы видеть наблюдателю. В свою очередь, наличие у наблюдателя определенного ожидания в отношении поведения наблюдаемых может сформировать конкретную точку зрения на происходящее. Это ожидание может быть результатом предшествующих контактов наблюдателя и наблюдаемых. Сложившиеся ранее благоприятные впечатления наблюдателя переносятся на наблюдаемую им картину и могут вызвать неоправданную положительную оценку анализируемых событий. И наоборот, негативные ожидания (скепсис, предубежденность) способны привести к преувеличенно отрицательному видению деятельности наблюдаемой общности людей, повышенной жесткости в оценке происходя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наблюдения непосредственно зависят от настроения наблюдателя, его сосредоточенности, умения целостно воспринимать наблюдаемую ситуацию, не только замечать относительно ясные внешние приметы деятельности, но и фиксировать малозаметные черты поведения наблюдаемых. В фиксации результатов наблюдения собственные мысли и переживания наблюдателя могут не позволить описать наблюдаемые события достаточно адекватно. Это описание может произойти по аналогии с собственными мыслями и чув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наблюдение – древнейший метод познания. Оно позволяет широко, многомерно охватить события, описать взаимодействие всех его участников. Основное преимущество – это изучение социальных процессов в естественных условиях. Основными недостатками являются – ограниченность, частный характер каждой наблюдаемой ситуации, невозможность повторения наблюдений, установки, интересы, личностные особенности наблюдателя. Все эти недостатки могут весьма сильно повлиять на результаты наблю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видов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возможных критериев классификации видов наблюдения отражает, по существу, весь спектр проблем и позиций, связанных с определением наблюдения как самостоятельного научного метода. Это проблемы связи его с теорией и этапом исследования, проблемы учета "позиции" исследователя, т.е. типа отношения к изучаемому объекту, организации ситуации наблюдения, ее хронологических аспектов, формы отчета о наблюдаемом собы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одержания целей исследования подразделяют наблюдение свободное (иногда его называют нерегулируемым и даже нецеленаправленным), если минимальны ограничения относительно того, что и когда наблюдать, и наблюдение целенаправленное, если в схеме или плане четко определены цели, организация наблюдения и способы отчета наблюдателя. Целенаправленное наблюдение по особенностям его организации может быть сплошным и выборочным, в зависимости от того, все ли проявления интересующего исследователя процесса, все ли объекты или только некоторые подлежат наблюд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труктурализованное наблюдение является слабо формализованным. При его проведении отсутствует детальный план действий наблюдателя, определены лишь самые общие черты ситуации, примерный состав наблюдаемой группы. Непосредственно в процессе наблюдения уточняются границы объекта наблюдения и его важнейшие элементы, конкретизируется программа исследования. Неструктурализованное наблюдение встречается преимущественно в разведывательных, поисковых социологических исследов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исследователь располагает достаточной информацией об объекте исследования и заранее способен определить значимые элементы изучаемой ситуации, а также составить подробный план и инструкции для фиксации результатов наблюдений, открывается возможность проведения структурализованного наблюдения. Этому типу наблюдения отвечает высокая степень стандартизации, для фиксация результатов используются специальные документы, бланки, достигается известная близость данных, получаемых различными наблюда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щение к структурализованному наблюдению плодотворно при исследовании вопросов проведения собраний. В нем могут решаться задачи, связанные с определением состава выступающих и содержания выступлений, с изучением реакций аудитории на сообщаемую информацию и анализом процесса принятия решения, с выявлением организационных характеристик собр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в отношении к проверке гипоте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как метод сбора данных применимо на предварительных этапах исследования, когда нет разработанных гипотез о причинно-следственных связях. Если наблюдение не связано с проверкой конкретных гипотез, оно, оставаясь "целевым", не является эвристическим, хотя именно на основе такого наблюдения и могут формироваться гипотезы. Сложившаяся традиция относит к эвристическому наблюдению те его виды, которые направлены на проверку гипоте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с точки зрения учета позиции наблю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этой точки зрения можно выделить невключенное (внешнее) наблюдение как наблюдение "со стороны", когда наблюдатель полностью отделен от изучаемого "объекта". Наблюдение со стороны может быть открытым или скрыт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ключенным (участвующим) наблюдением называется такой его вид, при котором социолог непосредственно включен в изучаемый социальный процесс, контактирует, действует совместно с наблюдаемыми. Характер включенности различен: в одних случаях исследователь полностью соблюдает инкогнито, и наблюдаемые никак не выделяют его среди других членов группы, коллектива; в других — наблюдатель участвует в деятельности наблюдаемой группы, но при этом не скрывает своих исследовательских целей. В зависимости от специфики наблюдаемой ситуации и исследовательских задач строится конкретная система отношений наблюдателя и наблюд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примера первой разновидности включенного наблюдения можно привести исследование, проведенное В.Б. Ольшанским, в течение нескольких месяцев работавшим на одном и заводов в бригаде слесарей-сборщиков. Он изучал жизненные устремления молодых рабочих, норм коллективного поведения, систему неофициальных санкций к нарушителям, неписаные "можно и "нельзя". При совместном анализе наблюдений и данных анкетирования, проведенного социологами в период осуществления включенного наблюдения, была получена ценная информация о процессах, происходящих в производственном коллективе, о механизме становления группового с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ключенное наблюдение имеет свои преимущества и недостатки: с одной стороны, оно позволяет глубже проникнуть в исследуемую реальность, с другой — непосредственная включенность в события может влиять на объективность отчета наблюдателя. Некоторые виды наблюдения могут представлять собой промежуточный вариант между включенным наблюдением и наблюдением "со стороны". Например, наблюдения педагога за классом во время занятий, наблюдения психотерапевта или психолога-консультанта; здесь наблюдатель включен в ситуацию иначе, чем наблюдаемые индивиды, их позиции "не равноправны" с точки зрения управления ситуа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ы наблюдения в зависимости от его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итуации наблюдения можно выделить наблюдение: полевое, лабораторное и спровоцированное в естественн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евое наблюдение проводится в условиях, естественных для жизни наблюдаемого "субъекта", и его требованием является отсутствие инициации со стороны наблюдателя изучаемых явлений. Полевое наблюдение позволяет исследовать естественные формы жизнедеятельности и общения людей (или иных "объектов" наблюдения) при минимальных искажениях, но его недостаток состоит в большой трудоемкости, а также в том, что интересующая исследователя ситуация мало поддается контролю; наблюдение здесь часто является выжидательным, несистематическим. Возникают ситуации, когда отдельные члены наблюдаемой группы выпадают из поля зрения наблюдателя, либо внешние обстоятельства затрудняют фиксацию происходя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вание). Когда же ставится задача разработки и экспериментальной проверки новой методики, применяют лабораторную форму наблюдения. Так, в специально оборудованном классе могут проводиться занятия по формированию навыков менеджмента. Каждый из участников "школы" (по сути дела — ситуативной игры) поочередно выполняет роль, например, руководителя, исполнителя, заказчика (клиента). В ходе 15-20 минутных игровых ситуаций отрабатываются приемы ведения занятий, умение концентрировать внимание участников ситуативной игры на анализе обсуждаемых вопросов. Для фиксации происходящего все участники ситуативной игры или некоторые из них ведут запись. Затем опытный методист разбирает учебный пример и, основываясь на данных наблюдения, разрабатывает оптимальные приемы проведения занятий по менеджм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тические наблюдения проводят регулярно в течение определенного периода. Это может быть длительное, непрерывно продолжающееся наблюдение или наблюдение, проводимое в циклическом режиме (один день в неделю, фиксированные в году недели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еще и несистематические наблюдения. Среди них выделяются такие, когда наблюдателю приходится иметь дело с заранее незапланированным явлением, неожиданной ситуацией. Особенно часто этот тип наблюдения встречается в разведывательных исследов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ая классификация наблюдений, как и любая типология, условна и отражает лишь наиболее значимые особенности наблюдения. Поэтому всякий раз, учитывая цель и характер планируемого исследования, решая вопрос о применении метода наблюдения, соотносят позитивные и негативные свойства его различных в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исленные выше классификации не противостоят одна другой, а отражают независимые критерии, дополняющие друг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обучения от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нятие «метод обучения». Классификация методов обу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метода обучения является весьма сложным. Однако, несмотря на различные определения, которые даются этому понятию отдельными </w:t>
      </w:r>
      <w:bookmarkStart w:id="0" w:name="e0_6_"/>
      <w:r>
        <w:rPr>
          <w:color w:val="000000"/>
          <w:sz w:val="28"/>
          <w:szCs w:val="28"/>
          <w:lang w:val="en-US" w:eastAsia="en-US"/>
        </w:rPr>
        <w:t xml:space="preserve">дидактами, </w:t>
      </w:r>
      <w:bookmarkEnd w:id="0"/>
      <w:r>
        <w:rPr>
          <w:color w:val="000000"/>
          <w:sz w:val="28"/>
          <w:szCs w:val="28"/>
          <w:lang w:val="en-US" w:eastAsia="en-US"/>
        </w:rPr>
        <w:t xml:space="preserve">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Взяв в качестве исходного это положение, попытаемся более детально рассмотреть данное понятие и подойти к его научной трактовке. </w:t>
      </w:r>
    </w:p>
    <w:p>
      <w:pPr>
        <w:pStyle w:val="Normal"/>
        <w:widowControl w:val="false"/>
        <w:spacing w:lineRule="auto" w:line="360"/>
        <w:ind w:firstLine="709"/>
        <w:jc w:val="both"/>
        <w:rPr/>
      </w:pPr>
      <w:r>
        <w:rPr>
          <w:color w:val="000000"/>
          <w:sz w:val="28"/>
          <w:szCs w:val="28"/>
          <w:lang w:val="en-US" w:eastAsia="en-US"/>
        </w:rPr>
        <w:t xml:space="preserve">Слово «метод» в переводе с греческого означает «исследование, способ, путь к достижению цели». 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w:t>
      </w:r>
      <w:bookmarkStart w:id="1" w:name="e0_7_"/>
      <w:r>
        <w:rPr>
          <w:color w:val="000000"/>
          <w:sz w:val="28"/>
          <w:szCs w:val="28"/>
          <w:lang w:val="en-US" w:eastAsia="en-US"/>
        </w:rPr>
        <w:t>сказано</w:t>
      </w:r>
      <w:bookmarkEnd w:id="1"/>
      <w:r>
        <w:rPr>
          <w:color w:val="000000"/>
          <w:sz w:val="28"/>
          <w:szCs w:val="28"/>
          <w:lang w:val="en-US" w:eastAsia="en-US"/>
        </w:rPr>
        <w:t xml:space="preserve"> в философском словаре</w:t>
      </w:r>
      <w:bookmarkStart w:id="2" w:name="e0_8_"/>
      <w:r>
        <w:rPr>
          <w:color w:val="000000"/>
          <w:sz w:val="28"/>
          <w:szCs w:val="28"/>
          <w:lang w:val="en-US" w:eastAsia="en-US"/>
        </w:rPr>
        <w:t xml:space="preserve">. </w:t>
      </w:r>
      <w:bookmarkEnd w:id="2"/>
      <w:r>
        <w:rPr>
          <w:color w:val="000000"/>
          <w:sz w:val="28"/>
          <w:szCs w:val="28"/>
          <w:lang w:val="en-US" w:eastAsia="en-US"/>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ю, самостоятельному формулированию выводов и т.д</w:t>
      </w:r>
      <w:bookmarkStart w:id="3" w:name="e0_9_"/>
      <w:r>
        <w:rPr>
          <w:color w:val="000000"/>
          <w:sz w:val="28"/>
          <w:szCs w:val="28"/>
          <w:lang w:val="en-US" w:eastAsia="en-US"/>
        </w:rPr>
        <w:t xml:space="preserve">.). </w:t>
      </w:r>
      <w:bookmarkEnd w:id="3"/>
      <w:r>
        <w:rPr>
          <w:color w:val="000000"/>
          <w:sz w:val="28"/>
          <w:szCs w:val="28"/>
          <w:lang w:val="en-US" w:eastAsia="en-US"/>
        </w:rPr>
        <w:t xml:space="preserve">Иногда же, как будет показано ниже, сам учитель не объясняет новый материал, а лишь определяет его тему, проводит вступительную беседу, инструктирует учащихся к предстоящей учебной деятельности (обучающая работа), а затем предлагает им самим осмыслить и усвоить </w:t>
      </w:r>
      <w:bookmarkStart w:id="4" w:name="e0_0_"/>
      <w:r>
        <w:rPr>
          <w:color w:val="000000"/>
          <w:sz w:val="28"/>
          <w:szCs w:val="28"/>
          <w:lang w:val="en-US" w:eastAsia="en-US"/>
        </w:rPr>
        <w:t>ма</w:t>
      </w:r>
      <w:bookmarkStart w:id="5" w:name="e0_1_"/>
      <w:bookmarkEnd w:id="4"/>
      <w:r>
        <w:rPr>
          <w:color w:val="000000"/>
          <w:sz w:val="28"/>
          <w:szCs w:val="28"/>
          <w:lang w:val="en-US" w:eastAsia="en-US"/>
        </w:rPr>
        <w:t xml:space="preserve">териал </w:t>
      </w:r>
      <w:bookmarkEnd w:id="5"/>
      <w:r>
        <w:rPr>
          <w:color w:val="000000"/>
          <w:sz w:val="28"/>
          <w:szCs w:val="28"/>
          <w:lang w:val="en-US" w:eastAsia="en-US"/>
        </w:rPr>
        <w:t>по учебнику. Как видим, и здесь сочетается обучающая работа учителя и организуемая им активная учебно-</w:t>
      </w:r>
      <w:bookmarkStart w:id="6" w:name="e0_3_"/>
      <w:r>
        <w:rPr>
          <w:color w:val="000000"/>
          <w:sz w:val="28"/>
          <w:szCs w:val="28"/>
          <w:lang w:val="en-US" w:eastAsia="en-US"/>
        </w:rPr>
        <w:t>познава</w:t>
      </w:r>
      <w:bookmarkEnd w:id="6"/>
      <w:r>
        <w:rPr>
          <w:color w:val="000000"/>
          <w:sz w:val="28"/>
          <w:szCs w:val="28"/>
          <w:lang w:val="en-US" w:eastAsia="en-US"/>
        </w:rPr>
        <w:t xml:space="preserve">тельная деятельность учащихся. Все это позволяет сделать вывод: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 </w:t>
      </w:r>
    </w:p>
    <w:p>
      <w:pPr>
        <w:pStyle w:val="Normal"/>
        <w:widowControl w:val="false"/>
        <w:spacing w:lineRule="auto" w:line="360"/>
        <w:ind w:firstLine="709"/>
        <w:jc w:val="both"/>
        <w:rPr/>
      </w:pPr>
      <w:r>
        <w:rPr>
          <w:color w:val="000000"/>
          <w:sz w:val="28"/>
          <w:szCs w:val="28"/>
          <w:lang w:val="en-US" w:eastAsia="en-US"/>
        </w:rPr>
        <w:t xml:space="preserve">Широко распространенным в дидактике является также термин «приемы обучения». Прием обучения - это составная часть или отдельная сторона метода обучения. Например, в методе упражнения, который применяется для выработки у учащихся практических умений и навыков, выделяются следующие приемы: показ учителя, как нужно применять изучаемый материал на практике, воспроизведение учащимися показанных учителем действий и последующая тренировка по совершенствованию отрабатываемых умений и навыков. В дальнейшем будет показано, что и другие методы обучения складываются из целого ряда специфических приемов. </w:t>
      </w:r>
    </w:p>
    <w:p>
      <w:pPr>
        <w:pStyle w:val="Style18"/>
        <w:spacing w:lineRule="auto" w:line="360"/>
        <w:ind w:left="0" w:right="0" w:firstLine="709"/>
        <w:rPr/>
      </w:pPr>
      <w:r>
        <w:rPr>
          <w:i w:val="false"/>
          <w:color w:val="000000"/>
          <w:sz w:val="28"/>
          <w:szCs w:val="28"/>
          <w:lang w:val="en-US" w:eastAsia="en-US"/>
        </w:rPr>
        <w:t xml:space="preserve">Существует несколько классификаций методов обучения. Однако наиболее практичной представляется классификация М.А. Данилова и Б.П. Есипова. Они исходили из того, что если методы обучения выступают как способы организации упорядоченной учебной деятельности учащихся по достижению дидактических целей и решению познавательных задач, то, следовательно, их можно подразделить на следующие групп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методы приобретения новых зна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методы формирования умений и навыков по применению знаний на практи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етоды проверки и оценки знаний, умений и навы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казанная классификация хорошо согласуется с основными задачами обучения и помогает лучшему пониманию их функционального назначения. Если в указанную классификацию внести некоторые уточнения, то все разнообразие методов обучения можно разделить на пять следующих групп: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методы устного изложения знаний учителем и активизации познавательной деятельности учащихся: рассказ, объяснение, лекция, беседа; метод иллюстрации и демонстрации при устном изложении изучаемого матери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методы закрепления изучаемого материала: беседа, работа с учебник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етоды самостоятельной работы учащихся по осмыслению и усвоению нового материала: работа с учебником, лабораторные рабо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 методы учебной работы по применению знаний на практике и выработке умений и навыков: упражнения, лабораторные зан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д) методы проверки и оценки знаний, умений и навыков учащихся: повседневное наблюдение за работой учащихся, уст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Образование». Основные виды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ование представляет собой социальную подсистему, имеющую свою стру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ее основных элементов можно выделить учебно-воспитательные учреждения как социальные организации, социальные общности (педагоги и учащиеся), учебный процесс кок вид социокультур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бразования структурирована и по иным принципам, она включает ряд звеньев: систему дошкольного воспитания, общеобразовательную школу, профессионально-техническое образование, среднее специальное образование, высшее образование, послевузовское образование, систему повышения квалификации и переподготовки кадров, образование по интересам. Что касается дошкольного образования, то социология исходит из того, что основы воспитанности человека, его трудолюбия, многие другие нравственные качества закладываются еще в раннем де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значение дошкольного воспитания недооценивается. Слишком часто упускается из виду, что это чрезвычайно важная ступень в жизни человека, на которой закладывается первооснова личностных качеств человека. И суть не в количественных показателях «охвата» детей или удовлетворения желаний родителей. Детские сады, ясли, комбинаты — не просто средство «присмотра» за детьми, здесь происходит их умственное, нравственное и физическое развитие. С переходом к обучению детей с 6 лет детские сады столкнулись с новыми для себя проблемами — организацией деятельности подготовительных групп, чтобы дети могли нормально входить в школьный ритм жизни, иметь навыки самообслуживания.С точки зрения социологии особую значимость приобретает анализ ориентированности общества на поддержку дошкольных форм образования, на готовность родителей прибегать к их помощи для подготовки детей к труду и рациональной организации своей общественной и личн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дошкольного образования и воспитания, которое охватывает не каждого ребенка, средняя общеобразовательная школа нацелена на подготовку к жизни всего без исключения подрастающего поколения. В условиях советского периода, начиная с 60-х годов, осуществилась реализация принципа всеобщности полного среднего образования с целью обеспечения молодежи «равного старта» при вступлении в самостоятельную трудовую жизнь. В новой Конституции РФ такое положение отсутствует. И если в советской школе из-за требования дать каждому молодому человеку среднее образование процветали процентомания, приписки, искусственное завышение успеваемости, то в российской школе растет число бросивших школу, что со временем скажется на интеллектуальном потенциал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и в этой ситуации социология образования по-прежнему нацелена на изучение ценностей общего образования, на ориентиры родителей и детей, на их реакцию на внедрение новых форм образования, ибо окончание общеобразовательной школы оказывается для молодого человека одновременно и моментом выбора будущего жизненного пути, профессии, рода занятий. Останавливаясь на одном из вариантов, выпускник школы тем самым отдает предпочтение тому или иному виду профессионального образования. Но что движет им в выборе траектории своего будущего жизненного пути, что влияет на этот выбор и как он изменяется в течение жизни — это одна из важнейших проблем социологии. Особое место занимает исследование профессионального образования — профессионально-технического, средне специального и выс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о-техническое образование самым непосредственным образом связано с потребностями производства, с оперативной и сравнительно быстрой формой включения молодых людей в жизнь. Оно непосредственно осуществляется в рамках крупных производственных организаций или государственной системой образования. Возникнув в 1940 году как фабрично-заводское ученичество (ФЗУ), профессионально-техническое образование прошло сложный и извилистый путь развития. И несмотря на различные издержки, профессионально-техническая подготовка остается важнейшим каналом получения проф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и исследования 80-х, и исследования 90-х годов показывают, что в этом отношении накопилось немало проблем. Продолжает оставаться, как свидетельствуют результаты социологических исследований, невысокой устойчивость профессиональных интересов молодых людей. По исследованиям социологов до 60% выпускников вузов меняют свою профессию. </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 Это определяет ведущую социальную функцию образования — гуманистическ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манизация — объективная потребность общественного развития, основной вектор которого — направленность на человек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ой социальной психологии наблюдение как метод сбора данных широко используется в различных схемах исслед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ение включено в организацию беседы с испытуемым, данные наблюдения учитываются при интерпретации результатов психодиагностических или экспериментальных процедур.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метод наблюдения не так примитивен, как кажется на первый взгляд, и, несомненно, может с успехом быть применен в ряде социально-психологических исследований.</w:t>
      </w:r>
    </w:p>
    <w:p>
      <w:pPr>
        <w:pStyle w:val="Normal"/>
        <w:spacing w:lineRule="auto" w:line="360"/>
        <w:ind w:firstLine="709"/>
        <w:jc w:val="both"/>
        <w:rPr/>
      </w:pPr>
      <w:r>
        <w:rPr>
          <w:color w:val="000000"/>
          <w:sz w:val="28"/>
          <w:szCs w:val="28"/>
          <w:lang w:val="en-US" w:eastAsia="en-US"/>
        </w:rPr>
        <w:t>Основное отличие обучения от образования можно выявить исходя из определений этих двух понятий:</w:t>
      </w:r>
    </w:p>
    <w:p>
      <w:pPr>
        <w:pStyle w:val="Normal"/>
        <w:spacing w:lineRule="auto" w:line="360"/>
        <w:ind w:firstLine="709"/>
        <w:jc w:val="both"/>
        <w:rPr/>
      </w:pPr>
      <w:r>
        <w:rPr>
          <w:color w:val="000000"/>
          <w:sz w:val="28"/>
          <w:szCs w:val="28"/>
          <w:lang w:val="en-US" w:eastAsia="en-US"/>
        </w:rPr>
        <w:t>- Обучение - способ организации учебно-познавательной деятельности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ния как социальные организации, социальные общности (педагоги и учащиеся), учебный процесс как вид социокультур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Андрееева Г.М. Социальная психология. М.: Аспект Пресс, 1999.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рнилова Т.В. Введение в психологический эксперимент: М.: изд-во Моск. Ун-та, 199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гов Е.И. Общая психология. М.:. ВЛАДОС, 1998.</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брамов В.Ф. Земская статистика народного образования // СОЦИС. 1996. № 9.</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анферова В.В. Социология образования //СПЖ. 1996. №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Тощенко Т. Социология. Общий курс. - М.Просвещение: 1999.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уткевич М.Н., Потопов В.П. После школы: Социально-профессиональные ориентации молодежи. М., 1995.</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С.С. Фролов Социология: Учебник. - М.: 1999. -34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2C2C2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2C2C2C"/>
    </w:rPr>
  </w:style>
  <w:style w:type="character" w:styleId="WW8Num1z1">
    <w:name w:val="WW8Num1z1"/>
    <w:qFormat/>
    <w:rPr>
      <w:rFonts w:cs="Times New Roman"/>
    </w:rPr>
  </w:style>
  <w:style w:type="character" w:styleId="WW8Num2z0">
    <w:name w:val="WW8Num2z0"/>
    <w:qFormat/>
    <w:rPr>
      <w:rFonts w:cs="Times New Roman"/>
      <w:b w:val="false"/>
      <w:color w:val="2C2C2C"/>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val="false"/>
      <w:spacing w:lineRule="atLeast" w:line="240"/>
      <w:ind w:left="19" w:right="9" w:firstLine="297"/>
      <w:jc w:val="both"/>
    </w:pPr>
    <w:rPr>
      <w:i/>
      <w:sz w:val="20"/>
      <w:szCs w:val="20"/>
    </w:rPr>
  </w:style>
  <w:style w:type="paragraph" w:styleId="TextBodyIndent">
    <w:name w:val="Body Text Indent"/>
    <w:basedOn w:val="Normal"/>
    <w:pPr>
      <w:widowControl w:val="false"/>
      <w:spacing w:lineRule="atLeast" w:line="240"/>
      <w:ind w:right="-7" w:firstLine="851"/>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8:00Z</dcterms:created>
  <dc:creator>Гость</dc:creator>
  <dc:description/>
  <cp:keywords/>
  <dc:language>en-US</dc:language>
  <cp:lastModifiedBy>SYSTEM</cp:lastModifiedBy>
  <cp:lastPrinted>2008-03-21T11:32:00Z</cp:lastPrinted>
  <dcterms:modified xsi:type="dcterms:W3CDTF">2011-09-25T07:58:00Z</dcterms:modified>
  <cp:revision>2</cp:revision>
  <dc:subject/>
  <dc:title/>
</cp:coreProperties>
</file>