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</w:rPr>
        <w:t>Коррекционно-развивающая программ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"Психологическое обеспечение формирования познавательных потребностей у дошкольников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нний детский возраст является важнейшим периодом жизни человека, когда закладываются наиболее фундаментальные способности, определяющие дальнейшие развитие. В этот период появляются такие ключевые качества, как познавательная активность, доверие к миру, уверенность в себе, доброжелательное отношение к людям, творческие возможности, общая жизненная активность и многое другое. Однако эти качества и способности не возникают автоматически, как результат физиологического созревания. Их становление требует адекватных воздействий со стороны взрослых, определённых форм общения и совместной деятельности с ребёнком. Истоки многих проблем, с которыми сталкиваются родители и педагоги (сниженная познавательная активность, нарушения в общении, замкнутость и повышенная застенчивость или, напротив, агрессивность и гиперактивность детей и пр.), следует искать именно в раннем детстве. Коррекция и компенсация этих деформаций в дошкольном и школьном возрасте представляет существенные трудности и требует значительно больших затрат, чем их предотвра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у подавляющего большинства детей раннее детство проходит в семье. Семейное воспитание действительно является оптимальным для маленького ребёнка, поскольку любовь близких взрослых, их чуткое и гибкое отношение, индивидуальное общение являются главными и необходимыми условиями нормального психического развития ребёнка и его хорошего эмоционального самочувствия. Однако далеко не все родители понимают возрастные особенности детей до трёх лет и умеют найти адекватные пути педагогического воздействия на них. В большинстве семей сохраняются представления о раннем возрасте как о периоде физиологического созревания и физического развития. Считается, что психическое развитие начинается после трёх лет. В результате внимание родителей сосредоточено на физическом здоровье малыша и ограничено гигиеническим уходом (кормление, прогулки, купание и т.д.) и предоставлением ему множества игрушек. В других семьях, напротив, переоценивают возможности ребёнка и начинают учить и воспитывать двухлетнего малыша так же, как ребёнка 5–7 лет (учат читать и писать, пользоваться компьютером, сажают перед телевизором и пр.). В обоих случаях игнорируются возрастные особенности детей, что может привести к печальным последствиям. Опыт консультирования родителей в Центре «Сознание» показывает, что большинство из них не умеют или не считают нужным играть с детьми и организовывать совместную деятельность. Нарастание проблем, связанных с психическим здоровьем и развитием детей (задержки в умственном и речевом развитии, отсутствие воображения и пр.), являются прямым следствием такого «неумения» р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ноценного развития и воспитания малышей необходимо учитывать и основные особенности раннего детства. В чём они заключаю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Для раннего возраста характерен </w:t>
      </w:r>
      <w:r>
        <w:rPr>
          <w:i/>
          <w:color w:val="000000"/>
          <w:sz w:val="28"/>
        </w:rPr>
        <w:t>быстрый темп развития организма</w:t>
      </w:r>
      <w:r>
        <w:rPr>
          <w:color w:val="000000"/>
          <w:sz w:val="28"/>
        </w:rPr>
        <w:t>. Ни в каком другом периоде детства не наблюдается такого быстрого увеличения массы и длины тела, развития всех функций мозга. Быстрый темп развития ребёнка раннего возраста, в свою очередь, имеет ряд особенностей. прежде всего – скачкообразность развития. Для детей раннего возраста также характерна неустойчивость и незавершённость формирующихся умений и навыков. (Учитывая это, предусматриваются повторность в обучении, обеспечение связи между воздействиями окружающих ребёнка взрослых и его самостоятельной деятельностью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снову обучения детей раннего возраста должно быть положено в первую очередь развитие таких способностей, как подражание, воспроизведение, умение смотреть и слушать, сравнивать различать, сопоставлять, обобщать и др., которые будут необходимы в дальнейшем для приобретения определённых умений, знаний, жизненн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Существенной особенностью раннего детства являются </w:t>
      </w:r>
      <w:r>
        <w:rPr>
          <w:i/>
          <w:color w:val="000000"/>
          <w:sz w:val="28"/>
        </w:rPr>
        <w:t>взаимосвязь и взаимозависимость состояния здоровья, физического и нервно-психического развития детей</w:t>
      </w:r>
      <w:r>
        <w:rPr>
          <w:color w:val="000000"/>
          <w:sz w:val="28"/>
        </w:rPr>
        <w:t>. Даже незначительные нарушения в состоянии здоровья малыша влияет на его эмоциональную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ф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 Для каждого здорового ребёнка в первые три года жизни характерна высокая степень </w:t>
      </w:r>
      <w:r>
        <w:rPr>
          <w:i/>
          <w:color w:val="000000"/>
          <w:sz w:val="28"/>
        </w:rPr>
        <w:t>ориентировочных реакций</w:t>
      </w:r>
      <w:r>
        <w:rPr>
          <w:color w:val="000000"/>
          <w:sz w:val="28"/>
        </w:rPr>
        <w:t xml:space="preserve"> на всё окружающее. Эта возрастная особенность стимулирует так называемые сенсомоторные потребности. Доказано, что если дети ограничены в получении информации и переработке её в соответствии с возрастными возможностями, темп их развития более замедленный. Поэтому важно, чтобы жизнь малышей была разнообразной, богатой впечат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Особое значение в раннем детстве приобретают </w:t>
      </w:r>
      <w:r>
        <w:rPr>
          <w:i/>
          <w:color w:val="000000"/>
          <w:sz w:val="28"/>
        </w:rPr>
        <w:t>эмоции</w:t>
      </w:r>
      <w:r>
        <w:rPr>
          <w:color w:val="000000"/>
          <w:sz w:val="28"/>
        </w:rPr>
        <w:t>, так необходимые при проведении режимных процессов – при кормлении, бодрствовании ребёнка, формировании его поведения и навыков, обеспечении всестороннего его развития. Раннее формирование положительных эмоций на основе установления социальных связей со взрослыми, а в дальнейшем со сверстниками – залог становления личности ребёнка. Эмоциональная сфера оказывает большое влияние и на формирование познавательных способностей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 развитии детей раннего возраста ведущая роль принадлежит взрослому.</w:t>
      </w:r>
      <w:r>
        <w:rPr>
          <w:color w:val="000000"/>
          <w:sz w:val="28"/>
        </w:rPr>
        <w:t xml:space="preserve"> Он обеспечивает все условия, необходимые для развития и оптимального состояния здоровья малыша. Общаясь с ним, несёт тепло, ласку и информацию, которая необходима для развития ума и души ребёнка. Доброжелательный тон, спокойное, ровное к нему отношение – залог уравновешенного состояния малы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программа предполагает развивающие занятия с детьми третьего года жизни. Ведь именно в 3 года начинают строиться, помимо уже существующих отношений «ребёнок – взрослый», отношения «ребёнок – сверстники». Также именно к этому возрасту для родителей становятся очевидными проблемы в развитии малыша (не говорит, труден в поведении, не играет, не проявляет интереса к сверстникам и пр.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Цель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моционально-личностное и познавательное развитие детей, их ранняя социализация, позволяющая обеспечить успешную адаптацию ребёнка к условиям дошкольного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дагогическое просвещение род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репление физического и психического здоровья детей, через создание условий для эмоционального благополучия и учёта индивидуальных возможностей детей раннего возра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у детей адекватных возрасту способов и средств общения со взрослыми и сверстни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познавательной сферы в соответствии с возрастом, расширение кругозора, усвоение общепринятых способов использования предметов окружающего ми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аимодействие с родителями с целью развития у них психолого-педагогической компетентности по отношению к собственным детя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Адресат: </w:t>
      </w:r>
      <w:r>
        <w:rPr>
          <w:color w:val="000000"/>
          <w:sz w:val="28"/>
        </w:rPr>
        <w:t>дети дошкольного возраста и их род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ьзование данной коррекционно-развивающей программы показано для нормально развивающихся детей раннего возраста, а также имеющих какие-либо нарушения в развитии (речевые, эмоционально-личностные, задержку психического развит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программы предполагает определенную поэтап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этап – диагност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этом этапе проводится комплексная диагностика потенциальных участников группы, цель которой – определение уровня актуального развития ребенка и выявление возможных нарушений в развитии. Работа осуществляется в режиме индивидуальных диагностических прие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боте на этом этапе участвуют следующие специалист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, который определяет уровень познавательного развития, сформированность навыков общения, предметной и игровой деятельности, выявляет факторы, влияющие на ход развития ребенка (анамнез, особенности семейного воспитания и др.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гопед, который выявляет уровень речевого развит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вропатолог, педиатр, определяющие состояние физического и нервно-психического здоровья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различный уровень развития детей, состояние здоровья, особенностей семейного воспитания, по мере необходимости к работе на первом этапе подключаются другие специалисты: психиатр, психотерапе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складывается комплексная картина актуального развития ребенка. По данным первого этапа выстраивается дальнейшая раб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 xml:space="preserve"> этап – коррекционно-развивающ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второго этапа программы представлено тремя взаимосвязанными к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урс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ПСИХОЛОГ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Психологическое сопровождение естественного развития ребен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Формирование у детей навыков взаимодействия со взрослыми и свер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Когнитивное и сенсорное развитие детей ранне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беспечение перехода от функциональных действий ребенка к игр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бучать умению слушать и концентрировать внимание на том, о чем говорят, и на том, кто говори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вать и гармонизировать эмоциональное и ситуативно-деловое общение детей со взрослыми, формировать эмоциональные контакты со сверстн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ормировать навыки общения в вербальной и невербальной форме, стимулируя появление и развитие экспрессивной ре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накомить детей с окружающим миром, учить устанавливать причинно-следственные связи и переходить от действия к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вать все виды восприятия, формировать умение выделять предметы из общего фона, исследовать их, выделять отдельные свойства и качества, на основании которых производить классификацию и сериацию, формировать представления о постоянстве объектов, сенсорные этал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учать через подражание игровым действиям, основанным на опыте ребенка и являющимся отражением в условной форме совершаемых им лично или наблюдаемых реальны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рганизовывать совместную игровую деятельность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ешения диагностических задач использовались методики из диагностических комплексов Стребелевой Е.А., Смирновой Е.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реализации программы психологического сопровождения детей были использованы развивающие, дидактические, сюжетные, подвижные, театрализованные игры, элементы арттерапии, Психогимнастика, релаксационные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значение в структуре программы предается работе с род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: развитие родительской компетентности в воспитании и общении с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формы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овместное проведение занятий с детьми и родител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нсультации родителей по вопросам индивидуальных и возрастных особенностей д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домашние задания для род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 родительские собрания по темам: «Особенности физического, психического, речевого развития детей от2 до 3 лет», «Особенности общения детей раннего возраста со взрослыми и сверстниками. Преодоление трудностей при взаимодействии», «Как развивать ребенка и не навредить ему», «Кризис наступил? Как помочь ребенку пережить его», «Скоро в детский са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урс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ПЕДАГОГ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Волшебные пальчи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Развитие мелкой моторики через пальчиковую гимнастику и иг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Формирование продуктивных видов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вать сенсомоторную координацию, навыки «пинцетного захвата» с помощью большого и указательного пальцев, навыки манипулирования мелкими предметами с помощью пальцев, точные движения ки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ить использовать различные материалы: соленое тесто, глину, пластилин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ить отрывать кусочки пластилина, прижимать, размазывать их пальцами по ограниченной поверхности, втыкать в пластилин различный бросовый материал, раскатывать колбаски, палочки, соединять концы палочки, плотно прижимая их друг к другу, раскатывать комочек круговыми движениями ладоней, сплющивать его, делать пальцами углубление в его середине, соединять две вылепленные формы в один предм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учать детей к аккуратному обращению с матери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Малыши и музы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оспитание интереса к му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оспитание желания слушать музыку, подпевать и выполнять простейшие танцевальные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вать интерес к прослушиванию небольших музыкальных произве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вать певческие умения – умение подпевать повторяющиеся в песне музыкальные фразы или звукоподраж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ботать над ритмичностью движений под музыку, обучая детей движениям в соответствии с ярко выраженным характером музыки, начинать движение с началом музыки и завершать его с ее оконч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ить детей танцевальным движениям, развивать умение передавать по показу педагога игровые действия по кругу, выполнять движения по тексту пес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урс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ЛОГОПЕД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Сказка для маленького языч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Развитие артикуляционных навы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богащение активного и пассивного слова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тимулирование и закрепление возникновения и использования собственной речи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вать артикуляционную мотор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оспитывать звуковую культуру речи: говорить внятно, не торопясь, достаточно громк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ить использовать существительные, обозначающие названия предметов одежды, посуды, игрушек, растений, домашних животных и т.п., глаголы, обозначающие некоторые действия, а к концу 3-го года прилагательных и наре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вать умение отвечать на вопросы о воспринимаемом сейчас и виденном ранее, высказываться об игрушке, изображенной на картинке, о прочитанной потешке, стишке, сказке (3 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труктуре всей программы выдел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урс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. МЕДИЦИНСКИЙ, выполняющий «поддерживающую» фун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: укрепление здоровь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воевременно выявлять имеющиеся у детей соматические и неврологические заболе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значать и проводить необходимое лечение и контролировать процесс выздор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одить мероприятия по общему оздоровлению и укреплению организма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данных задач осуществляется медицинской службой в режиме индивидуальных консультаций родителей и детей невропатологом и педиатром, проведения групповых профилактических бесед с родителями, наблюдения за детьми в процессе коррекционно-развивающей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ительность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лексная коррекционно-развивающая программа для детей от 2 до 3 лет, имеющих особенности в развитии рассчитана на семь месяцев работы в режиме 2 раза в неделю по 2 часа. Всего запланировано 54 встречи и 3 встречи для вводной и итоговой диагностики. Во время данных встреч запланировано структурно организованных зан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знавательных – 54 – 2 раза в неделю по 15 минут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ловия пр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нятия проводятся в достаточно просторном помещении, которое должно быть снабжено ковровым покрытием, столами и стульями, соответствующими росту детей, шкафами для пособий, стульями для родителей, оборудовано специальными, соответствующими возрасту детей дидактическими, сюжетно-образными, музыкальными, театральными, спортивными игрушками и игровыми пособиями, крупногабаритными матери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с ребенком раннего возраста осуществляется в игровой форме, игровое пространство организуется с использованием всех модальностей (моторной, тактильной, зрительной, слуховой, обонятельной и вкусов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тельно присутствие родителей и включение их в игровую деятельность не только в роли помощников, но и в роли активных участников происходя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занятия дети должны соблюдать правило: «Пользуйся всеми свободами, но не мешай други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работы должен осуществляться индивидуально-типологический подход. С одной стороны, необходим учет индивидуально-типологических особенностей каждого ребенка, с другой – учет особенностей группы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дагог (совместно с родителями) должен создавать атмосферу доброжелательности, доверия, сотрудн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уровня развития детей, их динамики в группе, психологических состояний, поступления новых детей в группу возможно варьирование методов, приемов и структуры занятий и сам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ятия специалистов с детьми раннего возраста строятся на единых принци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1. Онтогенетический принцип:</w:t>
      </w:r>
      <w:r>
        <w:rPr>
          <w:color w:val="000000"/>
          <w:sz w:val="28"/>
        </w:rPr>
        <w:t xml:space="preserve"> при проведении занятий учитывается уровень двигательного, когнитивного, речевого и эмоционально-личностного развития ребенка, ведущий тип мотивации деятельности, поэтапность в формировании новых видо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2. Комплексный подход к проблемам ребенка: </w:t>
      </w:r>
      <w:r>
        <w:rPr>
          <w:color w:val="000000"/>
          <w:sz w:val="28"/>
        </w:rPr>
        <w:t>совместная разработка коррекционного маршрута и медико-психолого-педагогическое сопровождение развития ребенка, а также активное участие родителей обеспечивают эффективность коррекционных мероприятий по устранению выявленных отклонений в развитии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3. Принцип взаимодействия и координации между специалис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 помощью ведения документации на каждого ребенка – индивидуальной кар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ерез психолого-медико-педагогические консилиу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процессе проведения совместных занятий специали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4. Принцип ведущей роли семьи в воспитании и развитии ребенка: </w:t>
      </w:r>
      <w:r>
        <w:rPr>
          <w:color w:val="000000"/>
          <w:sz w:val="28"/>
        </w:rPr>
        <w:t>все занятия проводятся в присутствии родителей и при активном их участии, что обусловлено особенностями детей раннего возраста. Большое внимание уделяется вовлечению родителей в совместную деятельность «специалист – ребенок – родитель». Присутствие на занятии близкого человека повышает безопасность ребенка и снижает его тревожность, повышает активность ребенка, создает комфортные условия для проведения занятий, В ходе коррекционно-развивающих занятий обращается внимание родителей на то, как и чем заниматься с ребенком, происходит знакомство родителей с возрастными нормами развития ребенка, с особенностями подхода и правильными способами взаимодействия с реб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5. Деятельностный подход:</w:t>
      </w:r>
      <w:r>
        <w:rPr>
          <w:color w:val="000000"/>
          <w:sz w:val="28"/>
        </w:rPr>
        <w:t xml:space="preserve"> формирование психических функций в процессе деятельности детей. Основной деятельностью детей данного возраста является иг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6. Систематичность заданий и используемых на занятиях игр: </w:t>
      </w:r>
      <w:r>
        <w:rPr>
          <w:color w:val="000000"/>
          <w:sz w:val="28"/>
        </w:rPr>
        <w:t>определенный порядок в подаче материала, повторяемости заданий и игр, использование их в определенной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7. Вариативность заданий: </w:t>
      </w:r>
      <w:r>
        <w:rPr>
          <w:color w:val="000000"/>
          <w:sz w:val="28"/>
        </w:rPr>
        <w:t>при формировании у ребенка одних и тех же понятий используются различные игры и за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8. Принцип постепенного усложнения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поступенчатое усложнение заданий, например: 1-я ступень – сортировка предметов по какому-либо признаку, 2-я ступень – выбор предметов по данному признаку, ориентируясь на эталон или слово, 3-я ступень – использование знания этого признака в изобразительной и другой продуктив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остепенное усложнение за счет подбора более сложного для восприятия или практической деятельности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остепенное увеличение количества используемых объектов в игре за счет увеличения объема внимания, поля зре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9. Принцип планирования при проведении занятий различными специалистами или принцип единого тематического планирования занятий:</w:t>
      </w:r>
      <w:r>
        <w:rPr>
          <w:color w:val="000000"/>
          <w:sz w:val="28"/>
        </w:rPr>
        <w:t xml:space="preserve"> занятия разных специалистов объединены одной темой. Такой подход в планировании и организации работы дает возможность каждому специалисту, решая свои специфические задачи, обеспечивать наиболее эффективное усвоение пройденного материала и закрепление полученных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, тема «Овощи – фрукт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логопед формирует словарный запас, грамматический строй речи, связную речь ребенка по данной т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сихолог формирует взаимодействие «мама – ребенок» или «ребенок – ребенок» с использованием игр «Огород», «Угостим зайку»,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едагог развивает у ребенка навык соотнесения предмета и изображения, обобщения, активизирует сенсорный опыт в процессе продуктив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узыкальный руководитель подбирает хороводы, песенки, игры по данной темати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руктура заня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едельни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4165"/>
        <w:gridCol w:w="2958"/>
      </w:tblGrid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РЕМ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ДЕРЖ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ЧАНИЕ</w:t>
            </w:r>
          </w:p>
        </w:tc>
      </w:tr>
      <w:tr>
        <w:trPr>
          <w:trHeight w:val="2324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00–10.1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ход детей и родите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ветствие в кругу и 1–2 песенки, сопровождающиеся различными движениями и звукоподражания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входе в группу ребенок с помощью взрослого звонит в большой колокольчи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жет сопровождаться игрой на музыкальных инструментах.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10–10.2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и двигательная активность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ие упражнения по развитию основных видов движений и подвижные игры.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20–10.35–10.5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нятие 1. Познавательное развитие (по подгруппам)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ые и подгрупповые игры.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50–11.0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орчество организованное или свободное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ы творчества – изо, работа с бумагой и т.п.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05–11.1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лективные игры в кругу, свободная игровая деятельность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гры с мячом, кеглями и т.п. Зоны: игровая, двигательная.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15–11.3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зыкальный блок (игры, разучивание песенок вместе с родителями, театрализации)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ие, слушание, танцевальные движения, музыкальные игры.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30–11.4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орка игрушек – соблюдение определенного порядка в зонах, мытье рук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40–11.5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пеза – совместное чаепитие, приучение к навыкам самообслуживания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55–12.0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щальный круг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туал окончания занятия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ход дет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тверг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3856"/>
        <w:gridCol w:w="3252"/>
      </w:tblGrid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РЕМЯ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ДЕРЖАНИЕ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ЧАНИЕ</w:t>
            </w:r>
          </w:p>
        </w:tc>
      </w:tr>
      <w:tr>
        <w:trPr>
          <w:trHeight w:val="1603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00–10.10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ход детей и родите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ветствие в кругу и 1–2 песенки, сопровождающиеся различными движениями и звукоподражаниями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входе в группу ребенок с помощью взрослого звонит в большой колокольчи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жет сопровождаться игрой на музыкальных инструментах.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10–10.30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ая игровая деятельность в различных зонах. Индивидуальная работа. Консультации по ходу работы и задания на дом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ы: игровая, двигательная, сенсорная, мышление.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30–10.45–11.00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нятие 1. Речевое развитие (по подгруппам)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нятие логопеда по подгруппам или в группе.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00–11.15–11.30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орчество организованное или свободное по подгруппам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ы творчества – лепка (использование различных материалов: соленого теста, глины, пластилина и т.п.), пальчиковая гимнастика.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30–11.40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орка игрушек – соблюдение определенного порядка в зонах, мытье рук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40–11.55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пеза – совместное чаепитие, приучение к навыкам самообслуживания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55–12.00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щальный круг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туал окончания занятия.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0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ход детей.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ый план к програм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атегория детей: </w:t>
      </w:r>
      <w:r>
        <w:rPr>
          <w:color w:val="000000"/>
          <w:sz w:val="28"/>
        </w:rPr>
        <w:t>дети 2–3 лет, нормально развивающиеся и имеющие какие-либо нарушения в разви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рок обучения:</w:t>
      </w:r>
      <w:r>
        <w:rPr>
          <w:color w:val="000000"/>
          <w:sz w:val="28"/>
        </w:rPr>
        <w:t xml:space="preserve"> 7 меся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жим работы:</w:t>
      </w:r>
      <w:r>
        <w:rPr>
          <w:color w:val="000000"/>
          <w:sz w:val="28"/>
        </w:rPr>
        <w:t xml:space="preserve"> 2 раза в неделю по 2 часа (54 занятия по 15 минут и 3 занятия диагностических по 30 минут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09"/>
        <w:gridCol w:w="3092"/>
        <w:gridCol w:w="2092"/>
        <w:gridCol w:w="937"/>
        <w:gridCol w:w="949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Этапы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держание заняти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ма заняти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часо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нятий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ческий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ческое обследование познавательной, эмоционально-личностной, речевой сфер ребенка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амид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зная картин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ка Сеге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ные карт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ческие ситуации Смирновой Е.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гопедическое обследовани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й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коммуникативных навыков у ребен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чение взрослых адекватной модели взаимодействия с ребенком в групповой игр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направленное формирование у ребенка высших психических функций: восприятие, внимание, память, мышление, реч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ормирование, расширение и обогащение зоны ближайшего развития через совместную деятельность со взрослы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навыков в различных видах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поисковых способов ориентировки при выполнении игровых задан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нтереса к свойствам и отношениям предметов, к их использованию в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и коррекция эмоционально-волевой сфер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способности к волевым усилиям, произвольной регуляции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доление негативных качеств формирующегося характе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аптация детей к коллективу сверстников и чужих взрослых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 и моя семь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и те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укты, овощ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е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еж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руш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х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кие живо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машние живо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машние пт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годний праздн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няя одеж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б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ние забав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ша ма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в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ы, деревь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щ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иагностический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эффективности коррекционно-развивающей работ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амид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зная картин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ка Сеге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ные карт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ческие ситуации Смирновой Е.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гопедическое обслед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кетирование родител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 катамнестических данных по адаптации ребенка к детскому саду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ы и средства оценки результативности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предусматривает проведение диагностического обследования уровня актуального развития ребенка до начала проведения коррекционно-развивающей работы и после 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следование проводится по материалам следующих метод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ирами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Разрезные карти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Доска Сег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Парные карти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Диагностические ситуации Смирновой Е.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Анкетирование р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Сбор катамнестических данных по адаптации детей к детскому сад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верина И.Е. Группы кратковременного пребывания: организация и содержание работы. Практическое пособие. – М.: Айрис-пресс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даптация детей раннего возраста к условиям ДОУ. Практическое пособие / Авт.-сост. Белкина Л.В. – Воронеж «Учитель»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гры и занятия с детьми раннего возраста с психофизическими нарушениями: Методическое пособие / Под ред. Стребелевой Е.А., Мишиной Г.А. – 2–3 изд. – М.: Издательство «Экзамен»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атвеева Н.Н. Психокоррекция задержки речевого развития у детей 2–3 лет. – М.: АРКТИ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ечора К.Л., Пантюхина Г.В., Глубева Л.Г. Дети раннего возраста в дошкольных учреждениях. – М.: Гуманитар. изд. центр ВЛАДОС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оньжина А.С. Занятия психолога с детьми 2–4-х лет в период адаптации к дошкольному учреждению. – М.: Книголюб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ррекционно-развивающая работа с детьми раннего и младшего дошкольного возраста / Под ред. Серебряковой Н.В. – СПб.: КАРО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евостьянова Е.О. Дружная семейка: Программа адаптации детей к ДОУ. – М.: ТЦ Сфер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аханева М.Д., Рещикова С.В. Игровые занятия с детьми от 1 до 3 лет: Методическое пособие для педагогов и родителей. – М.: ТЦ Сфер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уба Г.И. Комплексные развивающие занятия для детей раннего возраста – от 1,5 до 3 лет. Учебно-методическое пособие. – М.: Педагогическое общество России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Лютова Е.К., Монина Г.Б. Тренинг общения с ребенком (период раннего детства). – СПб: Издательство «Речь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акарычева Н.В. Проблемы раннего детства: диагностика, педагогическая поддержка, профилактика: В помощь занимающимся воспитанием детей 2–3 лет. – М.: АРКТИ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рограмма воспитания и обучения в детском саду / Под ред. Васильевой М.А., Гербовой В.В., Комаровой Т.С. – 3-е изд., испр. и доп. – М.: Мозаика-Синтез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орисенко М.Г., Лукина Н.А. Наши пальчики играют (Развитие мелкой моторики). – СПб.: «Паритет»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ригорьева Г.Г. Играем с малышами: Игры и упражнения для детей раннего возраста. – М.: Просвещение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илюгина Э.Г. Сенсорные способности малыша. М.: Мозаика-Синтез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орисенко М.Г., Датешидзе Т.А., Лукина Н.А. Ползаем. Ходим. Бегаем. Прыгаем. (Развитие общей моторики). – СПб: «Паритет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марова Т.С. Детское художественное творчество. Методическое пособие для воспитателей и педагогов. – М.: Мозаика-Синтез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Диагностика психического развития детей от рождения до 3 лет: Методическое пособие для практических психологов / – Смирнова Е.О., Галигузова Л.Н., Ермолова Т.В., Мещерякова С.Ю. 2-е изд. испр. и доп. – СПб: «ДЕТСТВО-ПРЕСС»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37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58:00Z</dcterms:created>
  <dc:creator>Admin</dc:creator>
  <dc:description/>
  <cp:keywords/>
  <dc:language>en-US</dc:language>
  <cp:lastModifiedBy>SYSTEM</cp:lastModifiedBy>
  <cp:lastPrinted>2009-06-07T17:39:00Z</cp:lastPrinted>
  <dcterms:modified xsi:type="dcterms:W3CDTF">2011-09-25T07:58:00Z</dcterms:modified>
  <cp:revision>2</cp:revision>
  <dc:subject/>
  <dc:title>Кубанский государственный университет</dc:title>
</cp:coreProperties>
</file>