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л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  Введе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/>
        <w:t>Общий обзор состояния психологической науки  вт. пол. ХХ 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/>
        <w:t>Становление когнитивной психолог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567" w:hanging="567"/>
        <w:rPr/>
      </w:pPr>
      <w:r>
        <w:rPr/>
        <w:t>Гуманистическая психология и её роль в системе психологического знания.</w:t>
      </w:r>
    </w:p>
    <w:p>
      <w:pPr>
        <w:pStyle w:val="Normal"/>
        <w:spacing w:lineRule="auto" w:line="360"/>
        <w:rPr/>
      </w:pPr>
      <w:r>
        <w:rPr/>
        <w:t>1.4.Персонологическая теория.</w:t>
      </w:r>
    </w:p>
    <w:p>
      <w:pPr>
        <w:pStyle w:val="Normal"/>
        <w:spacing w:lineRule="auto" w:line="360"/>
        <w:rPr/>
      </w:pPr>
      <w:r>
        <w:rPr/>
        <w:t>2.  Абрахам Маслоу. Научное наследие.</w:t>
      </w:r>
    </w:p>
    <w:p>
      <w:pPr>
        <w:pStyle w:val="Normal"/>
        <w:spacing w:lineRule="auto" w:line="360"/>
        <w:rPr/>
      </w:pPr>
      <w:r>
        <w:rPr/>
        <w:t>3.  Проблема мотивации в теории А.Маслоу.</w:t>
      </w:r>
    </w:p>
    <w:p>
      <w:pPr>
        <w:pStyle w:val="Normal"/>
        <w:spacing w:lineRule="auto" w:line="360"/>
        <w:rPr/>
      </w:pPr>
      <w:r>
        <w:rPr/>
        <w:t>4. Заключение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писок литера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 Введ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конце  50-х – начале 60-х гг. направления психологии, возникшие в пе</w:t>
        <w:softHyphen/>
        <w:t>риод открытого кризиса и претерпевшие в последующем существенные преоб</w:t>
        <w:softHyphen/>
        <w:t>разования – необихевиоризм, неофрейдизм, гештальтпсихология – начинают терять популярность. Их внутренняя противоречивость, трудности, с кото</w:t>
        <w:softHyphen/>
        <w:t>рыми встретились эти подходы в объяснении поведения и психики, потребо</w:t>
        <w:softHyphen/>
        <w:t>вали пересмотра исходных позиций, прежде всего бихевиористического тече</w:t>
        <w:softHyphen/>
        <w:t>ния, как возможности существования объективной психологии. Отношение к бихевиоризму встало в центр потому, что затрагивало самый существенный вопрос – судьбы психологии как науки о  внутренних психических процессах. Но наиболее важным обстоятельством, способствовавшим такому положению, было появление новых продуктивных направлений в области эксперименталь</w:t>
        <w:softHyphen/>
        <w:t>ных исследований и теоретической психологии. Это, прежде всего, исследова</w:t>
        <w:softHyphen/>
        <w:t>ния познавательной деятельности средствами ее моделирования, когнитивная психология, гуманистическая психология, логотерапия В.Франкла, исследова</w:t>
        <w:softHyphen/>
        <w:t>ния человеческого сознания в рамках наук о мозге – нейрофизиологии, нейро</w:t>
        <w:softHyphen/>
        <w:t>морфологии, нейропсихологи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иболее широким течением, выражающим дух  той эпохи психологии, яв</w:t>
        <w:softHyphen/>
        <w:t>ляется когнитивная психология. Она возникла в середине 60-х гг. в США и была направлена против бихевиористического исключения психического ком</w:t>
        <w:softHyphen/>
        <w:t>понента из анализа поведения, игнорирования познавательных процессов и по</w:t>
        <w:softHyphen/>
        <w:t>знавательного развития, против упрощенного подхода бихевиористов к обуче</w:t>
        <w:softHyphen/>
        <w:t>нию человека, который не мог служить основой для совершенствования учеб</w:t>
        <w:softHyphen/>
        <w:t>ного процесс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огнитивная психология развивала подход, основанный на представлении о человеческом организме как системе, занятой активными поисками сведений и переработкой информации, т.е. на представ</w:t>
        <w:softHyphen/>
        <w:t>лении о том, что люди оказывают на информацию разного рода воздействия: перекодируют в другую форму, отбирают определенную информацию для дальнейшей переработки или исключают некоторую информацию из системы. У истоков когнитивной психологии стоят Дж.Брунер, Г.Саймон, П.Линдсей, Д.Норман, Дж.Р.Андерсон, Л.Фестингер, Ф.Хайдер, ведущими представите</w:t>
        <w:softHyphen/>
        <w:t>лями являются У.Найссер, Д.Бродбент, А.Пайвио и многие другие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сновную область исследований в когнитивной психологии составляют познавательные процессы – память, психологические аспекты языка и речи, восприятие, решение задач, мышление, внимание, воображение и когнитивное развитие. Когнитивный подход распространился также на исследование эмо</w:t>
        <w:softHyphen/>
        <w:t>циональной и мотивационной сфер личности, а также социальную психоло</w:t>
        <w:softHyphen/>
        <w:t>гию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Другим крупным направлением, которое так же, как и когнитивная психо</w:t>
        <w:softHyphen/>
        <w:t>логия, возникло как антитеза бихевиоризму и психоанализу, является гумани</w:t>
        <w:softHyphen/>
        <w:t>стическая психология. Ее основание как самостоятельного направления отно</w:t>
        <w:softHyphen/>
        <w:t>сится к началу 60-х гг. В 1961 г. был основан «Журнал гуманистической пси</w:t>
        <w:softHyphen/>
        <w:t>хологии» и создана Ассоциация за гуманистическую психологию. В 1964 г. со</w:t>
        <w:softHyphen/>
        <w:t>стоялась конференция, положившая начало гуманистической психологии. Её ли</w:t>
        <w:softHyphen/>
        <w:t>дирующими фигурами выступают Г.Оллпорт, Г.А.Мюррей, Г.Мэрфи, Ш.Бюлер, К.Роджерс, А.Маслоу, Р.Мэй. Непосредственными предпосылками для возникновения гуманистической психологии явились исследования по психологии личности конца 30-х гг. (Г.Оллпорт, Г.Мюррей) и послевоенного времени (Г.Мэрфи), и психология личностных конструктов Г.Келли, получив</w:t>
        <w:softHyphen/>
        <w:t>шая, однако, наибольшее влияние в контексте когнитивной революции в пси</w:t>
        <w:softHyphen/>
        <w:t>хологи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снователи гуманистической психологии имели целью исправить перекосы бихевиоризма и психоанализа в трактовке человека и выбрать более верную – жизненную – психологию, т.е. более полезную для жизни. Утверждалось в ка</w:t>
        <w:softHyphen/>
        <w:t>честве предмета исследования понимание здоровой творческой личности – за</w:t>
        <w:softHyphen/>
        <w:t>дача, которую не ставила никакая другая школа. Целью такой личности явля</w:t>
        <w:softHyphen/>
        <w:t>ется не потребность в гомеостазе, как считает психоанализ, а самоосуществле</w:t>
        <w:softHyphen/>
        <w:t>ние, самоисполнение (Ш.Бюлер), самоактуализация (К.Гольдштейн, А.Маслоу). Как третья ветвь психологии, гуманистическая психология обра</w:t>
        <w:softHyphen/>
        <w:t>щается в первую очередь к тем способностям, которые отсутствовали или не присутствовали систематически как в бихевиористической, так и в классиче</w:t>
        <w:softHyphen/>
        <w:t>ской психоаналитической теории: любовь, творчество, самость, рост, удовле</w:t>
        <w:softHyphen/>
        <w:t>творение базисных потребностей, самоактуализация, высшие ценности, бытие, становление, спонтанность, игра, юмор, аффективность, смысл, честность, психологическое здоровье и близкие им понятия. В дальнейшем в центр ста</w:t>
        <w:softHyphen/>
        <w:t>новятся вопросы не теоретического характера, а больше практического приме</w:t>
        <w:softHyphen/>
        <w:t>нения, прежде всего, в рамках психотерапии, а также проблем образования. Именно благодаря такой практической направленности это направление психологии приоб</w:t>
        <w:softHyphen/>
        <w:t>ретает влияние и получает широкое распространение. Большая заслуга в таком ходе развития гуманистической психологии принадлежит А.Маслоу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Концепцию самоактуализации А.Маслоу, тео</w:t>
        <w:softHyphen/>
        <w:t>рию самореализации Г.Олпорта, сис</w:t>
        <w:softHyphen/>
        <w:t xml:space="preserve">тему взглядов К.Роджерса, концепцию Г.Меррея можно отнести также к «персонологическому» направлению, которое возникло в противопо- ложность психоаналитическим системам во второй трети ХХ века. Несмотря на определенное различие, все эти концепции имеют общие </w:t>
      </w:r>
      <w:r>
        <w:br w:type="page"/>
      </w:r>
    </w:p>
    <w:p>
      <w:pPr>
        <w:pStyle w:val="Normal"/>
        <w:spacing w:lineRule="auto" w:line="360"/>
        <w:rPr/>
      </w:pPr>
      <w:r>
        <w:rPr/>
        <w:t>исходные теоре</w:t>
        <w:softHyphen/>
        <w:t>тические установки, которые и позволяют объединить их в единое психологи</w:t>
        <w:softHyphen/>
        <w:t>ческое направление. Все перечисленные психологи подчеркивают гумани</w:t>
        <w:softHyphen/>
        <w:t>стичность природы человека, выражающейся в изначально присущих инди</w:t>
        <w:softHyphen/>
        <w:t>виду потребностях в теплых межличностных отношениях, в общении, в ува</w:t>
        <w:softHyphen/>
        <w:t>жении и т. п. Анализируя мотивационно-потребност</w:t>
        <w:softHyphen/>
        <w:t>ную сферу личности, персонологи в качестве ведущего мотива выделяют стремление индивида к непрерывному развитию, становлению, совершенство</w:t>
        <w:softHyphen/>
        <w:t>ванию. Именно устремленность человека в будущее, его цели, планы, перспек</w:t>
        <w:softHyphen/>
        <w:t>тивы, а отнюдь не его прошлое рассматриваются представителями данного направления как важней</w:t>
        <w:softHyphen/>
        <w:t>шие характеристики личности. Всячески подчеркивается неповторимость, уни</w:t>
        <w:softHyphen/>
        <w:t>кальность, индивидуальность каждой личност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рицание якобы биологически обусловленной враждебности личности и общества, подчеркивание «гуманистических» потребностей человека, попытки доказать способность личности к непрерывному развитию – все это выгодно отличает «персонологическое» направление от психоаналитических теорий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«персонологических» концепциях личность понимается если не как пер</w:t>
        <w:softHyphen/>
        <w:t>вичное по отношению к обществу явление, то, во всяком случае, как парал</w:t>
        <w:softHyphen/>
        <w:t>лельно ему существующая сущность. В результате личность неизбежно антро</w:t>
        <w:softHyphen/>
        <w:t>пологизируется и психологизируется. Однако представители «персоно- логических» теорий отнюдь не отри</w:t>
        <w:softHyphen/>
        <w:t>цают влияния общества на личность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реди «персонологических» теорий получили наибольшее распрост- ранение концепции Г.Олпорта (1897-1969) и А.Маслоу (1908-1970). Основной объект исследования этих персоноло</w:t>
        <w:softHyphen/>
        <w:t>гов – психологически здоровые, зрелые, творческие представители человече</w:t>
        <w:softHyphen/>
        <w:t>ства, которых отличает непрерывное развитие и активное отношение к миру. Все достижения таких людей Олпорт и Маслоу пытаются объяснить лишь из</w:t>
        <w:softHyphen/>
        <w:t>начально заложенным в субъекте стремлением к самоактуализации, самореа</w:t>
        <w:softHyphen/>
        <w:t>лизации.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2. Абрахам Маслоу. Научное наслед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Абрахам Маслоу окончил Висконсинский университет, получив степень доктора психологических наук в 1934 году. Его собственная теория, которую ученый выработал к 50-м годам ХХ века, появилась на основе детального зна</w:t>
        <w:softHyphen/>
        <w:t>комства с основными психологическими концепциями, существовавшими в тот период (как и сама идея о необходимости формирования другого пути, третьего психологического направления, альтернативного психоанализу и би</w:t>
        <w:softHyphen/>
        <w:t>хевиоризму)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 1951 году Маслоу приглашают в Бренденский университет, где он за</w:t>
        <w:softHyphen/>
        <w:t>нимает пост председателя психологического отделения почти до самой смерти. Последние годы жизни он также был и президентом Американской психоло</w:t>
        <w:softHyphen/>
        <w:t>гической ассоциаци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Маслоу подчеркивал, что он не отвергает старые подходы и старые школы, не является антибихевиористом или антипсихоаналитиком, но является анти</w:t>
        <w:softHyphen/>
        <w:t>доктринером, т.е. выступает против абсолютизации их опыта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дним из самых больших недостатков психоанализа, с его точки зрения, является не столько стремление принизить роль сознания, сколько тенденция рассматривать психическое развитие с точки зрения адаптации организма к окружающей среде, стремление к равновесию со средой. Как и Г.Олпорт, он считал, что такое равновесие является смертью для личности. Равновесие, уко</w:t>
        <w:softHyphen/>
        <w:t>рененность в среде отрицательно влияют на стремление к самоактуализации, которое и делает человека личностью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Не менее активно А. Маслоу выступал и против сведения всей психической жизни к поведению, что было свойственно бихевиоризму. Самое ценное в пси</w:t>
        <w:softHyphen/>
        <w:t>хике – ее самость, ее стремление к саморазвитию – не может быть описано и понято с позиций поведенческой психологии, а потому психология поведения должна быть не исключена, но дополнена психологией, которая исследовала бы «Я-концепцию» личност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Маслоу почти не проводил глобальных, крупномасштабных эксперимен</w:t>
        <w:softHyphen/>
        <w:t>тов, которые характерны для американской психологии, особенно для бихе</w:t>
        <w:softHyphen/>
        <w:t>виоризма. Его небольшие, пилотажные исследования не столько нащупывали новые пути, сколько подтверждали то, к чему он пришел в своих теоретиче</w:t>
        <w:softHyphen/>
        <w:t>ских рассуждениях. Именно так он подошел к исследованию «самоактуализа</w:t>
        <w:softHyphen/>
        <w:t>ции» – одного из центральных понятий своей концепции гуманистической психологи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отличие от психоаналитиков, которых интересовало главным образом от</w:t>
        <w:softHyphen/>
        <w:t>клоняющееся поведение, А. Маслоу считал, что исследовать человеческую при</w:t>
        <w:softHyphen/>
        <w:t>роду необходимо, «изучая ее лучших представителей, а не каталогизируя трудности и ошибки средних или невротических индивидуумов». Только так мы можем понять границы человеческих возможностей, истинную природу человека, недостаточно полно и четко представленную в других, менее ода</w:t>
        <w:softHyphen/>
        <w:t>ренных людях. Выбранная им для исследования группа состояла из восемна</w:t>
        <w:softHyphen/>
        <w:t>дцати человек, при этом девять из них были его современниками, а девять – историческими личностями (А.Линкольн, А.Энштейн, В.Джеймс, Б.Спиноза и др.)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Эти исследования привели его к мысли о том, что существует определен</w:t>
        <w:softHyphen/>
        <w:t>ная иерархия потребностей человека, которая выглядит следующим образом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физиологические потребности – пища, вода, сон и т.п.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отребность в безопасности – стабильность, порядок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отребность в любви и принадлежности – семья, дружба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отребность в уважении – самоуважение, признание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отребность в самоактуализации – развитие способностей.</w:t>
      </w:r>
    </w:p>
    <w:p>
      <w:pPr>
        <w:pStyle w:val="Normal"/>
        <w:spacing w:lineRule="auto" w:line="360"/>
        <w:rPr/>
      </w:pPr>
      <w:r>
        <w:rPr/>
        <w:t>Эти потребности можно представить в виде следующей пирамиды 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9055</wp:posOffset>
                </wp:positionV>
                <wp:extent cx="14719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амоакту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.6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амоакту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1515</wp:posOffset>
                </wp:positionH>
                <wp:positionV relativeFrom="paragraph">
                  <wp:posOffset>107315</wp:posOffset>
                </wp:positionV>
                <wp:extent cx="1837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требность в ува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8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требность в ува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7195</wp:posOffset>
                </wp:positionH>
                <wp:positionV relativeFrom="paragraph">
                  <wp:posOffset>155575</wp:posOffset>
                </wp:positionV>
                <wp:extent cx="23863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Любовь, принадлеж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2.2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Любовь, принадлеж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1435</wp:posOffset>
                </wp:positionH>
                <wp:positionV relativeFrom="paragraph">
                  <wp:posOffset>635</wp:posOffset>
                </wp:positionV>
                <wp:extent cx="311785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требность в безопас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0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>Потребность в безопасност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115</wp:posOffset>
                </wp:positionH>
                <wp:positionV relativeFrom="paragraph">
                  <wp:posOffset>48260</wp:posOffset>
                </wp:positionV>
                <wp:extent cx="36664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зиологические (сон,еда и т.д.) 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3.8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>Физиологические (сон,еда и т.д.)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ся жизнь человека состоит в продвижении по этим ступеням, и лишь немногие (около 1% от всего населения), по мысли А.Маслоу, достигли вершины этой пирамид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3.   Проблема мотива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 теории А.Маслоу, так же как в концепции Г.Олпорта, центральное место занимает проблема мотивации. В противоположность фрейдистам, исходящим из положения о непримиримой антагонистичности индивида и общества, о врожденной эгоистичности, антисоциальности человека, Маслоу доказывает, что социальность заключена в самой природе человека, что люди обладают на</w:t>
        <w:softHyphen/>
        <w:t>стоятельными потребностями в общении, сопринадлежности, любви, уваже</w:t>
        <w:softHyphen/>
        <w:t>нии, которые имеют «инстинктиноидную» природу, специфическую для чело</w:t>
        <w:softHyphen/>
        <w:t>веческого рода. А.Маслоу  интерпретирует действительную социальность че</w:t>
        <w:softHyphen/>
        <w:t>ловека, считая ее биологическим свойством человеческого вид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Антропологизация личности проявляется и во взглядах Маслоу на строение мотивационной сферы человека. Наиболее существенные для побуждения мотивы : 1) дефицитарные (за ними стоят потребности в пище и т.д.), они снимают напряжение и  2) бытийные, побуждающие человека подниматься над рутинным течением жизни, застав</w:t>
        <w:softHyphen/>
        <w:t>ляющие защищаться, бороться за истину, честность и т.д. Жизнь в соответствии с 1-ым типом мотивов превращает человека в простого респондента, «реагирующего на обстоятельства». Бытийный образ жизни включает в себя наиболее значи</w:t>
        <w:softHyphen/>
        <w:t>мые и волнующие моменты человеческого существования, а также моменты величайшей зрелости, проявляющиеся в подлинной индивидуальности и наполнен</w:t>
        <w:softHyphen/>
        <w:t>ности высоким содержанием жизни. Выдвигая  идею об иерархическом строении мотивов, он  считает, что неудовлетворение базальных потребностей порождает  неврозы и психозы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Над уровнем этих основных побуждений надстраивается метамотивационный уровень - уровень потребности в истине, добре, красоте, справедливости и единстве. Все они, по словам Маслоу, связаны со структу</w:t>
        <w:softHyphen/>
        <w:t>рой человеческого организма и опираются на определенный генетический ба</w:t>
        <w:softHyphen/>
        <w:t>зис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буждениям человека Маслоу приписывает те же характеристики, кото</w:t>
        <w:softHyphen/>
        <w:t>рыми Фрейд наделил импульсы «Оно». Они носят бессознательный характер и, помимо воли человека, определяют его действия. Теория Маслоу отрицает поэтому необходимость целенаправленного формирования потребностей чело</w:t>
        <w:softHyphen/>
        <w:t>века. Не находит в ней отражения и факт непрерывного развития мотивацион</w:t>
        <w:softHyphen/>
        <w:t xml:space="preserve">ной сферы индивида как в онтогенезе, так и в ходе исторического развития общества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дно из слабых мест теории Маслоу заключалось в том, что он утверждал:  потребности находятся в раз и навсегда заданной жесткой иерархии и бо</w:t>
        <w:softHyphen/>
        <w:t>лее высокие потребности (в самоуважении или самоактуализации) возникают только после того, как удовлетворяются более элеметнарные. Не только кри</w:t>
        <w:softHyphen/>
        <w:t>тики, но и последователи Маслоу показали, что очень часто потребность в са</w:t>
        <w:softHyphen/>
        <w:t>моактуализации или самоуважении являлась доминирующей и определяла по</w:t>
        <w:softHyphen/>
        <w:t>ведение человека несмотря на то,  что его физиологические потребности не были удовлетворены, а иногда и препятствовали удовлетворению этих потреб</w:t>
        <w:softHyphen/>
        <w:t>ностей. Стоит только вспомнить многочис</w:t>
        <w:softHyphen/>
        <w:t>ленные примеры из жизни деятелей науки, искусства, творивших, несмотря на постоянные лишения, моральные страдания, чтобы стала очевидной неадек</w:t>
        <w:softHyphen/>
        <w:t>ватность первоначальных взглядов Маслоу действительному характеру человеческих потребно</w:t>
        <w:softHyphen/>
        <w:t>стей. Проведя исследование в националь</w:t>
        <w:softHyphen/>
        <w:t>ном масштабе, голландский психолог Ж.Хейзинга пришел к заключению, что все перечисленные Мас</w:t>
        <w:softHyphen/>
        <w:t>лоу потребности наличествуют у представителей всех социальных групп и  потреб</w:t>
        <w:softHyphen/>
        <w:t>ность в самоактуализации у индивидов, находящихся на низших уровнях в ие</w:t>
        <w:softHyphen/>
        <w:t>рархии профессий,  могла быть даже сильнее, чем у лиц, стоящих на верхних ступенях этой иерархии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Впоследствии и сам Маслоу отказался от столь жесткой пирамиды потребностей, объединив все потребности в два класса: потребности нужды (дефицита) и по</w:t>
        <w:softHyphen/>
        <w:t>требности развития (самоактуализации)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 то же время большинство представителей гуманистической психологии, дополняя и развивая теорию иерархии потребностей, приняло термин «самоактуализация», введенный Маслоу, как и его описание «самоактуализирующейся личности» без особых возражений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Самоактуализация связана с умением понять себя, свою внутреннюю природу, это способ «проживания, работы и отношения с миром, а не единичное достижение». Маслоу выделял в этом процессе наиболее значимые моменты, которые изменяют отношение человека к самому себе и к миру и стимулируют личностный рост. Это может быть мгновенное переживание – «пик-переживание» или длительное – «плато-переживание». 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Описывая самоактуализирующуюся личность, Маслоу говорил, что такому че</w:t>
        <w:softHyphen/>
        <w:t>ловеку присуще принятие себя и мира, в том числе и других людей. Это, как правило, люди адекватно и эффективно воспринимающие ситуацию, центри</w:t>
        <w:softHyphen/>
        <w:t xml:space="preserve">рованные на задаче, а не на себе. В то же время им свойственно и </w:t>
      </w:r>
    </w:p>
    <w:p>
      <w:pPr>
        <w:pStyle w:val="Normal"/>
        <w:spacing w:lineRule="auto" w:line="360"/>
        <w:rPr/>
      </w:pPr>
      <w:r>
        <w:rPr/>
        <w:t>стремление к уединению, к автономии и независимости от окружающей среды и культуры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Так в теорию Маслоу входят понятия идентификации и отчуждения, хотя полностью эти механизмы не были раскрыты. Однако общее направление его рассуждений и экспериментальных исследований дает нам возможность по</w:t>
        <w:softHyphen/>
        <w:t>нять его подход к психическому развитию личности, его понимание связей между личностью и общество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Ученый считал, что именно осознанные стремления и мотивы, а не бессоз</w:t>
        <w:softHyphen/>
        <w:t>нательные инстинкты составляют суть человеческой личности. Однако стрем</w:t>
        <w:softHyphen/>
        <w:t>ление к самоактуализации, к реализации своих способностей наталкивается на препятствия, на непонимание окружающих и собственные слабости. Многие люди отступают перед трудностями, что не проходит бесследно для личности, останавливает ее рост. Невротики – это люди с неразвитой или неосознанной потребностью в самоактуализаци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бщество по самой своей сути не может не препятствовать стремлению человека к самоактуализации. Ведь любое общество стремится превратить чело</w:t>
        <w:softHyphen/>
        <w:t>века в своего шаблонного представителя, отчуждает личность от ее сути, делает ее конформной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то же время отчуждение, сохраняя «самость», индивидуальность лично</w:t>
        <w:softHyphen/>
        <w:t>сти, ставит ее в оппозицию к окружающему и также лишает ее возможности самоактуализироваться. Поэтому человеку необходимо сохранить равновесие между этими двумя механизмами, которые, как Сцилла и Харибда, стерегут его и стремятся погубить. Оптимальными, считал Маслоу, являются иденти</w:t>
        <w:softHyphen/>
        <w:t xml:space="preserve">фикация во внешнем плане, в общении с окружающим миром, и отчуждение во внутреннем плане, в плане развития самосознания. Именно такой подход дает человеку возможность эффективно общаться с окружающими и в то же время оставаться самим собой. Эта позиция Маслоу сделала его популярным в среде интеллектуалов, так как во многом отражала взгляды этой социальной группы на взаимосвязь между личностью и обществом. 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Изучение психологически здоровых и творческих личностей, составляю</w:t>
        <w:softHyphen/>
        <w:t>щих объект исследований Маслоу, побудило его сделать вывод, что среди многообразных свойств «самоактуализирующихся» людей ведущее место за</w:t>
        <w:softHyphen/>
        <w:t>нимает концентрация их внимания не на собственной персоне, не на узкоинди</w:t>
        <w:softHyphen/>
        <w:t>видуальных интересах, но на более широких общественных целях. Такие люди, по словам Маслоу, как и все остальные, испытывают чувства вины, тре</w:t>
        <w:softHyphen/>
        <w:t>воги, но беспокоит их не собственная судьба. Они стыдятся промахов рода, культуры или группы, с которыми они отождествляют себя, тревожатся о рас</w:t>
        <w:softHyphen/>
        <w:t>хождении между действительностью, как она существует и какой должна быть. Представляется, что такой общественной направленностью личности оп</w:t>
        <w:softHyphen/>
        <w:t>ределяется позитивный критерий распознавания самоактуализирующихся ин</w:t>
        <w:softHyphen/>
        <w:t>дивидов – их стремлением не к безопасности, не к защите себя от окружаю</w:t>
        <w:softHyphen/>
        <w:t>щего мира, но к «полному использованию и развитию своих талантов, способ</w:t>
        <w:softHyphen/>
        <w:t>ностей, потенциальностей и т.д.» . Характерные черты таких индиви</w:t>
        <w:softHyphen/>
        <w:t>дов – четкое, ясное восприятие действительности, способность правильно су</w:t>
        <w:softHyphen/>
        <w:t>дить о людях. В искусстве, науке, политике, обыденных делах они быстро ори</w:t>
        <w:softHyphen/>
        <w:t>ентируются, усматривают скрытые возможности. Поражает свежесть, нешаб</w:t>
        <w:softHyphen/>
        <w:t>лонность их восприятия. Четкость восприятия и познания позволяет им пра</w:t>
        <w:softHyphen/>
        <w:t>вильно предсказывать ход событий. «Самоактуализирующихся» людей не пугает новое, неизвестное, а наоборот, оно привлекает их. Вот почему, по</w:t>
        <w:softHyphen/>
        <w:t>ясняет Маслоу, такие люди в области науки выступают как новаторы в отли</w:t>
        <w:softHyphen/>
        <w:t>чие от множества ученых, обладающих высоким интеллектом, но из-за робо</w:t>
        <w:softHyphen/>
        <w:t>сти, тревожности, приверженности к установивщимся мнениям и из-за других подобных недостатков характера занимающихся лишь известным. Характер</w:t>
        <w:softHyphen/>
        <w:t>ная для самоактуализирующихся людей творческая направленность является, согласно Маслоу, универсальной характеристикой их личности.</w:t>
      </w:r>
    </w:p>
    <w:p>
      <w:pPr>
        <w:pStyle w:val="Normal"/>
        <w:spacing w:lineRule="auto" w:line="360"/>
        <w:rPr/>
      </w:pPr>
      <w:r>
        <w:rPr/>
        <w:t>Исходя из идей А.Маслоу, хотелось бы обобщить и отметить свойства, присущие самоактуализирующимся людям 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олее эффективное восприятие реальност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нятие себя, других и природ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епосредственность, простота, естественност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Центрирование на проблеме (жизненная миссия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зависимость, потребность в уединении (интенсивная внутренняя работа)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втономность и относительная независимость от культуры и окруже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вежесть восприят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ершинные или мистические пережива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бщественный интере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лубокие межличностные отноше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емократизм  без предубеждени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граничение средств и целе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илософское чувство юмор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Креативность (способность к творчеству).</w:t>
      </w:r>
    </w:p>
    <w:p>
      <w:pPr>
        <w:pStyle w:val="Normal"/>
        <w:spacing w:lineRule="auto" w:line="360"/>
        <w:rPr/>
      </w:pPr>
      <w:r>
        <w:rPr/>
        <w:t>15. Сопротивление окультуриванию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Нельзя не признать, что все выделенные Маслоу черты личности действи</w:t>
        <w:softHyphen/>
        <w:t>тельно должны быть оценены положительно. Но слабость позиции Маслоу об</w:t>
        <w:softHyphen/>
        <w:t>наруживается, как только он от описания самоактуализирующихся личностей переходит к анализу факторов, под влиянием которых все названные черты, по его мнению, формируются. Если вспомнить характерную для Маслоу антропо</w:t>
        <w:softHyphen/>
        <w:t>логизацию социальных качеств человека, то вполне естественным будет пола</w:t>
        <w:softHyphen/>
        <w:t>гать, что и способность к самоактуализации Маслоу рассматривает как при</w:t>
        <w:softHyphen/>
        <w:t>родное свойство людей, а не как результат жизни индивида в определенных социальных условиях. Именно к этому выводу и приходит Маслоу. Логика его рассуждения такова. В современном американском обществе, по его словам, то, что препятствует самоактуализации личности, это контроль над мыслями и стремлениями, который не может идти ни в какое сравнение с физическими ограничениями. «Внешняя свобода, - пишет Маслоу, - является, кажется, менее важной, чем свобода внутренняя, и окажется, вероятно, что влияния, подобные влиянию сенатора Маккарти, более опасны для психологического здоровья, чем Аль Капоне» [5,285]. Но что может преодолеть эти опасные для психики человека условия? Оказывается , согласно Маслоу, такой силой является природное стремление индивидов к самоактуализации, и именно такие индивиды представляют здоровые силы общества независимо, очевидно, от того, на каких класссово-общественных полюсах они стоят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Рассматривая также основной принцип А.Маслоу : «индивид – это единое целое», можно еще раз отметить , что основной акцент психолог делает на опи</w:t>
        <w:softHyphen/>
        <w:t>сании человека, рационально принимающего решения, и осознанно стремяще</w:t>
        <w:softHyphen/>
        <w:t xml:space="preserve">гося актуализировать свой потенциал. Человек сосредоточен на том, чтобы стать тем, чем позволяет стать его потенциал. Человек поднимается над теми мотивами, которые общи у него с животным миром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Самоактуализирующиеся личности вовсе не ангелы, у них могут быть срывы и пр. Но они в то же время выступают как образец психического здоровья. Их отличительная черта состоит также в том, что они свободны в выборе направления личност</w:t>
        <w:softHyphen/>
        <w:t>ного роста, поэтому для них характерна формула «Я есть мой выбор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Заключ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Мысли Маслоу о необходимости противостояния, но не враждебности, личности и общества, необходимости отчуждения влияний среды, тенденции к стереотипизации, конформизму, которое пытается навязать общество лично</w:t>
        <w:softHyphen/>
        <w:t>сти,  явились основой его успеха в определенных научных и социальных кру</w:t>
        <w:softHyphen/>
        <w:t>гах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Большое признание получила и мысль Маслоу о том, что цель личностного развития – это стремление к росту, к самоактуализации, в то время как оста</w:t>
        <w:softHyphen/>
        <w:t>новка личностного роста – это смерть для человека, как личности, для его «са</w:t>
        <w:softHyphen/>
        <w:t>мости». При этом духовному росту мешают не только физиологические по</w:t>
        <w:softHyphen/>
        <w:t>требности, боязнь смерти, дурные привычки, но и давление группы, социаль</w:t>
        <w:softHyphen/>
        <w:t>ная пропаганда, которые уменьшают автономность и независимость человек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амоактуализация по Маслоу связана и с умением понять себя, свою внут</w:t>
        <w:softHyphen/>
        <w:t>реннюю природу и научиться «сонастраиваться» в соответствии с этой приро</w:t>
        <w:softHyphen/>
        <w:t>дой, строить свое поведение исходя из нее. При этом самоактуализация авляется процессом, не имеющим конца, это способ « проживания, работы и отношения с миром, а не единичное достижение», писал Маслоу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Оценивая теорию Маслоу, необходимо отметить, что он был едва ли не первым психологом, обратившим внимание не только на отклонения, трудно</w:t>
        <w:softHyphen/>
        <w:t>сти и негативные стороны личности. Одним из первых он исследовал дости</w:t>
        <w:softHyphen/>
        <w:t>жения личного опыта, раскрыл пути для саморазвития и самосовершенствова</w:t>
        <w:softHyphen/>
        <w:t xml:space="preserve">ния любого человека. Идея Маслоу о том, что поступки и характер деяний человека нельзя понять без проникновения в его внутренний мир, и сегодня направляет исследователей в их научных поисках.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исок литера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Бодалев А.А. О перспективах использования идей А.Маслоу при решении некоторых проблем акмеологии.//Мир психологии.1998. №2. С.217-221.</w:t>
      </w:r>
    </w:p>
    <w:p>
      <w:pPr>
        <w:pStyle w:val="Normal"/>
        <w:spacing w:lineRule="auto" w:line="360"/>
        <w:rPr/>
      </w:pPr>
      <w:r>
        <w:rPr/>
        <w:t>2. Ждан А.Н. История психологии. М.,1990</w:t>
      </w:r>
    </w:p>
    <w:p>
      <w:pPr>
        <w:pStyle w:val="Normal"/>
        <w:spacing w:lineRule="auto" w:line="360"/>
        <w:rPr/>
      </w:pPr>
      <w:r>
        <w:rPr/>
        <w:t>3. Марцинковская Т.Д., Ярошевский М.Г. 50 выдающихся психологов мира. М.,1995</w:t>
      </w:r>
    </w:p>
    <w:p>
      <w:pPr>
        <w:pStyle w:val="Normal"/>
        <w:spacing w:lineRule="auto" w:line="360"/>
        <w:rPr/>
      </w:pPr>
      <w:r>
        <w:rPr/>
        <w:t>4. Мироненко В.В. Хрестоматия по психологии. М.,1977</w:t>
      </w:r>
    </w:p>
    <w:p>
      <w:pPr>
        <w:pStyle w:val="Normal"/>
        <w:spacing w:lineRule="auto" w:line="360"/>
        <w:rPr/>
      </w:pPr>
      <w:r>
        <w:rPr/>
        <w:t>5. Развитие и современное состояние зарубежной психологии. М.,1974</w:t>
      </w:r>
    </w:p>
    <w:p>
      <w:pPr>
        <w:pStyle w:val="Normal"/>
        <w:spacing w:lineRule="auto" w:line="360"/>
        <w:rPr/>
      </w:pPr>
      <w:r>
        <w:rPr/>
        <w:t>6. Сергеев К.К. Философская психология. М.,1999</w:t>
      </w:r>
    </w:p>
    <w:p>
      <w:pPr>
        <w:pStyle w:val="Normal"/>
        <w:spacing w:lineRule="auto" w:line="360"/>
        <w:rPr/>
      </w:pPr>
      <w:r>
        <w:rPr/>
        <w:t>7. Ярошевский М.Г. История психологии от античности до середины ХХ века. М.,199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97" w:right="680" w:gutter="0" w:header="720" w:top="1103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</w:tabs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4:00Z</dcterms:created>
  <dc:creator>hkj</dc:creator>
  <dc:description/>
  <cp:keywords/>
  <dc:language>en-US</dc:language>
  <cp:lastModifiedBy>SYSTEM</cp:lastModifiedBy>
  <cp:lastPrinted>1999-12-12T16:32:00Z</cp:lastPrinted>
  <dcterms:modified xsi:type="dcterms:W3CDTF">2011-09-25T07:54:00Z</dcterms:modified>
  <cp:revision>2</cp:revision>
  <dc:subject/>
  <dc:title>         Абрахам Маслоу (1908-1970) окончил Висконсинский университет, получив степень доктора психологических наук в 1934 году</dc:title>
</cp:coreProperties>
</file>