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ий национальный университет им. В. И. Вернадского</w:t>
      </w:r>
    </w:p>
    <w:p>
      <w:pPr>
        <w:pStyle w:val="Heading2"/>
        <w:keepLines w:val="fals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ченский экономико-гуманитарный институт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keepLines w:val="false"/>
        <w:pageBreakBefore w:val="false"/>
        <w:suppressAutoHyphens w:val="false"/>
        <w:spacing w:before="0" w:after="0"/>
        <w:rPr/>
      </w:pPr>
      <w:r>
        <w:rPr>
          <w:rFonts w:cs="Times New Roman" w:ascii="Times New Roman" w:hAnsi="Times New Roman"/>
          <w:outline/>
          <w:shadow/>
          <w:sz w:val="120"/>
          <w:szCs w:val="120"/>
        </w:rPr>
        <w:t>Контрольная работа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outline/>
          <w:shadow/>
          <w:sz w:val="56"/>
          <w:szCs w:val="56"/>
        </w:rPr>
      </w:pPr>
      <w:r>
        <w:rPr>
          <w:rFonts w:cs="Times New Roman"/>
          <w:outline/>
          <w:shadow/>
          <w:sz w:val="56"/>
          <w:szCs w:val="56"/>
        </w:rPr>
      </w:r>
    </w:p>
    <w:p>
      <w:pPr>
        <w:pStyle w:val="Normal"/>
        <w:spacing w:before="0" w:after="0"/>
        <w:ind w:hanging="0"/>
        <w:jc w:val="center"/>
        <w:rPr>
          <w:sz w:val="56"/>
          <w:szCs w:val="56"/>
        </w:rPr>
      </w:pPr>
      <w:r>
        <w:rPr>
          <w:sz w:val="56"/>
          <w:szCs w:val="56"/>
        </w:rPr>
        <w:t>по психологии политики</w:t>
      </w:r>
    </w:p>
    <w:p>
      <w:pPr>
        <w:pStyle w:val="Normal"/>
        <w:spacing w:before="0" w:after="0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на тему:</w:t>
      </w:r>
    </w:p>
    <w:p>
      <w:pPr>
        <w:pStyle w:val="Normal"/>
        <w:suppressAutoHyphens w:val="true"/>
        <w:spacing w:before="0" w:after="0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  <w:t>Основные трудности работы профессионального психолога в системе власти</w:t>
      </w:r>
    </w:p>
    <w:p>
      <w:pPr>
        <w:pStyle w:val="Normal"/>
        <w:spacing w:before="0" w:after="0"/>
        <w:ind w:hanging="0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spacing w:before="0" w:after="0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sz w:val="32"/>
          <w:szCs w:val="32"/>
        </w:rPr>
        <w:t xml:space="preserve">студентки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курса</w:t>
      </w:r>
    </w:p>
    <w:p>
      <w:pPr>
        <w:pStyle w:val="Normal"/>
        <w:spacing w:before="0" w:after="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>специальность 6.040100 «Психология»</w:t>
      </w:r>
    </w:p>
    <w:p>
      <w:pPr>
        <w:pStyle w:val="Normal"/>
        <w:spacing w:before="0" w:after="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>заочная форма обучения</w:t>
      </w:r>
    </w:p>
    <w:p>
      <w:pPr>
        <w:pStyle w:val="Normal"/>
        <w:spacing w:before="0" w:after="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>группа П/З 2000</w:t>
      </w:r>
    </w:p>
    <w:p>
      <w:pPr>
        <w:pStyle w:val="Normal"/>
        <w:spacing w:before="0" w:after="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06.13.6.040101.00.18</w:t>
      </w:r>
    </w:p>
    <w:p>
      <w:pPr>
        <w:pStyle w:val="Heading2"/>
        <w:keepLines w:val="false"/>
        <w:spacing w:before="0" w:after="0"/>
        <w:ind w:hanging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вловой Яны Викторовны</w:t>
      </w:r>
      <w:r>
        <w:br w:type="page"/>
      </w:r>
    </w:p>
    <w:p>
      <w:pPr>
        <w:pStyle w:val="Heading3"/>
        <w:numPr>
          <w:ilvl w:val="0"/>
          <w:numId w:val="3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сихолога в политической структуре не может быть массовой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едя профессиональную деятельность в структуре власти, психолог обязан разрешать поставленные перед ним проблемы. Но вся соль в том, что специфика работы психолога в политике состоит в ее «единичности». А для такой единичной работы никто в серьез не станет разрабатывать техники и методики. Здесь то психолог и сталкивается с первой серьезной проблемой – с недостатком диагностического и методического материала. Так психолог, оказавшись в структуре власти, вынужден сам создавать и технологии, и методики работы. Естественно, что такая деятельность требует высокого профессионализма, познаний в области психодиагностики, методологии, экспериментальной психологии, а также способах математической и статистической обработки полученных данных. Молодым специалистам часто бывает сложно сразу принимать на себя такой объем работы. Поэтому работа в структуре власти без наличия необходимого опыта в выше указанных отраслях психологии может быть осложнена довольно  большими трудностями.</w:t>
      </w:r>
    </w:p>
    <w:p>
      <w:pPr>
        <w:pStyle w:val="Heading3"/>
        <w:numPr>
          <w:ilvl w:val="0"/>
          <w:numId w:val="3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ые методы психодиагностики разрабатываются в расчете на достаточно комфортные условия работы.</w:t>
      </w:r>
    </w:p>
    <w:p>
      <w:pPr>
        <w:pStyle w:val="22"/>
        <w:spacing w:before="0" w:after="0"/>
        <w:rPr/>
      </w:pPr>
      <w:r>
        <w:rPr>
          <w:sz w:val="28"/>
          <w:szCs w:val="28"/>
        </w:rPr>
        <w:t>Из факта наличия первой проблемы закономерно вытекает другая – отсутствие комфортных условий работы. Стандартные методы психодиагностики и воздействия, которые могут применяться и политике, как правило, рассчитаны на комфортные условия работы. Психологу, работающему в структуре власти, часто приходится работать в спешке, суматохе или, что еще хуже, с недостаточными или недостоверными данными. Возьмем к примеру обстановку политических выборов: политические пристрастия граждан могут меняться самым кардинальным образом. Выборы – это, пожалуй, чуть ли не единственная ситуация, когда время работает против политика. Решения в такой обстановке должны приниматься с молниеносной быстротой. Необходим постоянный анализ динамики общественного мнения. При возникновении какой-либо непредвиденной ситуации избирательный штаб может дать психологу задание срочно разработать дальнейшую стратегию, метод воздействия на избирателей во вновь сложившейся ситуации. Стандартизация и адаптация методики к изменившимся условиям потребует дополнительного времени, возможно, и непредвиденных расходов, наличия обновленных и достоверных данных. К сожалению, как уже указывалось выше, такие условия работы предоставляются не часто. Психолог в такой ситуации сталкивается с непониманием всех тонкостей своей работы. Люди, не достаточно хорошо ознакомленные с нынешним состоянием психологии в Украине, могут наивно полагать, что все возможные методики уже давно разработаны и обязательно должны быть у психолога. Все это говорит о том, что работа в быстро изменяющихся условиях, требующих постоянного контроля, может приводить к возникновению ошибок в прогнозах, результатах анализа данных. Что в свою очередь приводит к недовольству администрации, возникновению мнения о некомпетентности конкретного специалиста, а возможно и о бесполезности психологии в политике. На рассмотренном примере становится понятно, что комфортные условия работы – это не прихоть, а необходимые условия.</w:t>
      </w:r>
    </w:p>
    <w:p>
      <w:pPr>
        <w:pStyle w:val="Heading3"/>
        <w:numPr>
          <w:ilvl w:val="0"/>
          <w:numId w:val="3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елание профессионального политика отдавать решающее слово кому-то другому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Следующая проблема не касается методологического аспекта, она кроется в личностных отношениях. Для профессионального политика именно практическая психология – чувства и реакции людей – являются его основным делом, которое он никак не хочет перепоручить другому, пусть и более компетентному человеку. Общеизвестно, что хороший политик непременно должен быть психологом. Однако такое мнение не присваивает политику звание профессионального психолога и не выдает диплом специалиста. На бытовом уровне, в простых ситуациях и знакомых условиях опытный политик может быть достаточно компетентен. Однако при анализе сложных общественно–политических процессов знаний и опыта, накопленных политиком может оказаться недостаточно. В таких ситуациях лучше довериться мнению профессионального психолога. Приведу небольшой пример: одной из задач психолога является участие в разработке и принятии решений. Здесь задача психолога двояка. Во-первых, психолог должен корректировать рассматривающиеся проекты с точки зрения их психологической грамотности. Второй аспект – это психологизация самого процесса принятия решений. Психолог должен способствовать тому, чтобы политик осознавал, что в любом его действии заложены определенные требования к поведению и ответственность перед чувствами граждан. Этот психологический компонент должен постоянно присутствовать в сознании политика наравне с экономическими соображениями.  Довольно же часто случается так, что политик вообще не считает нужным выслушивать мнение психолога о принятых им решениях, считая что, он лучше разбирается в политических вопросах и, его опыт дает ему нужную компетентность. Такая излишняя самоуверенность наряду с минимальной ориентацией на психологизацию процесса принятия политического решения при малейшем просчете может повлечь за собой неприятные для самого политика последствия. К примеру, если будет принято экономически верное решение, но с психологической точки зрения оно будет плохо проработано и отрицательно воспринято общественностью, это сразу же негативно скажется на рейтинге политика (чтобы не быть голословной – девальвация национальной валюты тоже может быть экономически оправданным шагом). Многим политикам откровенно ненравятся, когда их решения критикуют, пусть даже и в мягкой, обходительной форме. Поэтому психологу естественно необходимо досконально изучить личность политика, на которого он работает. Это станет очень полезным в работе и позволит выбрать именно такой способ указать на недостатки принятого решения, который вызовет минимум недовольства.</w:t>
      </w:r>
    </w:p>
    <w:p>
      <w:pPr>
        <w:pStyle w:val="Heading3"/>
        <w:numPr>
          <w:ilvl w:val="0"/>
          <w:numId w:val="3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ое общественное мнени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блема, которая будет рассматриваться последней, однако не является самой незначительной по степени важности. Это проблема заключается в негативном отношении к работе психолога общественности. Суть проблемы кроется в недопонимании специфики работы психолога, незнании сферы его профессиональной деятельности. Несмотря на то, что профессия психолога становится все более популярной, многие люди все еще не видят разницы между ним и психиатром. До сих пор еще многие стыдятся обращаться к психологу за помощью, так как боятся показаться слабыми, неспособными решать проблемы самостоятельно. Нередко случается и такое – образ психолога овеивается полумифическим ореолом. Психолог представляется неким всезнающим человеком (обязательно владеющим гипнозом), способным управлять и контролировать других. Если же быть более серьезной, то многие и в самом деле боятся потери самостоятельности и свободы. Предвзятое мнение о психологе как о пройдохе, желающем покопаться в твоей душе – это тоже довольно распространенное среди людей мнени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ечно, в ракурсе этой проблемы есть и не такие радикальные аспекты, но они опять таки тесно связаны с недостаточной информированностью. К примеру, не всем понятно, что может делать психолог в избирательном штабе. У людей может сложиться ошибочное мнение о том, что политик имеет какие-то личные проблемы. И естественно, что кандидатура такого политика будет вызывать сомнение и недоверие. Поэтому многие политики если и берут в штат психолога, то стараются этого не афишировать. Кроме всего, и сам политик может не захотеть видеть в своем штате психолога лишь потому, что не желает терять абсолютную власть и самостоятельность в принятии решений и выработке стратегий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Несмотря на наличие проблем, психологи все же работают в политических структурах и, психология политики как отрасль психологии развивается и набирает обороты. Почему же так важно присутствие психологических аспектов в политике. Дело в том, что огромная роль, которую в политике играют эмоции, межличностные отношения, иллюзии не замечаются при профессиональном анализе политических явлений в </w:t>
      </w:r>
      <w:r>
        <w:rPr>
          <w:i/>
          <w:iCs/>
          <w:spacing w:val="40"/>
          <w:sz w:val="28"/>
          <w:szCs w:val="28"/>
        </w:rPr>
        <w:t>политических науках,</w:t>
      </w:r>
      <w:r>
        <w:rPr>
          <w:spacing w:val="40"/>
          <w:sz w:val="28"/>
          <w:szCs w:val="28"/>
        </w:rPr>
        <w:t xml:space="preserve"> в </w:t>
      </w:r>
      <w:r>
        <w:rPr>
          <w:sz w:val="28"/>
          <w:szCs w:val="28"/>
        </w:rPr>
        <w:t>которых политика рассматривается как процесс взаимодействия коллективных субъектов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альные субъекты политического процесса в значительной степени персонифицированы. На политической арене конкурируют не безликие представители общественных групп, а живые люди. Их амбиции, таланты, стремления оказывают влияние на политические процесс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чительный процент наших политиков представляет самих себя, что позволяет им чувствовать себя независимыми и ответственными лишь перед своей совестью. Динамика их межличностных отношений, ситуативные моменты их настроений проявляются в политических действиях и предопределяют результаты парламентских голосований по важнейшим вопросам государственной жизни. В результате наша политика становится объектом, релевантным не столько политическим наукам, сколько психологии.</w:t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аключении хочется отметить, что отсутствие четко разработанных технологий, нехватка времени, непонимание окружающих – все это вызывает раздражение. Но политика – это искусство возможного. Интуиция, опыт позволяют эффективно использовать весь массив знаний и ограниченный набор методи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NewZelek">
    <w:altName w:val="Courier New"/>
    <w:charset w:val="00"/>
    <w:family w:val="decorative"/>
    <w:pitch w:val="variable"/>
  </w:font>
  <w:font w:name="Chicago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BancoDi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TechnicalDi">
    <w:charset w:val="00"/>
    <w:family w:val="auto"/>
    <w:pitch w:val="variable"/>
  </w:font>
  <w:font w:name="Arial">
    <w:charset w:val="cc"/>
    <w:family w:val="swiss"/>
    <w:pitch w:val="variable"/>
  </w:font>
  <w:font w:name="Kursiv95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6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7060</wp:posOffset>
              </wp:positionH>
              <wp:positionV relativeFrom="paragraph">
                <wp:posOffset>60960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12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4.8pt;mso-position-vertical-relative:text;margin-left:54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12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  <w:t xml:space="preserve">Керчь </w:t>
    </w:r>
    <w:r>
      <w:rPr>
        <w:lang w:val="en-US" w:eastAsia="en-US"/>
      </w:rPr>
      <w:t>2011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6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60"/>
      <w:ind w:hanging="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709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lgerian;Courier New" w:hAnsi="Algerian;Courier New" w:cs="Algerian;Courier New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NewZelek;Courier New" w:hAnsi="NewZelek;Courier New" w:cs="NewZelek;Courier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uppressAutoHyphens w:val="true"/>
      <w:spacing w:before="480" w:after="0"/>
      <w:ind w:hanging="0"/>
      <w:outlineLvl w:val="2"/>
    </w:pPr>
    <w:rPr>
      <w:rFonts w:ascii="Chicago;Arial" w:hAnsi="Chicago;Arial" w:cs="Chicago;Arial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b/>
      <w:b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hicago;Arial" w:hAnsi="Chicago;Arial" w:cs="Chicago;Arial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Название книги"/>
    <w:qFormat/>
    <w:rPr>
      <w:rFonts w:ascii="BancoDi" w:hAnsi="BancoDi" w:cs="BancoDi"/>
      <w:sz w:val="144"/>
      <w:szCs w:val="14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пись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ind w:hanging="0"/>
    </w:pPr>
    <w:rPr/>
  </w:style>
  <w:style w:type="paragraph" w:styleId="Style17">
    <w:name w:val="Имя"/>
    <w:basedOn w:val="Normal"/>
    <w:qFormat/>
    <w:pPr>
      <w:keepLines/>
      <w:pageBreakBefore/>
      <w:suppressAutoHyphens w:val="true"/>
      <w:spacing w:before="120" w:after="120"/>
      <w:ind w:hanging="0"/>
      <w:jc w:val="center"/>
    </w:pPr>
    <w:rPr>
      <w:rFonts w:ascii="Haettenschweiler" w:hAnsi="Haettenschweiler" w:cs="Haettenschweiler"/>
      <w:sz w:val="96"/>
      <w:szCs w:val="96"/>
    </w:rPr>
  </w:style>
  <w:style w:type="paragraph" w:styleId="Style18">
    <w:name w:val="Разрядка"/>
    <w:basedOn w:val="Normal"/>
    <w:next w:val="Normal"/>
    <w:qFormat/>
    <w:pPr/>
    <w:rPr>
      <w:i/>
      <w:iCs/>
      <w:spacing w:val="40"/>
    </w:rPr>
  </w:style>
  <w:style w:type="paragraph" w:styleId="Style19">
    <w:name w:val="Стих"/>
    <w:basedOn w:val="Normal"/>
    <w:qFormat/>
    <w:pPr>
      <w:ind w:left="709" w:hanging="0"/>
      <w:jc w:val="left"/>
    </w:pPr>
    <w:rPr>
      <w:rFonts w:ascii="TechnicalDi" w:hAnsi="TechnicalDi" w:cs="TechnicalDi"/>
    </w:rPr>
  </w:style>
  <w:style w:type="paragraph" w:styleId="Style20">
    <w:name w:val="Примечание"/>
    <w:basedOn w:val="Normal"/>
    <w:qFormat/>
    <w:pPr>
      <w:ind w:left="709" w:right="709" w:hanging="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677" w:leader="none"/>
        <w:tab w:val="right" w:pos="9355" w:leader="none"/>
      </w:tabs>
      <w:ind w:hanging="0"/>
    </w:pPr>
    <w:rPr/>
  </w:style>
  <w:style w:type="paragraph" w:styleId="Style21">
    <w:name w:val="Пост Скриптум"/>
    <w:basedOn w:val="Normal"/>
    <w:qFormat/>
    <w:pPr/>
    <w:rPr>
      <w:rFonts w:ascii="Kursiv95" w:hAnsi="Kursiv95" w:cs="Kursiv95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22">
    <w:name w:val="Цитата"/>
    <w:basedOn w:val="Normal"/>
    <w:qFormat/>
    <w:pPr>
      <w:keepLines/>
      <w:suppressAutoHyphens w:val="true"/>
      <w:spacing w:before="240" w:after="120"/>
      <w:ind w:left="2620" w:right="1440" w:hanging="0"/>
      <w:jc w:val="left"/>
    </w:pPr>
    <w:rPr>
      <w:rFonts w:ascii="TechnicalDi" w:hAnsi="TechnicalDi" w:cs="TechnicalDi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tabs>
        <w:tab w:val="clear" w:pos="709"/>
        <w:tab w:val="left" w:pos="1134" w:leader="none"/>
      </w:tabs>
      <w:spacing w:before="0" w:after="60"/>
      <w:ind w:left="1134" w:hanging="425"/>
    </w:pPr>
    <w:rPr/>
  </w:style>
  <w:style w:type="paragraph" w:styleId="22">
    <w:name w:val="Основной текст 2"/>
    <w:basedOn w:val="Normal"/>
    <w:qFormat/>
    <w:pPr/>
    <w:rPr>
      <w:sz w:val="26"/>
      <w:szCs w:val="26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35:00Z</dcterms:created>
  <dc:creator>Anarchy</dc:creator>
  <dc:description/>
  <cp:keywords/>
  <dc:language>en-US</dc:language>
  <cp:lastModifiedBy>SYSTEM</cp:lastModifiedBy>
  <dcterms:modified xsi:type="dcterms:W3CDTF">2011-09-25T07:35:00Z</dcterms:modified>
  <cp:revision>2</cp:revision>
  <dc:subject/>
  <dc:title>Министерство образования и науки Украины</dc:title>
</cp:coreProperties>
</file>