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Трансформация экономики и общества вызвала значительные перемены в спектре профессий, востребованных рынком труда, в престиже и социальном статусе профессий и, следовательно, в ценности того или иного профессионального выбор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ситуации нестабильности специалисты оставляют свои профессии и занимаются мелким бизнесом ради выживания. И это не может не отразиться на профессиональном самоопределении молодежи. Многочисленные исследования в этой области практически не учитывают влияния социально – экономических условий, сложившихся в обществе на выбор будущей профессии. Это стало целью нашего исследования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Влияние пессимистического / оптимистического стиля объяснения успехов и неудач на успешность в деятель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Эта проблема неразрывно связана с проблематикой мотивации достижения, активно разрабатывающей в современной психологии. Что заставляет людей бороться и не сдаваться перед лицом неудач? Существует ряд психологических теорий, предметом изучения которых стали особенности когниций, стиль мышления человека, т.е. то, как человек воспринимает себя, свои способности, средства достижения успешного результата, а также сами успехи и неудачи, происходящие в его жизн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своей социально – когнитивной теории А. Бандура вводит понятие «самоэффективность», подразумевая под ним представления человека о своей способности действовать, решая определенную задачу или находясь в определенной ситуации. Самоэффективность влияет на то, за какую деятельность берется человек, как много усилий затрачивает на ее решение, как долго сохраняет настойчивость при выполнении задачи, а также на его эмоциональные реак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Обнаружив различия в восприятии способностей у разных людей, К. Двек выделила два типа имплицитных теорий отражающих представления людей об интеллекте: теорию заданности и теорию приращения. Основой теории К. Двек является представление о том, что имплицитная теория способностей влияет на тип целей, которые ставит перед собой субъект деятельности и на его настойчивость при встрече человека с трудност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теории конструктивного мышления С. Эпштейна также уделяется большое внимание проблеме стиля мышления, выделяя конструктивное и неконструктивное мышление. Эти идеи во многом сопоставимы с теорией стиля объяснения М. Селигман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М. Селигман ввел в психологию мотивации понятие «выученной беспомощности», суть которого заключается в том, что при постоянных неконтролируемых индивидом неудачах у него пропадает желание «бороться», прилагать усилия к деятельности. Селигман изучал влияние оптимистического и пессимистического стиля объяснения на эффективность деятельности в различных сферах (страховые агенты, спорт, учеба). Он выделил три основных параметра оценки событий: широта, персонализация и постоянство, с помощью которых было предложено описывать особенности восприятия (объяснения) человеком своих успехов и неудач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На основе идей Селигмана, Петерсона, Абрамсон, Бандуры, Эпштейна, Стольца и др. о влиянии конструктивного мышления на эффективность деятельности нами было проведено собственное исследование на школьниках старших классов (N=92). Использовались следующие методики: шкала оптимистического мышления для подростков (СТОУН, модификация теста ASQ Селигмана с соавт., Гордеева, Шевяхова), шкала базовых потребностей Э.Диси и Р.Райана, шкала общей самоэффективности, анализ учебной успеваемости (русский язык и математика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соответствии с идеями Селигмана, мы предположили, что существует положительная связь между успеваемостью и уровнем оптимизма в объяснении успехов и неудач (основная гипотеза). В качестве дополнительной гипотезы мы предположили наличие позитивной связи между уровнем оптимизма и базовыми психологическими потребностями, а также между оптимизмом и общей самоэффективность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ыдвинутые гипотезы частично подтвердились. Обнаружено наличие позитивной значимой корреляции между успеваемостью и уровнем оптимизма в области успехов, однако оптимизм в области неудач оказался несвязанным с учебными достижениями. Обнаружено, что уровень оптимизма позитивно коррелирует с базовыми потребностями и общей самоэффективностью. При этом ни удовлетворенность базовых потребностей, ни самоэффективность не связаны с успеваемостью. Кроме того, обнаружена связь между удовлетворенностью базовых потребностей и оптимизмом (компетентность 0.54, автономность 0.3, связь с другими людьми 0.3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Значимые коэффициенты корреляции между базовыми потребностями и самоэффективностью (компетентность 0.63, автономность 0.52, связь с другими людьми 0.31) можно связать с тем, что люди с удовлетворенными базовыми потребностями, считают себя способными справиться с любыми трудностями, встречающимися им на пути. Можно предположить, что удовлетворение базовых потребностей и высокий уровень самоэффективности способствуют поддержанию оптимистического мышл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Особенности профессионального самоопределения старшеклассников в условиях социально-экономической нестабильности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Экспериментальную базу исследования составили 536 учащихся 9 – х и 11 - х классов средних школ г. Бишкека. Теоретико-методологической основой исследования послужили культурно – историческая концепция и принцип развития Л.С. Выготского, модель экологических систем У. Бронфенбреннера, идеи Г.Томэ о «творчески ориентированной» структуре планирования жизн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исследования содержания и факторов самоопределения использовались Анкета для старшеклассника Е.И. Головахи и опросник «ОТеЦ» И.Г. Сенина. Для выявления согласованности компонентов профессионального выбора, применялись: методика «Профессиональная мотивация учащихся» Л.А. Верещагиной, модифицированный вариант методики «20 качеств» Куна – МакПартленда «Кто Я через 10 лет?», и методика изучения статусов профессиональной идентичности А.А. Азбел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реди мотивов профессионального самоопределения в ситуации нестабильности преобладает стремление к материальной обеспеченности и экономической независимости (85% старшеклассников), а мотивы самореализации способностей и интересов отходят на второй план. От 9 к 11 классу в 2 раза снижается количество выборов профессии по склонностям и интересам и увеличивается несовпадение между привлекательными и выбираемыми профессиями. Возрастной особенностью подросткового самоопределения остается размытость планов, рассогласованность в показателях вида профессии, путей и сроков ее достижения, в нечеткости представлений о качествах профессиона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выявления роли этнокультурного фактора внутри генеральной совокупности мы выделили: 1) группу девочек – европеек (149 человек); 2) группу девочек – азиаток (159 человек); 3) группу мальчиков – европейцев (118 человек); 4) группу мальчиков – азиатов (110 человек). При этом азиатскую группу составили подростки таких национальностей как киргизы, казахи, узбеки и т.д. К европейской группе мы отнесли подростков, указавших в графе национальность – русский/русская. Исследование показало, что для ребят из азиатской выборки характерно: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1. Принятие решения о будущей профессии осуществляется достаточно рано, еще в 4 – 7 классах, хотя к моменту окончания школы это мнение успевает измениться. В раннем самоопределении, как и в согласованности, непротиворечивости выбора, мы усматриваем авторитетное влияние родителей. Их устойчивый выбор повторяют де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2. В ответах респондентов азиатской группы важное место занимает достижение высокого социального статуса. Эта ценность увеличивается от 9 класса к 11 – му, в то время как ответах европейцев она отсутствует. Мы полагаем, что эта значимая разница неслучайна: высокий социальный статус в республике почти недостижим для европейца, оставаясь привилегией титульной н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3. У 17,5% мальчиков из азиатской выборки встречаются планы добиться признания и уважения своими добрыми делами и поступками (построить детский дом, пожертвовать бедным, отремонтировать школу и т.п.). Однако в к 11 классе таких ответов уже не встречается. Рыночные отношения оттесняют традиционные ценности ислама, где пожертвовать бедным, нищим, считается достоинством, открывающим врата ра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европейской выборке необходимо отметить: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1. Принятие решения о будущей профессии осуществляется ближе к моменту окончания школы и по оценке респондентов отличается большой устойчивостью, что на наш взгляд, показывает большую степень самостоятельности выбор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2. Соответствие между профессией и учебным заведением в группе европеек на треть выше такого показателя в группе азиаток, в то время как у мальчиков различий не обнаружено. Видимо, девочки – азиатки менее информированы в семье о профессиях, а школа этой информации не уделяет должного вним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Этнокультурные различия профессионального самоопределения также проявляются в традиционном предпочтении гуманитарных и управленческих профессий у азиатской группы молодежи и технической – у европейце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ендерные особенности проявляются в том, что современные девочки согласны на непривлекательную работу ради высокого заработка и пренебрегают ценностями семьи во имя карьеры. Мальчики чаще выбирают профессию по интересам. Исследование профессиональных планов показало, что притязания мальчиков более реалистичны по сравнению с девочками, которые зачастую стремятся выбрать профессию, в которой можно было бы сочетать общественное признание, интеллектуальную самореализацию, высокий заработок с «неутомительной» работой и сохранением избытка времени и сил на досуг и развлеч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Взаимосвязь профессионального самоопределения с типом профессиональной направленности личности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сложившейся социально-экономической ситуации, требующей от субъекта труда и учения целенаправленной активности и возможности ориентироваться в профессиональном мире, перед психологией встаёт актуальная задача изучения психологических основ профессионального самоопределения. Весьма ценной для предмета рассмотрения профессионального самоопределения - является мысль Е.А. Климова о том, что «выбор профессии, кажущийся подчас легким и кратковременным, на самом деле осуществляется по формуле «мгновение плюс вся предшествующая жизнь»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Общеизвестным является тот факт, что при достаточно высоком конкурсе на все специальности педагогических вузов только незначительный процент выпускников после окончания учебного заведения начинает работать в школах. Следовательно, необходимо изучить содержание процесса профессионального самоопределения студентов педагогических вузов, определить ведущие компоненты данного, выявить особенности самоопределения у студентов, ориентированных на применение полученных знаний в педагогической деятельности. Изучение профессионального самоопределения студентов педагогического вуза связано, прежде всего, с практической значимостью данной проблем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В 2004-2008 гг. нами было проведено лонгитюдинальное исследование с целью проследить динамику учебной мотивации от первого ко второму классу у детей с различным уровнем мотивационной готовности к школ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Исследование мотивационной готовности к школе учащихся первых классов проводилась с помощью методик «Сказка» и «Внутренняя позиция школьника». Методика «Сказка» направлена на определение доминирования познавательного или игрового мотива в мотивационной сфере детей. Методика «Внутренняя позиция школьника» позволяет определить степень сформированности личностного новообразования «внутренняя позиция школьника», наличие которого является одним из показателей психологической готовности ребенка к обучению в школе. По результатам выполнения этих методик мотивационная готовность детей к школе оценивалась по трехбалльной шкале: 3 – высокий уровень, 2 – средний уровень, 1 – низкий уровень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Во втором классе для исследования учебной мотивации использовалась «Анкета по оценке уровня школьной мотивации» Н.Г. Лускановой, выявляющая отношение детей к различным сторонам школьной действительности. Пять уровней школьной мотивации в опроснике Н.Г. Лускановой путем качественного анализа также были преобразованы в трехбалльную шкалу (3 – высокий, 2 – средний и 1 – низкий уровень учебной мотивации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ыборка испытуемых состояла из 109 детей (55 девочек, 54 мальчика). В первом классе исследование проводилось осенью 2004 г., повторно эти же дети были обследованы во втором классе в феврале 2006 г.. Исследование проводилось на базе трех школ г. Москв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о результатам обследования в первом классе высокий уровень мотивационной готовности к школе был определен у 15 человек из 109 (14% первоклассников), средний уровень мотивационной готовности к школе был определен у 72 человек из 109 (66% первоклассников); низкий уровень мотивационной готовности к школе был определен у 22 человек из 109 (20% первоклассников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Обследование учащихся во втором классе показало следующую динамику учебной мотивации от первого ко второму класс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з 15 детей с высоким уровнем мотивационной готовности в школе: у 6 человек (40%) уровень учебной мотивации во втором классе остался высоким, у 4 человек (27%) – снизился до 2 (среднего) уровня, у 5 человек (33%) – снизился до 1 (низкого) уровн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з 72 детей со средним уровнем мотивационной готовности к школе: у 42 человек (58%) уровень учебной мотивации во втором классе повысился до 3 (высокого), у 17 человек (24%) – остался средним, у 13 человек (18%) – снизился до 1 (низкого) уровн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з 22 детей с низким уровнем мотивационной готовности к школе: у 5 человек (23%) уровень учебной мотивации во втором классе повысился до 3 (высокого), у 9 человек (41%) – повысился до 2 (среднего), у 8 человек (36%) – остался низки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оведенное исследование показало, что в начале школьного обучения высокой мотивационной готовностью к школе обладают только 14% первоклассников, у большинства первоклассников (66%) мотивационная готовность к школе оценивается как средняя, а у 20% - как низкая. Динамика учебной мотивации от первого ко второму классу у детей с различной мотивационной готовностью к школе характеризуется следующим. Если у большинства детей с низкой мотивационной готовностью к школе (64%), и более чем у половины детей со средней мотивационной готовностью к школе (58%) учебная мотивация ко второму классу развивается, то у большинства детей с высоким уровнем мотивационной готовности к школе (60%), напротив, происходит отрицательная динамика мотивации учения. Эта отрицательная динамика может быть обусловлена тем, что современных детей начинают обучать простейшим школьным умениям и навыкам уже до школы, и в первом классе фактически происходит повтор того, что детям уже известно, что негативно влияет на мотивацию учения у дет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Методика диагностики интеллекта и креативности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Ключевым событием последнего времени стало обсуждение преимуществ и ограничений психометрических тестов в 2009 г. в одном из основных психологических изданий. Как результаты, так и сам факт возникновения дискуссии свидетельствуют о возрождающемся интересе ученых к проблемам психометрического измерения способностей и возможности использования полученных показателей для прогнозирования успешности человека в тех или иных видах деятельности. Первоначальная валидизация тестов способностей производилась именно на основании сопоставления полученных тестовых показателей с показателями успешности, преимущественно – учебной деятельности детей школьного возрас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Современные исследования в рамках зарубежной психологии образования показали, что показатели по интеллектуальным тестам могут являться значимыми предикторами успешности обучения (Furnham, Chamorro-Premuzic, 2009). Актуальным в них стало рассмотрение необходимости расширения традиционных взглядов на интеллект и включения в предсказательные модели таких способностей, как креативность и практический интеллект (Стернберг и др., 2009). Проводимые отечественными психологами исследования включают преимущественно анализ связи академических способностей с показателями успешности обучения детей школьного возраста, тогда как студенческие выборки как бы «выпадают» из поля зрения исследовател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Целью нашего исследования стала апробация новой тестовой батареи, предполагающей комплексную оценку академических, практических и творческих способностей и анализ связи этих показателей с успешностью обучения студент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спытуемыми стали 464 чел-ка (373 жен., 91 муж.), средний возраст 21 год. Из них 56 чел. - студенты факультета биоинформационных технологий, 408 чел. – студенты факультета психологии МГУ им. Ломоносов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Методика. Нами апробировалась тестовая батарея ROADS (Григоренко, Корнилов, 2007), направленная на измерение показателей Флюидного, Вербального и Практического Интеллекта, а также Вербальной Креативности. Для оценки ее конвергентной валидности были использованы Тест Структуры Интеллекта Р. Амтхауэра, Тест Отдаленных Ассоциаций С. Медника (Дружинин, 2008) и методика «Прерывание видеоклипов» (Степаносова, Корнилова, 2009). В качестве показателя успешности обучения для каждого испытуемого был выбран средний экзаменационный балл за 3 последние сессии. Для оценки ретестовой надежности 32 студента были повторно протестированы по тестовой батарее ROADS с интервалом 1 г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ни свидетельствуют об удовлетворительных психометрических свойствах субтестов на вербальный интеллект, практический интеллект и креативность. Низкие показатели внутренней согласованности для субтестов на флюидный интеллект скорее свидетельствует о том, что для основной выборки студентов-гуманитариев большая часть заданий этих субтестов оказалась слишком сложной. Ретестовая надежность оказалась более высокой для субтестов на вербальный интеллект, чем на практический интеллект, что соотносится с теоретическими положениями наших зарубежных коллег (Стернберг и др., 2002), рассматривающих этот вид способностей как наиболее динамичный и зависящий в развитии от накопленных неявных (таситных) знаний, уровень которых растет по мере профессионализ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имечательным выглядит тот факт, что был получен удовлетворительный показатель ретестовой надежности и для субтеста на вербальную креативность, что редко для известных зарубежных исследований. Анализ конвергентной валидности показал ожидаемую умеренную связь шкал теста ROADS со шкалами теста Амтхауэра и показателями вербальных прогнозов в методике «Прерывание видеоклипов». Для шкалы практического интеллекта это означает наличие общих механизмов прогнозирования как в сфере обучения (субтест ROADS), так и в других сферах жизнедеятельности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Обнаруженная связь между уровнем оптимизма с успешностью в учебной деятельности (0.21, p&lt;0.05) подтверждает наше предположение о том, что оптимистический стиль мышления является предиктором успешности в учебной деятельности. Данная связь свидетельствует о продуктивности проведения когнитивно-ориентированных тренингов развивающих конструктивное мышление как реакцию на разного рода сложные жизненные события в целях повышения учебной успеваемости и психологического благополучия школьников- подростк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сследование подтвердило гипотезу о том, что профессиональное самоопределение в наши дни зависит не только от склонностей и интересов, но и от перспектив трудоустройства, от этнических и гендерных традиций. Показатели академического интеллекта и креативности, полученные при использовании теста ROADS, значимо связаны с успешностью обучения. Это свидетельствует о том, что они могут быть использованы в качестве предикторов успешности обучения студентов, что должен подтвердить планируемый регрессионный анализ вклада этих показателей в показатели успеваемости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жович Л.И. Личность и ее формирование в детском возрасте. – М.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уткина Н.И. Диагностическая программа по определению психологической готовности детей 6–7 лет к школьному обучению. – М., 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уткина Н.И. Психологическая готовность к школе. – М., 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Лусканова Н.Г. Методы исследования детей с трудностями в обучении. – М., 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>Головаха Е.И. Жизненная перспектива и профессиональное самоопределение молодежи. Киев: «Наукова думка»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Елфутина Л.А. Этнокультурные особенности профессионального самоопределения подростков. // Известия Российского Государственного Педагогического университета им. А.И. Герцена. Аспирантские тетради. – СПб., 2007. - № 17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ригоренко Е.Л., Корнилов С.А. Академический и практический интеллект как факторы успешности обучения в вузе / Когнитивные и личностные факторы учебной деятельности: Сборник научных статей. Изд-во СГУ: М.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ружинин В.Н. Психология общих способностей. СПб.: Питер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Психология. Журнал Высшей школы экономики, М., 2008. Т. 1, №2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4:00Z</dcterms:created>
  <dc:creator>user</dc:creator>
  <dc:description/>
  <cp:keywords/>
  <dc:language>en-US</dc:language>
  <cp:lastModifiedBy>SYSTEM</cp:lastModifiedBy>
  <dcterms:modified xsi:type="dcterms:W3CDTF">2011-09-25T07:34:00Z</dcterms:modified>
  <cp:revision>2</cp:revision>
  <dc:subject/>
  <dc:title>Влияние пессимистического / оптимистического стиля объяснения успехов и неудач на успешность в учебной деятельности</dc:title>
</cp:coreProperties>
</file>