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...........................................................................................................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значность понимания личности в современной психологии ……......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32"/>
        </w:rPr>
        <w:t>Личность как «система мотивов» ...............................................................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32"/>
        </w:rPr>
        <w:t>Личность как «самосознание» ...................................................................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32"/>
        </w:rPr>
        <w:t>Личность как способность к творческим проявлениям и творческим деяниям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32"/>
        </w:rPr>
        <w:t>Личность с позиций системного подхода .................................................. 7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Заключение ............................................................................................... 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Список использованной литературы .......................................................... 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ихология личности стала экспериментальной наукой в первые десятилетия нашего века. Её становление связано с именами таких учёных, как А.Ф. Лазурский, Р. Кеттел, Г. Олпорт, который выделил различные аспекты рассмотрения личности: теологический, философский, юридический, социологический, поведенческий и собственно психологический. В конце 30-х годов нашего века в психологии личности началась активная дифференциация направлений исследований. В результате ко второй половине нашего века сложилось много различных подходов и теорий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сихологической науке категория «личность» относится к числу базовых понятий. Но понятие «личность» не является сугубо психологическим и изучается всеми общественными науками, в том числе философией, социологией, педагогикой и др. В философии личность как таковая не рассматривается. Ею надо стать. В социологии – личность – совокупность статусно-ролевых характеристик. Личность – это автономная система, которая может быть независима от общества. Эта независимость проявляется в собственном мировоззрении личности, в её самосознании. Каждое из определений личности, имеющихся в научной литературе, подкреплено экспериментальными исследованиями и теоретическими обоснованиями и поэтому заслуживает того, чтобы его учесть при рассмотрении понятия «личность»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значность понимания личности в современной псих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сихологической науке личностью называют не того человека, который существенно отличается от других, заметен и одарён, но любого человека с определённого возраста. Психология рассматривает личность как психологическую характеристику человека, который вступает в социальные связи и владеет речью. Научная психология называет личность некоторой целостностью, которая присуща человеку с определённого возраста и возникает в ходе его взаимодействия с социальными условиями, с другими людьми. В психологии имеются разные подходы к изучению личности. Определений личности столько же, сколько и попыток описать личность. Хотя понятие личности – проблема науки, однако, понять личность не означает логически определить. На вопрос, что такое личность, психологи отвечают по-разному, и в разнообразии их ответов, а отчасти и в расхождении мнений на этот счёт проявляется сложность самого феномена личности. Каждое из определений личности, имеющихся в литературе, заслуживает того, чтобы учесть его в поисках глобального определения личности. Личность чаще всего определяют как человека в совокупности его социальных приобретённых качеств. Это значит, что к числу личностных не относятся такие особенности человека, генотипически или физиологически обусловлены, никак не зависят от жизни в обществе. Во многих определениях личности подчёркивается, что к числу личностных не относятся психологические качества человека, характеризующие его познавательные процессы или индивидуальный стиль деятельности, за исключением тех, которые проявляются в отношениях к людям, в обществе. В понятие «личность» обычно включают такие свойства, которые являются более или менее устойчивыми и свидетельствуют об индивидуальности человека, определяя его значимые для людей поступки. Итак, что же такое личность? Личность-это человек, взятый в системе таких его психологических характеристик, которые социально обусловлены, проявляются в общественных по природе связях и отношениях, являются устойчивыми, определяют нравственные поступки человека, имеющие существенное значение для него самого и окружающих. Личность-это целостная организация психических свойств, сложившаяся у него в ходе усвоения им общественного опыта и имеющая следующие признак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ловек обнаруживает себя как инициативный, активный представитель определённого сообщества, способный руководствоваться целями и интересами широкой общности люд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ловек оказывается определённо ценным или вредоносным с позиций своей социальной группы и, возможно, других групп, оказывается предметом определённой моральной оценк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ловек, будучи социально типичным субъектом деятельности, проявляет себя в индивидуально-своеобразной форме поведения, поступков, деятельности, включая её процессы и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казанные признаки - общие проявления того, что мы называем личностью. Психология личности, как отрасль общей психологии, обращается к методологическим основаниям построения различных теорий личности, выделяя в них общие компоненты. Среди них следу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уктура или устойчивые качества в психологической реальности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тивы и потребности как источники индивидуальной актив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витие личности или возможности её качественного изменения под влиянием воздействия разных фак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нятие о норме и патологии психической реальности как обоснование возможностей воздействия человека на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нятие о психическом здоровье как ответственности человека за осуществление соб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ременной психологической науке широко используются идеи о появлении и функционировании личностных качеств человека, разработанные З. Фрейдом, А. Маслоу, Э. Берном, К. Юнгом и многими другими авто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айте рассмотрим психологическую сущность личности в табличном ви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8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ое существо, наделённое сознанием, обладающее речью, способностью трудиться, познавать окружающий ми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(социальное) существо, способное понять себя и других людей, жить интересами блага для себя и других, удовлетворять духовные потребности.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 как субъект социальных отношений и сознательной деятельност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ь как «система мотивов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тив – это мысли, стремления, чувства человека, связанные с сознанием тех или иных потребностей, побуждающие его к деятельности. А вот, мотивацией называют процесс внутреннего управления поведением человека, включающий совокупность мотивов, поддерживающих и направляющих, т. е определяющих повед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сихологии существует несколько взглядов на сущность мотива как психологического феномена. Мотив рассматривают в следующих ракурса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Мотив как побуждение, потреб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Мотив как цель, предмет удовлетворения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Мотив как намер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Мотив как свойство лич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Мотив как состоя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Мотив как удовлетворённос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стема мотивов или направленность личности, определяет активность личности и избирательность её отношений к действительности, особенности поведения и деятельности человека независимо от условий данной сре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мотивов Е.П. Ильин предлагает ввести в поле направленности личности мотиваторы как психологические факторы, участвующие в конкретном мотивационном процессе и обуславливающие принятие человеком решения. Выделяют следующие группы мотиватор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равственный контроль (наличие нравственных принципов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почтения (интересы, склонност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нешняя ситуац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ственные возможности (знания, умения, качества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ственное состояние в данный момен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ловия достижения цели (затраты усилий и времен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ледствия своего действия, поступ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вокупность мотивов, которые формируются и развиваются в течение жизни человека, называют мотивационной сферой личности. Мотивационная сфера личности является образованием, в котором конкретные мотивы как временные функциональные образования появляются лишь эпизодически, постоянно сменяя друг дру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.С. Немов характеризует мотивационную сферу личности с точки зрения её развитости по таким показателям, как широта, гибкость и иерархизированность. Под широтой мотивационной сферы понимается качественное разнообразие мотивационных факторов: диспозиций, потребностей и целей. Чем больше у человека разнообразных мотивов, потребностей, интересов и целей, тем более развитой является его мотивационная сфера. Гибкость мотивационной сферы характеризуется количеством разнообразных средств, с помощью которых может быть удовлетворена одна и та же потребность. Иерархизированность мотивационной сферы – это характеристика строения организации мотивационной сферы, отражение в сознании человека значимости той или иной потребности, мотивационной установки, других мотивационных диспози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ь как «самосознание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сихологической науке принято следующее определение самосознания: «Совокупность психических процессов, посредством которых индивид осознаёт себя в качестве субъекта деятельности, называется самосознанием, а его представления о самом себе складываются в определённый образ «Я» (Кон И.С. Открытие «Я».-М., 1987). Образ «Я» - это не просто представление или понятие личности о самой себе, а социальная установка, отношение личности к себе. Поэтому, как и в любой установке, в образе «Я» можно выделить три компонент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знавательный – знание себя, самосознан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моционально-оценочный – ценностное отношение к себ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еденческий – особенности регуляции собственно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самосознание выражает сознавание своих способностей, мотивов, переживаний, мыслей и включает оценку своих субъективных ресурсов, возможностей, позволяя планировать собственные действия и поступки. Благодаря самосознанию человек может выделять себя и собственную жизнедеятельность. Самосознание отличает личность от других психических индивидов. Обращённость на себя, способность сознавать себя возникает у человека во взаимодействии с другим человеком, культурой, обществ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лема самосознания человека чрезвычайно сложна. Каждый человек имеет множество образов своего «Я», существующих на разных уровнях развития, в разных ракурсах. Все «Я» уживаются в человеке одновременно. И если одно из них преобладает над другими, то это может отразиться на его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ечественной психологии проблема самосознания рассматривается сквозь призму двух позиций. С одной стороны, анализируется вопрос о развитии и становлении самосознания в контексте более общей проблемы личности. С другой стороны, раскрываются более специальные вопросы, прежде всего раскрывающие особенности самооценки и её связь с оценками окружающих. Человек имеет те или иные представления о том, каким он был раньше, каким является сейчас, воображает себя в ближайшем и относительно удалённом будущем. В ходе обретения опыта, в результате пережитых успехов, неудач знания человека о себе изменяются (пополняются, уточняются). Они - основа самоконтроля, саморегуляции поведения. Самосознание-это не просто разновидность знаний человека о себе, а психическая целостность, относительно устойчиво характеризующая данного человека и изменяющаяся в итоге его поступков. Персонологический подх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первостепенных факторов, этот подход выдвигает сознание и самосознание субъекта, актуализируя проблему самореализации личности, личностного выбора, формирования творческой лич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ь как способность к творческим проявлениям и творческим деяния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еативность – творческие способности индивида, характеризующиеся готовностью к продуцированию принципиально новых идей и входящие в структуру одарённости в качестве независимого фактора. Давайте проследим развитие креативности. Возраст 3-5 лет является наиболее сензитивным для развития творческих способностей, а в 6 лет наблюдается спад. Вообще Креативность является свойством, которое актуализируется лишь тогда, когда это позволяет окружающая среда. Формирование креативности как личностной характеристики в онтогенезе проявляется сначала на мотивационно-личностном, затем на продуктивном уровн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ворческие способности - это создание предметов материальной и духовной культуры, производство новых идей, открытий и изобре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ипы творчества: продуктивный, в процессе которого успешно решается любая поставленная проблема; собирает основную массу способных творить – 90%. Эвристический, означающий способность решительно действовать в новой ситуации, т. е организовывать продуктивный процесс мышления. Люди, принадлежащие к этому типу, способны не только к решению поставленных задач, но и к открытию новых закономерн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ихологи выделяют несколько особенностей людей, проявляющих творческие способности. Прежде всего – это высокий уровень независимости суждений. Творческий человек эклектичен, любознателен и постоянно стремится обледенить данные из различных отраслей знаний. Творческие люди любят забавляться, и голова у них полна всякого рода чудных замыслов. Отсюда присущая творческим людям лёгкость генерирования идей. У творческих людей можно также выделить целостность восприятия, т. е способность воспринимать действительность целиком, не дробя её. Также можно отметить и свёртывание знаний, стремление к использованию всё более ёмких в информационном отношении символов. Элементарные способности к творчеству есть у всех. Они только выражены по-разному – сильнее или слабее, по-разному сочетаются между собой и с другими свойствами личности, что и создаёт неповторимый творческий почерк. Важную роль в творческой деятельности людей играют состояния своеобразного напряжения и подъёма духовных сил, творческого волнения человека. Творческие способности обеспечивают человеку возможность создавать принципиально новое. Эту возможность дают такие их компоненты как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вергентное мышле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еративность у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гатое воображе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бкость мышления и действ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ность рискова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сокие эстетические цен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алистическая «Я - концепция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витая интуи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знавательной сфере творческие способности проявляются через следующие характерные призна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богатый словарный запа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еренос усвоенной информации в другие обла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рганизация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чувственность к противоречия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использование альтернатив при принятии реш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критичность мыш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высокая любознатель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моциональной сфере творческие способности проявляются через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мпат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лерантность к другим мнениям и действия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клонность к самоанализ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увство юмор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ревновательн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ренность в своих сил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внутренней мотив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я и практика показывают, что даже при наличии креативных склонностей, творческие способности надо развивать, стимулировать и поощрять творческую активность человека. Общими способами стимулирования творческой активности являются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благоприятной атмосферы деятельности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огащение окружающей среды разнообразными стимулами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ощрение высказывания оригинальных идей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возможностей для упражнений в новой деятельн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ь с позиций системного подхода (системнодеятельностный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исходной позиции изучения природной и социальной детерминации личности представители этого подхода опираются на теорию деятельности. Личность рассматривается как системное качество, которое приобретается индивидом в обществе, в целостности отношений. Формирование личности есть динамический процесс, осуществляющийся лишь при вхождении в цивилизацию. Личность – сверхчувственное системное качество, формируемое в процессе социализации человека. Предпосылками её формирования являются как принадлежность к человеческому роду, так и внешние обстоятельства. В данном подходе осуществля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ёткое разделение понятий индивид и личност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деление предметной деятельности как системно-образующего основания личности. Именно в деятельности реализуются объективные общественные отношения челове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едлагается новая схема детерминации личности, в которой индивидные свойства выступают как органические предпосылки развития личности, общество служит источником личностного развития, противоречия в системе предметной деятельности выступают как движущая сила развития личности. (А.Г. Асмолов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ют самые разнообразные подходы к классификации теорий и концепций личности. Причём с этими различиями мы можем столкнуться не только в научных работах, но и в учебных пособиях. К числу структурных относят теории, для которых главной проблемой является выяснение структуры личности и системы понятий, с помощью которых она должна описывать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современные представления о личности многообразны, однако все теории личности сходятся в том, что, во-первых, всех людей объединяет нечто общее, то, что можно назвать «сущностью человека», во-вторых, каждый человек, по-своему, более или менее удачно, реализует свою «сущность» на протяжении жизненного пути и, в-третьих, можно описать наиболее типичные способы функционирования лич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тя в каждый момент времени мы имеем дело с некоторой устойчивой системой, которую можно назвать личностью, всё-таки более уместно говорить о личности как о процессе, а не о результа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чность можно рассматривать в различных ракурсах: как система мотивов, как способность к творческим деяниям, как биологическое существо, как самосознание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Личность – это форма существования человека», - пишет Д.А. Леонтье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34:00Z</dcterms:created>
  <dc:creator>Home</dc:creator>
  <dc:description/>
  <cp:keywords/>
  <dc:language>en-US</dc:language>
  <cp:lastModifiedBy>SYSTEM</cp:lastModifiedBy>
  <cp:lastPrinted>2006-08-24T11:42:00Z</cp:lastPrinted>
  <dcterms:modified xsi:type="dcterms:W3CDTF">2011-09-25T07:34:00Z</dcterms:modified>
  <cp:revision>2</cp:revision>
  <dc:subject/>
  <dc:title>Федеральное Агентство по образованию Р</dc:title>
</cp:coreProperties>
</file>