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осковский гуманитарно-экономический институ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верской филиа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афедра прикладной психолог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еферат по дисциплин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«Психология труда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6"/>
          <w:lang w:val="en-US" w:eastAsia="en-US"/>
        </w:rPr>
        <w:t>Тема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3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  <w:lang w:val="en-US" w:eastAsia="en-US"/>
        </w:rPr>
        <w:t>«Психология трудовой экспертизы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верь 2009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en-US" w:eastAsia="en-US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 Сущность трудовой экспертизы и ее основные задач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 Психологические особенности трудовой экспертиз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 Методы проведения экспертиз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en-US" w:eastAsia="en-US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Экспертиза - освидетельствование лиц и исследование различных объектов врачами, имеющими специальную подготовку и опыт работы в определенной области медицины. Различают экспертизу временной нетрудоспособности, врачебно-трудовую, военно-врачебную, судебно-медицинскую, судебно-психиатрическую экспертизы и др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Экспертиза временной нетрудоспособности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- определение временной утраты трудоспособности в результате болезни, несчастного случая и других причин.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Экспертиза временной нетрудоспособности в леч. -проф. учреждениях осуществляется врачебно-консультационной комиссией (ВКК). Председателем ее является заместитель главного врача по экспертизе, который осуществляет контроль за ее качеством. В состав ВКК входят также лечащий врач и заведующий отделением. Основные задачи ВКК: оказание консультативной помощи лечащему врачу по вопросам диагностики, лечения и трудоустройства больного; решение сложных и конфликтных вопросов экспертизы временной нетрудоспособности; предоставление отпуска для сан. -кур. лечения; продление больничного листа; определение рекомендаций относительно облегчения или изменения условий труда или перевода больных на другую работу, соответствующую состоянию их трудоспособности; направление больных на врачебно-трудовую экспертную комиссию (ВТЭК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Экспертиза врачебно-трудовая (ВТЭ)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- вид врачебного освидетельствования, заключающегося в определении состояния трудоспособности человека, степени, сроков и причин ее утраты. При проведении ВТЭ определяется размер возмещения - предприятием, учреждением или организацией, - ущерба (в процентах), причиненного рабочим и служащим в результате увечья либо иного повреждения здоровья; связанных с исполнением ими трудовых обязанностей, а также принимается решение о необходимости и сроках временного перевода работника по болезни на другую работу в установленном порядке, о направлении на ВТЭК, правильности использования инвалидов на работе в соответствии с данными заключениями и т.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Военно-врачебная экспертиза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проводится с целью определения трудоспособности в условиях военной службы и решения задач мед. отбора призывников, военнообязанных и военнослужащих для укомплектования Вооруженных Сил СССР контингентами, годными к военной службе по состоянию здоровья.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Судебно-медицинская экспертиза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назначается судебно-следственными органами для изучения вопросов, возникающих при производстве дознания, предварительного следствия или в процессе судебного разбирательства и требующих для своего разрешения специальных познаний в области медицины; является одним из видов доказательств в уголовных и гражданских делах. Проведение судебно-медицинской экспертизы обязательно при установлении причины смерти и характера телесных повреждений, определении возраста и физического состояния свидетеля, потерпевшего, обвиняемого, подозреваемого. Судебно-медицинскую экспертизу назначают при расследовании преступлений против жизни, свободы и достоинства личности, профессиональных правонарушений медработников, а также некоторых гражданских дел.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Судебно-психиатрическая экспертиза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- в РФ один из видов медицинской экспертизы и судебной экспертизы, основная задача которой - определить психическое состояние обвиняемых и подозреваемых (если есть сомнение в их вменяемости), свидетелей, потерпевших, истцов и ответчиков (для решения вопроса об их дееспособности). Производится в предназначенных для этой цели учреждениях государственной или муниципальной системы здравоохран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данной работе будет рассмотрена психология трудовой экспертиз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Цель работы - понять назначение и задачи трудовой экспертизы; рассмотреть психологические особенности трудовой экспертизы и методы проведения экспертиз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en-US" w:eastAsia="en-US"/>
        </w:rPr>
        <w:t>1. Сущность трудовой экспертизы и ее основные задач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Экспертиза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(от лат. expertus - опытный), исследование (расследование, анализ) специалистом (экспертом) каких-либо вопросов, решение которых требует специальных познаний в области науки, техники, искусства и т.д. с целью вынесения заключ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рудовая экспертиза - это определение специалистами пригодности человека к труду по конкретной професс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годность к тому или иному виду труда (профпригодность) обусловливается: возрастом; состоянием здоровья; уровнем подготовленности; наличием необходимых знаний, навыков и умений; призванием как совокупностью нужных профессиональных способностей и желания работать по данной профессии. Но зависит она и от социальных условий, и от пола свидетельствуемо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каждой профессии все перечисленные условия своеобразны, поэтому цели и формы трудовой экспертизы различны. Для экспертизы привлекаются различные специалисты и организации: врачи, психологи, педагоги, инженеры и другие специалисты, приемные комиссии, отделы кадров, вербовщики рабочей силы, военкоматы, врачебно-трудовые экспертные комиссии (ВТЭК), военно-врачебные комиссии (ВВК), комиссии по отбору машинистов локомотивов, шоферов, шахтеров и т. 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Трудовая экспертиза независимо от ее организационных форм решает следующие общие вопросы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) может ли данный человек начинать выполнение определенной работ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2) может ли он продолжать работать в занимаемой им должности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3) на какой работе данного человека лучше использовать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4) если произошел несчастный случай, то в какой степени он зависел от особенностей работника и не была ли, в частности, сделана ошибка при допуске его к работ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ти вопросы определяют задачи трудовой экспертизы по данной профессии и методы их реш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сновные задачи трудовой экспертизы во всех видах трудовой деятельности: 1. Предотвратить поступление человека на работу, к которой он не способен по возрасту, состоянию здоровья, образованию, психологической неспособности или по каким-либо другим причина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2. Отобрать для работы по данной профессии наиболее работоспособных людей, могущих успешно выполнять трудовые обязанности по специальности без ущерба для своего здоровья и с надлежащей производительностью труд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3. Своевременно отстранять от работы лиц, почему-либо оказавшихся неспособными к выполняемому ими виду труда, для отдыха, лечения или перевода на другую, более посильную им работ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4. Определять, к какому виду труда тот или иной человек наиболее способен, с тем чтобы рекомендовать ему тот или иной вид трудовой деятельности в порядке профессиональной консульт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аждая из этих основных задач трудовой экспертизы решается соответствующим ей методом. В одних случаях изучаются только документальные данные, в других — проводятся беседы с поступающим на обучение или работу или же работающим на производстве, в третьих — осуществляются врачебные и психологические исследования специалистами и экспертными комисси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иболее четко организационно оформлена система врачебно-трудовой экспертизы, решающей свои задачи с помощью оценки состояния здоровья. Но врачебно-трудовая экспертиза с первых дней ее существования в той или иной форме всегда была связана с психологической экспертизой, потому что любой труд требует от человека не только физических, но и психических способностей, требования к которым в условиях механизации и автоматизации производственных процессов все более возрастают. Однако методика и организационные формы психологической трудовой экспертизы все еще не удовлетворяют предъявляемым к ней требования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ъект трудовой экспертизы — взаимоотношение человека (для психологической трудовой экспертизы — личности) и труда. Трудовая экспертиза, в том числе и психологическая, может быть как прогностической, так и ретроспективн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Прогностическая психологическая трудовая экспертиза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на основе психодиагностики решает вопросы предвидения, психопрогностики особенностей дальнейшей трудовой деятельности свидетельствуемого. Она начинается еще в средней школе с профессиональной ориентации подростков, а затем продолжается при поступлении их в профессионально-техническое училище и в процессе обучения в нем, завершаясь на производств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едвидеть успехи или неудачи подростка в его предстоящем учебном или производственном труде, т. е. заниматься психопрогностикой, — задача весьма важная, но чрезвычайно сложная. Надо хорошо знать требования осваиваемой профессии к его личным качествам, наличие у него необходимых способностей к обучению и труду, знать, как развиваются его общие способности и формируются профессиональные, как он относится к данному виду обучения и труда. Знать все эти данные для психодиагностики и на основе таких знаний прогнозировать успешность учебной и трудовой деятельности подростка могут обучающие и воспитывающие его. Именно они, педагоги, вместе с экспертными комиссиями должны решать задачу прогностической психологической экспертиз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Ретроспективная трудовая экспертиза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оценивает прошедшую учебную или трудовую деятельность освидетельствуемого и устанавливает связь допущенных им ошибочных действий, приведших к различным формам снижения качества деятельности (браку, травмам, авариям), со свойствами лич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ценивают прошедшую учебную или трудовую деятельность подростка или взрослого рабочего и устанавливают связь допущенных им ошибочных действий со свойствами личности не только педагоги, но и инженеры-производственники, а также эксперты-врачи и психологи. Для ретроспективной трудовой экспертизы важно знать требования к качеству изучаемых действий, психические свойства и состояния обследуемого во время совершения анализируемых ошибок и происшеств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етроспективная трудовая экспертиза важна для оценки способностей учащегося или рабочего, для прогнозирования его дальнейшей деятельности и решения о целесообразности дальнейшего обучения или производственной работы по той или иной професс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en-US" w:eastAsia="en-US"/>
        </w:rPr>
        <w:t>2. Психологические особенности трудовой экспертиз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стория применения экспертизы свидетельствует, что практически всегда в процессе её проведения решается задача поиска виновного. В каждом случае это определение вины техники или челове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сихология экспертизы реализуетс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 В привлечении инженерных психологов к процессу экспертиз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 Во влиянии непривычных экстремальных раздражителей на психику участников расследования (вид раненых и убитых, вид искореженной техники, поведение родственников, журналистов, возможная опасность для жизни и здоровья на месте происшествия и т.п.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3. В проявлении психологических факторов, облегчающих или затрудняющих процесс раскрытия тайны причин происшествий (активизация внимания, мышления и других психических познавательных процессов, интерес к выявлению загадочных причин происшедшего, психологическое давление на экспертов заинтересованных лиц, доминирующее влияние чрезмерных по силе раздражителей на процесс принятия решения комиссией, сложность выбора одной из версий происшедшего и т.п.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4. В психологическом обосновании предлагаемых комиссией рекомендаций по недопущению подобных происшествий в будуще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Инженерные психологи привлекаются к работе групп тех подкомиссий, в которых влияние психологического фактора может оказаться решающим в возникновении аварийной ситуац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К психологическим компонентам ЧП относя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отивы поведения, причины и механизмы ошибочных действий летного состава и лиц группы руководства полетами, их псих. состояния, индивидуально-психологические особенности личности и т.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психологии труда и инженерной психологии психологические особенности экспертной оценки происшествия базируются на 2 концепциях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 концепция личностного факто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 концепция человеческого факто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 При экспертизе причин аварийности с опорой на личностный фактор оценивается роль индивидуальных, профессионально важных качеств личности летчика (членов экипажа или группы руководства полетами) в возникновении, развитии и исходе аварийной ситу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 При экспертизе аварийности с опорой на так называемый человеческий фактор изучаются и оцениваются: степень и полнота учета профессионально значимых характеристик человека в объекте (средствах) деятельности (конструкция рабочего места летчика и его компоновка, размещение и т.д.), условия труда (гигиенические особенности среды обитания на рабочем месте, эргономичность спецснаряжения, средств защиты, психологический климат в экипаже и т.д.), содержание и структура процесса деятельности (способы выполнения действий, характер информации и физические нагрузки, темп работы и т.д.), организация деятельности (особенности режима труда и отдыха, летной нагрузки и т.п.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К компонентам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 w:eastAsia="en-US"/>
        </w:rPr>
        <w:t>личностного фактора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относя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нравственно-ориентационные (духовные качества, моральные качества, честность, принципиальность, дисциплинированность, чувство коллективизма, целеустремленность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профессиональные качеств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психологические особен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физиологические особен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физическое развит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 число компонентов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 w:eastAsia="en-US"/>
        </w:rPr>
        <w:t>человеческого фактора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входят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 w:eastAsia="en-US"/>
        </w:rPr>
        <w:t>Субъект деятельност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(методы и критерии оценки летного состава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система профотбора (на психологическом, образовательном уровне и т.д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эффективность методов контроля и экспертиз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 w:eastAsia="en-US"/>
        </w:rPr>
        <w:t>Средства деятельности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(элементы рабочего места летчика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* средства отображения информации (визуальные, акустические и т.д.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расположение и способ кодиро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угол визирования и время воздействия сигнал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разборчивость слов, текс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яркость, контрастнос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* органы управления (штурвал, ручки, педали, переключатели и т.д.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пространственные соотношения (взаиморасположение, группировка..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конструкция (размеры, форма, характер поверхностей и др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загрузка, инерционность, амплитуда перемеще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 w:eastAsia="en-US"/>
        </w:rPr>
        <w:t>Условия деятельност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(факторы обитаемости и полета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геометрические размеры элементов рабочего места, обзор, досягаемость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условия обитаемости на рабочем месте (по освещенности, газовому составу, микроклимату и др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соблюдение эргономических требований к одежде и спецснаряжению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воздействие факторов поле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совместимость членов экипаж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 w:eastAsia="en-US"/>
        </w:rPr>
        <w:t>Содержание деятельност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(способы выполнения профессиональных действий, операций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распределение функций между человеком и автоматико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информационная и физическая загруз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способы выполнения действ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 w:eastAsia="en-US"/>
        </w:rPr>
        <w:t>Организация деятельност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(регламентация, управление, обеспечение учебно-боевого процесса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режим труда и отдых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летная нагруз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программы подготов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руководство, управл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- обеспечение полето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Инженерно-психологическая (трудовая) экспертиза может осуществляться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на разных уровнях (см. таблицу 1)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-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на личностном уровне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(причина ЧП - личностные псих., предпосылки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например, снижение психической работоспособности, недостаточная подготовленность к возникшей ситуации, индивидуальные психологические особенност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-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на уровне боевой техники и оружия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(их влияние на психику воин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 на уровне среды обитания и боевой деятельности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(влияние на психику природных и боевых или производственных факторов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Таблица 1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617"/>
      </w:tblGrid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Виды экспертизы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Задачи экспертизы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личностный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экспертиза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- профнаправленност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- профпригодност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-психической работоспособност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-эффективности деятельност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- психологической подготовленност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- профподготовленност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-индивидуально-психологических особенностей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технический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экспертиза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- средств отображения информаци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- средств управлени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- рабочего места оператор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- вредных и опасных для жизни факторо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-аварий и катастроф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- конструктивной надежности техники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редовый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экспертиза опасных влияний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- погоды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- землетрясени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- извержений вулкано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- солнечной активности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en-US" w:eastAsia="en-US"/>
        </w:rPr>
        <w:t>3. Методы проведения экспертиз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кспертиза основывается на изучении реальных материалов происшествия, на экспериментальном его моделировании, расшифровке записей самопищущих приборов (средств объективного контроля), магнитофонных записей переговоров, сборе информации от очевидцев, участников и специалистов, изучении сохранившихся фрагментов (обломков) техники, анализе характера ранений и повреждений личного состава, проверке технической и конструкторской документации (чертежей, расчетов, инструкций и наставлений по эксплуатации и боевому применению), материалов личного дела (характеристик, автобиографии, летной и медицинской книжек, журналов руководителей полетов и т.д.), материалов экспериментально-психологического обследования и другой информ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Инженерно-психологическая экспертиза техники и оружия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ключает в себ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Экспертные оценки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- количественные или порядковые (ранговые) оценки процессов или явлений, не поддающихся непосредственным измерениям. Основываются на суждениях специалис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 числу методов психологической экспертизы относятся как традиционные методы психологических исследований (беседа, наблюдение, эксперимент, бланковые и компьютерные тесты и т.д.), так и специфические методы (метод экспертных оценок, метод парных сравнений), изучение материалов личного дела (характеристик, автобиографии, летной и медицинской книжек, журналов руководителей полетов и т.д.), материалов экспериментально-психологического обследования, карты профессиональ-ного психологического изучения летчика и штурмана, расшифровка записей магнитофонных переговоров в полете и другой информ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Метод независимых экспертных оценок -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етод, предполагающий вынесение суждений (оценок) несколькими экспертами, каждый из которых не имеет ни знаний об оценках других экспертов, ни возможности повлиять на их оцен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Метод парных сравнений -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 парном сравнении эксперт сопоставляет исследуемые объекты по их важности попарно, устанавливая в каждой паре объектов наиболее важный. Все возможные пары объектов эксперт представляет в виде записи каждой из комбинаций (объект I - объект 2, объект 2 - объект 3 и т.д.) или в форме матриц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результате сравнения объектов в каждой паре эксперт высказывает мнение о важности того или иного объекта, то есть отдает одному из них предпочтение. Иногда эксперты приходят к выводу об эквивалентности каждого из объектов пары. Упорядочение в каждой паре объектов, безусловно, не дает сразу упорядочения всех рассматриваемых объектов, поэтому необходима последующая обработка результатов сравнения. Наиболее удобно осуществлять парные сравнения и их обработку, используя в качестве инструмента матриц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отдельных случаях при большом количестве исследуемых объектов на результаты парного сравнения оказывают влияние психологические факторы, то есть предпочтение порой получает не тот объект, который действительно предпочтителен перед другими, а тот, который в перечне пар записан первым или находится по расположению в матрице выше сравниваемого. Поэтому иногда для исключения психологического влияния проводят двойное парное сравнение, то есть еще раз осуществляют парное сравнение, но только при обратном расположении объектов и соответственно объектов в каждой пар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етод парных сравнений очень прост и он позволяет исследовать большее количество объектов (по сравнению, например, с методом рангов) и с большей точность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en-US" w:eastAsia="en-US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данной работе мы выяснили, что трудовая экспертиза - это определение пригодности человека к труду. Цели и формы ее различны, и ею занимаются различные специалисты и организации: приемные комиссии, отделы кадров, вербовщики рабочей силы, военкомы, врачебно-трудовые экспертные комиссии (ВТЭК), военно-врачебные (ВВК.), комиссии по отбору машинистов локомотивов, шоферов, шахтеров и большого числа других специалистов. Трудовая экспертиза вне зависимости от ее организационных форм решает ряд общих вопросо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может ли данный человек начинать выполнять данную работу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может ли он продолжать работат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на какой работе данного человека лучше использоват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если произошел несчастный случай, то в какой степени он зависел от особенностей работника и не была ли, в частности, сделана ошибка при его допуске к работ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ъект трудовой экспертизы - взаимоотношение человека (а для психологической трудовой экспертизы - личности) и тру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en-US" w:eastAsia="en-US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 Климов Е.А. Введение в психологию труда: Учебник для вузов. – М.: ЮНИТИ, 1998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2. Психология: Учебник для гуманитарных вузов / Под общ. ред. В.Н. Дружинина. – СПб.: Питер, 2001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 Платонов К. К, Голубев Г. Г. Психология. Учебник для индустриально-пед. техникумов. М., «Высш. школа», 1999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4. Практикум по общей, экспериментальной и прикладной психологии: Учеб. пособие / Под общ. ред. Крылова А.А., Маничева С.А. – СПб.: Питер, 2000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5. Практикум по психологии профессиональной деятельности и менеджмента: Учеб. пособие для студ. высш. учеб. заведений. – М.: «Академия», 2001. 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left="-360"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7:29:00Z</dcterms:created>
  <dc:creator>XTreme</dc:creator>
  <dc:description/>
  <cp:keywords/>
  <dc:language>en-US</dc:language>
  <cp:lastModifiedBy>SYSTEM</cp:lastModifiedBy>
  <dcterms:modified xsi:type="dcterms:W3CDTF">2011-09-25T07:29:00Z</dcterms:modified>
  <cp:revision>2</cp:revision>
  <dc:subject/>
  <dc:title/>
</cp:coreProperties>
</file>