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Различие людей между собой многопланово: имеются различия убеждений и интересов, опыта и знаний, способностей и умений, темперамента и характера. Именно поэтому непросто понять другого человека, непросто избегать несовпадений, противоречий, даже конфликтов с другими людьми. Чтобы более глубоко понять себя и других, нужны определенные психологические знания, дающие возможность успешно осуществлять свою профессиональную деятельность.</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Педагог постоянно сталкивается с разнообразными педагогическими ситуациями, когда от него требуется глубокое понимание их социально-психологического смысла, умение самостоятельно принять решение. Для этого учителю необходимы не только глубокие знания учебного предмета, но и психолого-педагогические знания, в частности знания психологических особенностей учащихся, закономерностей и условий оптимизации процесса их обучения и воспитания.</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Таким образом, рассмотрение основ науки психологии является необходимой базой в профессиональном становлении педагога.</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Исторические этапы развития психологии как науки</w:t>
      </w:r>
      <w:r>
        <w:rPr>
          <w:b/>
          <w:bCs/>
          <w:color w:val="000000"/>
          <w:kern w:val="2"/>
          <w:sz w:val="28"/>
          <w:szCs w:val="28"/>
          <w:lang w:val="uk-UA"/>
        </w:rPr>
        <w:t>.</w:t>
      </w:r>
      <w:r>
        <w:rPr>
          <w:b/>
          <w:bCs/>
          <w:color w:val="000000"/>
          <w:kern w:val="2"/>
          <w:sz w:val="28"/>
          <w:szCs w:val="28"/>
        </w:rPr>
        <w:t xml:space="preserve"> Основные направления психолог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 древнейших времён потребности общественной жизни заставляли человека различать и учитывать особенности психического склада людей. В философских учениях древности уже затрагивались некоторые психологические аспекты.</w:t>
      </w:r>
    </w:p>
    <w:p>
      <w:pPr>
        <w:pStyle w:val="Normal"/>
        <w:spacing w:lineRule="auto" w:line="360"/>
        <w:ind w:firstLine="709"/>
        <w:jc w:val="both"/>
        <w:rPr>
          <w:color w:val="000000"/>
          <w:sz w:val="28"/>
          <w:szCs w:val="28"/>
        </w:rPr>
      </w:pPr>
      <w:r>
        <w:rPr>
          <w:color w:val="000000"/>
          <w:sz w:val="28"/>
          <w:szCs w:val="28"/>
        </w:rPr>
        <w:t>Первые представления о психике были связаны с анимизмом – древнейшими взглядами, согласно которым у всего, что существует на свете, есть душа. Душа понималась как независимая от тела сущность, управляющая всеми живыми и неживыми предметами.</w:t>
      </w:r>
    </w:p>
    <w:p>
      <w:pPr>
        <w:pStyle w:val="Normal"/>
        <w:spacing w:lineRule="auto" w:line="360"/>
        <w:ind w:firstLine="709"/>
        <w:jc w:val="both"/>
        <w:rPr>
          <w:color w:val="000000"/>
          <w:sz w:val="28"/>
          <w:szCs w:val="28"/>
        </w:rPr>
      </w:pPr>
      <w:r>
        <w:rPr>
          <w:color w:val="000000"/>
          <w:sz w:val="28"/>
          <w:szCs w:val="28"/>
        </w:rPr>
        <w:t>Согласно древнегреческому философу Платону, душа у человека существует в соединении с телом. Она есть образ и истечение мировой души. Душевные явления подразделяются Платоном на разум, мужество (воля) и вожделения (мотивация). Разум размещается в голове, мужество – в груди, вожделение – в брюшной полости. Гармоническое единство разумного начала, благородных стремлений и вожделения придаёт целостность душевной жизни человека. Платон даёт такой перечень чувств: гнев, страх, желание, печаль, любовь, ревность, зависть. Великий философ Аристотель в тракте «О душе» выделил психологию как своеобразную область знания и впервые выдвинул идею неразделимости души и живого тела. Душа, психика проявляется в различных способностях к деятельности: питающей, чувствующей, движущей, разумной; высшие способности возникают из низших и на их основе. Первичная познавательная способность человека – ощущение, оно принимает формы чувственно воспринимаемых предметов без их материи, подобно тому как. Ощущения оставляют след в виде представлений – образов тех предметов, которые прежде действовали на органы чувств. Сохранение и воспроизведение ощущений даёт память. Мышление характеризуется составлением общих понятий, суждений и умозаключений. Особой формой интеллектуальной активности является нус (разум), привносимый извне в виде божественного разума. Под церковным влиянием, характерным для средневековья, утвердилось представление о том, что душа является божественным, сверхъестественным началом, и потому изучение душевной жизни должно быть подчинено задачам богословия. Человеческому суждению может поддаваться лишь внешняя сторона души, которая обращена к материальному миру. Величайшие таинства души доступны лишь в религиозном (мистическом) опыте. В средние века накапливается конкретный материал об анатомофизиологических особенностях организма как одной из основ психики. Необходимо отметить опыт арабских мыслителей 9 – 11 веков Авиценны и Аверроэса. Немецкие же схоласты Гоклениус и Кассман впервые ввели термин «психология».</w:t>
      </w:r>
    </w:p>
    <w:p>
      <w:pPr>
        <w:pStyle w:val="Normal"/>
        <w:spacing w:lineRule="auto" w:line="360"/>
        <w:ind w:firstLine="709"/>
        <w:jc w:val="both"/>
        <w:rPr>
          <w:color w:val="000000"/>
          <w:sz w:val="28"/>
          <w:szCs w:val="28"/>
        </w:rPr>
      </w:pPr>
      <w:r>
        <w:rPr>
          <w:color w:val="000000"/>
          <w:sz w:val="28"/>
          <w:szCs w:val="28"/>
        </w:rPr>
        <w:t>С 17 века начинается новая эпоха в развитии психологического знания (умозрительная). Она характеризуется попытками осмыслить душевный мир человека преимущественно с общефилософских, умозрительных позиций, без необходимой экспериментальной базы. Рене Декарт считал, что между душой человека и его телом полнейшее различие: тело по своей природе всегда делимо, тогда как дух неделим. Однако душа способна производить в теле движения. Это противоречивое дуалистическое учение породило психофизиологическую проблему о связи телесных и психических процессов в человеке. Декарт заложил основы детерминистской концепции поведения с её центральной идеей рефлекса как закономерного двигательного ответа организма на внешнее физическое раздражение. Попытку вновь соединить тело и душу человека, разделённые учением Декарта, предпринял голландский философ Спиноза. Нет особого духовного начала, оно всегда есть одно из проявлений протяжённой субстанции (материи). Душа и его тело определяются одними и теми же материальными причинами. Спиноза полагал, что такой подход даёт возможность рассматривать явления психики с такой же точностью и объективностью, как рассматриваются линии и поверхности в геометрии. Немецкий философ Лейбниц, отвергнув установленное Декартом равенство психики и сознания, ввёл понятие о бессознательной психике. В душе человека непрерывно идёт скрытая работа психических сил- бесчисленных малых перцепций (восприятий). Из них возникают сознательные желания и страсти.</w:t>
      </w:r>
    </w:p>
    <w:p>
      <w:pPr>
        <w:pStyle w:val="Normal"/>
        <w:spacing w:lineRule="auto" w:line="360"/>
        <w:ind w:firstLine="709"/>
        <w:jc w:val="both"/>
        <w:rPr>
          <w:color w:val="000000"/>
          <w:sz w:val="28"/>
          <w:szCs w:val="28"/>
        </w:rPr>
      </w:pPr>
      <w:r>
        <w:rPr>
          <w:color w:val="000000"/>
          <w:sz w:val="28"/>
          <w:szCs w:val="28"/>
        </w:rPr>
        <w:t>В 18 веке немецкий философ Вольф ввёл термин «эмпирическая психология», принцип которого состоит в наблюдении за конкретными психическими явлениями, их классификации и установлении проверяемой на опыте, закономерной связи между ними. Английский философ Локк рассматривает душу человека как пассивную, но способную к восприятию среду, сравнивая её с чистой доской, на которой ничего не написано. Под воздействием чувственных впечатлений душа человека, пробуждаясь, наполняется простыми идеями, начинает мыслить, тог есть образовывать сложные идеи. В язык психологии Локк ввёл понятие ассоциации – связи между психическими явлениями, при которой актуализация одного из них влечет за собой появления другого. Основателем ассоциативной психологии в 18 веке стал английский врач и священник Гартли. По Гартли, психический мир человека складывается постепенно в результате усложнения «первичных элементов» (чувствований) посредством их ассоциаций.</w:t>
      </w:r>
    </w:p>
    <w:p>
      <w:pPr>
        <w:pStyle w:val="Normal"/>
        <w:spacing w:lineRule="auto" w:line="360"/>
        <w:ind w:firstLine="709"/>
        <w:jc w:val="both"/>
        <w:rPr>
          <w:color w:val="000000"/>
          <w:sz w:val="28"/>
          <w:szCs w:val="28"/>
        </w:rPr>
      </w:pPr>
      <w:r>
        <w:rPr>
          <w:color w:val="000000"/>
          <w:sz w:val="28"/>
          <w:szCs w:val="28"/>
        </w:rPr>
        <w:t>Выделение психологии в самостоятельную науку произошло в 60-х годах 19 века. Создавались специальные научно-исследовательские учреждения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ёного Вундта, создателя первой в мире психологической лаборатории. В области сознания, полагал он, действует особая психическая причинность, подлежащая научному объективному исследованию. Последователь Вундта американский психолог Титченер, основатель структурной психологии. В её основе лежит идея элементов сознания (ощущений, образов, чувств) и структурных отношений. Структура, по Титченеру, выявляется наблюдением субъекта за актами собственного сознания.</w:t>
      </w:r>
    </w:p>
    <w:p>
      <w:pPr>
        <w:pStyle w:val="Normal"/>
        <w:spacing w:lineRule="auto" w:line="360"/>
        <w:ind w:firstLine="709"/>
        <w:jc w:val="both"/>
        <w:rPr>
          <w:color w:val="000000"/>
          <w:sz w:val="28"/>
          <w:szCs w:val="28"/>
        </w:rPr>
      </w:pPr>
      <w:r>
        <w:rPr>
          <w:color w:val="000000"/>
          <w:sz w:val="28"/>
          <w:szCs w:val="28"/>
        </w:rPr>
        <w:t>В начале 20 века в психологии возникает кризисная ситуация: не дал заметных результатов метод интроспекции; не удалось уточнить специфику психической реальности, решить проблему связи психических явлений с физиологическими, обнаружился значительный разрыв между психологической теорией и данными экспериментальной работы. Попытки преодоления этого кризиса привели к формированию нескольких влиятельных школ (направлений) в психологической науке.</w:t>
      </w:r>
    </w:p>
    <w:p>
      <w:pPr>
        <w:pStyle w:val="Normal"/>
        <w:spacing w:lineRule="auto" w:line="360"/>
        <w:ind w:firstLine="709"/>
        <w:jc w:val="both"/>
        <w:rPr>
          <w:color w:val="000000"/>
          <w:sz w:val="28"/>
          <w:szCs w:val="28"/>
        </w:rPr>
      </w:pPr>
      <w:r>
        <w:rPr>
          <w:color w:val="000000"/>
          <w:sz w:val="28"/>
          <w:szCs w:val="28"/>
        </w:rPr>
        <w:t>Основоположником отечественной научной психологии является И.М. Сеченов. В его книге «Рефлексы головного мозга» основные психологические процессы получают физиологическую трактовку. Их схема такая же, что и у рефлексов: они берут начало во внешнем воздействии, продолжаются центральной нервной деятельностью и заканчиваются ответной деятельностью – движением, поступком, речью. Такой трактовкой Сеченов предпринял попытку вырвать психологию из круга внутреннего мира человека. Однако при этом была недооценена специфика психической реальности в сравнении с физиологической её основой, не учтена роль культурно-исторических факторов в становлении и развитии психики человека. Важное место в истории отечественной психологии принадлежит Г.И. Челпанову. Он создал в России первый психологический институт.</w:t>
      </w:r>
    </w:p>
    <w:p>
      <w:pPr>
        <w:pStyle w:val="Normal"/>
        <w:spacing w:lineRule="auto" w:line="360"/>
        <w:ind w:firstLine="709"/>
        <w:jc w:val="both"/>
        <w:rPr>
          <w:color w:val="000000"/>
          <w:sz w:val="28"/>
          <w:szCs w:val="28"/>
        </w:rPr>
      </w:pPr>
      <w:r>
        <w:rPr>
          <w:color w:val="000000"/>
          <w:sz w:val="28"/>
          <w:szCs w:val="28"/>
        </w:rPr>
        <w:t>Экспериментальное направление в психологии с использованием объективных методов исследования развивал В.М. Бехтерев. В 1885 году В.М. Бехтерев организовал экспериментальную психологическую лабораторию в России. Усилия В. Павлова были направлены на изучение условно-рефлекторных связей в деятельности организма. Его работы значительно повлияли на понимание физиологических основ психической деятельности. Значительный вклад в развитие психологии 20 века внесли учёные Л.С. Выготский. А.Н. Леонтьев и П.Я. Гальперин. Л.С. Выготский ввёл понятие о высших психических функциях (мышление в понятиях, разумная речь, логическая память, произвольное внимание) как специфически человеческой, социально обусловленной форме психики, а также заложил основы культурно-исторической концепции психического развития человека. Названные функции первоначально существуют как формы внешней деятельности, и лишь позже – как полностью внутренний (интрапсихический) процесс. Они происходят из форм речевого общения между людьми и опосредованы знаками языка. Система знаков определяет поведение в большей степени, чем окружающая природа, поскольку знак, символ содержит в свёрнутом виде программу поведения. Развиваются высшие психические функции в процессе научения, то есть совместной деятельности ребёнка и взрослого. А.Н. Леонтьев провёл цикл экспериментальных исследований, раскрывающих механизм формирования высших психических функций как процесс интериоризации высших форм орудийно-знаковых действий в субъективные структуры психики человека. А.Р. Лурия особое внимание уделял проблемам мозговой локализации высших психических функций и их нарушений. Он явился одним из создателей новой области психологической науки – нейропсихологии. П.Я. Гальперин рассматривал психические процессы (от восприятия до мышления включительно) как ориентировочную деятельность субъекта в проблемных ситуациях. Сама психика в историческом плане возникает лишь в ситуации подвижной жизни для ориентировки на основе образа и осуществляется с помощью действий в плане этого образа. П.Я. Гальперин – автор концепции поэтапного формирования умственных действий (образов, понятий). Практическая реализация этой концепции позволяет существенно повысить эффективность обучения.</w:t>
      </w:r>
    </w:p>
    <w:p>
      <w:pPr>
        <w:pStyle w:val="Normal"/>
        <w:spacing w:lineRule="auto" w:line="360"/>
        <w:ind w:firstLine="709"/>
        <w:jc w:val="both"/>
        <w:rPr>
          <w:color w:val="000000"/>
          <w:sz w:val="28"/>
          <w:szCs w:val="28"/>
        </w:rPr>
      </w:pPr>
      <w:r>
        <w:rPr>
          <w:color w:val="000000"/>
          <w:sz w:val="28"/>
          <w:szCs w:val="28"/>
        </w:rPr>
        <w:t>Бихевиоризм – направление в американской психологии, возникшее в конце 19 – начале 20 века. Основоположником бихевиоризма является американский учёный Уотсон. Психология как наука должна заниматься не сознанием, не душевными явлениями, которые недоступны научному наблюдению, а поведением. Уотсон считал, что основная задача бихевиоризма заключается в накоплении наблюдений над поведением с таким расчётом, чтобы можно было сказать наперёд, какая будет реакция человека на соответствующую ситуацию (стимул). Поведение является результатом научения – индивидуально приобретённого путём слепых проб и ошибок, или заученного репертуара навыков. Толмен, Халл и Скиннер – последователи Уотсона, - пришли к выводу, что всё-таки связи между стимулами и поведенческими реакциями не являются прямыми. Они опосредованы «промежуточными переменными» - знаниями, контролирующим механизмом и другими. Однако трактуются эти механизмы по аналогии со счётно-решающим устройством ЭВМ, то есть не психологически. Тем не менее, идеи бихевиоризма оказали благотворное влияние на лингвистику, антропологию, социологию, стали одним из истоков кибернетики, внесли вклад в разработку проблемы научения.</w:t>
      </w:r>
    </w:p>
    <w:p>
      <w:pPr>
        <w:pStyle w:val="Normal"/>
        <w:spacing w:lineRule="auto" w:line="360"/>
        <w:ind w:firstLine="709"/>
        <w:jc w:val="both"/>
        <w:rPr>
          <w:color w:val="000000"/>
          <w:sz w:val="28"/>
          <w:szCs w:val="28"/>
        </w:rPr>
      </w:pPr>
      <w:r>
        <w:rPr>
          <w:color w:val="000000"/>
          <w:sz w:val="28"/>
          <w:szCs w:val="28"/>
        </w:rPr>
        <w:t>Гештальтпсихология – направление немецкой психологии, возникшее в 1912 году. Келер и Левин выдвинули программу изучения психики с точки зрения целостных структур (гештальтов). Гештальтпсихология выступила против ассоциативной психологии Вундта и Титченера, трактовавшей сложные психические феномены в качестве выстроенных из простых по законам ассоциации. Понятие о гештальте зародилось при изучении сенсорных образований, когда обнаружилась «первичность» их структуры по отношению к входящим в эти образования компоненты (ощущения). Например, хотя мелодия при её исполнении в различных тональностях и вызывает различные ощущения, она узнаётся как одна и та же. Аналогично трактуется и мышление: оно состоит в усмотрении, осознании структурных требований элементов проблемной ситуации, и действиях, которые соответствует этим требованиям (Келер). Построение сложного психического образа происходит в инсайте – особом психическом акте мгновенного схватывания отношений в воспринимаемом поле. Свои положения гештальтпсихология противопоставила также бихевиоризму, который объяснил поведение организма в проблемной ситуации перебором «слепых» двигательных проб, лишь случайно приводящих к успеху. Заслуги гештальтпсихологии состоят в разработке понятия психологического образа, в утверждении системного подхода к психическим явлениям.</w:t>
      </w:r>
    </w:p>
    <w:p>
      <w:pPr>
        <w:pStyle w:val="Normal"/>
        <w:spacing w:lineRule="auto" w:line="360"/>
        <w:ind w:firstLine="709"/>
        <w:jc w:val="both"/>
        <w:rPr>
          <w:color w:val="000000"/>
          <w:sz w:val="28"/>
          <w:szCs w:val="28"/>
        </w:rPr>
      </w:pPr>
      <w:r>
        <w:rPr>
          <w:color w:val="000000"/>
          <w:sz w:val="28"/>
          <w:szCs w:val="28"/>
        </w:rPr>
        <w:t>Гуманистическая психология – это направление западной психологии, рассматривающая личность как уникальную целостную систему, которая представляет собой не нечто заранее данное, а открытую возможность самоактуализации, присущие только человеку. Её представители - Оллпорт, Мюррей, Мэрфи, Роджерс, Маслоу. Целью такой личности является не потребность в гомеостазе, а самоосуществление, самоактуализация, рост конструктивного начала человеческого «Я». Человек открыт миру и самореализации. Любовь, творчество, рост, высшие ценности, смысл – именно эти и близкие им понятия характеризуют базисные потребности человека. Как отмечает Франкл, автор концепции логотерапии, при отсутствии или потере интереса к жизни, человек испытывает скуку, предаётся пороку, его поражают тяжёлые неудачи. В соответствии с этими представлениями гуманистическая психология разрабатывает рецепты психического благополучия личности.</w:t>
      </w:r>
    </w:p>
    <w:p>
      <w:pPr>
        <w:pStyle w:val="Normal"/>
        <w:spacing w:lineRule="auto" w:line="360"/>
        <w:ind w:firstLine="709"/>
        <w:jc w:val="both"/>
        <w:rPr>
          <w:color w:val="000000"/>
          <w:sz w:val="28"/>
          <w:szCs w:val="28"/>
        </w:rPr>
      </w:pPr>
      <w:r>
        <w:rPr>
          <w:color w:val="000000"/>
          <w:sz w:val="28"/>
          <w:szCs w:val="28"/>
        </w:rPr>
        <w:t>Когнитивная психология – это одно из ведущих направлений современной зарубежной психологии. Её представители Найссер, Пайвио отводят в поведении субъекта решающую роль знаниями. Для них центральным становится вопрос об организации знания в памяти субъекта, о соотношении вербальных и образных компонентов в процессах запоминания и мышления. Эта психология возникла под влиянием теоретико-инфомационного подхода. Основное понятие когнитивной психологии – «схема». Она представляет собой имеющийся в голове человека план сбора и программу переработки информации об объектах и событиях. Восприятие, память, мышление и другие познавательные процессы определяются схемами так же, как устройство организма генотипом. Когнитивной психологией были выявлены важнейшие свойства, присущие познавательной деятельности: избирательность, определяемость средой, неполнота познавательных схем.</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сихологическая структура сознания. Образ «Я». Самосознание человека. Самопознание и самооценка</w:t>
      </w:r>
    </w:p>
    <w:p>
      <w:pPr>
        <w:pStyle w:val="Normal"/>
        <w:tabs>
          <w:tab w:val="clear" w:pos="708"/>
          <w:tab w:val="left" w:pos="55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Сознание – высший уровень психического отражения объективной реальности, а также высший уровень саморегуляции, присущий только человеку как социальному существу. Данная психологическая единица всегда активна (дифференциация по степени значимости для субъекта психических образов) и интенциональна (направленность на объект, предмет или образ). Сознание характеризуется способностью к самонаблюдению и мотивоционно-ценностными ориентациями личности. Данные свойства сознания определяют возможность формирования в процессе онтогенеза человека индивидуальной «Я – концепции», которая является совокупностью представлений человека о самом себе и об окружающей действительности. Исходя из этой концепции, человек формирует своё поведение, идеалы и мотивационные установки. «Я – концепцию» часто называют самосознанием.</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Самосознание человека как система его взглядов строго индивидуально. Люди по-разному оценивают происходящее, свои поступки, объекты реального мира, это связано со степенью построения адекватной</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Я – концепции», целесообразность которой обуславливает уровень критичности человека. Способность критически оценивать происходящее и сопоставлять полученную информацию со своими установками, и, исходя из этого, формировать своё поведение, отличает человека от животного. Критичность выступает в качестве основного механизма регуляции поведения. Возникновение и развитие сознания обуславливают биологические и социальные факторы. Самосознание порождает потребность в самопознании и самооценке. Самопознание - изучение и определение факторов собственного поведения. Самооценка – анализ собственной личности, продуктов её деятельности, уровня значимости в социуме.</w:t>
      </w:r>
    </w:p>
    <w:p>
      <w:pPr>
        <w:pStyle w:val="TextBodyIndent"/>
        <w:spacing w:lineRule="auto" w:line="360"/>
        <w:ind w:firstLine="709"/>
        <w:rPr>
          <w:color w:val="000000"/>
          <w:sz w:val="28"/>
          <w:szCs w:val="28"/>
        </w:rPr>
      </w:pPr>
      <w:r>
        <w:rPr>
          <w:color w:val="000000"/>
          <w:sz w:val="28"/>
          <w:szCs w:val="28"/>
        </w:rPr>
      </w:r>
      <w:r>
        <w:br w:type="page"/>
      </w:r>
    </w:p>
    <w:p>
      <w:pPr>
        <w:pStyle w:val="TextBodyIndent"/>
        <w:suppressAutoHyphens w:val="true"/>
        <w:spacing w:lineRule="auto" w:line="360"/>
        <w:ind w:firstLine="709"/>
        <w:jc w:val="center"/>
        <w:rPr>
          <w:b/>
          <w:b/>
          <w:bCs/>
          <w:color w:val="000000"/>
          <w:kern w:val="2"/>
        </w:rPr>
      </w:pPr>
      <w:r>
        <w:rPr>
          <w:b/>
          <w:bCs/>
          <w:color w:val="000000"/>
          <w:kern w:val="2"/>
        </w:rPr>
        <w:t>Бессознательные явления в жизни человека. Понятие о механизмах</w:t>
      </w:r>
      <w:r>
        <w:rPr>
          <w:color w:val="000000"/>
        </w:rPr>
        <w:t xml:space="preserve"> </w:t>
      </w:r>
      <w:r>
        <w:rPr>
          <w:b/>
          <w:bCs/>
          <w:color w:val="000000"/>
          <w:kern w:val="2"/>
        </w:rPr>
        <w:t>психологической защиты. Неосознаваемые психические процессы в жизни человека</w:t>
      </w:r>
    </w:p>
    <w:p>
      <w:pPr>
        <w:pStyle w:val="TextBodyIndent"/>
        <w:spacing w:lineRule="auto" w:line="360"/>
        <w:ind w:firstLine="709"/>
        <w:rPr>
          <w:b/>
          <w:b/>
          <w:bCs/>
          <w:color w:val="000000"/>
          <w:kern w:val="2"/>
        </w:rPr>
      </w:pPr>
      <w:r>
        <w:rPr>
          <w:b/>
          <w:bCs/>
          <w:color w:val="000000"/>
          <w:kern w:val="2"/>
        </w:rPr>
      </w:r>
    </w:p>
    <w:p>
      <w:pPr>
        <w:pStyle w:val="TextBodyIndent"/>
        <w:spacing w:lineRule="auto" w:line="360"/>
        <w:ind w:firstLine="709"/>
        <w:rPr>
          <w:color w:val="000000"/>
        </w:rPr>
      </w:pPr>
      <w:r>
        <w:rPr>
          <w:color w:val="000000"/>
        </w:rPr>
        <w:t>Сознание не является единственным уровнем, на котором представлены психические процессы, свойства и состояния человека. Кроме сознания у человека есть и бессознательное.</w:t>
      </w:r>
    </w:p>
    <w:p>
      <w:pPr>
        <w:pStyle w:val="TextBodyIndent"/>
        <w:spacing w:lineRule="auto" w:line="360"/>
        <w:ind w:firstLine="709"/>
        <w:rPr>
          <w:color w:val="000000"/>
        </w:rPr>
      </w:pPr>
      <w:r>
        <w:rPr>
          <w:color w:val="000000"/>
        </w:rPr>
        <w:t>Бессознательные явления - явления, процессы, свойства и состояния, которые по своему действию на поведение схожи с осознаваемыми психикой, но человеком не рефлексируются, то есть не осознаются. Бессознательное начало представлено во всех психических процессах, свойствах и состояниях человека. Существуют разные типы бессознательных психических явлений. К ним относятся явления, находящиеся в области предсознания ; явления, которые раньше осознавались человеком; желания, мысли, намерения, потребности, вытесненные из сферы сознания.</w:t>
      </w:r>
    </w:p>
    <w:p>
      <w:pPr>
        <w:pStyle w:val="TextBodyIndent"/>
        <w:spacing w:lineRule="auto" w:line="360"/>
        <w:ind w:firstLine="709"/>
        <w:rPr>
          <w:color w:val="000000"/>
        </w:rPr>
      </w:pPr>
      <w:r>
        <w:rPr>
          <w:color w:val="000000"/>
        </w:rPr>
        <w:t>Механизм осознания в данных явлениях происходит через включение переживания совершаемого субъектом акта в объективные предметные связи, его определяющие.</w:t>
      </w:r>
    </w:p>
    <w:p>
      <w:pPr>
        <w:pStyle w:val="TextBodyIndent"/>
        <w:spacing w:lineRule="auto" w:line="360"/>
        <w:ind w:firstLine="709"/>
        <w:rPr>
          <w:color w:val="000000"/>
        </w:rPr>
      </w:pPr>
      <w:r>
        <w:rPr>
          <w:color w:val="000000"/>
        </w:rPr>
        <w:t>Существует такое понятие, как механизмы психологической защиты. К этим механизмам относят: замещение, вытеснение, отрицание, проекция, рационализация, реактивное образование, фиксация, интеллектуализация, подавление, изоляция, регрессия и индетификация. Данные механизмы направлены на бессознательные изменения какого-либо процесса в целях защиты.</w:t>
      </w:r>
    </w:p>
    <w:p>
      <w:pPr>
        <w:pStyle w:val="TextBodyIndent"/>
        <w:spacing w:lineRule="auto" w:line="360"/>
        <w:ind w:firstLine="709"/>
        <w:rPr>
          <w:color w:val="000000"/>
        </w:rPr>
      </w:pPr>
      <w:r>
        <w:rPr>
          <w:color w:val="000000"/>
        </w:rPr>
        <w:t>К неосознаваемым психическим процессам можно отнести бессознательные ощущения, восприятие, память, мышление.</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Индивидные свойства человека К индивидным свойствам человека относят способности, темперамент, характер личности, совокупность которых определяет образ мышления, строй чувств и поведения индивидума.</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Способности – это индивидуально-психологические особенности личности, обеспечивающие успех в деятельности, в общении. Способности не могут быть сведены к знаниям, умениям и навыкам, имеющимся у человека, но способности определяют их быстрое приобретение и эффективное практическое применение.</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Темперамент – это совокупность врожденных индивидуальных особенностей человека, характеризующих динамическую и эмоциональную стороны его поведения, деятельности и общения.</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Характер – совокупность индивидуальных психических свойств личности, складывающихся в деятельности и проявляющихся в типичных для данного человека способах деятельности и формах поведения.</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Данные индивидуально-психологические единицы в целом представляют собой основу личности и обуславливают её социализацию в обществе.</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r>
    </w:p>
    <w:p>
      <w:pPr>
        <w:pStyle w:val="Normal"/>
        <w:tabs>
          <w:tab w:val="clear" w:pos="708"/>
          <w:tab w:val="left" w:pos="5505" w:leader="none"/>
        </w:tabs>
        <w:suppressAutoHyphens w:val="true"/>
        <w:spacing w:lineRule="auto" w:line="360"/>
        <w:ind w:firstLine="709"/>
        <w:jc w:val="center"/>
        <w:rPr/>
      </w:pPr>
      <w:r>
        <w:rPr>
          <w:b/>
          <w:bCs/>
          <w:color w:val="000000"/>
          <w:kern w:val="2"/>
          <w:sz w:val="28"/>
          <w:szCs w:val="28"/>
        </w:rPr>
        <w:t>Общее представление о личности в психологии. Основные психологические теории личности. Структура личности</w:t>
      </w:r>
    </w:p>
    <w:p>
      <w:pPr>
        <w:pStyle w:val="Normal"/>
        <w:tabs>
          <w:tab w:val="clear" w:pos="708"/>
          <w:tab w:val="left" w:pos="55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Каждый человек как представитель биологического вида имеет определённые врождённые особенности. Строение тела обуславливает возможность прямохождения, структура мозга – развитие интеллекта, строение руки – возможность использования орудий труда. Всеми этими чертами младенец человека отличается от детёныша животного. Принадлежность конкретного человека к конкретном роду зафиксирована в понятии индивид. Понятие индивид характеризует человека как носителя определённых биологических свойств. Появляясь на свет как индивид, человек включается в систему общественных взаимоотношений и процессов, в результате чего приобретает особое социальное качество – он становится личностью. Здесь он выступает в качестве субъекта – носителя сознания, которое формируется и развивается в процессе деятельности. В свою очередь, особенности развития всех трёх уровней характеризует неповторимость и своеобразие конкретного человека, и определяют его индивидуальность. Таким образом, понятие «личность» характеризует один из наиболее значимых уровней организации человека, а именно особенности его развития как социального существа.</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В психологической науке категория «личность» относится к числу базовых понятий и обозначает конкретного человека, взятого в системе его устойчивых социально обусловленных психологических характеристик, которые проявляются в общественных связях и отношениях, определяют его нравственные поступки и имеют существенное значение для него самого и окружающих.</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Проведение теоретических исследований в области психологии личности началось с древних времён и в данный момент насчитывает множество различных концепций, теорий и их классификаций.</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Б.В. Зейгарник рассматривает существующие теории личности в их содержательно-смысловом и историческом аспекте, в зависимости от условий их зарождения и развития: теории личности фрейдизма и неофрейдизма, гуманистические теории личности, теории личности французской социологической школы и прочие.</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Одной из наиболее распространённых теорий, которая до сих пор оказывает влияние на психологию личности, является фрейдизм. Создателем этой теории является Зигмунд Фрейд. Учёный полагал, что развитие психики – это приспособление к враждебной среде. Движущими силами психического развития являются врождённые и бессознательные явления. Психика, по Фрейду, состоит из трёх слоёв – сознательного, предсознательного и бессознательного. Им выделены следующие структуры личности: ид, эго и суперэго. Ид располагается в бессознательном слое структуры личности, которая является энергетической основой психического развития, так как в ней расположены врождённые влечения, которые стремятся к своем удовлетворению. Вторая структура личности – эго – тоже врождённая. Располагается в сознательном слое и в предсознании. Содержание эго в процессе жизни сужается. Со временем человек начинает осознавать границу между собой и окружающим миром, сужая своё «я» до объёма эго. Третья структура личности – суперэго. Она формируется в процессе жизни ребёнка, в процессе общения с близким взрослым своего пола, черты и качества которого и становятся содержанием суперэго.</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Последователи Фрейда, К.Юнг и А. Адлер несколько отмежевались от учителя. Основной причиной разногласий между ними была фрейдовская идея пансексуализма. Теория Юнга получила название «аналитическая психология». По мнению учёного, в психике человека существенную роль играет не только индивидуальное, но и коллективное бессознательное, содержание которого представлено архетипами, унаследованными от предков. Юнг разработал сложную структуру личности, включающую «я», «тень» (совокупность вытесненных человеком представлений о самом себе), «самость» (самопознание смысла жизни), «анима» (источник ласки и влечений), «анимус» (источник непререкаемых суждений). Психолог предложил типологию характеров на основе двух признаков: по ориентированности установки – экстраверсия, интроверсия; по доминирующей функции – мышление, чувство, ощущение или интуиция. Адлер является основателем индивидуальной психологии. В своём учении он отстаивал принцип внутреннего единства психической жизни личности. Учёный считал, что между сознательным и бессознательным нет жёсткой границы. Своей деятельностью он оказал существенное влияние на гуманистическую психологию, исследования в области детской и клинической психологии и дефектологии.</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Наиболее яркими представителями неофрейдизма являются К.Хорни и Г.С. Салливан. Карен Хорни полагала, что основа сущности человека состоит во врождённом чувстве беспокойства. Неврозы, сущность которых заключается в переживании коренной тревоги, обусловлены противоречиями межчеловеческого общения, прежде всего во взаимоотношениях между родителями и детьми. Салливан избрал объектом исследования личность как продукт совместной деятельности субъектов, так как она является моделью межличностных отношений, характеризующих человеческую жизнь. Основными механизмами развития личности учёный считал потребность в нежности и ласке, а также стремление избежать тревоги.</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Представителями теорий гуманистической психологии являются К. Роджерс, А. Маслоу, Г. Олпорт. Ведущий представитель данного направления Карл Роджерс в качестве ядра личности рассматривал «Я - концепцию», представленную динамикой соотношения «Я – реального» (система представлений и оценок самого себя) и «Я – идеального» (то, каким человек хочет быть). Роджерс разработал недирективную психологию, центрированную на клиенте, в основе которой лежит правило не давать советов и избегать оценок поведения, а актуализировать творческие способности клиента. Г. Олпорт является разработчиком теории черт. Согласно этой теории, люди отличаются по набору и степени развития независимых черт, а описание личности можно получить на основе тестологического или другого, менее строго её обследования, например, на обобщении жизненных наблюдений разных людей за данной личностью. А. Маслоу создал иерархическую модель мотивации, основанную на постулате о её врожденности и универсальности. Учёный дал описание личностных особенностей самоактуализирующихся людей, - независимости, креативности, философского мировоззрения и других. В дальнейшем видоизменил свою модель на основе идеи о качественном различии двух классов потребностей: потребностей нужды и развития.</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Французская психологическая школа и её выдающийся представитель П. Жане придерживались мнения о том, что различные психические процессы представляют собой явления, подготавливающие действия в процессе их саморегуляции. В основу развития личности положено учение о поведении. Учёный предложил своеобразную структуру поведенческого акта и семь уровней поведения. Наличие постоянного психологического напряжения даёт возможность человеку регулировать соё поведение.</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Следует отметить, что исследования личности активно ведутся и сейчас. Главной их особенностью является то, что теоретические воззрения формируются на основе экспериментальных исследований.</w:t>
      </w:r>
    </w:p>
    <w:p>
      <w:pPr>
        <w:pStyle w:val="Normal"/>
        <w:spacing w:lineRule="auto" w:line="360"/>
        <w:ind w:firstLine="709"/>
        <w:jc w:val="both"/>
        <w:rPr>
          <w:color w:val="000000"/>
          <w:sz w:val="28"/>
          <w:szCs w:val="28"/>
        </w:rPr>
      </w:pPr>
      <w:r>
        <w:rPr>
          <w:color w:val="000000"/>
          <w:sz w:val="28"/>
          <w:szCs w:val="28"/>
        </w:rPr>
        <w:t>Элементами психологической структуры личности являются ее психологические свойства и особенности, обычно называемые "чертами личности". Их очень много. Но все это труднообозримое число свойств личности психологи пытаются условно уложить в некоторое количество подструктур. Низшим уровнем личности является биологически обусловленная подструктура, в которую входят возрастные, половые свойства психики, врожденные свойства типа нервной системы и темперамента. Следующая подструктура включает в себя индивидуальные особенности психических процессов человека, то есть индивидуальные проявления памяти, восприятия, ощущений, мышления, способностей, зависящих как от врожденных факторов, так и от тренировки, развития, совершенствования этих качеств. Далее, уровнем личности является также ее индивидуальный социальный опыт, в который входят приобретенные человеком знания, навыки, умения и привычки. Эта подструктура формируется преимущественно в процессе обучения, имеет социальный характер. Высшим уровнем личности является ее направленность, включающая влечения, желания, интересы, склонности, идеалы, взгляды, убеждения человека, его мировоззрение, особенности характера, самооценки. Подструктура направленности личности наиболее социально обусловлена, формируется под влиянием воспитания в обществе, наиболее полно отражает идеологию общности, в которую человек включен.</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505" w:leader="none"/>
        </w:tabs>
        <w:suppressAutoHyphens w:val="true"/>
        <w:spacing w:lineRule="auto" w:line="360"/>
        <w:ind w:firstLine="709"/>
        <w:jc w:val="center"/>
        <w:rPr>
          <w:b/>
          <w:b/>
          <w:bCs/>
          <w:color w:val="000000"/>
          <w:kern w:val="2"/>
          <w:sz w:val="28"/>
          <w:szCs w:val="28"/>
        </w:rPr>
      </w:pPr>
      <w:r>
        <w:rPr>
          <w:b/>
          <w:bCs/>
          <w:color w:val="000000"/>
          <w:kern w:val="2"/>
          <w:sz w:val="28"/>
          <w:szCs w:val="28"/>
        </w:rPr>
        <w:t>Понятие деятельности. Структура деятельности. Основные виды деятельности и их роль в становлении психики человека</w:t>
      </w:r>
    </w:p>
    <w:p>
      <w:pPr>
        <w:pStyle w:val="Normal"/>
        <w:tabs>
          <w:tab w:val="clear" w:pos="708"/>
          <w:tab w:val="left" w:pos="5505"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Деятельность – динамическая система взаимодействий субъекта с миром, в процессе которых происходит возникновение и воплощение в объекте психического образа и реализация опосредованных им отношений субъекта в предметной действительности. Деятельность – это внутренняя</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 психическая) и внешняя (физическая) активность человека, регулируемая сознаваемой целью.</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Структура деятельности представляет собой сложное иерархическое строение. Она состоит из нескольких слоёв и уровней: психофизических функций; операций; действий; особых видов деятельности.</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В деятельности выделяют движения и действия. Каждый относительно законченный элемент деятельности, направленный на выполнение одной простой текущей задачи, называют действием. Следует отметить, что выполнение движения постоянно контролируется и корректируется сопоставлением его результатов с конечной целью действия. Выполнение предметного действия включает сенсорный контроль и корректировку движений в соответствие с их текущими результатами и свойствами объектов действия.</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В отношении человека с другими людьми осуществляется его деятельность, то есть в ней выражается личность человека и одновременно она формирует его личность. Возникновение видов деятельности у человека представляет длительный процесс.</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В течение первого года жизни на основе развития исследовательского поведения ребёнок узнаёт и знакомится с миром. Затем начинается практическое поведение. Далее развивается коммуникативное поведение – средство, благодаря которому ребёнок может удовлетворить свои потребности и желания.</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К основным видам деятельности относят игру, учение и труд.</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Связь игровой деятельности с энергетическим обменом организма объясняет возникновение побуждений к игре. Особенность игрового поведения заключается в том, что его целью является сама деятельность, а не практические результаты, которые достигаются с её помощью.</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Научение, или освоение опыта, - это главный фактор развития ребёнка. Особым видом деятельности можно назвать учение, то есть деятельность, которая направлена на усвоение определённой информации, форм поведения. Это возможно только тогда, когда человек сам нацелен на усвоение определённых знаний, умений, навыков.</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Труд представляет собой деятельность, направленную на производство определённых общественно-полезных продуктов – материальных или идеальных. Трудовая деятельность человека – это видовое поведение, которое обеспечивает его выживание, использование им сил и веществ природы.</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Данные виды деятельности являются основополагающими в развитии психики человека.</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r>
    </w:p>
    <w:p>
      <w:pPr>
        <w:pStyle w:val="Normal"/>
        <w:tabs>
          <w:tab w:val="clear" w:pos="708"/>
          <w:tab w:val="left" w:pos="5505" w:leader="none"/>
        </w:tabs>
        <w:suppressAutoHyphens w:val="true"/>
        <w:spacing w:lineRule="auto" w:line="360"/>
        <w:ind w:firstLine="709"/>
        <w:jc w:val="center"/>
        <w:rPr>
          <w:b/>
          <w:b/>
          <w:bCs/>
          <w:color w:val="000000"/>
          <w:kern w:val="2"/>
          <w:sz w:val="28"/>
          <w:szCs w:val="28"/>
        </w:rPr>
      </w:pPr>
      <w:r>
        <w:rPr>
          <w:b/>
          <w:bCs/>
          <w:color w:val="000000"/>
          <w:kern w:val="2"/>
          <w:sz w:val="28"/>
          <w:szCs w:val="28"/>
        </w:rPr>
        <w:t>Психологическая характеристика типов темперамента. Свойства и критерии темперамента. Связь темперамента с основными свойствами личности</w:t>
      </w:r>
    </w:p>
    <w:p>
      <w:pPr>
        <w:pStyle w:val="Normal"/>
        <w:tabs>
          <w:tab w:val="clear" w:pos="708"/>
          <w:tab w:val="left" w:pos="55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В чистом виде темпераменты встречаются сравнительно редко. Обычно у человека преобладают черты какого-либо одного темперамента, но при этом наблюдаются свойства, присущие другому типу. Темперамент можно подразделить на четыре типа: холерический, сангвинический, флегматический и меланхолический. Такое разделение имеет длительную историю (Гиппократ, Гален, Кант, Павлов, Стреляу, Теплов), хотя имеются и другие классификации типов темперамента (Кречмер, Шелдон, Сиго).</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Сангвиник – человек с повышенной реактивностью, но активность и реактивность уравновешены. Живо, возбуждённо откликается на всё, что привлекает внимание, обладает живой мимикой и выразительными движениями. По незначительному поводу громко смеётся, а несущественный факт может сильно рассердить. По его лицу легко определить настроение, отношение к человеку или предмету. Высокий порог чувствительности не позволяет заметить слабые световые и звуковые раздражители. Обладая повышенной активностью и будучи энергичным и работоспособным, активно включается в деятельность, долго не утомляясь. Способен быстро сосредоточиться, дисциплинирован, при желании может сдерживать проявление чувств и непроизвольные реакции. Ему присущи быстрые движения, гибкость ума, находчивость, быстрый темп речи, включение в работу. Высокая пластичность проявляется в изменчивости настроений, интересов. Легко сходится с новыми людьми, привыкает к новой обстановке, роду деятельности. В большей степени восприимчив к внешним впечатлениям, экстраверт. Холерик малочувствителен, реактивен и активен. Но реактивность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настойчивость, возможны затруднения в переключении внимания, экстраверт. Флегматик обладает высокой активностью, малой реактивностью, малой чувствительностью и эмоциональностью. Его трудно рассмешить или опечалить, невозмутим, спокоен. Мимика бедная, движения замедленны, как и речь. Он ненаходчив, тяжело переключает внимание и приспосабливается к новой обстановке, перестраивает навыки и привычки. При этом энергичен и работоспособен, терпелив, выдержан, интроверт. Меланхолик – человек с высокой чувствительностью и малой реактивностью, что приводит к тому, что даже незначительный повод вызывает слёзы, обиду, болезненно чувствителен. Мимика и движения невыразительны, голос тихий. Обычно неуверен в себе, робок, неэнергичен, ненастойчив, малоработоспособен. Ему присуще легко отвлекаемое и неустойчивое внимание, замедленный темп всех психических процессов, интроверт.</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Исходя из данных психологических характеристик типов темперамента, выделим следующие свойства темперамента: сензитивность; реактивность; активность; темп реакций; экстраверсия – интроверсия; пластичность – ригидность. «Темпераментом называется характерная для данного человека совокупность психических особенностей, связанных с эмоциональной возбудимостью, то есть быстротой возникновения чувств, с одной стороны, и силой их – с другой» (Теплов Б. М.). Таким образом, темперамент имеет два компонента – активность и эмоциональность. Активность поведения характеризует степень энергичности, стремительности, быстроты, или напротив, медлительности и инертности. Эмоциональность характеризуется протеканием эмоциональных процессов, определяя знак (положительный или отрицательный) и модальность (радость, горе, страх и прочие). Темперамент устойчив и неподвержен изменениям под влиянием среды и воспитания, но он изменяется в онтогенезе. Свойства темперамента могут и благоприятствовать, и противодействовать формированию определённых черт личности, так как темперамент может модифицировать значение факторов среды и воспитательных воздействий.</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r>
    </w:p>
    <w:p>
      <w:pPr>
        <w:pStyle w:val="Normal"/>
        <w:tabs>
          <w:tab w:val="clear" w:pos="708"/>
          <w:tab w:val="left" w:pos="5505" w:leader="none"/>
        </w:tabs>
        <w:suppressAutoHyphens w:val="true"/>
        <w:spacing w:lineRule="auto" w:line="360"/>
        <w:ind w:firstLine="709"/>
        <w:jc w:val="center"/>
        <w:rPr>
          <w:b/>
          <w:b/>
          <w:bCs/>
          <w:color w:val="000000"/>
          <w:kern w:val="2"/>
          <w:sz w:val="28"/>
          <w:szCs w:val="28"/>
        </w:rPr>
      </w:pPr>
      <w:r>
        <w:rPr>
          <w:b/>
          <w:bCs/>
          <w:color w:val="000000"/>
          <w:kern w:val="2"/>
          <w:sz w:val="28"/>
          <w:szCs w:val="28"/>
        </w:rPr>
        <w:t>Познавательные процессы, их место и роль в психике человека. Краткая характеристика познавательных процессов</w:t>
      </w:r>
    </w:p>
    <w:p>
      <w:pPr>
        <w:pStyle w:val="Normal"/>
        <w:tabs>
          <w:tab w:val="clear" w:pos="708"/>
          <w:tab w:val="left" w:pos="55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Процесс познания окружающей действительности у каждого человека строго индивидуален. Чувственное наглядное познание предметов и явлений окружающего мира есть исходное начало. Ощущая, воспринимая, наглядно представляя себе какой-либо предмет или явление, человек осуществляет процесс анализа, обобщения и конкретизации. Ощущение, восприятие, представление, мышление, составляют познавательные психические процессы, осуществляющие процесс отражения действительности.</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Ощущением называется психическое отражение в коре головного мозга отдельных свойств, предметов и явлений, непосредственно воздействующих на органы чувств. Способность к ощущениям имеется у всех живых существ, обладающих нервной системой, но их осознание происходит лишь при наличии головного мозга с высокоразвитой корой. Физиологическая основа ощущений лежит в анализаторной деятельности органов чувств. Ч. Шеррингтон предложил следующую классификацию ощущений: проприоцептивные (ощущения равновесия и ощущения движения); интероцептивные (органические ощущения и ощущения боли); экстероцептивные (контактные – вкусовые, температурные, тактильные, осязательные) и дистантные (зрительные, слуховые); Основные свойства ощущений – качество, интенсивность, продолжительность и пространственная локализация, абсолютный и относительный порог ощущения.</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Восприятие – 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 Восприятие – познание качества целого, а не его отдельных свойств. По модальности выделяют восприятие зрительное, слуховое, осязательное; по объёму - восприятие пространства, восприятие времени, восприятие изображений. К основным свойствам восприятия следует отнести предметность, целостность, контактность, категориальность и структурность восприятия, следует отметить также соотношение фигуры и фона.</w:t>
      </w:r>
    </w:p>
    <w:p>
      <w:pPr>
        <w:pStyle w:val="Normal"/>
        <w:tabs>
          <w:tab w:val="clear" w:pos="708"/>
          <w:tab w:val="left" w:pos="5505" w:leader="none"/>
        </w:tabs>
        <w:spacing w:lineRule="auto" w:line="360"/>
        <w:ind w:firstLine="709"/>
        <w:jc w:val="both"/>
        <w:rPr/>
      </w:pPr>
      <w:r>
        <w:rPr>
          <w:color w:val="000000"/>
          <w:sz w:val="28"/>
          <w:szCs w:val="28"/>
        </w:rPr>
        <w:t>Представление – это психический процесс отражения предметов или явлений, которые в данный момент не воспринимаются, но воссоздаются на основе нашего предыдущего опыта. В основе представления лежит восприятие объектов, имевших место в прошлом. Выделяют несколько типов представлений: представления памяти, представления воображения. Данный процесс характеризуется наглядностью, фрагментарностью, неустойчивостью, непостоянством. Представление осуществляет ряд функций: сигнальную, регулирующую, настроечную. Выделяют следующие виды представлений: по видам анализаторов (зрительные, слуховые, обонятельные, осязательные), по степени обобщённости (единичные, общие); по степени волевых усилий (непроизвольные и произвольные).</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Мышление - психический процесс обобщённого и опосредованного отражения устойчивых закономерностей свойств и отношений действительности, существенных для решения познавательных проблем, схематической ориентации в конкретных случаях. Мышление подразделяют на словесно-логическое (внутренние размышления человека по законам логики) и наглядно0действенное (изучение ситуации с возникшей в ней задачей при помощи органов чувств). К основным формам мышления относят понятие (общее и единичное), понимание (непосредственное и опосредованное), умозаключение.</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r>
    </w:p>
    <w:p>
      <w:pPr>
        <w:pStyle w:val="Normal"/>
        <w:tabs>
          <w:tab w:val="clear" w:pos="708"/>
          <w:tab w:val="left" w:pos="5505" w:leader="none"/>
        </w:tabs>
        <w:suppressAutoHyphens w:val="true"/>
        <w:spacing w:lineRule="auto" w:line="360"/>
        <w:ind w:firstLine="709"/>
        <w:jc w:val="center"/>
        <w:rPr>
          <w:b/>
          <w:b/>
          <w:bCs/>
          <w:color w:val="000000"/>
          <w:kern w:val="2"/>
          <w:sz w:val="28"/>
          <w:szCs w:val="28"/>
        </w:rPr>
      </w:pPr>
      <w:r>
        <w:rPr>
          <w:b/>
          <w:bCs/>
          <w:color w:val="000000"/>
          <w:kern w:val="2"/>
          <w:sz w:val="28"/>
          <w:szCs w:val="28"/>
        </w:rPr>
        <w:t>Общение как специфический вид деятельности. Виды, функции, стороны общения</w:t>
      </w:r>
    </w:p>
    <w:p>
      <w:pPr>
        <w:pStyle w:val="Normal"/>
        <w:tabs>
          <w:tab w:val="clear" w:pos="708"/>
          <w:tab w:val="left" w:pos="55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Общение – это сложный, многоплановый информационный процесс взаимодействия людей, порождаемый потребностями совместной деятельности; самостоятельный вид человеческой деятельности и атрибут других видов человеческой деятельности.</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Выделяют несколько видов общения по средствам общения - вербальное (речь) и невербальное (мимика, жесты, пантомимика); по целям общения – биологическое, социальное, материальное, когнитивное, кондиционное, деятельностное, мотивационное; по опосредованности - непосредственное, опосредованное, прямое и косвенное общение.</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Существуют и другие виды общения. Деловое общение – общение, целью которого является достижение какого-либо чёткого соглашения или договорённости. Воспитательное общение – предполагает целенаправленное воздействие одного участника на другого с достаточно чётким представлением желаемого результата. Диагностическое общение - общение, целью которого является формулировка определённого представления о собеседнике или получение от него какой-либо информации. Интимно-личностное общение – возможно при заинтересованности партнёров в установлении и поддержании доверительного и глубокого контакта, возникает между близкими людьми и в значительной степени является предшествующих взаимоотношений.</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Общение в процессе социального бытия человека выполняет определённые роли и задачи (функции).</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Информационно-коммуникативная функция состоит в обмене информацией между индивидами. Побудительная функция – стимуляция активности партнёра для организации совместных действий. Интегративная функция - функция объединения людей. Функция социализации – общение способствует выработке навыков взаимодействия человека в обществе по принятым в нём нормам и правилам. Координационная функция – согласование действий при осуществлении совместной деятельности. Функция понимания – адекватное восприятие и понимание информации. Регуляционно-коммуникативная функция общения направлена на регуляцию и коррекцию поведения при непосредованной организации совместной деятельности людей в процессе их взаимодействия. Аффектно-коммуникативная функция состоит в воздействии на эмоциональную сферу человека, которое может быть целенаправленным или непроизвольным.</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В структуре общения различают коммуникативную, интерактивную и перцептивную сторону общения.</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Коммуникативная сторона общения выражается в обмене информацией между людьми. Интерактивная сторона общения проявляется во взаимодействии людей друг с другом, в целях удовлетворения своих потребностей, интересов, планов, намерений. Перцептивная сторона общения выражается в процессе восприятия, изучения и оценки партнёрами друг друга.</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r>
    </w:p>
    <w:p>
      <w:pPr>
        <w:pStyle w:val="Normal"/>
        <w:tabs>
          <w:tab w:val="clear" w:pos="708"/>
          <w:tab w:val="left" w:pos="5505" w:leader="none"/>
        </w:tabs>
        <w:suppressAutoHyphens w:val="true"/>
        <w:spacing w:lineRule="auto" w:line="360"/>
        <w:ind w:firstLine="709"/>
        <w:jc w:val="center"/>
        <w:rPr>
          <w:b/>
          <w:b/>
          <w:bCs/>
          <w:color w:val="000000"/>
          <w:kern w:val="2"/>
          <w:sz w:val="28"/>
          <w:szCs w:val="28"/>
        </w:rPr>
      </w:pPr>
      <w:r>
        <w:rPr>
          <w:b/>
          <w:bCs/>
          <w:color w:val="000000"/>
          <w:kern w:val="2"/>
          <w:sz w:val="28"/>
          <w:szCs w:val="28"/>
        </w:rPr>
        <w:t>Способности личности. Структура и уровни развития способностей. Индивидуальные различия в развитии способностей</w:t>
      </w:r>
    </w:p>
    <w:p>
      <w:pPr>
        <w:pStyle w:val="Normal"/>
        <w:tabs>
          <w:tab w:val="clear" w:pos="708"/>
          <w:tab w:val="left" w:pos="55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Под способностями понимаются индивидуально-психологические особенности, отличающие одного человека от другого. Способностями называют не всякие индивидуальные особенности, а лишь те, которые имеют отношение к успешности выполнения какой-либо деятельности. Понятие «способность» не сводится к тем знаниям, навыкам или умениям, которые уже выработаны у данного человека.</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В большинстве научных классификаций, способности личности подразделяются на природные (естественные) и специфически человеческие. К природным относятся восприятие, память, способность к элементарной коммуникации, мышление. Данные способности являются врождёнными и характерными для животных и человека. Специфически человеческие способности принято разделять на общие (определяют успех человека в различных видах деятельности) и специальные высшие интеллектуальные способности (определяют успех человека в специфических видах деятельности); теоретические (определяют склонность человека к абстрактно-логическому мышлению) и практические (склонность к конкретно- практическим действиям); учебные (усвоение человеком знаний, умений, навыков, формирование качеств личности) и творческие (создание произведений материальной и духовной культуры); способности к общению (взаимодействие с людьми) и предметно-деятельностные (взаимодействие с природой, техникой, художественными образами).</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Естественной основной формирования и развития способностей являются задатки – врождённые анатмо-физиологические особенности нервной системы, определяющие природную основу различий между людьми и связанные с условиями воспитания и особенностями развития общества.</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В психологии чаще всего встречается следующая классификация уровней развития способностей: способность (индивидуальные особенности личности, ведущие к успеху), одарённость (своеобразное сочетание способностей, обеспечивающее человеку возможность успешного выполнения какой-либо деятельности; мастерство (совершенство в конкретном виде деятельности); талант (высокий уровень развития специальных способностей); гениальность (творческие достижения человека составляют целую эпоху в жизни общества, в развитии культуры).</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Проявление способностей строго индивидуально и чаще всего неповторимо. Большое значение для развития способностей имеет наследственность, поскольку анатомо-физиологическое строение нервной системы человека в значительной степени определяют его задатки. Но сами по себе задатки не означают, что у человека разовьются те или иные способности. Их развитие зависит от многих социальных условий. К их числу следует отнести особенности воспитания, потребность общества в той или иной деятельности, особенности системы образования и многих других.</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505" w:leader="none"/>
        </w:tabs>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tabs>
          <w:tab w:val="clear" w:pos="708"/>
          <w:tab w:val="left" w:pos="55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Рассмотренные данные категориальные единицы дают общие представления о становлении психологической науки, сознании человека, бессознательных явлениях в жизни людей, индивидных свойствах человека, дают общее представление о личности, понятии деятельности, темперамента, познавательных процессов, общении и способностях человека.</w:t>
      </w:r>
    </w:p>
    <w:p>
      <w:pPr>
        <w:pStyle w:val="Normal"/>
        <w:spacing w:lineRule="auto" w:line="360"/>
        <w:ind w:firstLine="709"/>
        <w:jc w:val="both"/>
        <w:rPr/>
      </w:pPr>
      <w:r>
        <w:rPr>
          <w:color w:val="000000"/>
          <w:sz w:val="28"/>
          <w:szCs w:val="28"/>
        </w:rPr>
        <w:t>Данный базовый теоретический курс психологии, даёт необходимую систему знаний для последующего изучения других психологических курсов в процессе профессиональной подготовки.</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505" w:leader="none"/>
        </w:tabs>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tabs>
          <w:tab w:val="clear" w:pos="708"/>
          <w:tab w:val="left" w:pos="550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5505" w:leader="none"/>
        </w:tabs>
        <w:suppressAutoHyphens w:val="true"/>
        <w:spacing w:lineRule="auto" w:line="360"/>
        <w:jc w:val="both"/>
        <w:rPr/>
      </w:pPr>
      <w:r>
        <w:rPr>
          <w:color w:val="000000"/>
          <w:kern w:val="2"/>
          <w:sz w:val="28"/>
          <w:szCs w:val="28"/>
        </w:rPr>
        <w:t>1.Ботаршев А.В. Темперамент и характер. М.: Ин-т психотерапии, 2001.</w:t>
      </w:r>
    </w:p>
    <w:p>
      <w:pPr>
        <w:pStyle w:val="Normal"/>
        <w:suppressAutoHyphens w:val="true"/>
        <w:spacing w:lineRule="auto" w:line="360"/>
        <w:jc w:val="both"/>
        <w:rPr>
          <w:color w:val="000000"/>
          <w:kern w:val="2"/>
          <w:sz w:val="28"/>
          <w:szCs w:val="28"/>
        </w:rPr>
      </w:pPr>
      <w:r>
        <w:rPr>
          <w:color w:val="000000"/>
          <w:kern w:val="2"/>
          <w:sz w:val="28"/>
          <w:szCs w:val="28"/>
        </w:rPr>
        <w:t>2. Гиппенрейтер Ю.Б. Введение в общую психологию. Курс лекций. – М.: ЧеРо, 1997. – 336 с.</w:t>
      </w:r>
    </w:p>
    <w:p>
      <w:pPr>
        <w:pStyle w:val="Normal"/>
        <w:suppressAutoHyphens w:val="true"/>
        <w:spacing w:lineRule="auto" w:line="360"/>
        <w:jc w:val="both"/>
        <w:rPr>
          <w:color w:val="000000"/>
          <w:kern w:val="2"/>
          <w:sz w:val="28"/>
          <w:szCs w:val="28"/>
        </w:rPr>
      </w:pPr>
      <w:r>
        <w:rPr>
          <w:color w:val="000000"/>
          <w:kern w:val="2"/>
          <w:sz w:val="28"/>
          <w:szCs w:val="28"/>
        </w:rPr>
        <w:t>3. Годфруа Ж. Что такое психология. Т.2: Пер. с франц. – М.: Мир, 1996. – 376 с.</w:t>
      </w:r>
    </w:p>
    <w:p>
      <w:pPr>
        <w:pStyle w:val="Normal"/>
        <w:suppressAutoHyphens w:val="true"/>
        <w:spacing w:lineRule="auto" w:line="360"/>
        <w:jc w:val="both"/>
        <w:rPr/>
      </w:pPr>
      <w:r>
        <w:rPr>
          <w:color w:val="000000"/>
          <w:kern w:val="2"/>
          <w:sz w:val="28"/>
          <w:szCs w:val="28"/>
        </w:rPr>
        <w:t>4. Ковалев А.Г. Психология личности, изд. 3. М.: Просвещение, 2000.-498с.</w:t>
      </w:r>
    </w:p>
    <w:p>
      <w:pPr>
        <w:pStyle w:val="Normal"/>
        <w:suppressAutoHyphens w:val="true"/>
        <w:spacing w:lineRule="auto" w:line="360"/>
        <w:jc w:val="both"/>
        <w:rPr/>
      </w:pPr>
      <w:r>
        <w:rPr>
          <w:color w:val="000000"/>
          <w:kern w:val="2"/>
          <w:sz w:val="28"/>
          <w:szCs w:val="28"/>
        </w:rPr>
        <w:t>5. Левитов Н.Д. Психология характера, изд. 3. М.: Просвещение, 2000.-345с.</w:t>
      </w:r>
    </w:p>
    <w:p>
      <w:pPr>
        <w:pStyle w:val="Normal"/>
        <w:suppressAutoHyphens w:val="true"/>
        <w:spacing w:lineRule="auto" w:line="360"/>
        <w:jc w:val="both"/>
        <w:rPr/>
      </w:pPr>
      <w:r>
        <w:rPr>
          <w:color w:val="000000"/>
          <w:kern w:val="2"/>
          <w:sz w:val="28"/>
          <w:szCs w:val="28"/>
        </w:rPr>
        <w:t>6. Маклаков А.Г. Общая психология: учебник для вузов. – СПб.: Питер, 2007. – 583 с.</w:t>
      </w:r>
    </w:p>
    <w:p>
      <w:pPr>
        <w:pStyle w:val="Normal"/>
        <w:suppressAutoHyphens w:val="true"/>
        <w:spacing w:lineRule="auto" w:line="360"/>
        <w:jc w:val="both"/>
        <w:rPr/>
      </w:pPr>
      <w:r>
        <w:rPr>
          <w:color w:val="000000"/>
          <w:kern w:val="2"/>
          <w:sz w:val="28"/>
          <w:szCs w:val="28"/>
        </w:rPr>
        <w:t>7. Марцинковская Т Д. История психологии: Учеб. пособие для студ. высш. учеб. заведений.- М.: Издательский центр "Академия", 2001. – 326 с.</w:t>
      </w:r>
    </w:p>
    <w:p>
      <w:pPr>
        <w:pStyle w:val="TextBodyIndent"/>
        <w:tabs>
          <w:tab w:val="clear" w:pos="708"/>
          <w:tab w:val="left" w:pos="1260" w:leader="none"/>
          <w:tab w:val="left" w:pos="1440" w:leader="none"/>
        </w:tabs>
        <w:suppressAutoHyphens w:val="true"/>
        <w:spacing w:lineRule="auto" w:line="360"/>
        <w:ind w:hanging="0"/>
        <w:rPr>
          <w:color w:val="000000"/>
          <w:kern w:val="2"/>
        </w:rPr>
      </w:pPr>
      <w:r>
        <w:rPr>
          <w:color w:val="000000"/>
          <w:kern w:val="2"/>
        </w:rPr>
        <w:t>8. Мерлин В.С. Структура личности. Характер, способности, самосознание. – Пермь, 1990. – 456 с.</w:t>
      </w:r>
    </w:p>
    <w:p>
      <w:pPr>
        <w:pStyle w:val="Normal"/>
        <w:suppressAutoHyphens w:val="true"/>
        <w:spacing w:lineRule="auto" w:line="360"/>
        <w:jc w:val="both"/>
        <w:rPr>
          <w:color w:val="000000"/>
          <w:kern w:val="2"/>
          <w:sz w:val="28"/>
          <w:szCs w:val="28"/>
        </w:rPr>
      </w:pPr>
      <w:r>
        <w:rPr>
          <w:color w:val="000000"/>
          <w:kern w:val="2"/>
          <w:sz w:val="28"/>
          <w:szCs w:val="28"/>
        </w:rPr>
        <w:t>9. Немов Р.С. Психология: В 3-х кн.: кн. 1: Общие основы психологии. – М.: ВЛАДОС, 2002. – 688 с. История психологии / М. Г. Ярошенко - М.: Мысль. - 2000. – 380 с.</w:t>
      </w:r>
    </w:p>
    <w:p>
      <w:pPr>
        <w:pStyle w:val="Normal"/>
        <w:suppressAutoHyphens w:val="true"/>
        <w:spacing w:lineRule="auto" w:line="360"/>
        <w:jc w:val="both"/>
        <w:rPr/>
      </w:pPr>
      <w:r>
        <w:rPr>
          <w:color w:val="000000"/>
          <w:kern w:val="2"/>
          <w:sz w:val="28"/>
          <w:szCs w:val="28"/>
        </w:rPr>
        <w:t>10. Петровский А.В. Ярошевский М.Г. История и теория психологии, 2002. – 389 с.</w:t>
      </w:r>
    </w:p>
    <w:p>
      <w:pPr>
        <w:pStyle w:val="Normal"/>
        <w:suppressAutoHyphens w:val="true"/>
        <w:spacing w:lineRule="auto" w:line="360"/>
        <w:jc w:val="both"/>
        <w:rPr/>
      </w:pPr>
      <w:r>
        <w:rPr>
          <w:color w:val="000000"/>
          <w:kern w:val="2"/>
          <w:sz w:val="28"/>
          <w:szCs w:val="28"/>
        </w:rPr>
        <w:t>11.Рогов Е.И. Общая психология: Курс лекций для первой ступени педагогического образования – М.: ВЛАДОС, 1995. – 448 с.</w:t>
      </w:r>
    </w:p>
    <w:p>
      <w:pPr>
        <w:pStyle w:val="Normal"/>
        <w:suppressAutoHyphens w:val="true"/>
        <w:spacing w:lineRule="auto" w:line="360"/>
        <w:jc w:val="both"/>
        <w:rPr/>
      </w:pPr>
      <w:r>
        <w:rPr>
          <w:color w:val="000000"/>
          <w:kern w:val="2"/>
          <w:sz w:val="28"/>
          <w:szCs w:val="28"/>
        </w:rPr>
        <w:t>12. Столяренко Л.Д. – Основы психологии . Ростов – на Дону. 1997.-327с.</w:t>
      </w:r>
    </w:p>
    <w:p>
      <w:pPr>
        <w:pStyle w:val="Normal"/>
        <w:tabs>
          <w:tab w:val="clear" w:pos="708"/>
          <w:tab w:val="left" w:pos="5505" w:leader="none"/>
        </w:tabs>
        <w:suppressAutoHyphens w:val="true"/>
        <w:spacing w:lineRule="auto" w:line="360"/>
        <w:jc w:val="both"/>
        <w:rPr>
          <w:color w:val="000000"/>
          <w:kern w:val="2"/>
          <w:sz w:val="28"/>
          <w:szCs w:val="28"/>
        </w:rPr>
      </w:pPr>
      <w:r>
        <w:rPr>
          <w:color w:val="000000"/>
          <w:kern w:val="2"/>
          <w:sz w:val="28"/>
          <w:szCs w:val="28"/>
        </w:rPr>
        <w:t>13. Реан А. А. Психология изучения личности, СПб: изд. Михайлова В. А., 2003.-531с.</w:t>
      </w:r>
    </w:p>
    <w:p>
      <w:pPr>
        <w:pStyle w:val="Normal"/>
        <w:tabs>
          <w:tab w:val="clear" w:pos="708"/>
          <w:tab w:val="left" w:pos="5505" w:leader="none"/>
        </w:tabs>
        <w:suppressAutoHyphens w:val="true"/>
        <w:spacing w:lineRule="auto" w:line="360"/>
        <w:jc w:val="both"/>
        <w:rPr/>
      </w:pPr>
      <w:r>
        <w:rPr>
          <w:color w:val="000000"/>
          <w:kern w:val="2"/>
          <w:sz w:val="28"/>
          <w:szCs w:val="28"/>
        </w:rPr>
        <w:t>14. Шульц Д.П., Шульц С.Э., История современной психологии. С-Петербург, 2001. – 385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8"/>
    </w:rPr>
  </w:style>
  <w:style w:type="paragraph" w:styleId="Zag">
    <w:name w:val="Стиль zag"/>
    <w:basedOn w:val="Normal"/>
    <w:qFormat/>
    <w:pPr>
      <w:spacing w:lineRule="auto" w:line="360"/>
      <w:jc w:val="center"/>
    </w:pPr>
    <w:rPr>
      <w:rFonts w:ascii="Arial" w:hAnsi="Arial" w:cs="Arial"/>
      <w:b/>
      <w:bCs/>
      <w:sz w:val="32"/>
      <w:szCs w:val="32"/>
    </w:rPr>
  </w:style>
  <w:style w:type="paragraph" w:styleId="11">
    <w:name w:val="Стиль1"/>
    <w:basedOn w:val="Heading1"/>
    <w:qFormat/>
    <w:pPr>
      <w:keepNext w:val="false"/>
      <w:numPr>
        <w:ilvl w:val="0"/>
        <w:numId w:val="0"/>
      </w:numPr>
      <w:spacing w:before="240" w:after="240"/>
      <w:jc w:val="both"/>
      <w:outlineLvl w:val="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7:00Z</dcterms:created>
  <dc:creator>ЗАЙКА</dc:creator>
  <dc:description/>
  <cp:keywords/>
  <dc:language>en-US</dc:language>
  <cp:lastModifiedBy>SYSTEM</cp:lastModifiedBy>
  <dcterms:modified xsi:type="dcterms:W3CDTF">2011-09-25T07:27:00Z</dcterms:modified>
  <cp:revision>2</cp:revision>
  <dc:subject/>
  <dc:title>Министерство образования и науки РФ </dc:title>
</cp:coreProperties>
</file>