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сихологічні стани дітей дошкільного віку.</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Психологічна структура дошкільного віку</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Психологічні особливості дітей дошкільного віку</w:t>
        <w:tab/>
        <w:t>5</w:t>
      </w:r>
    </w:p>
    <w:p>
      <w:pPr>
        <w:pStyle w:val="Contents2"/>
        <w:tabs>
          <w:tab w:val="clear" w:pos="708"/>
          <w:tab w:val="right" w:pos="9629" w:leader="dot"/>
        </w:tabs>
        <w:spacing w:lineRule="auto" w:line="360"/>
        <w:rPr>
          <w:sz w:val="28"/>
          <w:szCs w:val="28"/>
          <w:lang w:val="en-US" w:eastAsia="en-US"/>
        </w:rPr>
      </w:pPr>
      <w:r>
        <w:rPr>
          <w:kern w:val="2"/>
          <w:sz w:val="28"/>
          <w:szCs w:val="28"/>
          <w:lang w:val="en-US" w:eastAsia="en-US"/>
        </w:rPr>
        <w:t>1.2 Діагностична ознака дошкільного віку</w:t>
      </w:r>
      <w:r>
        <w:rPr>
          <w:sz w:val="28"/>
          <w:szCs w:val="28"/>
          <w:lang w:val="en-US" w:eastAsia="en-US"/>
        </w:rPr>
        <w:tab/>
        <w:t>7</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Діагностична ознака закінчення дошкільного віку</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сихологічні новотвори дошкільного віку</w:t>
        <w:tab/>
        <w:t>12</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Поняття провідної діяльності у дітей дошкільного віку</w:t>
        <w:tab/>
        <w:t>12</w:t>
      </w:r>
    </w:p>
    <w:p>
      <w:pPr>
        <w:pStyle w:val="Contents2"/>
        <w:tabs>
          <w:tab w:val="clear" w:pos="708"/>
          <w:tab w:val="right" w:pos="9629" w:leader="dot"/>
        </w:tabs>
        <w:spacing w:lineRule="auto" w:line="360"/>
        <w:rPr>
          <w:sz w:val="28"/>
          <w:szCs w:val="28"/>
          <w:lang w:val="en-US" w:eastAsia="en-US"/>
        </w:rPr>
      </w:pPr>
      <w:r>
        <w:rPr>
          <w:kern w:val="2"/>
          <w:sz w:val="28"/>
          <w:szCs w:val="28"/>
          <w:lang w:val="en-US" w:eastAsia="en-US"/>
        </w:rPr>
        <w:t>2.2 Роль гри у психологічному розвитку дітей дошкільного віку</w:t>
      </w:r>
      <w:r>
        <w:rPr>
          <w:sz w:val="28"/>
          <w:szCs w:val="28"/>
          <w:lang w:val="en-US" w:eastAsia="en-US"/>
        </w:rPr>
        <w:tab/>
        <w:t>14</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Узагальнення і висновки по дослідженій проблемі</w:t>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2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Актуальність вивчення психічних станів дошкільника визначається наступними аспектами:</w:t>
      </w:r>
    </w:p>
    <w:p>
      <w:pPr>
        <w:pStyle w:val="Normal"/>
        <w:numPr>
          <w:ilvl w:val="0"/>
          <w:numId w:val="2"/>
        </w:numPr>
        <w:spacing w:lineRule="auto" w:line="360"/>
        <w:jc w:val="both"/>
        <w:rPr/>
      </w:pPr>
      <w:r>
        <w:rPr>
          <w:i/>
          <w:iCs/>
          <w:sz w:val="28"/>
          <w:szCs w:val="28"/>
        </w:rPr>
        <w:t>у теоретичному</w:t>
      </w:r>
      <w:r>
        <w:rPr>
          <w:sz w:val="28"/>
          <w:szCs w:val="28"/>
        </w:rPr>
        <w:t>: у педагогічній і віковій психології практично немає досліджень психічних станів дітей дошкільного віку: феноменології, специфіки, динамічних особливостей, закономірностей взаємин із психічними процесами і психологічними властивостями, регуляції й ін.</w:t>
      </w:r>
    </w:p>
    <w:p>
      <w:pPr>
        <w:pStyle w:val="Normal"/>
        <w:numPr>
          <w:ilvl w:val="0"/>
          <w:numId w:val="2"/>
        </w:numPr>
        <w:spacing w:lineRule="auto" w:line="360"/>
        <w:jc w:val="both"/>
        <w:rPr/>
      </w:pPr>
      <w:r>
        <w:rPr>
          <w:i/>
          <w:iCs/>
          <w:sz w:val="28"/>
          <w:szCs w:val="28"/>
        </w:rPr>
        <w:t>у діагностичному</w:t>
      </w:r>
      <w:r>
        <w:rPr>
          <w:sz w:val="28"/>
          <w:szCs w:val="28"/>
        </w:rPr>
        <w:t>; у психологів і педагогів, що працюють у дошкільній освітній установі, немає методик діагностики і виміру психічних станів дошкільників. Застосовувані методики діагностики розраховані, як правило, на молодший шкільний вік і старше.</w:t>
      </w:r>
    </w:p>
    <w:p>
      <w:pPr>
        <w:pStyle w:val="Normal"/>
        <w:numPr>
          <w:ilvl w:val="0"/>
          <w:numId w:val="2"/>
        </w:numPr>
        <w:spacing w:lineRule="auto" w:line="360"/>
        <w:jc w:val="both"/>
        <w:rPr/>
      </w:pPr>
      <w:r>
        <w:rPr>
          <w:i/>
          <w:iCs/>
          <w:sz w:val="28"/>
          <w:szCs w:val="28"/>
        </w:rPr>
        <w:t>у практичному</w:t>
      </w:r>
      <w:r>
        <w:rPr>
          <w:sz w:val="28"/>
          <w:szCs w:val="28"/>
        </w:rPr>
        <w:t>: прийнята в 2002 році в рамках української освітньої реформи програма "Відновлення гуманітарної освіти в Україні", основною метою якої є гуманізація освіти, орієнтує педагога на переосмислення свого підходу до особистості вихованця, переходу від авторитарного до особистісного виховання і навчання. Особистісно-орієнтований підхід має на увазі також знання специфіки психічних станів дошкільників, врахування їхніх особливостей у виховно-освітньому процесі.</w:t>
      </w:r>
    </w:p>
    <w:p>
      <w:pPr>
        <w:pStyle w:val="Normal"/>
        <w:spacing w:lineRule="auto" w:line="360"/>
        <w:ind w:firstLine="708"/>
        <w:jc w:val="both"/>
        <w:rPr>
          <w:sz w:val="28"/>
          <w:szCs w:val="28"/>
        </w:rPr>
      </w:pPr>
      <w:r>
        <w:rPr>
          <w:sz w:val="28"/>
          <w:szCs w:val="28"/>
        </w:rPr>
        <w:t>Особливу гостроту проблема психічних станів дошкільників здобуває й у контексті підготовки до навчання в школі, у зв'язку з підвищенням вимог до дитини, зростанням навчальних навантажень. Зокрема, тут необхідна актуалізація необхідних для навчальної діяльності мотиваційних і пізнавальних станів, що є важливою умовою суб'єктного входження в навчальну діяльність, вироблення способів саморегуляції станів дитиною.</w:t>
      </w:r>
    </w:p>
    <w:p>
      <w:pPr>
        <w:pStyle w:val="Normal"/>
        <w:spacing w:lineRule="auto" w:line="360"/>
        <w:ind w:firstLine="708"/>
        <w:jc w:val="both"/>
        <w:rPr/>
      </w:pPr>
      <w:r>
        <w:rPr>
          <w:sz w:val="28"/>
          <w:szCs w:val="28"/>
        </w:rPr>
        <w:t>Проблема психічних станів, уперше виділена Н.Д. Левітовим, дотепер   залишається недостатньо розробленою. Дослідженнями Н.Д. Левітова, Ю.Е. Сосновіковою, А.Н. Леоновою, Л.Г., Дикої, Е.П. Ільїна і ін. були встановлені ряд найважливіших закономірностей і механізмів, що стосуються феноменології, структури, функцій, динаміки психічних станів. Поряд з досягненнями у вивченні психічних станів є ряд областей психології і, насамперед, у педагогічній і психології розвитку, де дослідження одиничні. Одним з найменш вивчених вікових періодів є дошкільний, тоді як ряд дослідників А.Н. Леонтьев, Д.Б. Ельконін, B.C. Мухіна й ін. указують на "неповторність, особливу значимість" цього періоду для всього наступного розвитку людини. Основне значення мають створювані їм унікальні умови, що не повторяться надалі  розвитку дітей і те, що буде "недібране", надолужити в майбутньому  важко чи зовсім неможливо.</w:t>
      </w:r>
    </w:p>
    <w:p>
      <w:pPr>
        <w:pStyle w:val="Normal"/>
        <w:spacing w:lineRule="auto" w:line="360"/>
        <w:ind w:firstLine="708"/>
        <w:jc w:val="both"/>
        <w:rPr>
          <w:sz w:val="28"/>
          <w:szCs w:val="28"/>
        </w:rPr>
      </w:pPr>
      <w:r>
        <w:rPr>
          <w:sz w:val="28"/>
          <w:szCs w:val="28"/>
        </w:rPr>
        <w:t xml:space="preserve">Практична значимість позначеної проблеми в єдності з недостатньою розробленістю її теоретичних аспектів і визначають її актуальність. </w:t>
      </w:r>
    </w:p>
    <w:p>
      <w:pPr>
        <w:pStyle w:val="Normal"/>
        <w:spacing w:lineRule="auto" w:line="360"/>
        <w:ind w:firstLine="708"/>
        <w:jc w:val="both"/>
        <w:rPr/>
      </w:pPr>
      <w:r>
        <w:rPr>
          <w:sz w:val="28"/>
          <w:szCs w:val="28"/>
        </w:rPr>
        <w:t xml:space="preserve">Основна </w:t>
      </w:r>
      <w:r>
        <w:rPr>
          <w:i/>
          <w:iCs/>
          <w:sz w:val="28"/>
          <w:szCs w:val="28"/>
        </w:rPr>
        <w:t xml:space="preserve">мета </w:t>
      </w:r>
      <w:r>
        <w:rPr>
          <w:sz w:val="28"/>
          <w:szCs w:val="28"/>
        </w:rPr>
        <w:t>курсового дослідження складалася у вивченні типових психічних станів дітей дошкільного віку з 3 до 7 років у процесі їхньої життєдіяльності в дошкільних освітніх установах.</w:t>
      </w:r>
    </w:p>
    <w:p>
      <w:pPr>
        <w:pStyle w:val="Normal"/>
        <w:spacing w:lineRule="auto" w:line="360"/>
        <w:ind w:firstLine="708"/>
        <w:jc w:val="both"/>
        <w:rPr/>
      </w:pPr>
      <w:r>
        <w:rPr>
          <w:i/>
          <w:iCs/>
          <w:sz w:val="28"/>
          <w:szCs w:val="28"/>
        </w:rPr>
        <w:t>Об'єкт</w:t>
      </w:r>
      <w:r>
        <w:rPr>
          <w:sz w:val="28"/>
          <w:szCs w:val="28"/>
        </w:rPr>
        <w:t xml:space="preserve"> дослідження: виховно-освітній процес у дошкільній освітній установі.</w:t>
      </w:r>
    </w:p>
    <w:p>
      <w:pPr>
        <w:pStyle w:val="Normal"/>
        <w:spacing w:lineRule="auto" w:line="360"/>
        <w:ind w:firstLine="708"/>
        <w:jc w:val="both"/>
        <w:rPr>
          <w:sz w:val="28"/>
          <w:szCs w:val="28"/>
        </w:rPr>
      </w:pPr>
      <w:r>
        <w:rPr>
          <w:i/>
          <w:iCs/>
          <w:sz w:val="28"/>
          <w:szCs w:val="28"/>
        </w:rPr>
        <w:t>Предмет</w:t>
      </w:r>
      <w:r>
        <w:rPr>
          <w:sz w:val="28"/>
          <w:szCs w:val="28"/>
        </w:rPr>
        <w:t xml:space="preserve"> дослідження: психічні стани дошкільників, характерні для діяльності і спілкування в дошкільних освітніх установах.</w:t>
      </w:r>
    </w:p>
    <w:p>
      <w:pPr>
        <w:pStyle w:val="Normal"/>
        <w:spacing w:lineRule="auto" w:line="360"/>
        <w:ind w:firstLine="708"/>
        <w:jc w:val="both"/>
        <w:rPr>
          <w:sz w:val="28"/>
          <w:szCs w:val="28"/>
        </w:rPr>
      </w:pPr>
      <w:r>
        <w:rPr>
          <w:sz w:val="28"/>
          <w:szCs w:val="28"/>
        </w:rPr>
        <w:t>Курсова робота складається із вступу, основної частини та висновків. У вступі обґрунтовується актуальність обраної теми, визначається мета, предмет та об’єкт дослідження. Основна частина присвячена дослідженню поставленої проблеми. У висновках сформульовано основні результати дослідження.</w:t>
      </w:r>
    </w:p>
    <w:p>
      <w:pPr>
        <w:pStyle w:val="Normal"/>
        <w:spacing w:lineRule="auto" w:line="360"/>
        <w:ind w:firstLine="708"/>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1. Психологічна структура дошкільного віку</w:t>
      </w:r>
    </w:p>
    <w:p>
      <w:pPr>
        <w:pStyle w:val="Heading2"/>
        <w:jc w:val="center"/>
        <w:rPr>
          <w:rFonts w:ascii="Times New Roman" w:hAnsi="Times New Roman" w:cs="Times New Roman"/>
        </w:rPr>
      </w:pPr>
      <w:r>
        <w:rPr>
          <w:rFonts w:cs="Times New Roman" w:ascii="Times New Roman" w:hAnsi="Times New Roman"/>
        </w:rPr>
        <w:t>1.1 Психологічні особливості дітей дошкільного віку</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У психології і педагогіці прийнято описувати структуру дошкільного віку в термінах педагогічної періодизації, заснованої на хронологічному віці (роки життя): молодший дошкільний вік (до 4 років), середній (4-5 років) і старший (з 5 років). Надходження дитини в школу також визначається хронологічним віком, встановленим у його країні. Подібним же чином формулюються ідеї, пов'язані з наявною в даний час тенденцією до зниження хронологічного віку, у якому діти починають одержувати освіту: принаймні "двадцять три держави вже мають законопроекти про забезпечення освіти для 4-літніх дітей" [14].</w:t>
      </w:r>
    </w:p>
    <w:p>
      <w:pPr>
        <w:pStyle w:val="Normal"/>
        <w:spacing w:lineRule="auto" w:line="360"/>
        <w:ind w:firstLine="708"/>
        <w:jc w:val="both"/>
        <w:rPr>
          <w:sz w:val="28"/>
          <w:szCs w:val="28"/>
        </w:rPr>
      </w:pPr>
      <w:r>
        <w:rPr>
          <w:sz w:val="28"/>
          <w:szCs w:val="28"/>
        </w:rPr>
        <w:t xml:space="preserve">Психологічні особливості дошкільників кожного року життя досліджуються вченими і враховуються при розробці педагогічних програм і методів. Проте, існує проблема психологічної структури дошкільного віку, оскільки педагогічна періодизація "не має належних теоретичних основ", "не в змозі відповісти на ряд істотних практичних питань" (наприклад, "коли треба починати навчання в школі"), не пов'язана "з вирішенням питання про рушійні сили розвитку дитини" [12]. Хронологічний, "паспортний вік дитини не може служити надійним критерієм для встановлення реального рівня його розвитку": цей рівень визначається стадією розвитку ("віком") і "фазою усередині даного віку, що зараз переживає дитина" [4].  </w:t>
      </w:r>
    </w:p>
    <w:p>
      <w:pPr>
        <w:pStyle w:val="Normal"/>
        <w:spacing w:lineRule="auto" w:line="360"/>
        <w:ind w:firstLine="708"/>
        <w:jc w:val="both"/>
        <w:rPr>
          <w:sz w:val="28"/>
          <w:szCs w:val="28"/>
        </w:rPr>
      </w:pPr>
      <w:r>
        <w:rPr>
          <w:sz w:val="28"/>
          <w:szCs w:val="28"/>
        </w:rPr>
        <w:t xml:space="preserve">Зовнішні границі дошкільного віку (із кризами 3 і 7 років) і його внутрішні границі (між фазами) у сукупності визначають психологічну структуру даного віку. Діагностичні ознаки цих границь потрібні для з'ясування реального рівня розвитку, установлення якого - "необхідна задача при вирішенні всякого практичного питання виховання і навчання дитини" [4, с.260-261]. "Визначення стадій психічного розвитку ... дитини, які мають свої специфічні особливості", входить у число "центральних теоретичних проблем, які вирішує вікова психологія" [6, с.5-6]. Однієї з пріоритетних задач зараз є "розробка теоретичних основ дошкільної освіти" [8, с.15], до яких, мабуть, належить і психологічна структура дошкільного віку. </w:t>
      </w:r>
    </w:p>
    <w:p>
      <w:pPr>
        <w:pStyle w:val="Normal"/>
        <w:spacing w:lineRule="auto" w:line="360"/>
        <w:ind w:firstLine="708"/>
        <w:jc w:val="both"/>
        <w:rPr>
          <w:sz w:val="28"/>
          <w:szCs w:val="28"/>
        </w:rPr>
      </w:pPr>
      <w:r>
        <w:rPr>
          <w:sz w:val="28"/>
          <w:szCs w:val="28"/>
        </w:rPr>
        <w:t xml:space="preserve">У своїй "віковій періодизації" Л.С. Виготський розділив сукупність стадій дитячого розвитку на 2 групи - (стабільні) "віки" і "кризи" [4],[1]. Для виявлення діагностичних ознак зовнішніх границь стабільного віку (у тому числі дошкільного) застосовні введені Л.С. Виготським поняття "соціальна ситуація розвитку", "відносна важковиховуваність", "психологічне знаряддя" [4; с.250, с.258-260], [3], [2]. </w:t>
      </w:r>
    </w:p>
    <w:p>
      <w:pPr>
        <w:pStyle w:val="Normal"/>
        <w:spacing w:lineRule="auto" w:line="360"/>
        <w:ind w:firstLine="708"/>
        <w:jc w:val="both"/>
        <w:rPr>
          <w:sz w:val="28"/>
          <w:szCs w:val="28"/>
        </w:rPr>
      </w:pPr>
      <w:r>
        <w:rPr>
          <w:sz w:val="28"/>
          <w:szCs w:val="28"/>
        </w:rPr>
        <w:t xml:space="preserve">Соціальна ситуація розвитку є "специфічне для даного віку ... відношення між дитиною і навколишньою його дійсністю, насамперед  соціальною", що "складається" уже "до початку кожного вікового періоду" [4, с.258], тобто  віку. Соціальна ситуація розвитку "являє собою вихідний момент для всіх динамічних змін, що відбуваються в розвитку протягом  даного періоду" [4, с.258], тобто  аж до кінця віку, коли відбувається "анулювання соціальної ситуації розвитку, закінчення даної епохи розвитку" [4, с.260]. Таким чином, стабільний вік починається, коли соціальна ситуація розвитку вже склалася, і закінчується, коли вона анулюється. </w:t>
      </w:r>
    </w:p>
    <w:p>
      <w:pPr>
        <w:pStyle w:val="Normal"/>
        <w:spacing w:lineRule="auto" w:line="360"/>
        <w:ind w:firstLine="708"/>
        <w:jc w:val="both"/>
        <w:rPr>
          <w:sz w:val="28"/>
          <w:szCs w:val="28"/>
        </w:rPr>
      </w:pPr>
      <w:r>
        <w:rPr>
          <w:sz w:val="28"/>
          <w:szCs w:val="28"/>
        </w:rPr>
        <w:t xml:space="preserve">Кризи ("критичні віки") не характеризуються визначеною соціальною ситуацією розвитку: "головний зміст" їх - "перебудова соціальної ситуації розвитку" [4, с.260], тобто  перехід від однієї соціальної ситуації розвитку до іншої. Соціальна ситуація розвитку пов'язана саме зі стабільними віками, а виходить, з мінімумом "відносної важковиховуваності" [4, с.250], тобто  з максимумом підпорядкування дитини дорослому. </w:t>
      </w:r>
    </w:p>
    <w:p>
      <w:pPr>
        <w:pStyle w:val="Normal"/>
        <w:spacing w:lineRule="auto" w:line="360"/>
        <w:ind w:firstLine="708"/>
        <w:jc w:val="both"/>
        <w:rPr>
          <w:sz w:val="28"/>
          <w:szCs w:val="28"/>
        </w:rPr>
      </w:pPr>
      <w:r>
        <w:rPr>
          <w:sz w:val="28"/>
          <w:szCs w:val="28"/>
        </w:rPr>
        <w:t xml:space="preserve">Соціальна ситуація розвитку являє собою відношення між дитиною і навколишнім середовищем. До цього середовища належать і інші люди, і створювані ними зовнішні ситуації, що регулюють поводження дитини. Тому мінімум "відносної важковиховуваності" [4, с.250] дитини під час стабільних віків можна розуміти як його підпорядкування навколишньому середовищу, а максимум "відносної важковиховуваності" під час "криз" - як його непокора навколишньому середовищу, тобто, відповідно, як його  підпорядкування чи непокора зовнішньої регуляції поводження. </w:t>
      </w:r>
    </w:p>
    <w:p>
      <w:pPr>
        <w:pStyle w:val="Normal"/>
        <w:spacing w:lineRule="auto" w:line="360"/>
        <w:ind w:firstLine="708"/>
        <w:jc w:val="both"/>
        <w:rPr>
          <w:sz w:val="28"/>
          <w:szCs w:val="28"/>
        </w:rPr>
      </w:pPr>
      <w:r>
        <w:rPr>
          <w:sz w:val="28"/>
          <w:szCs w:val="28"/>
        </w:rPr>
        <w:t>Щоб перейти від підпорядкування зовнішньої регуляції (під час стабільного віку) до непокори їй (під час кризи), дитина повинна опанувати визначеним рівнем саморегуляції поводження. Для встановлення моменту закінчення віку треба з'ясувати, коли відбувається анулювання характерної для нього соціальної ситуації розвитку, тобто  коли дитина, опанувавши новим рівнем саморегуляції поводження, перестає мати потребу в зовнішній регуляції, і може відкидати її (більш-менш різко), створюючи тим самим труднощі для дорослого ("відносна важковиховуваність" [4, с.250]).</w:t>
      </w:r>
    </w:p>
    <w:p>
      <w:pPr>
        <w:pStyle w:val="Normal"/>
        <w:spacing w:lineRule="auto" w:line="360"/>
        <w:jc w:val="center"/>
        <w:rPr>
          <w:sz w:val="28"/>
          <w:szCs w:val="28"/>
        </w:rPr>
      </w:pPr>
      <w:r>
        <w:rPr>
          <w:sz w:val="28"/>
          <w:szCs w:val="28"/>
        </w:rPr>
        <w:t xml:space="preserve"> </w:t>
      </w:r>
    </w:p>
    <w:p>
      <w:pPr>
        <w:pStyle w:val="Heading2"/>
        <w:jc w:val="center"/>
        <w:rPr>
          <w:rFonts w:ascii="Times New Roman" w:hAnsi="Times New Roman" w:cs="Times New Roman"/>
          <w:kern w:val="2"/>
        </w:rPr>
      </w:pPr>
      <w:r>
        <w:rPr>
          <w:rFonts w:cs="Times New Roman" w:ascii="Times New Roman" w:hAnsi="Times New Roman"/>
          <w:kern w:val="2"/>
        </w:rPr>
        <w:t>1.2 Діагностична ознака дошкільного віку</w:t>
      </w:r>
    </w:p>
    <w:p>
      <w:pPr>
        <w:pStyle w:val="Normal"/>
        <w:spacing w:lineRule="auto" w:line="360"/>
        <w:jc w:val="center"/>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sz w:val="28"/>
          <w:szCs w:val="28"/>
        </w:rPr>
      </w:pPr>
      <w:r>
        <w:rPr>
          <w:sz w:val="28"/>
          <w:szCs w:val="28"/>
        </w:rPr>
        <w:t>Шляхом конкретизації зазначених вище загальних положень сформульована наступна гіпотеза. Діагностичною ознакою дошкільного віку (на всьому його протязі) є підпорядкування дитини зовнішньої регуляції його поводження за допомогою гри (точніше, ігрової ситуації). Діагностична ознака початку дошкільного віку - сформоване підпорядкування зовнішньої регуляції поводження за допомогою ігрової ситуації, що виражається у відмовленні дитини порушувати задані сюжетом правила (включаючи послідовність дій). Діагностична ознака закінчення дошкільного віку - відкидання дитиною гри (як засобу зовнішньої регуляції його поводження).</w:t>
      </w:r>
    </w:p>
    <w:p>
      <w:pPr>
        <w:pStyle w:val="Normal"/>
        <w:spacing w:lineRule="auto" w:line="360"/>
        <w:ind w:firstLine="708"/>
        <w:jc w:val="both"/>
        <w:rPr>
          <w:sz w:val="28"/>
          <w:szCs w:val="28"/>
        </w:rPr>
      </w:pPr>
      <w:r>
        <w:rPr>
          <w:sz w:val="28"/>
          <w:szCs w:val="28"/>
        </w:rPr>
        <w:t xml:space="preserve">Протягом  дошкільного віку дорослий може порівняно легко керувати поводженням дитини за допомогою гри. Прекрасним прикладом є спостереження Д.Б. Ельконіна: у реальній ситуації дівчинки-дошкільниці відповіли категоричним відмовленням на пропозицію дорослого з'їсти обридлу їм манну кашу, але після введення дорослим ігрової ситуації вони "без усякого протесту, навіть виражаючи задоволення, ... стали їсти" ту ж саму кашу "і навіть попросили ще" [11, с.4]. У дошкільному віці мова дорослих виконує інтерпсихічну суггестивну функцію найбільше ефективно, якщо впливає на дитину, будучи включена в ігрову ситуацію, що відтворює деякий сюжет [13, с.63]. Саме гра, - не єдиний і не переважний, але провідний вид діяльності дошкільників [5], - дає можливість дорослому ефективно регулювати їхнє поводження. </w:t>
      </w:r>
    </w:p>
    <w:p>
      <w:pPr>
        <w:pStyle w:val="Normal"/>
        <w:spacing w:lineRule="auto" w:line="360"/>
        <w:ind w:firstLine="708"/>
        <w:jc w:val="both"/>
        <w:rPr>
          <w:sz w:val="28"/>
          <w:szCs w:val="28"/>
        </w:rPr>
      </w:pPr>
      <w:r>
        <w:rPr>
          <w:sz w:val="28"/>
          <w:szCs w:val="28"/>
        </w:rPr>
        <w:t xml:space="preserve">Гра - "форма розвитку дитини в дошкільному віці" [5, с.57], і це саме гра з мнимою ситуацією і правилами, причому "усяка гра з мнимою ситуацією є разом з тим гра з правилами, і всяка гра з правилами є гра з мнимою ситуацією" [5, с.65]. Дошкільний вік - "період у розвитку дитини, що по праву може бути названий періодом рольових ігор" [11, с.72], невіддільних від ролі і, отже, обумовлених сюжетом (тією "областю дійсності", тобто  частиною середовища, "яка відтворюється дітьми в грі" [11, с.34]). У свідомості граючої дитини сюжет представлений як мнима ситуація (узагальнений образ цієї частини середовища), що "укладає в собі правила поведінки" [5, с.62]. Далі ми будемо називати гру з правилами і мнимою ситуацією, заданими сюжетом, терміном "гра". </w:t>
      </w:r>
    </w:p>
    <w:p>
      <w:pPr>
        <w:pStyle w:val="Normal"/>
        <w:spacing w:lineRule="auto" w:line="360"/>
        <w:ind w:firstLine="708"/>
        <w:jc w:val="both"/>
        <w:rPr/>
      </w:pPr>
      <w:r>
        <w:rPr>
          <w:sz w:val="28"/>
          <w:szCs w:val="28"/>
        </w:rPr>
        <w:t>У грі визначають поводження дитини і при цьому доступні сприйняттю (тобто  є психологічними знаряддями) ігрові предмети (заступники), ігрові дії й ігрова мова, у сукупності складають (зовнішню) ігрову ситуацію. Вона, мабуть, і є характерним для даного "віку" (складним) психологічним знаряддям. Іноді систему простих психологічних знарядь зручніше розглядати як одне складне знаряддя.</w:t>
      </w:r>
    </w:p>
    <w:p>
      <w:pPr>
        <w:pStyle w:val="Normal"/>
        <w:spacing w:lineRule="auto" w:line="360"/>
        <w:ind w:firstLine="708"/>
        <w:jc w:val="both"/>
        <w:rPr/>
      </w:pPr>
      <w:r>
        <w:rPr>
          <w:sz w:val="28"/>
          <w:szCs w:val="28"/>
        </w:rPr>
        <w:t>Гра є "особливістю дошкільного віку" [5, с.79], а виходить, може служити для його психологічної діагностики. Діагностичною ознакою дошкільного віку (на всьому його протязі) є, видимо, підпорядкування дитини зовнішньої регуляції його поводження за допомогою гри (точніше, ігрової ситуації). Тут регуляція зовнішня й у тім змісті, що вона здійснюється іншою людиною (яка належить до зовнішнього середовища), і в тім, що правила і мнима ситуація залежать від сюжету, тобто  від зовнішнього середовища.</w:t>
      </w:r>
    </w:p>
    <w:p>
      <w:pPr>
        <w:pStyle w:val="Normal"/>
        <w:spacing w:lineRule="auto" w:line="360"/>
        <w:rPr>
          <w:sz w:val="28"/>
          <w:szCs w:val="28"/>
          <w:lang w:val="ru-RU"/>
        </w:rPr>
      </w:pPr>
      <w:r>
        <w:rPr>
          <w:sz w:val="28"/>
          <w:szCs w:val="28"/>
          <w:lang w:val="ru-RU"/>
        </w:rPr>
      </w:r>
    </w:p>
    <w:p>
      <w:pPr>
        <w:pStyle w:val="Heading2"/>
        <w:jc w:val="center"/>
        <w:rPr/>
      </w:pPr>
      <w:r>
        <w:rPr>
          <w:rFonts w:cs="Times New Roman" w:ascii="Times New Roman" w:hAnsi="Times New Roman"/>
        </w:rPr>
        <w:t>1.3 Діагностична ознака закінчення дошкільного віку</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З погляду  діагностики закінчення дошкільного віку (з врахуванням сказаного вище) становлять інтерес наступні результати дослідження поводження дітей 6-7 років. З 166 дітей, що ще не відвідували школу, у 58% спостерігалися кризові симптоми, при чому саме "такі діти часто запитують про школу і вони надають перевагу навчальним заняттям грі" [10, с.365]. У 42 % дітей, що ще не відвідували школу, кризових явищ не спостерігалося; виявилося, що ці діти "багато грають ..., надаючи перевагу грі ... заняттям" [10, с.366]. Очевидно, 58% цих дітей уже відкидають гру, а 42 % - ще ні. З 141 першокласника 6-7 років у 58 % труднощів у вихованні з початком навчання в школі припинилися [10, с.366]: дорослі, перевівши дитину в категорію школярів, перестали намагатися регулювати його поводження за допомогою гри. У 42 % першокласників 6-7 років "негативне поводження ... спостерігалося тільки з надходженням у школу", причому це, в основному, діти, що "грають під партами", "носять у школу іграшки", "зовсім не цікавляться навчанням" (для школи вони "невстигаючі", "недисципліновані") [10, с.366]. Ці діти ще мають потребу в зовнішній регуляції за допомогою ігрової ситуації, а дорослі вже намагаються регулювати їхнє поводження шкільними методами, що не включають дошкільну гру. </w:t>
      </w:r>
    </w:p>
    <w:p>
      <w:pPr>
        <w:pStyle w:val="Normal"/>
        <w:spacing w:lineRule="auto" w:line="360"/>
        <w:ind w:firstLine="708"/>
        <w:jc w:val="both"/>
        <w:rPr/>
      </w:pPr>
      <w:r>
        <w:rPr>
          <w:sz w:val="28"/>
          <w:szCs w:val="28"/>
        </w:rPr>
        <w:t>Зіставлення цих результатів показує: розбіжність моменту відкидання гри і моменту надходження в школу пов'язано з виникненням негативного поводження (відповідно, з підвищенням труднощів виховання і навчання дитини, зі зниженням їхньої ефективності). Очевидно, діагностичною ознакою закінчення дошкільного віку і є відкидання дитиною гри, непокора зовнішній регуляції поводження за допомогою ігрової ситуації. Якщо дитина надходить у школу не в діагностований у такий спосіб момент, а  раніш чи пізніше, то застосовувані дорослими методи зовнішньої регуляції виявляються неадекватними.</w:t>
      </w:r>
    </w:p>
    <w:p>
      <w:pPr>
        <w:pStyle w:val="Normal"/>
        <w:spacing w:lineRule="auto" w:line="360"/>
        <w:ind w:firstLine="708"/>
        <w:jc w:val="both"/>
        <w:rPr>
          <w:sz w:val="28"/>
          <w:szCs w:val="28"/>
        </w:rPr>
      </w:pPr>
      <w:r>
        <w:rPr>
          <w:sz w:val="28"/>
          <w:szCs w:val="28"/>
        </w:rPr>
        <w:t xml:space="preserve">Діагностоване по даній ознаці закінчення дошкільного віку є істотною умовою готовності дитини до школи: діти, які "зовсім не цікавляться навчанням" і "грають під партами", не досягнуть успіху в навчанні. На 7-м року життя дошкільником є не той, хто ще не ходить у школу, а той, хто ще психологічно (відповідно до діагностичної ознаки) не вийшов з дошкільного віку. </w:t>
      </w:r>
    </w:p>
    <w:p>
      <w:pPr>
        <w:pStyle w:val="Normal"/>
        <w:spacing w:lineRule="auto" w:line="360"/>
        <w:ind w:firstLine="708"/>
        <w:jc w:val="both"/>
        <w:rPr>
          <w:sz w:val="28"/>
          <w:szCs w:val="28"/>
        </w:rPr>
      </w:pPr>
      <w:r>
        <w:rPr>
          <w:sz w:val="28"/>
          <w:szCs w:val="28"/>
        </w:rPr>
        <w:t xml:space="preserve">Кінець дошкільного віку збігається з початком кризи 7 років. Тому діагностична ознака закінчення дошкільного віку є одночасно ознакою початку кризи 7 років. Це дає можливість перевірити адекватність прийнятого нами діагностичної ознаки закінчення дошкільного віку шляхом співвіднесення його з відомими симптомами кризи 7 років: у поводженні дитини "з'являється щось навмисне, безглузде і штучне" [4, с.376]; він "строїть із себе блазня і цим викликає осуд, а не сміх", що "робить враження невмотивованого поводження" [4, с.377]; вступаючи в кризу 7 років, вона "стає не такою зрозумілою" [4, с.376] для навколишніх. </w:t>
      </w:r>
    </w:p>
    <w:p>
      <w:pPr>
        <w:pStyle w:val="Normal"/>
        <w:spacing w:lineRule="auto" w:line="360"/>
        <w:ind w:firstLine="708"/>
        <w:jc w:val="both"/>
        <w:rPr>
          <w:sz w:val="28"/>
          <w:szCs w:val="28"/>
        </w:rPr>
      </w:pPr>
      <w:r>
        <w:rPr>
          <w:sz w:val="28"/>
          <w:szCs w:val="28"/>
        </w:rPr>
        <w:t xml:space="preserve">"До кінця дошкільного віку відбувається виділення умовних правил, ніяк не пов'язаних із сюжетом" [11, с.315], діти стають "здатні прийняти таку умову, що суперечить" навколишній дійсності, зокрема, "реальним суспільним відносинам" [11, с.258] . До 7 років діти вже можуть самостійно сформулювати правила (у тому числі "чисто умовні правила, незалежні від сюжету") до початку гри [11, с.309-315]. Для пояснення зазначених проявів кризи 7 років як ознак закінчення дошкільного віку досить припустити, що на границі цих стадій розвитку дитина вже може й у плані внутрішньої мови, "поява якої відносять до п'яти-шестирічного віку" [7, с.159], самостійно встановлювати для себе умовні правила. </w:t>
      </w:r>
    </w:p>
    <w:p>
      <w:pPr>
        <w:pStyle w:val="Normal"/>
        <w:spacing w:lineRule="auto" w:line="360"/>
        <w:jc w:val="both"/>
        <w:rPr>
          <w:sz w:val="28"/>
          <w:szCs w:val="28"/>
        </w:rPr>
      </w:pPr>
      <w:r>
        <w:rPr>
          <w:sz w:val="28"/>
          <w:szCs w:val="28"/>
        </w:rPr>
        <w:t xml:space="preserve">У старших дошкільників поступово знижується потреба у використанні ігрових предметів для "створення нових образів" [9, с.220], "шести-, семирічні діти можуть фантазувати і без дії" [9, с.220], оперуючи уявленнями (інтеріоризована гра). Дитина стає здатний до саморегуляції шляхом розумових дій із представленнями. Зазначені симптоми кризи 7 років можна зрозуміти як своєрідну (уже не дошкільну) "гру", де регуляція (саморегуляція) уже внутрішня, де правила і мнима ситуація вже незалежні від навколишнього середовища і дитина для управління своїм поводженням уже не має потреби в ігрових предметах. Він може привласнювати зовнішнім предметам значення, сконструйовані їм у власній свідомості і які у навколишнім середовищі відсутні. Унаслідок цього дитина здатна неадекватно, - з погляду  навколишніх, - реагувати на їхнє поводження, на зовнішні ситуації. Об'єктивно навколишнє середовище не змінилося, але воно змінилася для дитини, тому що змінився він сам . </w:t>
      </w:r>
    </w:p>
    <w:p>
      <w:pPr>
        <w:pStyle w:val="Normal"/>
        <w:spacing w:lineRule="auto" w:line="360"/>
        <w:ind w:firstLine="708"/>
        <w:jc w:val="both"/>
        <w:rPr>
          <w:sz w:val="28"/>
          <w:szCs w:val="28"/>
        </w:rPr>
      </w:pPr>
      <w:r>
        <w:rPr>
          <w:sz w:val="28"/>
          <w:szCs w:val="28"/>
        </w:rPr>
        <w:t>Діагностична ознака кінця дошкільного віку погодиться із симптомами кризи 7 років.</w:t>
      </w:r>
      <w:r>
        <w:br w:type="page"/>
      </w:r>
    </w:p>
    <w:p>
      <w:pPr>
        <w:pStyle w:val="Heading1"/>
        <w:jc w:val="center"/>
        <w:rPr>
          <w:rFonts w:ascii="Times New Roman" w:hAnsi="Times New Roman" w:cs="Times New Roman"/>
        </w:rPr>
      </w:pPr>
      <w:r>
        <w:rPr>
          <w:rFonts w:cs="Times New Roman" w:ascii="Times New Roman" w:hAnsi="Times New Roman"/>
        </w:rPr>
        <w:t>Розділ 2. Психологічні новотвори дошкільного віку</w:t>
      </w:r>
    </w:p>
    <w:p>
      <w:pPr>
        <w:pStyle w:val="Heading2"/>
        <w:jc w:val="center"/>
        <w:rPr>
          <w:rFonts w:ascii="Times New Roman" w:hAnsi="Times New Roman" w:cs="Times New Roman"/>
        </w:rPr>
      </w:pPr>
      <w:r>
        <w:rPr>
          <w:rFonts w:cs="Times New Roman" w:ascii="Times New Roman" w:hAnsi="Times New Roman"/>
        </w:rPr>
        <w:t>2.1 Поняття провідної діяльності у дітей дошкільного віку</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світа в нашій країні в останнє десятиліття постійно зазнає критики. Не уникло цієї долі і дошкільне виховання. Його теоретиками і практиками неодноразово відзначалося, що здоров'я дітей протягом  дошкільного періоду розвитку погіршується, що діти заорганізовані, що вони не вміють управляти своїм поводженням і погано підготовлені до школи. На нашу думку, однієї з головних причин такого положення справ у дошкільному вихованні є його недостатня психологізованість. Сказане означає, що при побудові системи дошкільного виховання мало враховуються психологічні особливості дітей, психологічна специфіка цього періоду розвитку. Якщо проаналізувати принципи, на яких будується сучасна дошкільна освіта, то легко побачити, що навчання на заняттях по визначених предметах, способи спілкування і взаємодії дітей з дорослим і один з одним, організація режиму дня, де спеціальні заняття перемежовуються з вільною грою, і багато чого іншого скоріше прямо перенесені з інших більш старших періодів дитинства, ніж будуються відповідно до  вікових закономірностей розвитку дошкільників. </w:t>
      </w:r>
    </w:p>
    <w:p>
      <w:pPr>
        <w:pStyle w:val="Normal"/>
        <w:spacing w:lineRule="auto" w:line="360"/>
        <w:ind w:firstLine="708"/>
        <w:jc w:val="both"/>
        <w:rPr>
          <w:sz w:val="28"/>
          <w:szCs w:val="28"/>
        </w:rPr>
      </w:pPr>
      <w:r>
        <w:rPr>
          <w:sz w:val="28"/>
          <w:szCs w:val="28"/>
        </w:rPr>
        <w:t xml:space="preserve">Будь-яка освітня практика будується на психологічній теорії, не завжди нею усвідомленої. В основі багатьох систем сучасної освіти лежить діяльносна концепція. Побудовані на її основі програми вирішують ряд фундаментальних проблем психічного й особистісного розвитку дітей. Однак існують питання, вирішити які в рамках теорії діяльності неможливо. Не ставлячи перед собою задачу всебічно і цілком проаналізувати цю концепцію, зупинимося лише на одному її понятті, що має для вікової психології вирішальне значення. Мова йде про поняття провідної діяльності. </w:t>
      </w:r>
    </w:p>
    <w:p>
      <w:pPr>
        <w:pStyle w:val="Normal"/>
        <w:spacing w:lineRule="auto" w:line="360"/>
        <w:ind w:firstLine="708"/>
        <w:jc w:val="both"/>
        <w:rPr>
          <w:sz w:val="28"/>
          <w:szCs w:val="28"/>
        </w:rPr>
      </w:pPr>
      <w:r>
        <w:rPr>
          <w:sz w:val="28"/>
          <w:szCs w:val="28"/>
        </w:rPr>
        <w:t xml:space="preserve">В останні роки висловлюються думки, що поняття провідної діяльності малоплодотворне. Існує точка зору, відповідно до якої це поняття не пояснює специфіки вікового періоду, тому пропонується замінити провідну діяльність сукупністю різних властивих дитині діяльностей [15]. Нам представляється, що поняття провідної діяльності дозволяє конструктивно вирішувати багато фундаментальних проблем вікової психології. Однак його використання виняткове в руслі діяльностного підходу несе в собі ряд обмежень. Поняття провідної діяльності вперше в радянській психології зустрічається в працях Л.С. Виготського. Так, аналізуючи дитячу гру, він відзначає, що остання є провідною, але не переважною діяльністю [19]. Разом з тим Л.С. Виготський не розкриває змісти цього поняття, тому що в його працях воно не несе значеннєвого навантаження, не є ключовим, але використовується в контексті інших термінів. </w:t>
      </w:r>
    </w:p>
    <w:p>
      <w:pPr>
        <w:pStyle w:val="Normal"/>
        <w:spacing w:lineRule="auto" w:line="360"/>
        <w:ind w:firstLine="708"/>
        <w:jc w:val="both"/>
        <w:rPr/>
      </w:pPr>
      <w:r>
        <w:rPr>
          <w:sz w:val="28"/>
          <w:szCs w:val="28"/>
        </w:rPr>
        <w:t>У концепції О.М. Леонтьева, де діяльність є загальним пояснювальним принципом, цей термін здобуває особливе значення. По думці О.М. Леонтьева, специфіка кожного періоду розвитку визначається провідною діяльністю, яка створює умови для психічного розвитку дитини, розвитку його особистості і забезпечує перехід до нового вікового етапу, до нової провідної діяльності.</w:t>
      </w:r>
    </w:p>
    <w:p>
      <w:pPr>
        <w:pStyle w:val="Normal"/>
        <w:spacing w:lineRule="auto" w:line="360"/>
        <w:ind w:firstLine="708"/>
        <w:jc w:val="both"/>
        <w:rPr>
          <w:sz w:val="28"/>
          <w:szCs w:val="28"/>
        </w:rPr>
      </w:pPr>
      <w:r>
        <w:rPr>
          <w:sz w:val="28"/>
          <w:szCs w:val="28"/>
        </w:rPr>
        <w:t xml:space="preserve">Прикладом використання поняття провідної діяльності в контексті діяльнісного підходу є періодизація психічного розвитку, запропонована Д.Б. Ельконіним. Відповідно до цієї періодизації кожен етап розвитку характеризується визначеною провідної діяльністю. Перехід від одного періоду розвитку до іншого означає перехід від однієї провідної діяльності до іншої, а весь психічний розвиток усередині одного періоду укладається в рамки цілеспрямованого формування тієї чи іншої головної діяльності. Автор даної періодизації не задовольняється поняттям провідної діяльності, а вводить і іншу  характеристику, що конституює - спрямованість дитини на світ людей і на світ речей. Це, на його думку, і визначає епохи психічного розвитку, що складаються з окремих періодів. </w:t>
      </w:r>
    </w:p>
    <w:p>
      <w:pPr>
        <w:pStyle w:val="Normal"/>
        <w:spacing w:lineRule="auto" w:line="360"/>
        <w:jc w:val="both"/>
        <w:rPr>
          <w:sz w:val="28"/>
          <w:szCs w:val="28"/>
        </w:rPr>
      </w:pPr>
      <w:r>
        <w:rPr>
          <w:sz w:val="28"/>
          <w:szCs w:val="28"/>
        </w:rPr>
        <w:t xml:space="preserve"> </w:t>
      </w:r>
      <w:r>
        <w:rPr>
          <w:sz w:val="28"/>
          <w:szCs w:val="28"/>
        </w:rPr>
        <w:tab/>
        <w:t xml:space="preserve">Стосовно до цікавлячого нас дошкільного віку можна сказати, що він характеризується грою як провідною діяльністю, але разом з молодшим шкільним віком, для якого провідної є навчальна діяльність, входить в одну епоху розвитку - дитинство. При цьому відповідно до періодизації Д.Б. Ельконіна дошкільний період розвитку пов'язаний з орієнтацією дитини на світ людей, у той час як молодший шкільний вік - на світ речей.  </w:t>
      </w:r>
    </w:p>
    <w:p>
      <w:pPr>
        <w:pStyle w:val="Normal"/>
        <w:spacing w:lineRule="auto" w:line="360"/>
        <w:ind w:firstLine="708"/>
        <w:jc w:val="both"/>
        <w:rPr/>
      </w:pPr>
      <w:r>
        <w:rPr>
          <w:sz w:val="28"/>
          <w:szCs w:val="28"/>
        </w:rPr>
        <w:t>Дана періодизація є закінченою концепцією. Разом з тим її використання в практиці роботи сучасних дитячих садів і шкіл виявляє ряд серйозних теоретичних і практичних проблем. Так, представляється не зовсім виправданим теза Д.Б. Ельконіна, що навчальна діяльність спрямована на освоєння дитиною світу предметів. Багато авторів указують на особливу роль вчителя в навчанні молодших школярів. Н.С. Лейтес [10] відзначає, що незалежно від особистісної характеристики вчителя молодші школярі ставлять його на п'єдестал, його слово - закон, його діти люблять майже як маму. М.Н. Волокітіна [2] пише, що діти молодшого шкільного віку "обожнюють" учителя, часто вважаючи, що звичайні людські звички і форми поводження (пити чай у буфеті) їм далекі. Усе це і багато чого іншого вказує на те, що світ дорослих людей залишається значимим фактором, що визначає психологічні особливості молодших школярів.</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kern w:val="2"/>
        </w:rPr>
      </w:pPr>
      <w:r>
        <w:rPr>
          <w:rFonts w:cs="Times New Roman" w:ascii="Times New Roman" w:hAnsi="Times New Roman"/>
          <w:kern w:val="2"/>
        </w:rPr>
        <w:t>2.2 Роль гри у психологічному розвитку дітей дошкільного віку</w:t>
      </w:r>
    </w:p>
    <w:p>
      <w:pPr>
        <w:pStyle w:val="Normal"/>
        <w:spacing w:lineRule="auto" w:line="360"/>
        <w:jc w:val="center"/>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pPr>
      <w:r>
        <w:rPr>
          <w:sz w:val="28"/>
          <w:szCs w:val="28"/>
        </w:rPr>
        <w:t>В останні роки в психолого-педагогічній літературі неодноразово вказувалося, що гра в дітей погано розвита, що в основі дитячих ігор лежать одноманітні відображальні сюжети, що діти погано вміють підкорятися правилам, що гра перестала носити творчий характер (Е.В. Зворикіна, С.Л. Новосьолова, Н.Я. Михайленко, Н.А. Короткова й інші). Таке положення справ багато в чому, на наш погляд , пов'язано з тим фактом, що формування гри як провідної діяльності не виходить за рамки діяльносного підходу.</w:t>
      </w:r>
    </w:p>
    <w:p>
      <w:pPr>
        <w:pStyle w:val="Normal"/>
        <w:spacing w:lineRule="auto" w:line="360"/>
        <w:ind w:firstLine="708"/>
        <w:jc w:val="both"/>
        <w:rPr>
          <w:sz w:val="28"/>
          <w:szCs w:val="28"/>
        </w:rPr>
      </w:pPr>
      <w:r>
        <w:rPr>
          <w:sz w:val="28"/>
          <w:szCs w:val="28"/>
        </w:rPr>
        <w:t xml:space="preserve">Аналогічним чином обстоїть справа і з навчальною діяльністю. В.В. Давидов, Г.А. Цукерман і В.І. Слободчиков відзначають, що сформована в руслі діяльносної концепції навчальна діяльність не застосовується дітьми в самостійному житті. </w:t>
      </w:r>
    </w:p>
    <w:p>
      <w:pPr>
        <w:pStyle w:val="Normal"/>
        <w:spacing w:lineRule="auto" w:line="360"/>
        <w:ind w:firstLine="708"/>
        <w:jc w:val="both"/>
        <w:rPr>
          <w:sz w:val="28"/>
          <w:szCs w:val="28"/>
        </w:rPr>
      </w:pPr>
      <w:r>
        <w:rPr>
          <w:sz w:val="28"/>
          <w:szCs w:val="28"/>
        </w:rPr>
        <w:t xml:space="preserve">Стосовно до дошкільного періоду розвитку винятково важливим представляється включення гри в освіту дітей. Незважаючи на методичні вказівки про те, що дошкільників треба навчати грі і навчати в грі, проте   питання про ігрові форми і методи навчання залишається одним з гостро дискусійних і не має вичерпного практичного рішення. Проведений аналіз показує, що в багатьох ігрових прийомах, використовуваних у навчанні, немає дійсної гри, а є лише спроби прямого введення навчання в гру (Л. Ельконінова, Д.Б. Ельконін). В.В. Колечко [8] установила, що такі ігри, як правило, трансформуються або в навчальні завдання і заняття, або являють собою гру, у якій не зважуються (чи зважуються не цілком) дидактичні задачі.  </w:t>
      </w:r>
    </w:p>
    <w:p>
      <w:pPr>
        <w:pStyle w:val="Normal"/>
        <w:spacing w:lineRule="auto" w:line="360"/>
        <w:ind w:firstLine="708"/>
        <w:jc w:val="both"/>
        <w:rPr>
          <w:sz w:val="28"/>
          <w:szCs w:val="28"/>
        </w:rPr>
      </w:pPr>
      <w:r>
        <w:rPr>
          <w:sz w:val="28"/>
          <w:szCs w:val="28"/>
        </w:rPr>
        <w:t xml:space="preserve">Висловлене відношення до поняття провідної діяльності було б необ'єктивним, якби  не було відзначене те значення, що дане поняття має у віковій психології. Так, само провідної діяльність кожного вікового періоду дозволяє фіксувати особливості психічного розвитку дітей на тім чи іншому віковому етапі. Наприклад, зв'язок психічного розвитку в дошкільному віці з грою як провідної діяльністю цього вікового періоду пояснює і специфічні для цього віку дії дітей у мнимій ситуації, і їхнє спілкування з уявлюваним партнером, і неспецифічне використання ними предметів, і багато чого іншого. Це дозволяє намітити основну стратегію навчання і виховання в цьому віці. Поняття провідної діяльності дає можливість зробити ієрархізацію різних видів діяльності дитини і визначити основні умови психічного розвитку на різних етапах онтогенезу. Одним із ключових понять дитячої психології є введене Л.С. Виготським поняття психологічного віку. Завдяки цьому поняттю можливо концептуально розділити фізичний і психічний розвиток дитини. Розуміння специфіки вікового періоду з опорою на його провідну діяльність дозволяє, з одного боку, діагностувати рівень психічного розвитку дітей, а з іншого боку - знайти  відповідність чи невідповідність психічного і паспортного віків дитини.  На думку Л.С. Виготського, психічний розвиток дитини визначається двома рівнями. По-перше, цей актуальний розвиток, що характеризує "учорашній день" розвитку дитини, а по-друге, це зона його найближчого розвитку. Поняття зони найближчого розвитку в останні роки широко використовується в працях вітчизняних і закордонних авторів (В.П. Зінченко, А.Г. Асмолов, С. Віджетті, Д. Белмонт, Т.В. Ахутіна й інші). </w:t>
      </w:r>
    </w:p>
    <w:p>
      <w:pPr>
        <w:pStyle w:val="Normal"/>
        <w:spacing w:lineRule="auto" w:line="360"/>
        <w:ind w:firstLine="708"/>
        <w:jc w:val="both"/>
        <w:rPr>
          <w:sz w:val="28"/>
          <w:szCs w:val="28"/>
        </w:rPr>
      </w:pPr>
      <w:r>
        <w:rPr>
          <w:sz w:val="28"/>
          <w:szCs w:val="28"/>
        </w:rPr>
        <w:t xml:space="preserve">Необхідно відзначити, що використання цього поняття у віковій психології неможливо без визначення провідної діяльності. Саме в рамках провідної діяльності дитина діє в зоні свого найближчого розвитку. Це підтверджується численними експериментальними дослідженнями, суть яких найбільше повно виражена у відомому висловленні Л.С. Виготського: "У грі дитина стає вище себе на голову". </w:t>
      </w:r>
    </w:p>
    <w:p>
      <w:pPr>
        <w:pStyle w:val="Normal"/>
        <w:spacing w:lineRule="auto" w:line="360"/>
        <w:ind w:firstLine="708"/>
        <w:jc w:val="both"/>
        <w:rPr>
          <w:sz w:val="28"/>
          <w:szCs w:val="28"/>
        </w:rPr>
      </w:pPr>
      <w:r>
        <w:rPr>
          <w:sz w:val="28"/>
          <w:szCs w:val="28"/>
        </w:rPr>
        <w:t xml:space="preserve">Таким чином, поняття провідної діяльності є, з одного боку, дуже конструктивним для психології, але, з іншого боку, усе-таки  залишає невирішеним ряд як теоретичних, так і практичних проблем. Представляється справедливою позиція Е.Г. Юдіна, що стверджував, що діяльність із загального пояснювального принципу повинна стати предметом вивчення психології. </w:t>
      </w:r>
    </w:p>
    <w:p>
      <w:pPr>
        <w:pStyle w:val="Normal"/>
        <w:spacing w:lineRule="auto" w:line="360"/>
        <w:ind w:firstLine="708"/>
        <w:jc w:val="both"/>
        <w:rPr/>
      </w:pPr>
      <w:r>
        <w:rPr>
          <w:sz w:val="28"/>
          <w:szCs w:val="28"/>
        </w:rPr>
        <w:t>Вихід, на наш погляд, може бути знайдений у тім, щоб розглядати поняття провідної діяльності поза рамками діяльносного підходу і перетворити його з загального пояснювального принципу в робочий термін вікової психології, рядоположний з настільки ж могутніми основними поняттями. Підставою для цього може стати той факт, що термін " провідної діяльність", як ми уже вказували, використовувався в психології задовго до виникнення діяльносного підходу.</w:t>
      </w:r>
    </w:p>
    <w:p>
      <w:pPr>
        <w:pStyle w:val="Normal"/>
        <w:spacing w:lineRule="auto" w:line="360"/>
        <w:ind w:firstLine="708"/>
        <w:jc w:val="both"/>
        <w:rPr/>
      </w:pPr>
      <w:r>
        <w:rPr>
          <w:sz w:val="28"/>
          <w:szCs w:val="28"/>
        </w:rPr>
        <w:t>Нам представляється доцільним у цій логіці повернення до періодизації психічного розвитку, запропонованого Л.С. Виготським, де, до речі, цей термін був використаний при характеристиці однієї з діяльностей дитини.</w:t>
      </w:r>
    </w:p>
    <w:p>
      <w:pPr>
        <w:pStyle w:val="Normal"/>
        <w:spacing w:lineRule="auto" w:line="360"/>
        <w:ind w:firstLine="708"/>
        <w:jc w:val="both"/>
        <w:rPr>
          <w:sz w:val="28"/>
          <w:szCs w:val="28"/>
        </w:rPr>
      </w:pPr>
      <w:r>
        <w:rPr>
          <w:sz w:val="28"/>
          <w:szCs w:val="28"/>
        </w:rPr>
        <w:t xml:space="preserve">Основним поняттям даної періодизації було поняття вікових психологічних новотворів. По думці Л.С. Виготського, вікові психологічні новотвори відповідальні за "зовсім своєрідне, специфічне для даного віку, виняткове, єдине і неповторне відношення між дитиною і дійсністю, насамперед  соціальною" [3]. </w:t>
      </w:r>
    </w:p>
    <w:p>
      <w:pPr>
        <w:pStyle w:val="Normal"/>
        <w:spacing w:lineRule="auto" w:line="360"/>
        <w:ind w:firstLine="708"/>
        <w:jc w:val="both"/>
        <w:rPr>
          <w:sz w:val="28"/>
          <w:szCs w:val="28"/>
        </w:rPr>
      </w:pPr>
      <w:r>
        <w:rPr>
          <w:sz w:val="28"/>
          <w:szCs w:val="28"/>
        </w:rPr>
        <w:t xml:space="preserve">Саме новотвір задає для дитини соціальну ситуацію розвитку, що "визначає цілком і цілком ті форми і той шлях, наслідуючи який дитина отримує нові і нові властивості особистості, черпаючи їх із соціальної дійсності, як з основного джерела розвитку, той шлях, по якому соціальне стає індивідуальним" [3]. Розвиток новотвору "являє собою вихідний момент для всіх динамічних змін" [3]. Наведені положення концепції Л.С. Виготського яскраво демонструють відмінність культурно-історичного підходу від діяльносного. Так, для Л.С. Виготського основні фактори психічного розвитку дитини пов'язані з його соціальними відносинами, характер яких визначає протікання його індивідуальної чи спільної діяльності. Відповідно ж до позиції діяльносного підходу, відносини дітей один з одним і дітей з дорослими будуються по логіці тієї діяльності, що є провідної на даному віковому етапі. Таким чином, в одному випадку психічний розвиток розглядається як логіка змін форм спілкування і взаємодії, а в іншому - як логіка змін діяльностей.  </w:t>
      </w:r>
    </w:p>
    <w:p>
      <w:pPr>
        <w:pStyle w:val="Normal"/>
        <w:spacing w:lineRule="auto" w:line="360"/>
        <w:ind w:firstLine="708"/>
        <w:jc w:val="both"/>
        <w:rPr>
          <w:sz w:val="28"/>
          <w:szCs w:val="28"/>
        </w:rPr>
      </w:pPr>
      <w:r>
        <w:rPr>
          <w:sz w:val="28"/>
          <w:szCs w:val="28"/>
        </w:rPr>
        <w:t xml:space="preserve">Зміна форм спілкування, на наш погляд, легко може бути пояснена з теоретичної позиції Л.С. Виготського. Так, розробляючи ідею про значеннєву і структурну будівлю свідомості, він вказує, що в кожнім віковому періоді в центрі розвитку знаходиться будь-яка одна функція. У міру того як вона стає довільною, вона іде на периферію, поступаючись місцем іншій. Якщо перенести це на логіку зміни форм спілкування, то можна припустити, що специфічні для даного вікового періоду форми спілкування стають довільними, освоюються дитиною і поступаються місцем іншим, які знаходяться у зоні його найближчого розвитку. </w:t>
      </w:r>
    </w:p>
    <w:p>
      <w:pPr>
        <w:pStyle w:val="Normal"/>
        <w:spacing w:lineRule="auto" w:line="360"/>
        <w:ind w:firstLine="708"/>
        <w:jc w:val="both"/>
        <w:rPr>
          <w:sz w:val="28"/>
          <w:szCs w:val="28"/>
        </w:rPr>
      </w:pPr>
      <w:r>
        <w:rPr>
          <w:sz w:val="28"/>
          <w:szCs w:val="28"/>
        </w:rPr>
        <w:t>Сказане підтверджено експериментально. Так, вивчення проблеми психологічної готовності дітей до школи, з позиції розгляду вікового психологічного новотвору кризи семи років показало, що на рубежі дошкільного і молодшого шкільного віку в дітей з'являються нові форми спілкування з навколишніми - з дорослими й однолітками - і докорінно  міняється відношення до самого себе. Основною рисою цих нових форм спілкування є довільність. Інша особливість цих форм і видів спілкування пов'язана з тим, що вони детерміновані не наявною ситуацією, а її контекстом. Це означає, що щохвилинні і безпосередні бажання і ситуативні взаємини дитини підкоряються логіці і правилам усієї ситуації як деякої цілісності. Саме ці форми спілкування, як виявилося в нашому дослідженні, безпосередньо пов'язані з компонентами провідної діяльності нового вікового періоду, саме вони забезпечують дитині безболісний перехід до нового, молодшого шкільного періоду розвитку і створюють умови для формування в нього повноцінної навчальної діяльності [9].</w:t>
        <w:tab/>
        <w:t xml:space="preserve">На думку Л.С. Виготського, кожен віковий період має два вікових новотвори. Це новотвір стабільного періоду і новотвір кризи. Якщо мати на увазі дошкільний вік і криза семи років, то основні характеристики новотвору кризи семи років чітко визначені Л.С. Виготським і пов'язані з "узагальненням переживання" чи "інтелектуалізацією афекту", а щодо новотвору стабільного періоду дошкільного віку такої ясності немає. Разом з тим аналіз робіт як самого Л.С. Виготського, так і його найближчих учнів, А.В. Запорожця і Д.Б. Ельконіна, дозволяє припустити, що таким новотвором є уява.  </w:t>
      </w:r>
    </w:p>
    <w:p>
      <w:pPr>
        <w:pStyle w:val="Normal"/>
        <w:spacing w:lineRule="auto" w:line="360"/>
        <w:ind w:firstLine="708"/>
        <w:jc w:val="both"/>
        <w:rPr/>
      </w:pPr>
      <w:r>
        <w:rPr>
          <w:sz w:val="28"/>
          <w:szCs w:val="28"/>
        </w:rPr>
        <w:t xml:space="preserve">Вивчення уяви як  новотвір дошкільного періоду розвитку здійснювалося за допомогою методик "Розрізні картинки" і "Де чиє місце?". Методика "Розрізні картинки" припускала пред'явлення дітям картинок, на яких зображені іграшки і такі ж картинки в розрізаному виді (від 4 до 32 частин). Дітей просили по шматочку догадатися, від якої він картинки. При цьому дорослий зауважував, що одна ціла картинка втратилася, і він не пам'ятає, що на ній було зображено. У методиці "Де чиє місце?" дитині пред'являлася картинка, на якій був зображений будиночок з дахом і трубою, поруч з ним знаходилася собача будка, перед будинком - квіткова клумба, ставок, дерева, що ростуть біля ставка. На передньому плані доріжка, на якій стоїть дитяча коляска, по небу пливуть хмари, літають птахи. На кожнім з перерахованих предметів намальований порожній кружок. Точно такі ж по величині чашки з зображенням кішки, собаки, дівчинки, груші, яблука, квітки, лебедя і  птаха, що летить, пропонувалися дитині. Дітей просили уважно подивитися на кружки і розташувати їх на картинці найбільш смішно - не там, де вони повинні знаходитися, а в будь-якому іншому місці - і, головне, придумати, чому той чи інший зображений на кружечку  чи предметі персонаж там опинився. Якщо маля утруднялося у виконанні завдання, дорослий сам розташовував картинки і просив дитину пояснити, чому і як вони могли там виявитися. </w:t>
      </w:r>
    </w:p>
    <w:p>
      <w:pPr>
        <w:pStyle w:val="Normal"/>
        <w:spacing w:lineRule="auto" w:line="360"/>
        <w:ind w:firstLine="708"/>
        <w:jc w:val="both"/>
        <w:rPr>
          <w:sz w:val="28"/>
          <w:szCs w:val="28"/>
        </w:rPr>
      </w:pPr>
      <w:r>
        <w:rPr>
          <w:sz w:val="28"/>
          <w:szCs w:val="28"/>
        </w:rPr>
        <w:t xml:space="preserve">Підхід до провідної діяльності дошкільного періоду розвитку в контексті вікових психологічних новотворів дозволяє, з одного боку, ще раз повернутися до критеріїв гри, а, з іншого боку - вирішити проблему включення гри в навчання дітей. Так, виявилося, що в дошкільному віці провідною діяльністю є не тільки сюжетно-рольова гра, але і послідовно перемінюючі один одного п'ять видів ігор: режисерська, образна, сюжетно-рольова, гра з правилами і знову режисерська гра, але на якісно новому рівні розвитку. Як показали спеціально проведені дослідження, сюжетно-рольова гра дійсно займає центральне місце в дошкільному віці. Разом з тим здатність дитини до актуалізації сюжетно-рольової гри забезпечують, з одного боку, режисерська гра, у процесі якої дитина учиться самостійно придумувати і розвертати сюжет, а, з іншого боку - образна гра, у якій він ототожнюється з різними образами і тим підготовляє рольову лінію розвитку ігрової діяльності. Іншими словами, для того щоб опанувати сюжетно-рольовою грою, дитина спочатку повинна навчитися самостійно придумувати сюжет у режисерській грі й опанувати здатністю до образно-рольової реалізації в образній грі. Точно так само як режисерська й образна гра пов'язані генетичною наступністю із сюжетно-рольовою, сюжетно-рольова гра, як показано в дослідженнях Д.Б. Ельконіна, розвиваючись, створює основу для гри з правилами. Вінчає розвиток ігрової діяльності в дошкільному віці знову режисерська гра, що тепер увібрала в себе риси всіх перерахованих раніше форм і видів ігрової діяльності [9]. </w:t>
      </w:r>
    </w:p>
    <w:p>
      <w:pPr>
        <w:pStyle w:val="Normal"/>
        <w:spacing w:lineRule="auto" w:line="360"/>
        <w:jc w:val="both"/>
        <w:rPr/>
      </w:pPr>
      <w:r>
        <w:rPr>
          <w:sz w:val="28"/>
          <w:szCs w:val="28"/>
        </w:rPr>
        <w:t>Так, для того щоб задати сюжетно-рольову гру, треба запропонувати дітям дві додаткові по відношенню один одному ролі (наприклад, лікар і пацієнт, вчитель і учень і т.п.); гра з правилами задається правилом (сюди можна ходити, а сюди ні, бігти треба, коли дорахують до трьох, і т.п.); образна гра починається з завдання образа, що втілюється у своєрідності рухів, пози, звучання, інтонації, що виражають внутрішній стан персонажа (ти каченя, я машина і т.п.), а режисерська гра виникає при з'єднанні цих різних аспектів у рамках єдиного значеннєвого контексту. (Наприклад, коли дитина бере лежачий на столі ґудзик від маминого пальто, рухає її в напрямку до руки батька і говорить: "Я, ґудзик, прийшла до тебе в гості. Давай грати" і вже іншим голосом: "Ти не бачиш, я зайнята. Я пишу розумні папери...")</w:t>
      </w:r>
    </w:p>
    <w:p>
      <w:pPr>
        <w:pStyle w:val="Normal"/>
        <w:spacing w:lineRule="auto" w:line="360"/>
        <w:ind w:firstLine="708"/>
        <w:jc w:val="both"/>
        <w:rPr>
          <w:sz w:val="28"/>
          <w:szCs w:val="28"/>
        </w:rPr>
      </w:pPr>
      <w:r>
        <w:rPr>
          <w:sz w:val="28"/>
          <w:szCs w:val="28"/>
        </w:rPr>
        <w:t>Включення в ситуацію навчання уявлюваної ситуації дозволяє на практиці сполучити гру і навчання й одночасно так будувати навчання, щоб воно відповідало особливостям дітей дошкільного віку.</w:t>
      </w:r>
    </w:p>
    <w:p>
      <w:pPr>
        <w:pStyle w:val="Normal"/>
        <w:spacing w:lineRule="auto" w:line="360"/>
        <w:ind w:firstLine="708"/>
        <w:jc w:val="both"/>
        <w:rPr/>
      </w:pPr>
      <w:r>
        <w:rPr>
          <w:sz w:val="28"/>
          <w:szCs w:val="28"/>
        </w:rPr>
        <w:t>Такий підхід до гри знайшов ще один дуже важливий момент. Виявилося, що гра реалізується в різних формах. Перша, найбільш звична і знайома дослідникам, пов'язана з зовні представленою ігровою діяльністю (дитина везе машинку, рве травичку в іграшкову чашку, посипає її піском і ложкою годує ляльку і т.п.). Інша форма гри - вербальна. Дитина вже не возить машинку, а говорить партнеру: "Я вже приїхав. Куди складати вантаж?"</w:t>
      </w:r>
    </w:p>
    <w:p>
      <w:pPr>
        <w:pStyle w:val="Normal"/>
        <w:spacing w:lineRule="auto" w:line="360"/>
        <w:ind w:firstLine="708"/>
        <w:jc w:val="both"/>
        <w:rPr>
          <w:sz w:val="28"/>
          <w:szCs w:val="28"/>
        </w:rPr>
      </w:pPr>
      <w:r>
        <w:rPr>
          <w:sz w:val="28"/>
          <w:szCs w:val="28"/>
        </w:rPr>
        <w:t xml:space="preserve">На цю другу форму ігрової діяльності вказував Д.Б. Ельконін, коли відзначав, що добре граючі діти в старшому дошкільному віці вже не грають, але домовляються, як грати [19]. Таким чином, гра у своєму розвитку припускає важливу фазу, коли її діяльносна частина заміняється проказуванням. Перехід від діяьносної до вербальної форми гри символізує настання етапу, на якому гра може використовуватися як  допоміжний засіб. До його настання дитина спрямована на діяльносний компонент гри. Включення гри в навчання в цьому випадку малоефективно, тому що дитина вирішує ігрові задачі і проблеми в умовному плані: "начебто  я уже відміряв", "начебто  я порахував" і т.п. </w:t>
      </w:r>
    </w:p>
    <w:p>
      <w:pPr>
        <w:pStyle w:val="Normal"/>
        <w:spacing w:lineRule="auto" w:line="360"/>
        <w:ind w:firstLine="708"/>
        <w:jc w:val="both"/>
        <w:rPr>
          <w:sz w:val="28"/>
          <w:szCs w:val="28"/>
        </w:rPr>
      </w:pPr>
      <w:r>
        <w:rPr>
          <w:sz w:val="28"/>
          <w:szCs w:val="28"/>
        </w:rPr>
        <w:t>Іншими словами, отримані дані, згідно яким використовувати гру в прагматичних цілях, зокрема  в навчанні, можна тільки тоді, коли дитина опанувала ігровою діяльністю в її першій формі, освоїв виконавчу частину гри. Лише потім гра без збитку для свого розвитку може забезпечити специфічне для дітей дошкільного віку спонтанне і реактивно-спонтанне навчання. Це означає, що задача побудови ефективного навчання дошкільників обов'язково повинна містити в собі задачу цілеспрямованого формування гри.</w:t>
      </w:r>
    </w:p>
    <w:p>
      <w:pPr>
        <w:pStyle w:val="Normal"/>
        <w:spacing w:lineRule="auto" w:line="360"/>
        <w:ind w:firstLine="708"/>
        <w:jc w:val="both"/>
        <w:rPr>
          <w:sz w:val="28"/>
          <w:szCs w:val="28"/>
        </w:rPr>
      </w:pPr>
      <w:r>
        <w:rPr>
          <w:sz w:val="28"/>
          <w:szCs w:val="28"/>
        </w:rPr>
        <w:t xml:space="preserve">Вивчення генезису довільних форм спілкування показало, що основною психологічною умовою їхнього розвитку є спільна продуктивна діяльність із загальним контекстом, де продукт діяльності виступає як  наочна оцінка успішності взаємодії дитини з іншими людьми. При цьому опеарціональна частина діяльності може бути індивідуальною. Але її контекст - проказування і планування діяльності, використання продукту, рефлексія виконаної роботи і т.д. - носить чітко спільний характер. Це дозволяє стверджувати, що і для становлення новотвору кризи семи років уява грає одну з головних ролей. </w:t>
      </w:r>
    </w:p>
    <w:p>
      <w:pPr>
        <w:pStyle w:val="Normal"/>
        <w:spacing w:lineRule="auto" w:line="360"/>
        <w:jc w:val="both"/>
        <w:rPr>
          <w:sz w:val="28"/>
          <w:szCs w:val="28"/>
        </w:rPr>
      </w:pPr>
      <w:r>
        <w:rPr>
          <w:sz w:val="28"/>
          <w:szCs w:val="28"/>
        </w:rPr>
        <w:t xml:space="preserve">Відповідно до періодизації психічного розвитку, запропонованого Л.С. Виготським, кожен віковий період, крім психологічних новотворів, характеризується ще і центральною функцією. У концепції Л.С. Виготського центральною функцією дошкільного віку є пам'ять. Однак якщо зіставити основний зміст поняття центральної функції в концепції Л.С. Виготського з даними А.Н. Леонтьева, що вивчав становлення довільної пам'яті, то пік розвитку довільної пам'яті приходиться на молодший шкільний вік. Таким чином, пам'ять виявляється центральною функцією не дошкільного, а наступного за ним молодшого шкільного періоду розвитку. Імовірно, цим можна пояснити той установлений Н.С. Лейтесом факт, що молодші школярі - класифікатори, колекціонери, систематизатори, тобто мають характерні риси, безпосередньо пов'язані з розвитком пам'яті. Дослідження ж найближчого учня Л.С. Виготського - А.В. Запорожця - красномовно свідчать про те, що центральною функцією дошкільного віку є емоції. Дійсно, як указував Л.С. Виготський, у грі дитина плаче як пацієнт і радується як граючий. Саме це і робить гру школою емоцій. З огляду на, що основою гри є уявлювана ситуація, зв'язок уяви й емоцій очевидна. Ми вважаємо, що розвиток емоцій і становлення їхньої довільності тісно пов'язані з розвитком уяви і включенням уяви в структуру емоційного процесу. </w:t>
      </w:r>
    </w:p>
    <w:p>
      <w:pPr>
        <w:pStyle w:val="Normal"/>
        <w:spacing w:lineRule="auto" w:line="360"/>
        <w:ind w:firstLine="708"/>
        <w:jc w:val="both"/>
        <w:rPr>
          <w:sz w:val="28"/>
          <w:szCs w:val="28"/>
        </w:rPr>
      </w:pPr>
      <w:r>
        <w:rPr>
          <w:sz w:val="28"/>
          <w:szCs w:val="28"/>
        </w:rPr>
        <w:t xml:space="preserve">Експериментальні підтвердження цьому були отримані в спеціальному дослідженні, де конструювалися механізми коррекційної роботи з дітьми, що мають часті афективні реакції. У дітей дошкільного віку афекти виявляються в невтримному сміху чи плачі, у невиправданих страхах і асоціальному поводженні. Часто таке поводження супроводжується припиненням початої діяльності, відмовленням від виконання завдання і т.п. Негативно афективно пофарбовані переживання викликають відповідні реакції і форми поводження - підвищену уразливість, упертість, негативізм, замкнутість, загальмованість, емоційну нестійкість. </w:t>
      </w:r>
    </w:p>
    <w:p>
      <w:pPr>
        <w:pStyle w:val="Normal"/>
        <w:spacing w:lineRule="auto" w:line="360"/>
        <w:ind w:firstLine="708"/>
        <w:jc w:val="both"/>
        <w:rPr>
          <w:sz w:val="28"/>
          <w:szCs w:val="28"/>
        </w:rPr>
      </w:pPr>
      <w:r>
        <w:rPr>
          <w:sz w:val="28"/>
          <w:szCs w:val="28"/>
        </w:rPr>
        <w:t>Аналіз афективного поводження дошкільників показує, що причина афекту часто полягає в тім, що дитина однозначно сприймає ситуацію і не має способів її переосмислення. У силу цього він не може вийти із ситуації і керувати нею.</w:t>
      </w:r>
    </w:p>
    <w:p>
      <w:pPr>
        <w:pStyle w:val="Normal"/>
        <w:spacing w:lineRule="auto" w:line="360"/>
        <w:ind w:firstLine="708"/>
        <w:jc w:val="both"/>
        <w:rPr>
          <w:sz w:val="28"/>
          <w:szCs w:val="28"/>
        </w:rPr>
      </w:pPr>
      <w:r>
        <w:rPr>
          <w:sz w:val="28"/>
          <w:szCs w:val="28"/>
        </w:rPr>
        <w:t xml:space="preserve">Послідовне проникнення і вростання вікового психологічного новотвору в центральну функцію визначають зміни у провідній діяльності. Виникаюча до кінця вікового періоду довільна центральна функція веде до появи нових форм спілкування, що визначають специфіку нового вікового період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3. Узагальнення і висновки по дослідженій проблемі</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Аналіз отриманих результатів дозволив зробити ряд важливих теоретичних і практичних узагальнень і висновків. </w:t>
      </w:r>
    </w:p>
    <w:p>
      <w:pPr>
        <w:pStyle w:val="Normal"/>
        <w:spacing w:lineRule="auto" w:line="360"/>
        <w:ind w:firstLine="708"/>
        <w:jc w:val="both"/>
        <w:rPr>
          <w:sz w:val="28"/>
          <w:szCs w:val="28"/>
        </w:rPr>
      </w:pPr>
      <w:r>
        <w:rPr>
          <w:sz w:val="28"/>
          <w:szCs w:val="28"/>
        </w:rPr>
        <w:t xml:space="preserve">1. Аналіз розвитку уяви показав, що в дошкільному віці можна виділити три стадії й одночасно три основних компоненти цієї функції: опора на наочність, використання минулого досвіду й особлива внутрішня позиція. Для кожного з рівнів розвитку уяви властива відносно велика представленість однієї з цих характеристик. Але в той же час усі три характеристики присутні на кожнім з рівнів розвитку уяви. </w:t>
      </w:r>
    </w:p>
    <w:p>
      <w:pPr>
        <w:pStyle w:val="Normal"/>
        <w:spacing w:lineRule="auto" w:line="360"/>
        <w:ind w:firstLine="708"/>
        <w:jc w:val="both"/>
        <w:rPr>
          <w:sz w:val="28"/>
          <w:szCs w:val="28"/>
        </w:rPr>
      </w:pPr>
      <w:r>
        <w:rPr>
          <w:sz w:val="28"/>
          <w:szCs w:val="28"/>
        </w:rPr>
        <w:t xml:space="preserve">2. Виявилося, що основна властивість уяви - здатність бачити цілі раніш частини - забезпечується цілісним контекстом чи значеннєвим полем предмета чи явища. Це дозволило нам розглядати уяву як засіб привнесення дитиною змісту в різні сфери його життєдіяльності.  </w:t>
      </w:r>
    </w:p>
    <w:p>
      <w:pPr>
        <w:pStyle w:val="Normal"/>
        <w:spacing w:lineRule="auto" w:line="360"/>
        <w:ind w:firstLine="708"/>
        <w:jc w:val="both"/>
        <w:rPr/>
      </w:pPr>
      <w:r>
        <w:rPr>
          <w:sz w:val="28"/>
          <w:szCs w:val="28"/>
        </w:rPr>
        <w:t>3. Розуміння уяви як новотвору дошкільного періоду розвитку дозволило використовувати отримані експериментальні дані в практиці роботи з дітьми дошкільного віку. Так, виявилося, що застосовувана на практиці система ознайомлення дітей з різними еталонами, що відбувається на ранніх вікових етапах і попередня розвитку уяви, суперечить логіці розвитку центрального новотвору дошкільного віку. Вона побудована в розрахунку на засвоєння дитиною системи значень, у той час як актуальним на цьому віковому етапі є змістоутворення, що забезпечується розвитком уяви. Сказане легко проілюструвати за допомогою класичних методик "Третій зайвий" чи "Четвертий зайвий". Так, діти з рано сформованою системою еталонів пропонують рішення, засноване на класифікації значень предметів: наприклад, ложка і вилка, голка і ножиці і т.п. Разом з тим, коли їх просять об'єднати предмети по-іншому, вони не в змозі цього зробити. Діти ж з розвитою уявою, як правило, поєднують предмети за змістом, наприклад: ложкою можна їсти морозиво чи бабуся голкою вишиває скатертину, але вони на відміну від дітей першої групи здатні поєднувати предмети й інший образ, переходячи в кінцевому рахунку до традиційної класифікації за значеннями.</w:t>
      </w:r>
    </w:p>
    <w:p>
      <w:pPr>
        <w:pStyle w:val="Normal"/>
        <w:spacing w:lineRule="auto" w:line="360"/>
        <w:ind w:firstLine="708"/>
        <w:jc w:val="both"/>
        <w:rPr>
          <w:sz w:val="28"/>
          <w:szCs w:val="28"/>
        </w:rPr>
      </w:pPr>
      <w:r>
        <w:rPr>
          <w:sz w:val="28"/>
          <w:szCs w:val="28"/>
        </w:rPr>
        <w:t xml:space="preserve">З'ясувалося, що система навчання дошкільників, побудована в логіку розвитку уяви, припускає насамперед  створення загального контексту діяльності, у рамках якого набувають сенсу всі дії і вчинки окремих дітей і дорослих. Це означає, що представлення про організацію життя дошкільників, де перемежовуються серйозні заняття і гра, що представляють собою дві окремі сфери, не відповідає психологічним особливостям дітей цього віку. Набагато ефективніше, як показали результати досліджень, створення єдиного, осмисленого і зрозумілого життя, у якій програються цікаві для дитини події і він одержує визначені знання, уміння і навички. </w:t>
      </w:r>
    </w:p>
    <w:p>
      <w:pPr>
        <w:pStyle w:val="Normal"/>
        <w:spacing w:lineRule="auto" w:line="360"/>
        <w:ind w:firstLine="708"/>
        <w:jc w:val="both"/>
        <w:rPr>
          <w:sz w:val="28"/>
          <w:szCs w:val="28"/>
        </w:rPr>
      </w:pPr>
      <w:r>
        <w:rPr>
          <w:sz w:val="28"/>
          <w:szCs w:val="28"/>
        </w:rPr>
        <w:t xml:space="preserve">4. Як показали спеціально проведені дослідження, особливості уяви відбиваються і на логіці навчання дітей. Так, виявилося, що, наприклад, ефективне навчання дошкільників читанню і математиці має зовсім іншу логіку в порівнянні з навчанням молодших школярів. Дошкільників доцільніше навчати читати цілими словами і лише потім переходити до фонематичного аналізу вже знайомих слів. При ознайомленні ж з початками математики діти спонтанно учаться спочатку виділяти з безлічі його частини, віднімати, а тільки потім з'єднувати дві частини в одне ціле, складати. Важливе достоїнство цього методу полягає в тім, що таке навчання не вимагає спеціальних організованих занять і сприймається дітьми як самостійна діяльність. Багато батьків, діти яких так училися читати, думали, що діти навчилися цьому самостійно, без сторонньої допомоги. Пояснити отримані факти можливо лише специфікою розвитку уяви, де ціле сприймається раніш частин.  </w:t>
      </w:r>
    </w:p>
    <w:p>
      <w:pPr>
        <w:pStyle w:val="Normal"/>
        <w:spacing w:lineRule="auto" w:line="360"/>
        <w:ind w:firstLine="708"/>
        <w:jc w:val="both"/>
        <w:rPr>
          <w:sz w:val="28"/>
          <w:szCs w:val="28"/>
        </w:rPr>
      </w:pPr>
      <w:r>
        <w:rPr>
          <w:sz w:val="28"/>
          <w:szCs w:val="28"/>
        </w:rPr>
        <w:t>5. Дослідники дошкільного дитинства вказують на неминуче значення для розвитку дітей їхньої продуктивної діяльності. Однак загальновідомий той факт, що при переході в школу діти багато в чому утрачають свої здібності до продуктивної діяльності. Крім цього, досить гостро постає питання про співвідношення навчання і творчості в продуктивній діяльності дітей. Використання особливостей уяви в цьому контексті дозволяє по-новому вирішити і це питання. З цих позицій представляється найбільш оптимальна організація продуктивної діяльності, у процесі якої, по-перше, питання змісту задуму, малюнка і технічного втілення зважується в єдності і, по-друге, сама ця діяльність розглядається в контексті інших діяльностей дошкільника. Тоді виявляється, що в дошкільників образотворча діяльність зовсім не вирішує задачу зображення реальних предметів. В основі навчання дитини лежить метод домальовування, дороблення, опредметнення, доосмислення, безпосередньо пов'язаний з особливостями уяви.</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Дошкільне дитинство - великий відрізок життя дитини. Умови життя в цей час стрімко розширюються: рамки родини розсовуються до меж вулиці, міста, країни. Дитина відкриває для себе світ людських відносин, різних видів діяльності і суспільних функцій людей. Він випробує сильне бажання включитися в це доросле життя, активно в ньому брати участь, що, звичайно, йому ще недоступно. Не менш сильно дитина прагне і до самостійності.  </w:t>
      </w:r>
    </w:p>
    <w:p>
      <w:pPr>
        <w:pStyle w:val="Normal"/>
        <w:spacing w:lineRule="auto" w:line="360"/>
        <w:ind w:firstLine="708"/>
        <w:jc w:val="both"/>
        <w:rPr>
          <w:sz w:val="28"/>
          <w:szCs w:val="28"/>
        </w:rPr>
      </w:pPr>
      <w:r>
        <w:rPr>
          <w:sz w:val="28"/>
          <w:szCs w:val="28"/>
        </w:rPr>
        <w:t xml:space="preserve">У дошкільному віці пам'ять включається в процес формування особистості. Третій і четвертий роки життя стають роками перших дитячих спогадів. </w:t>
      </w:r>
    </w:p>
    <w:p>
      <w:pPr>
        <w:pStyle w:val="Normal"/>
        <w:spacing w:lineRule="auto" w:line="360"/>
        <w:ind w:firstLine="708"/>
        <w:jc w:val="both"/>
        <w:rPr>
          <w:sz w:val="28"/>
          <w:szCs w:val="28"/>
        </w:rPr>
      </w:pPr>
      <w:r>
        <w:rPr>
          <w:sz w:val="28"/>
          <w:szCs w:val="28"/>
        </w:rPr>
        <w:t xml:space="preserve">Дошкільне дитинство - період пізнання світу людських відносин. Дитина моделює їх у сюжетно-рольовій грі, що стає для нього провідною діяльністю. Граючи, він учиться спілкуватися з однолітками.  </w:t>
      </w:r>
    </w:p>
    <w:p>
      <w:pPr>
        <w:pStyle w:val="Normal"/>
        <w:spacing w:lineRule="auto" w:line="360"/>
        <w:ind w:firstLine="708"/>
        <w:jc w:val="both"/>
        <w:rPr>
          <w:sz w:val="28"/>
          <w:szCs w:val="28"/>
        </w:rPr>
      </w:pPr>
      <w:r>
        <w:rPr>
          <w:sz w:val="28"/>
          <w:szCs w:val="28"/>
        </w:rPr>
        <w:t xml:space="preserve">Дошкільне дитинство - період творчості. Дитина творчо освоює мову, у нього з'являється творча уява. У дошкільника своя, особлива логіка мислення, що підкоряється динаміці образних уявлень. </w:t>
      </w:r>
    </w:p>
    <w:p>
      <w:pPr>
        <w:pStyle w:val="Normal"/>
        <w:spacing w:lineRule="auto" w:line="360"/>
        <w:ind w:firstLine="708"/>
        <w:jc w:val="both"/>
        <w:rPr>
          <w:sz w:val="28"/>
          <w:szCs w:val="28"/>
        </w:rPr>
      </w:pPr>
      <w:r>
        <w:rPr>
          <w:sz w:val="28"/>
          <w:szCs w:val="28"/>
        </w:rPr>
        <w:t xml:space="preserve">Це також період первісного становлення особистості. Центральними новотворами цього періоду можна вважати супідрядністю мотивів і самосвідомість. </w:t>
      </w:r>
    </w:p>
    <w:p>
      <w:pPr>
        <w:pStyle w:val="Normal"/>
        <w:spacing w:lineRule="auto" w:line="360"/>
        <w:ind w:firstLine="708"/>
        <w:jc w:val="both"/>
        <w:rPr>
          <w:sz w:val="28"/>
          <w:szCs w:val="28"/>
        </w:rPr>
      </w:pPr>
      <w:r>
        <w:rPr>
          <w:sz w:val="28"/>
          <w:szCs w:val="28"/>
        </w:rPr>
        <w:t xml:space="preserve">У дошкільному дитинстві в основному завершується довгий і складний процес оволодіння мовою. До 7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анню. Як вважають психологи, мова для дитини стає дійсно рідною. </w:t>
      </w:r>
    </w:p>
    <w:p>
      <w:pPr>
        <w:pStyle w:val="Normal"/>
        <w:spacing w:lineRule="auto" w:line="360"/>
        <w:ind w:firstLine="708"/>
        <w:jc w:val="both"/>
        <w:rPr>
          <w:sz w:val="28"/>
          <w:szCs w:val="28"/>
        </w:rPr>
      </w:pPr>
      <w:r>
        <w:rPr>
          <w:sz w:val="28"/>
          <w:szCs w:val="28"/>
        </w:rPr>
        <w:t xml:space="preserve">Сприйняття в дошкільному віці утрачає свій початковий афективний характер: перцептивні й емоційні процеси диференціюються. Сприйняття стає осмисленим, цілеспрямованим. У ньому виділяються довільні дії - спостереження, розглядання, пошук. Значний вплив на розвиток сприйняття робить у цей час мова - те, що дитина починає активно використовувати назву якостей, ознак, станів різних об'єктів і відносин між ними. Називаючи ті чи інші властивості предметів і явищ, він тим самим і виділяє для себе ці властивості; називаючи предмети, вона відокремлює їх від інших, визначаючи їхній стан,  чи зв'язки дії з ними, - бачить і розуміє реальні відносини між ними. </w:t>
      </w:r>
    </w:p>
    <w:p>
      <w:pPr>
        <w:pStyle w:val="Normal"/>
        <w:spacing w:lineRule="auto" w:line="360"/>
        <w:ind w:firstLine="708"/>
        <w:jc w:val="both"/>
        <w:rPr>
          <w:sz w:val="28"/>
          <w:szCs w:val="28"/>
        </w:rPr>
      </w:pPr>
      <w:r>
        <w:rPr>
          <w:sz w:val="28"/>
          <w:szCs w:val="28"/>
        </w:rPr>
        <w:t xml:space="preserve">Основна лінія розвитку мислення - перехід від наочно-діючого до наочно-образного і наприкінці  періоду - до словесного мислення. Основним видом мислення, є наочно-образне, що відповідає репрезентативному інтелекту (мисленню в представленнях) у термінології Жана Піаже. Дошкільник образно мислить, він  ще не придбав дорослої логіки міркувань, але незважаючи на це він може правильно міркувати і вирішувати досить складні задачі. Вірні відповіді від них можна одержати за певних умов. Насамперед, дитині потрібно встигнути запам'ятати саму задачу. Крім того, умови задачі він повинний уявити собі, а для цього - зрозуміти їх. Тому важливо так сформулювати задачу, щоб вона була зрозуміла дітям. </w:t>
      </w:r>
    </w:p>
    <w:p>
      <w:pPr>
        <w:pStyle w:val="Normal"/>
        <w:spacing w:lineRule="auto" w:line="360"/>
        <w:ind w:firstLine="708"/>
        <w:jc w:val="both"/>
        <w:rPr>
          <w:sz w:val="28"/>
          <w:szCs w:val="28"/>
        </w:rPr>
      </w:pPr>
      <w:r>
        <w:rPr>
          <w:sz w:val="28"/>
          <w:szCs w:val="28"/>
        </w:rPr>
        <w:t xml:space="preserve">Дошкільне дитинство - вік, найбільш сприятливий для розвитку пам'яті. Як вважав Л.С.Виготський, пам'ять стає домінуючою функцією і проходить великий шлях у процесі свого становлення. Ні до, ні після цього періоду дитина не запам'ятовує з такою легкістю найрізноманітніший  матеріал. </w:t>
      </w:r>
      <w:r>
        <w:br w:type="page"/>
      </w:r>
    </w:p>
    <w:p>
      <w:pPr>
        <w:pStyle w:val="Heading1"/>
        <w:jc w:val="center"/>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spacing w:lineRule="auto" w:line="360"/>
        <w:jc w:val="both"/>
        <w:rPr>
          <w:sz w:val="28"/>
          <w:szCs w:val="28"/>
        </w:rPr>
      </w:pPr>
      <w:r>
        <w:rPr>
          <w:sz w:val="28"/>
          <w:szCs w:val="28"/>
        </w:rPr>
        <w:t>Касвінов С.Г. Періодична система стадій розвитку дитини. // Вісник Харківського державного педагогічного університету ім. Г.С. Сковороди. – Психологія. – Харків: ХДПУ, 2003. – Вип. 10. – С.60-68.</w:t>
      </w:r>
    </w:p>
    <w:p>
      <w:pPr>
        <w:pStyle w:val="Normal"/>
        <w:numPr>
          <w:ilvl w:val="0"/>
          <w:numId w:val="3"/>
        </w:numPr>
        <w:spacing w:lineRule="auto" w:line="360"/>
        <w:jc w:val="both"/>
        <w:rPr>
          <w:sz w:val="28"/>
          <w:szCs w:val="28"/>
        </w:rPr>
      </w:pPr>
      <w:r>
        <w:rPr>
          <w:sz w:val="28"/>
          <w:szCs w:val="28"/>
        </w:rPr>
        <w:t>Касвінов С.Г. Структура стадій та типи фаз розвитку дитини. // Вісник Харківського національного університету ім. В.Н. Каразіна. – Психологія. – №599. – Харків. – 2003. – С. 139-145.</w:t>
      </w:r>
    </w:p>
    <w:p>
      <w:pPr>
        <w:pStyle w:val="Normal"/>
        <w:numPr>
          <w:ilvl w:val="0"/>
          <w:numId w:val="3"/>
        </w:numPr>
        <w:spacing w:lineRule="auto" w:line="360"/>
        <w:jc w:val="both"/>
        <w:rPr>
          <w:sz w:val="28"/>
          <w:szCs w:val="28"/>
        </w:rPr>
      </w:pPr>
      <w:r>
        <w:rPr>
          <w:sz w:val="28"/>
          <w:szCs w:val="28"/>
        </w:rPr>
        <w:t>Выготский Л.С. Собрание сочинений. В 6-ти т. – Т.1, М., 1982.</w:t>
      </w:r>
    </w:p>
    <w:p>
      <w:pPr>
        <w:pStyle w:val="Normal"/>
        <w:numPr>
          <w:ilvl w:val="0"/>
          <w:numId w:val="3"/>
        </w:numPr>
        <w:spacing w:lineRule="auto" w:line="360"/>
        <w:jc w:val="both"/>
        <w:rPr>
          <w:sz w:val="28"/>
          <w:szCs w:val="28"/>
        </w:rPr>
      </w:pPr>
      <w:r>
        <w:rPr>
          <w:sz w:val="28"/>
          <w:szCs w:val="28"/>
        </w:rPr>
        <w:t>Выготский Л.С. Собрание сочинений. В 6-ти т. – Т.4, М., 1984.</w:t>
      </w:r>
    </w:p>
    <w:p>
      <w:pPr>
        <w:pStyle w:val="Normal"/>
        <w:numPr>
          <w:ilvl w:val="0"/>
          <w:numId w:val="3"/>
        </w:numPr>
        <w:spacing w:lineRule="auto" w:line="360"/>
        <w:jc w:val="both"/>
        <w:rPr>
          <w:sz w:val="28"/>
          <w:szCs w:val="28"/>
        </w:rPr>
      </w:pPr>
      <w:r>
        <w:rPr>
          <w:sz w:val="28"/>
          <w:szCs w:val="28"/>
        </w:rPr>
        <w:t>Выготский Л.С. Игра и ее роль в психическом развитии ребенка. // Психология развития. СПб – М. – Харьков – Минск, 2001.</w:t>
      </w:r>
    </w:p>
    <w:p>
      <w:pPr>
        <w:pStyle w:val="Normal"/>
        <w:numPr>
          <w:ilvl w:val="0"/>
          <w:numId w:val="3"/>
        </w:numPr>
        <w:spacing w:lineRule="auto" w:line="360"/>
        <w:jc w:val="both"/>
        <w:rPr>
          <w:sz w:val="28"/>
          <w:szCs w:val="28"/>
        </w:rPr>
      </w:pPr>
      <w:r>
        <w:rPr>
          <w:sz w:val="28"/>
          <w:szCs w:val="28"/>
        </w:rPr>
        <w:t>Егорова Э.Н. Психология развития. Харьков, 2003.</w:t>
      </w:r>
    </w:p>
    <w:p>
      <w:pPr>
        <w:pStyle w:val="Normal"/>
        <w:numPr>
          <w:ilvl w:val="0"/>
          <w:numId w:val="3"/>
        </w:numPr>
        <w:spacing w:lineRule="auto" w:line="360"/>
        <w:jc w:val="both"/>
        <w:rPr>
          <w:sz w:val="28"/>
          <w:szCs w:val="28"/>
        </w:rPr>
      </w:pPr>
      <w:r>
        <w:rPr>
          <w:sz w:val="28"/>
          <w:szCs w:val="28"/>
        </w:rPr>
        <w:t>Коломинский Я.Л., Панько Е.А. Учителю о психологии детей шестилетнего возраста. М., 1988.</w:t>
      </w:r>
    </w:p>
    <w:p>
      <w:pPr>
        <w:pStyle w:val="Normal"/>
        <w:numPr>
          <w:ilvl w:val="0"/>
          <w:numId w:val="3"/>
        </w:numPr>
        <w:spacing w:lineRule="auto" w:line="360"/>
        <w:jc w:val="both"/>
        <w:rPr>
          <w:sz w:val="28"/>
          <w:szCs w:val="28"/>
        </w:rPr>
      </w:pPr>
      <w:r>
        <w:rPr>
          <w:sz w:val="28"/>
          <w:szCs w:val="28"/>
        </w:rPr>
        <w:t>Колечко В.В. Педагогические условия организации дидактических игр с детьми старшего дошкольного возраста: Автореф. канд. дис. М., 1990.</w:t>
      </w:r>
    </w:p>
    <w:p>
      <w:pPr>
        <w:pStyle w:val="Normal"/>
        <w:numPr>
          <w:ilvl w:val="0"/>
          <w:numId w:val="3"/>
        </w:numPr>
        <w:spacing w:lineRule="auto" w:line="360"/>
        <w:jc w:val="both"/>
        <w:rPr>
          <w:sz w:val="28"/>
          <w:szCs w:val="28"/>
        </w:rPr>
      </w:pPr>
      <w:r>
        <w:rPr>
          <w:sz w:val="28"/>
          <w:szCs w:val="28"/>
        </w:rPr>
        <w:t>Кравцова Е.Е. Психологические проблемы готовности детей к обучению в школе. М., 1991.</w:t>
      </w:r>
    </w:p>
    <w:p>
      <w:pPr>
        <w:pStyle w:val="Normal"/>
        <w:numPr>
          <w:ilvl w:val="0"/>
          <w:numId w:val="3"/>
        </w:numPr>
        <w:spacing w:lineRule="auto" w:line="360"/>
        <w:jc w:val="both"/>
        <w:rPr>
          <w:sz w:val="28"/>
          <w:szCs w:val="28"/>
        </w:rPr>
      </w:pPr>
      <w:r>
        <w:rPr>
          <w:sz w:val="28"/>
          <w:szCs w:val="28"/>
        </w:rPr>
        <w:t>Лейтес Н.С. Умственные способности и возраст. М., 1971.</w:t>
      </w:r>
    </w:p>
    <w:p>
      <w:pPr>
        <w:pStyle w:val="Normal"/>
        <w:numPr>
          <w:ilvl w:val="0"/>
          <w:numId w:val="3"/>
        </w:numPr>
        <w:spacing w:lineRule="auto" w:line="360"/>
        <w:jc w:val="both"/>
        <w:rPr>
          <w:sz w:val="28"/>
          <w:szCs w:val="28"/>
        </w:rPr>
      </w:pPr>
      <w:r>
        <w:rPr>
          <w:sz w:val="28"/>
          <w:szCs w:val="28"/>
        </w:rPr>
        <w:t>Леонтьев А.Н. Актуальные проблемы развития психики ребенка // Известия АПН РСФСР. 1948. Вып. 14. С. 3 — 11.</w:t>
      </w:r>
    </w:p>
    <w:p>
      <w:pPr>
        <w:pStyle w:val="Normal"/>
        <w:numPr>
          <w:ilvl w:val="0"/>
          <w:numId w:val="3"/>
        </w:numPr>
        <w:spacing w:lineRule="auto" w:line="360"/>
        <w:jc w:val="both"/>
        <w:rPr>
          <w:sz w:val="28"/>
          <w:szCs w:val="28"/>
        </w:rPr>
      </w:pPr>
      <w:r>
        <w:rPr>
          <w:sz w:val="28"/>
          <w:szCs w:val="28"/>
        </w:rPr>
        <w:t>Леонтьев А.Н. Психическое развитие ребенка в дошкольном возрасте // Вопросы психологии ребенка дошкольного возраста. М.; Л., 1948. С. 4 — 15.</w:t>
      </w:r>
    </w:p>
    <w:p>
      <w:pPr>
        <w:pStyle w:val="Normal"/>
        <w:numPr>
          <w:ilvl w:val="0"/>
          <w:numId w:val="3"/>
        </w:numPr>
        <w:spacing w:lineRule="auto" w:line="360"/>
        <w:jc w:val="both"/>
        <w:rPr>
          <w:sz w:val="28"/>
          <w:szCs w:val="28"/>
        </w:rPr>
      </w:pPr>
      <w:r>
        <w:rPr>
          <w:sz w:val="28"/>
          <w:szCs w:val="28"/>
        </w:rPr>
        <w:t>Михайленко Н., Кустова Н. Разновозрастные игровые объединения детей // Дошкольное воспитание. 1987. № 10. С. 47 — 50.</w:t>
      </w:r>
    </w:p>
    <w:p>
      <w:pPr>
        <w:pStyle w:val="Normal"/>
        <w:numPr>
          <w:ilvl w:val="0"/>
          <w:numId w:val="3"/>
        </w:numPr>
        <w:spacing w:lineRule="auto" w:line="360"/>
        <w:jc w:val="both"/>
        <w:rPr>
          <w:sz w:val="28"/>
          <w:szCs w:val="28"/>
        </w:rPr>
      </w:pPr>
      <w:r>
        <w:rPr>
          <w:sz w:val="28"/>
          <w:szCs w:val="28"/>
        </w:rPr>
        <w:t>Михайленко Н.Я. Формирование совместных предметно-игровых действий (ранний возраст) // Дошкольное воспитание. 1987. № 6. С. 46 — 48.</w:t>
      </w:r>
    </w:p>
    <w:p>
      <w:pPr>
        <w:pStyle w:val="Normal"/>
        <w:numPr>
          <w:ilvl w:val="0"/>
          <w:numId w:val="3"/>
        </w:numPr>
        <w:spacing w:lineRule="auto" w:line="360"/>
        <w:jc w:val="both"/>
        <w:rPr>
          <w:sz w:val="28"/>
          <w:szCs w:val="28"/>
        </w:rPr>
      </w:pPr>
      <w:r>
        <w:rPr>
          <w:sz w:val="28"/>
          <w:szCs w:val="28"/>
        </w:rPr>
        <w:t>Петровский В.А. К пониманию личности в психологии // Вопр. психол. 1981. № 2. С. 40 — 57.</w:t>
      </w:r>
    </w:p>
    <w:p>
      <w:pPr>
        <w:pStyle w:val="Normal"/>
        <w:numPr>
          <w:ilvl w:val="0"/>
          <w:numId w:val="3"/>
        </w:numPr>
        <w:spacing w:lineRule="auto" w:line="360"/>
        <w:jc w:val="both"/>
        <w:rPr>
          <w:sz w:val="28"/>
          <w:szCs w:val="28"/>
        </w:rPr>
      </w:pPr>
      <w:r>
        <w:rPr>
          <w:sz w:val="28"/>
          <w:szCs w:val="28"/>
        </w:rPr>
        <w:t>Развитие социальных эмоций у детей дошкольного возраста / Под ред. А.В. Запорожца и Я.З. Неверович. М., 1986.</w:t>
      </w:r>
    </w:p>
    <w:p>
      <w:pPr>
        <w:pStyle w:val="Normal"/>
        <w:numPr>
          <w:ilvl w:val="0"/>
          <w:numId w:val="3"/>
        </w:numPr>
        <w:spacing w:lineRule="auto" w:line="360"/>
        <w:jc w:val="both"/>
        <w:rPr>
          <w:sz w:val="28"/>
          <w:szCs w:val="28"/>
        </w:rPr>
      </w:pPr>
      <w:r>
        <w:rPr>
          <w:sz w:val="28"/>
          <w:szCs w:val="28"/>
        </w:rPr>
        <w:t>Сапогова Е.Е. Психологические особенности переходного периода в развитии детей 6 — 7 лет. М., 1986.</w:t>
      </w:r>
    </w:p>
    <w:p>
      <w:pPr>
        <w:pStyle w:val="Normal"/>
        <w:numPr>
          <w:ilvl w:val="0"/>
          <w:numId w:val="3"/>
        </w:numPr>
        <w:spacing w:lineRule="auto" w:line="360"/>
        <w:jc w:val="both"/>
        <w:rPr>
          <w:sz w:val="28"/>
          <w:szCs w:val="28"/>
        </w:rPr>
      </w:pPr>
      <w:r>
        <w:rPr>
          <w:sz w:val="28"/>
          <w:szCs w:val="28"/>
        </w:rPr>
        <w:t>Эльконин Д.Б. Актуальные вопросы исследования периодизации психического развития в детстве // Проблемы периодизации развития психики в онтогенезе: Тезисы Всесоюзн. симп. 24 — 26 ноября 1978 г., г. Тула. М., 1976. С. 3 — 5.</w:t>
      </w:r>
    </w:p>
    <w:p>
      <w:pPr>
        <w:pStyle w:val="Normal"/>
        <w:numPr>
          <w:ilvl w:val="0"/>
          <w:numId w:val="3"/>
        </w:numPr>
        <w:spacing w:lineRule="auto" w:line="360"/>
        <w:jc w:val="both"/>
        <w:rPr>
          <w:sz w:val="28"/>
          <w:szCs w:val="28"/>
        </w:rPr>
      </w:pPr>
      <w:r>
        <w:rPr>
          <w:sz w:val="28"/>
          <w:szCs w:val="28"/>
        </w:rPr>
        <w:t>Эльконин Д.Б. Детская психология. М., 1960.</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8:00Z</dcterms:created>
  <dc:creator>Алексей</dc:creator>
  <dc:description/>
  <cp:keywords/>
  <dc:language>en-US</dc:language>
  <cp:lastModifiedBy>SYSTEM</cp:lastModifiedBy>
  <dcterms:modified xsi:type="dcterms:W3CDTF">2011-09-25T07:18:00Z</dcterms:modified>
  <cp:revision>2</cp:revision>
  <dc:subject/>
  <dc:title>Психологічні стани дітей дошкільного віку</dc:title>
</cp:coreProperties>
</file>