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УЧРЕЖДЕНИЕ ОБРАЗОВАНИЯ МИНСКИЙ ГОСУДАРСТВЕННЫЙ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ЫСШИЙ РАДИОТЕХНИЧЕСКИЙ КОЛЛЕДЖ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36"/>
          <w:lang w:val="en-US" w:eastAsia="en-US"/>
        </w:rPr>
      </w:pPr>
      <w:r>
        <w:rPr>
          <w:bCs/>
          <w:color w:val="000000"/>
          <w:sz w:val="28"/>
          <w:szCs w:val="36"/>
          <w:lang w:val="en-US" w:eastAsia="en-US"/>
        </w:rPr>
        <w:t>Контрольная работа по психологии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36"/>
          <w:lang w:val="en-US" w:eastAsia="en-US"/>
        </w:rPr>
      </w:pPr>
      <w:r>
        <w:rPr>
          <w:bCs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ind w:firstLine="6521"/>
        <w:rPr>
          <w:bCs/>
          <w:color w:val="000000"/>
          <w:sz w:val="28"/>
          <w:szCs w:val="36"/>
          <w:lang w:val="en-US" w:eastAsia="en-US"/>
        </w:rPr>
      </w:pPr>
      <w:r>
        <w:rPr>
          <w:bCs/>
          <w:color w:val="000000"/>
          <w:sz w:val="28"/>
          <w:szCs w:val="36"/>
          <w:lang w:val="en-US" w:eastAsia="en-US"/>
        </w:rPr>
        <w:t>Папченко Ольги</w:t>
      </w:r>
    </w:p>
    <w:p>
      <w:pPr>
        <w:pStyle w:val="Normal"/>
        <w:spacing w:lineRule="auto" w:line="360"/>
        <w:ind w:firstLine="6521"/>
        <w:rPr>
          <w:bCs/>
          <w:color w:val="000000"/>
          <w:sz w:val="28"/>
          <w:szCs w:val="36"/>
          <w:lang w:val="en-US" w:eastAsia="en-US"/>
        </w:rPr>
      </w:pPr>
      <w:r>
        <w:rPr>
          <w:bCs/>
          <w:color w:val="000000"/>
          <w:sz w:val="28"/>
          <w:szCs w:val="36"/>
          <w:lang w:val="en-US" w:eastAsia="en-US"/>
        </w:rPr>
        <w:t>Владимировны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36"/>
          <w:lang w:val="en-US" w:eastAsia="en-US"/>
        </w:rPr>
      </w:pPr>
      <w:r>
        <w:rPr>
          <w:bCs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Минск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нятие о психике. Рефлекторно-отражательная природа псих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сихика возникла и формировалась как способность живых организмов активно взаимодействовать с окружающим миром на основе нейрофизиологического кодирования жизненно значимых воздействий и способов взаимодействия с ними, как способность адаптации организмов к сре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роцессе эволюции психические механизмы адаптации организмов к среде неразрывно совершенствовались и на стадии человека превратились в мощный аппарат его сознания — знакового, понятийного моделирования действительности. </w:t>
      </w:r>
      <w:r>
        <w:rPr>
          <w:bCs/>
          <w:iCs/>
          <w:color w:val="000000"/>
          <w:sz w:val="28"/>
          <w:szCs w:val="28"/>
          <w:lang w:val="en-US" w:eastAsia="en-US"/>
        </w:rPr>
        <w:t>Психика человека</w:t>
      </w:r>
      <w:r>
        <w:rPr>
          <w:color w:val="000000"/>
          <w:sz w:val="28"/>
          <w:szCs w:val="28"/>
          <w:lang w:val="en-US" w:eastAsia="en-US"/>
        </w:rPr>
        <w:t xml:space="preserve"> — отражательно-регуляционная деятельность, обеспечивающая активное его взаимодействие с окружающим миром на основе присвоения общечеловеческого опы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ловеческая психика — это система субъективных образов реальности, внутренний мир человека, имеющий свои законы становления и функцион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сихика обеспечивает избирательные контакты субъекта с действительностью в зависимости от системы его потребностей и распознавания в среде того, что удовлетворяет эти потребности. Психика — сигнальное отражение действительности: внешние признаки явлений служат для человека сигналом их значения и смысл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w:t>Психика</w:t>
      </w:r>
      <w:r>
        <w:rPr>
          <w:color w:val="000000"/>
          <w:sz w:val="28"/>
          <w:szCs w:val="28"/>
          <w:lang w:val="en-US" w:eastAsia="en-US"/>
        </w:rPr>
        <w:t xml:space="preserve"> — это субъективное, сигнальное, социально обусловленное отражение действительности в системе идеальных образов, на основе которых осуществляется активное взаимодействие человека со средой. Психика осуществляет функцию ориентации и регуляции деятельности, поведения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якое психическое явление дифференцируется от других и определяется как такое-то переживание благодаря тому, что оно является переживанием того-то; внутренняя его природа выявляется через его отношение к внешнему. Психика, сознание отражает объективную реальность, существующую вне и независимо от нее; сознание – это осознанное быт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 было бы бессмысленно говорить об отражении, если бы то, что должно отражать действительность, само не существовало в действительности. Всякий психический факт – это кусок реальной действительности и отражение действительности – не либо одно, либо другое, а и одно и другое; именно в том и заключается своеобразие психического, что оно является и реальной стороной бытия и его отражением – единством реального и идеаль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 двойной соотнесенностью психического, присущего индивиду и отражающего объект, связано сложное, двойственное, противоречивое внутреннее строение психического факта, наличие в нем самом двух аспектов: всякое психическое явление – это, с одной стороны, отражение окружающего его внешнего мира. Эти два аспекта, в тех или иных формах представленные даже в совсем элементарных психических образованиях, все более отчетливо дифференцируются и принимают специфические формы на более высоких ступенях развития – у человека, по мере того как с развитием общественной практики он становится субъектом в подлинном смысле слова, сознательно выделяющим себя из окружающего и соотносящегося с ни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и два аспекта, всегда представленные в сознании человека в единстве и взаимопроникновении, выступают здесь как переживания и знания. Моментом знания в сознании особенно подчеркивается отношение к внешнему миру, который отражается в психике. Переживания это первично, прежде всего – психический факт как кусок собственной жизни индивида в плоти и крови его, специфическое проявление его индивидуальной жизни. Переживанием в более узком, специфическом смысле слова оно становится по мере того, как индивид становиться личностью и его переживание приобретает личностный харак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живанием психическое образование является, поскольку оно определяется контекстом жизни индивида. В сознании переживающего индивида этот контекст выступает как связь целей и мотивов. Они определяют смысл пережитого как чего-то со мной происшедшего. В переживании на передний план выступает не само по себе предметное содержание того, что в нем отражается, познается, а его значение в ходе моей жизни – то, что я это знал, что мне уяснилось, что этим разрешились задачи которые передо мной встали, и преодолены трудности с которыми я столкнул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ва психических явления могут быть отражением одного и того же внешнего явления или факта. Как отражение одного и того же, они эквивалентны, равнозначны. Они – знание или осознание данного факта. Но одно из них – например, то, в котором данный факт был впервые осознан во всем своем значении, - могло сыграть в силу тех или иных причин определенную роль в индивидуальной жизни данной личности. То особое место, которое оно заняло в истории развития данной личности, выделяет его, предает ему неповторимость, делающую его переживания в специфическом, подчеркнутом смысле слова. Если событием назвать такое явление, которое заняло определенное место в каком-то историческом ряду и силу этого приобрело определенную специфичность, как бы неповторимость и значительность, то как переживания в специфическом, подчеркнутом смысле слова можно будет обозначать психическое явление, которое стало событием внутренней жизни личности.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истика процессов памя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мять — интегрированное психическое отражение прошлого взаимодействия человека с действительностью, информационный фонд его жизне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личаются следующие процессы памяти – запоминание, воспроизведение, сохранение и забыва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поминание начинается с запечатления, которое первоначально совершается непроизвольно в той или иной деятельности, не ставящей себе непосредственно цели что-либо запомнить. Многое запечатлевается у нас непреднамеренно. И первоначальное запоминание совершается именно так – непреднамеренно в процессе деятельности, которая ставит себе иные цели и за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итывая необходимость сохранения в интересах своей практической и теоретической деятельности, человек, как существо сознательное, начинает специально – сознательно и преднамеренно запечатлевать особенно для него значимый материал: запечатление тогда переходит в сознательное запоминание и выделяется в особую сознательную целенаправленную деятельность. Когда запоминание сопряжено с известными трудностями, закрепление материала требует специальных приёмов, особой организации (повторений и т. п.); оно тогда принимает формы специально организованного запоминания – заучивания, которое обычно совершается в сложном процессе обу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ое значение приобретает поэтому вопрос о зависимости запоминания от характера деятельности, входе которой оно совершается. Теоретически центральным в проблеме запоминание является вопрос о взаимоотношении произвольного и непроизвольного запоминания, т. е. запоминания, составляющего прямую цель действия субъекта, и запоминания, совершающегося непреднамеренно в ходе деятельности, ставящей себе иную цель. На первый взгляд с очевидностью выступают преимущества произвольного запоминания. Однако повседневные наблюдения свидетельствуют всё же о том, что большая часть того, что мы запоминаем в жизни, запоминается нами непроизвольно, без специального намерения, и многое из того, что мы совсем не стремились запомнить, запоминаем так, что мы никогда не сможем забыть, - даже если бы этого и захот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чень большое значение для запоминания имеет первое воспроизведение. В то время как словесная формулировка, в которой материал преподносится другим, подвергается обычно ряду изменений, первые собственные формулировки, как удачные, так и неудачные, даже искажающие смысл воспроизводимого текста, оказываются исключительно стойкими. Мысль как бы срастается с той речевой формой, в которую она отливается в процессе первичного осмысливания при овладении подлежащим воспроизведению материалом. Здесь сохранение выступает не только как предпосылка, но и как следствие воспроизведения: оно не только проявляется в воспроизведении, но и совершается в нё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печатление и запоминание проявляются в узнавании и воспроизведении. </w:t>
        <w:tab/>
        <w:t>В узнавании восприятие и процессы сохранения и воспроизведения представлены в ещё не расчлененном единстве. Без узнавания не существует восприятия как сознательно осмысленного процесса, но узнавание – это вместе с тем сохранение и воспроизведение внутри вос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знавание может происходить в нескольких планах. Самая элементарная первичная его форма – это более или менее автоматическое узнавание в действии. Эта первая ступень узнавания проявляется в виде адекватной реакции на первичный раздражитель. Следующей ступенью являются формы узнавания, которые связаны с чувством знакомости, без возможности, однако, отожествления узнанного предмета с ранее воспринятым. Третьей ступенью узнавания является отожествление предмета. Такое узнавание по существу предполагает оформленность восприятия в пон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 же как сохранение не пассивное лишь хранение, так и воспроизведение не механическое повторение запечатленного или заученного. В процессе воспроизведения воспроизводимое не только воспроизводится, но в известной мере и формируется, поскольку речевое оформление смыслового содержания формирует само это содержание. Мысль включается в процесс воспроизведения, уточняя, обобщая, систематизируя, перерабатывая и реконструируя содержание. Поэтому в самом существе воспроизведения заложена реконструкция воспроизводимого – в результате мыслительной его переработке – как существенный аспект воспроиз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спроизведение может совершаться непроизвольно, в таком случае определяясь в основном ассоциативным механизмом и неосознанными установками. Оно может происходить на основе сознательной установки на воспроизведение, превращаясь в таком случае в сознательный процесс вспоминания или – при затруднениях припомин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ущественной особенностью активного воспроизведения является сознательное отношение к воспроизводимому: воспроизведение осознается субъектом в своем отношении к прошлому, которое оно воспроизводит; отсюда стремление к точности, к правильному, адекватному воспроизведению. В силу этого воспроизведение превращается в сознательную реконструкцию прошлого, в которой существенную роль играет мыслительная работа сопоставления, умозаключения, проверки. Память, воспроизводящая прошлое, и мышление, восстанавливающая это прошлое, опосредованно, путем умозаключения, сплетаются в этом процессе в неразрывном единстве, взаимопроникая друг в друг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астным видом воспроизведения является процесс вспоминания; частным видом представления – воспоминание в собственном смысле сло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споминание – это представление, отнесенное к более или менее точно определенному моменту в истории нашей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хранение является сложным динамическим процессом, который совершается в условиях определенным образом организованного усвоения и включает многообразные процессы переработки материала. Оборотной стороной сохранения, проявляющегося в воспроизведении, является забы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 сохранения и ход забывания существенно зависят от того, что господствует у данного субъекта: смысловое содержание и его речевое оформление в их единстве или преимущественно одно из них с недоучетом друг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хранении существует факт реминисценции, в силу которой со временем воспроизведение иногда не ухудшается, а улучшается. Связано это прежде всего и главным образом с внутренней работой по осмыслению материала и овладению им; в частности, известную роль в наблюдавшемся иногда более полном характере вторичного воспроизведения по сравнению с первоначальным играет активизация мыслительной переработки материала, стимулируемая первым воспроизвед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личие реминисценции в процессе сохранения не исключает, конечно, бесспорного факта забывания. Однако его не приходится рассматривать как процесс, который всегда совершается непроизвольно в силу не зависящих от человека обстоятельств. Он протекает так или иначе в зависимости от того, как он организуется. Ход сохранения и забывания существенно зависят от характера первичного запечатления или заучивания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 забывания в собственном смысле слова надо отличать выпадение материала при воспроизведении, обусловленное отбором материала, определяемым логикой смыслового содерж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бывание носит, как и запоминание, избирательный характер; оно зависит поэтому и от не всегда осознанных самим человеком установок, выражающих специфическую направленность его личности. Забывается то, что перестает быть для личности существенным, важным, а отчасти и то, что идет вразрез с ее устремления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ой характеристикой психики не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предмет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субъект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социаль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непрерыв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формированный в обществе индивид становиться социализированной личностью – человеком, включенным в систему общесоциальных, культурно-исторических достижений человечества. Значит, социальность является основной характеристикой псих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дметом психологии является человек как субъект деятельности. Из этого следует, что субъектность тоже является основной характеристи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щущения, восприятия, представления, образующие как бы состав психики, и соответствующие психические процессы – это не то, что первично осознается, а то, посредством чего нечто – предмет – осознается. Сознание первично не означает смотрение внутрь на ощущения, восприятия и т.д., а смотрение ими или посредством них на мир, на его предметное бытие, порождающее эти ощущения и восприятия. Значит, предметность является одной из основных характеристик псих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е всего выше перечисленного можно сделать вывод, что непрерывность не является основной характеристикой псих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Рубинштейн, С.Л. Основы общей психологии / С.Л. Рубинштейн. – СПб.: Питер, 2008. – 713с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Еникеев, М.И. Общая и социальная психология. Учебник для вузов / М.И.Еникеев. – НОРМА—ИНФРА. //М.,1999. – 624с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Вейн, А.М. Память человека / А.М .Вейн, Б.И. Каменецкая. – М., 1973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Times New Roman" w:cs="OpenSymbol"/>
    </w:rPr>
  </w:style>
  <w:style w:type="character" w:styleId="Style17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8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Схема документа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20">
    <w:name w:val="Верхний колонтитул Знак"/>
    <w:qFormat/>
    <w:rPr>
      <w:rFonts w:eastAsia="Arial Unicode MS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38:00Z</dcterms:created>
  <dc:creator>Admin</dc:creator>
  <dc:description/>
  <cp:keywords/>
  <dc:language>en-US</dc:language>
  <cp:lastModifiedBy>SYSTEM</cp:lastModifiedBy>
  <dcterms:modified xsi:type="dcterms:W3CDTF">2011-09-25T06:38:00Z</dcterms:modified>
  <cp:revision>2</cp:revision>
  <dc:subject/>
  <dc:title/>
</cp:coreProperties>
</file>