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Введение  </w:t>
      </w:r>
      <w:r>
        <w:rPr>
          <w:sz w:val="28"/>
          <w:szCs w:val="28"/>
        </w:rPr>
        <w:t xml:space="preserve">                                                                                                      </w:t>
      </w:r>
    </w:p>
    <w:p>
      <w:pPr>
        <w:pStyle w:val="Normal"/>
        <w:tabs>
          <w:tab w:val="clear" w:pos="708"/>
          <w:tab w:val="left" w:pos="600" w:leader="none"/>
          <w:tab w:val="left" w:pos="5640" w:leader="none"/>
          <w:tab w:val="left" w:pos="7080" w:leader="none"/>
          <w:tab w:val="left" w:pos="7200" w:leader="none"/>
          <w:tab w:val="left" w:pos="7260" w:leader="none"/>
        </w:tabs>
        <w:spacing w:lineRule="auto" w:line="360"/>
        <w:ind w:firstLine="709"/>
        <w:jc w:val="both"/>
        <w:rPr/>
      </w:pPr>
      <w:r>
        <w:rPr>
          <w:b/>
          <w:sz w:val="28"/>
          <w:szCs w:val="28"/>
        </w:rPr>
        <w:t xml:space="preserve">Глава </w:t>
      </w:r>
      <w:r>
        <w:rPr>
          <w:b/>
          <w:sz w:val="28"/>
          <w:szCs w:val="28"/>
          <w:lang w:val="en-US"/>
        </w:rPr>
        <w:t>I</w:t>
      </w:r>
      <w:r>
        <w:rPr>
          <w:b/>
          <w:sz w:val="28"/>
          <w:szCs w:val="28"/>
        </w:rPr>
        <w:t>.</w:t>
      </w:r>
      <w:r>
        <w:rPr>
          <w:sz w:val="28"/>
          <w:szCs w:val="28"/>
        </w:rPr>
        <w:t xml:space="preserve"> Теоретические основы изучения самооценки                         </w:t>
      </w:r>
    </w:p>
    <w:p>
      <w:pPr>
        <w:pStyle w:val="Normal"/>
        <w:tabs>
          <w:tab w:val="clear" w:pos="708"/>
          <w:tab w:val="left" w:pos="600" w:leader="none"/>
          <w:tab w:val="left" w:pos="7200" w:leader="none"/>
          <w:tab w:val="left" w:pos="7260" w:leader="none"/>
        </w:tabs>
        <w:spacing w:lineRule="auto" w:line="360"/>
        <w:ind w:firstLine="709"/>
        <w:jc w:val="both"/>
        <w:rPr/>
      </w:pPr>
      <w:r>
        <w:rPr>
          <w:b/>
          <w:sz w:val="28"/>
          <w:szCs w:val="28"/>
        </w:rPr>
        <w:t>1.1.</w:t>
      </w:r>
      <w:r>
        <w:rPr>
          <w:sz w:val="28"/>
          <w:szCs w:val="28"/>
        </w:rPr>
        <w:t xml:space="preserve"> Основные подходы зарубежных и отечественных                                </w:t>
      </w:r>
    </w:p>
    <w:p>
      <w:pPr>
        <w:pStyle w:val="Normal"/>
        <w:tabs>
          <w:tab w:val="clear" w:pos="708"/>
          <w:tab w:val="left" w:pos="600" w:leader="none"/>
          <w:tab w:val="left" w:pos="7200" w:leader="none"/>
          <w:tab w:val="left" w:pos="7260" w:leader="none"/>
        </w:tabs>
        <w:spacing w:lineRule="auto" w:line="360"/>
        <w:ind w:firstLine="709"/>
        <w:jc w:val="both"/>
        <w:rPr>
          <w:sz w:val="28"/>
          <w:szCs w:val="28"/>
        </w:rPr>
      </w:pPr>
      <w:r>
        <w:rPr>
          <w:sz w:val="28"/>
          <w:szCs w:val="28"/>
        </w:rPr>
        <w:t>авторов к изучению самооценки</w:t>
      </w:r>
    </w:p>
    <w:p>
      <w:pPr>
        <w:pStyle w:val="Normal"/>
        <w:tabs>
          <w:tab w:val="clear" w:pos="708"/>
          <w:tab w:val="left" w:pos="600" w:leader="none"/>
          <w:tab w:val="left" w:pos="7200" w:leader="none"/>
          <w:tab w:val="left" w:pos="7260" w:leader="none"/>
        </w:tabs>
        <w:spacing w:lineRule="auto" w:line="360"/>
        <w:ind w:firstLine="709"/>
        <w:jc w:val="both"/>
        <w:rPr>
          <w:color w:val="000000"/>
          <w:sz w:val="28"/>
          <w:szCs w:val="28"/>
        </w:rPr>
      </w:pPr>
      <w:r>
        <w:rPr>
          <w:b/>
          <w:color w:val="000000"/>
          <w:sz w:val="28"/>
          <w:szCs w:val="28"/>
        </w:rPr>
        <w:t>1.2.</w:t>
      </w:r>
      <w:r>
        <w:rPr>
          <w:color w:val="000000"/>
          <w:sz w:val="28"/>
          <w:szCs w:val="28"/>
        </w:rPr>
        <w:t xml:space="preserve">  Этапы становления самооценки                                                       </w:t>
      </w:r>
    </w:p>
    <w:p>
      <w:pPr>
        <w:pStyle w:val="Normal"/>
        <w:shd w:fill="FFFFFF" w:val="clear"/>
        <w:autoSpaceDE w:val="false"/>
        <w:spacing w:lineRule="auto" w:line="360"/>
        <w:ind w:firstLine="709"/>
        <w:jc w:val="both"/>
        <w:rPr>
          <w:bCs/>
          <w:color w:val="000000"/>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w:t>
      </w:r>
      <w:r>
        <w:rPr>
          <w:bCs/>
          <w:color w:val="000000"/>
          <w:sz w:val="28"/>
          <w:szCs w:val="28"/>
        </w:rPr>
        <w:t xml:space="preserve"> Основные факторы, влияющие на становление                    </w:t>
      </w:r>
    </w:p>
    <w:p>
      <w:pPr>
        <w:pStyle w:val="Normal"/>
        <w:shd w:fill="FFFFFF" w:val="clear"/>
        <w:autoSpaceDE w:val="false"/>
        <w:spacing w:lineRule="auto" w:line="360"/>
        <w:ind w:firstLine="709"/>
        <w:jc w:val="both"/>
        <w:rPr>
          <w:bCs/>
          <w:color w:val="000000"/>
          <w:sz w:val="28"/>
          <w:szCs w:val="28"/>
        </w:rPr>
      </w:pPr>
      <w:r>
        <w:rPr>
          <w:bCs/>
          <w:color w:val="000000"/>
          <w:sz w:val="28"/>
          <w:szCs w:val="28"/>
        </w:rPr>
        <w:t>и развитие самооценки.</w:t>
      </w:r>
    </w:p>
    <w:p>
      <w:pPr>
        <w:pStyle w:val="Normal"/>
        <w:shd w:fill="FFFFFF" w:val="clear"/>
        <w:autoSpaceDE w:val="false"/>
        <w:spacing w:lineRule="auto" w:line="360"/>
        <w:ind w:firstLine="709"/>
        <w:jc w:val="both"/>
        <w:rPr/>
      </w:pPr>
      <w:r>
        <w:rPr>
          <w:b/>
          <w:bCs/>
          <w:color w:val="000000"/>
          <w:sz w:val="28"/>
          <w:szCs w:val="28"/>
        </w:rPr>
        <w:t>2.1.</w:t>
      </w:r>
      <w:r>
        <w:rPr>
          <w:bCs/>
          <w:color w:val="000000"/>
          <w:sz w:val="28"/>
          <w:szCs w:val="28"/>
        </w:rPr>
        <w:t xml:space="preserve"> Семейный фактор – основной фактор развития                                  </w:t>
      </w:r>
    </w:p>
    <w:p>
      <w:pPr>
        <w:pStyle w:val="Normal"/>
        <w:shd w:fill="FFFFFF" w:val="clear"/>
        <w:autoSpaceDE w:val="false"/>
        <w:spacing w:lineRule="auto" w:line="360"/>
        <w:ind w:firstLine="709"/>
        <w:jc w:val="both"/>
        <w:rPr>
          <w:bCs/>
          <w:color w:val="000000"/>
          <w:sz w:val="28"/>
          <w:szCs w:val="28"/>
        </w:rPr>
      </w:pPr>
      <w:r>
        <w:rPr>
          <w:bCs/>
          <w:color w:val="000000"/>
          <w:sz w:val="28"/>
          <w:szCs w:val="28"/>
        </w:rPr>
        <w:t>самооценки.</w:t>
      </w:r>
    </w:p>
    <w:p>
      <w:pPr>
        <w:pStyle w:val="Normal"/>
        <w:shd w:fill="FFFFFF" w:val="clear"/>
        <w:autoSpaceDE w:val="false"/>
        <w:spacing w:lineRule="auto" w:line="360"/>
        <w:ind w:firstLine="709"/>
        <w:jc w:val="both"/>
        <w:rPr>
          <w:bCs/>
          <w:color w:val="000000"/>
          <w:sz w:val="28"/>
          <w:szCs w:val="28"/>
        </w:rPr>
      </w:pPr>
      <w:r>
        <w:rPr>
          <w:b/>
          <w:bCs/>
          <w:color w:val="000000"/>
          <w:sz w:val="28"/>
          <w:szCs w:val="28"/>
        </w:rPr>
        <w:t>2.2.</w:t>
      </w:r>
      <w:r>
        <w:rPr>
          <w:bCs/>
          <w:color w:val="000000"/>
          <w:sz w:val="28"/>
          <w:szCs w:val="28"/>
        </w:rPr>
        <w:t xml:space="preserve"> Социальные факторы  </w:t>
      </w:r>
    </w:p>
    <w:p>
      <w:pPr>
        <w:pStyle w:val="Normal"/>
        <w:shd w:fill="FFFFFF" w:val="clear"/>
        <w:autoSpaceDE w:val="false"/>
        <w:spacing w:lineRule="auto" w:line="360"/>
        <w:ind w:firstLine="709"/>
        <w:jc w:val="both"/>
        <w:rPr/>
      </w:pPr>
      <w:r>
        <w:rPr>
          <w:b/>
          <w:bCs/>
          <w:color w:val="000000"/>
          <w:sz w:val="28"/>
          <w:szCs w:val="28"/>
        </w:rPr>
        <w:t>2.3.</w:t>
      </w:r>
      <w:r>
        <w:rPr>
          <w:bCs/>
          <w:color w:val="000000"/>
          <w:sz w:val="28"/>
          <w:szCs w:val="28"/>
        </w:rPr>
        <w:t xml:space="preserve"> Фактор физического Я-образа, влияющий на  </w:t>
      </w:r>
    </w:p>
    <w:p>
      <w:pPr>
        <w:pStyle w:val="Normal"/>
        <w:shd w:fill="FFFFFF" w:val="clear"/>
        <w:tabs>
          <w:tab w:val="clear" w:pos="708"/>
          <w:tab w:val="left" w:pos="7980" w:leader="none"/>
        </w:tabs>
        <w:autoSpaceDE w:val="false"/>
        <w:spacing w:lineRule="auto" w:line="360"/>
        <w:ind w:firstLine="709"/>
        <w:jc w:val="both"/>
        <w:rPr>
          <w:bCs/>
          <w:color w:val="000000"/>
          <w:sz w:val="28"/>
          <w:szCs w:val="28"/>
        </w:rPr>
      </w:pPr>
      <w:r>
        <w:rPr>
          <w:bCs/>
          <w:color w:val="000000"/>
          <w:sz w:val="28"/>
          <w:szCs w:val="28"/>
        </w:rPr>
        <w:t>становление самооценки</w:t>
        <w:tab/>
      </w:r>
    </w:p>
    <w:p>
      <w:pPr>
        <w:pStyle w:val="Normal"/>
        <w:shd w:fill="FFFFFF" w:val="clear"/>
        <w:tabs>
          <w:tab w:val="clear" w:pos="708"/>
          <w:tab w:val="left" w:pos="8010" w:leader="none"/>
        </w:tabs>
        <w:autoSpaceDE w:val="false"/>
        <w:spacing w:lineRule="auto" w:line="360"/>
        <w:ind w:firstLine="709"/>
        <w:jc w:val="both"/>
        <w:rPr>
          <w:bCs/>
          <w:color w:val="000000"/>
          <w:sz w:val="28"/>
          <w:szCs w:val="28"/>
        </w:rPr>
      </w:pPr>
      <w:r>
        <w:rPr>
          <w:b/>
          <w:bCs/>
          <w:color w:val="000000"/>
          <w:sz w:val="28"/>
          <w:szCs w:val="28"/>
        </w:rPr>
        <w:t xml:space="preserve">Заключение                                                                                            </w:t>
      </w:r>
    </w:p>
    <w:p>
      <w:pPr>
        <w:pStyle w:val="Normal"/>
        <w:shd w:fill="FFFFFF" w:val="clear"/>
        <w:autoSpaceDE w:val="false"/>
        <w:spacing w:lineRule="auto" w:line="360"/>
        <w:ind w:firstLine="709"/>
        <w:jc w:val="both"/>
        <w:rPr>
          <w:sz w:val="28"/>
          <w:szCs w:val="28"/>
        </w:rPr>
      </w:pPr>
      <w:r>
        <w:rPr>
          <w:b/>
          <w:bCs/>
          <w:color w:val="000000"/>
          <w:sz w:val="28"/>
          <w:szCs w:val="28"/>
        </w:rPr>
        <w:t xml:space="preserve">Список литературы                                                                              </w:t>
      </w:r>
      <w:r>
        <w:rPr>
          <w:bCs/>
          <w:color w:val="000000"/>
          <w:sz w:val="28"/>
          <w:szCs w:val="28"/>
        </w:rPr>
        <w:t xml:space="preserve">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дному из древних философов принадлежат слова: «Человек — мера всех вещей». А что является мерой самого человека? Ответ, наверное, очевиден — его дела и поступки. Именно по делам и поступкам судят о ценности человека, зрелости его как личности. Если же сместить акцент с результатов деятельности (дел и поступ</w:t>
        <w:softHyphen/>
        <w:t xml:space="preserve">ков) на самого человека и задать себе еще один вопрос: за счет чего способен человек совершать деяния? (т.е. в чем состоит ценность самого человека?), то ответы уже не будут столь однозначны. Кто-то будет уповать на талант, иные — на умение строить отношения с другими людьми, а кто-то будет объяснять успехи в жизни и труде благоприятно сложившимися обстоятельствами. Психолог же ответит на этот вопрос следующим образом: </w:t>
      </w:r>
      <w:r>
        <w:rPr>
          <w:color w:val="000000"/>
          <w:sz w:val="28"/>
          <w:szCs w:val="28"/>
          <w:u w:val="single"/>
        </w:rPr>
        <w:t>ценность человека состоит не только в его делах и поступках, но и в его умении по</w:t>
        <w:softHyphen/>
        <w:t>стоянно работать над собой, самосовершенствоваться, все более глубоко познавать свои возможности и максимально использовать их в своей жизни и деятельности.</w:t>
      </w:r>
      <w:r>
        <w:rPr>
          <w:color w:val="000000"/>
          <w:sz w:val="28"/>
          <w:szCs w:val="28"/>
        </w:rPr>
        <w:t xml:space="preserve"> Действительно, только постоян</w:t>
        <w:softHyphen/>
        <w:t>ное самопознание и саморазвитие являются инструментарием от</w:t>
        <w:softHyphen/>
        <w:t>крытия своего неисчерпаемого личностного и творческого потен</w:t>
        <w:softHyphen/>
        <w:t>циала, выявления тех сфер жизнедеятельности, где этот потенциал может быть использован в полной мере. Известно немало слу</w:t>
        <w:softHyphen/>
        <w:t>чаев, когда способные и даже талантливые люди, добившись опре</w:t>
        <w:softHyphen/>
        <w:t>деленных успехов, успокаивались, переставали работать над собой, и в результате чего теряли даже то, что было достигнуто ранее.</w:t>
      </w:r>
    </w:p>
    <w:p>
      <w:pPr>
        <w:pStyle w:val="Normal"/>
        <w:shd w:fill="FFFFFF" w:val="clear"/>
        <w:autoSpaceDE w:val="false"/>
        <w:spacing w:lineRule="auto" w:line="360"/>
        <w:ind w:firstLine="709"/>
        <w:jc w:val="both"/>
        <w:rPr>
          <w:sz w:val="28"/>
          <w:szCs w:val="28"/>
        </w:rPr>
      </w:pPr>
      <w:r>
        <w:rPr>
          <w:color w:val="000000"/>
          <w:sz w:val="28"/>
          <w:szCs w:val="28"/>
        </w:rPr>
        <w:t>Каждый человек сам себя строит и выбирает свой жизненный путь, сам выстраивает свои отношения с другими людьми, нако</w:t>
        <w:softHyphen/>
        <w:t>нец, сам совершает и исправляет ошибки. Поэтому понятия «форми</w:t>
        <w:softHyphen/>
        <w:t>рование», «воспитание» и др., используемые в науке и практике, — это достаточно условные понятия. Задача семьи, образовательных учреждений состоит не в прямом воздействии на личность растуще</w:t>
        <w:softHyphen/>
        <w:t>го человека с целью добиться желаемых результатов, а в создании необходимых условий для самостроительства, самоформирования и самовоспитания, в актуализации механизмов самопознания и саморазвития.</w:t>
      </w:r>
    </w:p>
    <w:p>
      <w:pPr>
        <w:pStyle w:val="Normal"/>
        <w:shd w:fill="FFFFFF" w:val="clear"/>
        <w:autoSpaceDE w:val="false"/>
        <w:spacing w:lineRule="auto" w:line="360"/>
        <w:ind w:firstLine="709"/>
        <w:jc w:val="both"/>
        <w:rPr>
          <w:b/>
          <w:b/>
          <w:bCs/>
          <w:color w:val="000000"/>
          <w:sz w:val="28"/>
          <w:szCs w:val="28"/>
        </w:rPr>
      </w:pPr>
      <w:r>
        <w:rPr>
          <w:color w:val="000000"/>
          <w:sz w:val="28"/>
          <w:szCs w:val="28"/>
        </w:rPr>
        <w:t>Все сказанное делает востребованными знания о том, что та</w:t>
        <w:softHyphen/>
        <w:t>кое самопознание и саморазвитие, какую роль они играют в жиз</w:t>
        <w:softHyphen/>
        <w:t>ни, каковы механизмы их функционирования, как развиваются на разных возрастных этапах, как и посредством чего можно по</w:t>
        <w:softHyphen/>
        <w:t xml:space="preserve">знавать себя, и о многом-многом другом. </w:t>
      </w:r>
    </w:p>
    <w:p>
      <w:pPr>
        <w:pStyle w:val="Normal"/>
        <w:shd w:fill="FFFFFF" w:val="clear"/>
        <w:autoSpaceDE w:val="false"/>
        <w:spacing w:lineRule="auto" w:line="360"/>
        <w:ind w:firstLine="709"/>
        <w:jc w:val="both"/>
        <w:rPr>
          <w:b/>
          <w:b/>
          <w:sz w:val="28"/>
          <w:szCs w:val="28"/>
        </w:rPr>
      </w:pPr>
      <w:r>
        <w:rPr>
          <w:color w:val="000000"/>
          <w:sz w:val="28"/>
          <w:szCs w:val="28"/>
        </w:rPr>
        <w:t>Что же такое самопознание? С одной стороны, дать определе</w:t>
        <w:softHyphen/>
        <w:t xml:space="preserve">ние довольно просто, исходя из структуры термина «самопознание». </w:t>
      </w:r>
      <w:r>
        <w:rPr>
          <w:color w:val="000000"/>
          <w:sz w:val="28"/>
          <w:szCs w:val="28"/>
          <w:u w:val="single"/>
        </w:rPr>
        <w:t xml:space="preserve">Самопознание </w:t>
      </w:r>
      <w:r>
        <w:rPr>
          <w:color w:val="000000"/>
          <w:sz w:val="28"/>
          <w:szCs w:val="28"/>
        </w:rPr>
        <w:t>— это процесс познания себя, своих по</w:t>
        <w:softHyphen/>
        <w:t>тенциальных и актуальных свойств, личностных, интеллектуаль</w:t>
        <w:softHyphen/>
        <w:t>ных особенностей, черт характера, своих отношений с другими людьми и т. п. С другой стороны, возникает много вопросов о зна</w:t>
        <w:softHyphen/>
        <w:t>чении, структуре, механизмах самопознания, ответы на которые нельзя почерпнуть из определения. Недаром до сих пор остается загадкой и покрыто некой тайной выражение дельфийского ора</w:t>
        <w:softHyphen/>
        <w:t xml:space="preserve">кула, которое было начертано на фронтоне одного из храмов в Древней Греции: </w:t>
      </w:r>
      <w:r>
        <w:rPr>
          <w:b/>
          <w:i/>
          <w:iCs/>
          <w:color w:val="000000"/>
          <w:sz w:val="28"/>
          <w:szCs w:val="28"/>
        </w:rPr>
        <w:t>«Познай самого себя».</w:t>
      </w:r>
    </w:p>
    <w:p>
      <w:pPr>
        <w:pStyle w:val="Normal"/>
        <w:shd w:fill="FFFFFF" w:val="clear"/>
        <w:autoSpaceDE w:val="false"/>
        <w:spacing w:lineRule="auto" w:line="360"/>
        <w:ind w:firstLine="709"/>
        <w:jc w:val="both"/>
        <w:rPr>
          <w:sz w:val="28"/>
          <w:szCs w:val="28"/>
        </w:rPr>
      </w:pPr>
      <w:r>
        <w:rPr>
          <w:sz w:val="28"/>
          <w:szCs w:val="28"/>
        </w:rPr>
        <w:t>Каждый человек сам себя строит и выбирает свой жизненный путь, сам выстраивает свои отношения с другими людьми, нако</w:t>
        <w:softHyphen/>
        <w:t>нец сам совершает и исправляет ошибки. Поэтому понятия «форми</w:t>
        <w:softHyphen/>
        <w:t>рование», «воспитание» и др., используемые в науке и практике, — это достаточно условные понятия. Задача семьи, образовательных учреждений состоит не в прямом воздействии наличность растуще</w:t>
        <w:softHyphen/>
        <w:t>го человека с целью добиться желаемых результатов, а в создании необходимых условий для самостроительства, самоформирования и самовоспитания, в актуализации механизмов самопознания и саморазвития.</w:t>
      </w:r>
    </w:p>
    <w:p>
      <w:pPr>
        <w:pStyle w:val="Normal"/>
        <w:shd w:fill="FFFFFF" w:val="clear"/>
        <w:autoSpaceDE w:val="false"/>
        <w:spacing w:lineRule="auto" w:line="360"/>
        <w:ind w:firstLine="709"/>
        <w:jc w:val="both"/>
        <w:rPr>
          <w:bCs/>
          <w:sz w:val="28"/>
          <w:szCs w:val="28"/>
        </w:rPr>
      </w:pPr>
      <w:r>
        <w:rPr>
          <w:bCs/>
          <w:sz w:val="28"/>
          <w:szCs w:val="28"/>
        </w:rPr>
        <w:t>Системообразующим ядром индивидуальности является самооценка личности, которая во многом определяет жизненные позиции человека, уровень его притязаний, всю систему оценок. Самооценка влияет на формирование стиля поведения и жизнедеятельность человека. Другими словами, самооценка во многом обусловливает динамику и направленность развития субъекта. Поэтому, в психологической работе очень важно уметь корректировать самооценку человека. Данная курсовая работа направлена на изучение самооценки и факторов, влияющих на её становление и развитие.</w:t>
      </w:r>
      <w:r>
        <w:br w:type="page"/>
      </w:r>
    </w:p>
    <w:p>
      <w:pPr>
        <w:pStyle w:val="Normal"/>
        <w:shd w:fill="FFFFFF" w:val="clear"/>
        <w:autoSpaceDE w:val="false"/>
        <w:spacing w:lineRule="auto" w:line="360"/>
        <w:ind w:firstLine="709"/>
        <w:jc w:val="both"/>
        <w:rPr/>
      </w:pPr>
      <w:r>
        <w:rPr>
          <w:b/>
          <w:bCs/>
          <w:color w:val="000000"/>
          <w:sz w:val="28"/>
          <w:szCs w:val="28"/>
        </w:rPr>
        <w:t xml:space="preserve">Глава </w:t>
      </w:r>
      <w:r>
        <w:rPr>
          <w:b/>
          <w:bCs/>
          <w:color w:val="000000"/>
          <w:sz w:val="28"/>
          <w:szCs w:val="28"/>
          <w:lang w:val="en-US"/>
        </w:rPr>
        <w:t>I</w:t>
      </w:r>
      <w:r>
        <w:rPr>
          <w:b/>
          <w:bCs/>
          <w:color w:val="000000"/>
          <w:sz w:val="28"/>
          <w:szCs w:val="28"/>
        </w:rPr>
        <w:t>. Теоретические основы изучения самооцен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1"/>
          <w:numId w:val="3"/>
        </w:numPr>
        <w:shd w:fill="FFFFFF" w:val="clear"/>
        <w:autoSpaceDE w:val="false"/>
        <w:spacing w:lineRule="auto" w:line="360"/>
        <w:ind w:left="0" w:firstLine="709"/>
        <w:jc w:val="both"/>
        <w:rPr>
          <w:b/>
          <w:b/>
          <w:bCs/>
          <w:color w:val="000000"/>
          <w:sz w:val="28"/>
          <w:szCs w:val="28"/>
        </w:rPr>
      </w:pPr>
      <w:r>
        <w:rPr>
          <w:b/>
          <w:bCs/>
          <w:color w:val="000000"/>
          <w:sz w:val="28"/>
          <w:szCs w:val="28"/>
        </w:rPr>
        <w:t>Основные подходы зарубежных и отечественных авторов к изучению самооценки.</w:t>
      </w:r>
    </w:p>
    <w:p>
      <w:pPr>
        <w:pStyle w:val="Normal"/>
        <w:numPr>
          <w:ilvl w:val="1"/>
          <w:numId w:val="3"/>
        </w:numPr>
        <w:shd w:fill="FFFFFF" w:val="clear"/>
        <w:autoSpaceDE w:val="false"/>
        <w:spacing w:lineRule="auto" w:line="360"/>
        <w:ind w:left="0"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ыделение самоотношения как самостоятельного объекта психологического анализа чаще всего осуществляется путем раз</w:t>
        <w:softHyphen/>
        <w:t>граничения в едином процессе самосознания двух аспектов: процесса получения знаний о себе (и самих этих знаний) и про</w:t>
        <w:softHyphen/>
        <w:t xml:space="preserve">цесса самоотношения (вместе с более или менее устойчивым самоотношением как некоторой стабильной характеристикой субъекта). Всякая попытка человека себя охарактеризовать содержит в той или иной мере оценочный элемент, определяемый общепризнанными нормами, критериями и целями, представлениями об уровне достижений, моральными принципами, правилами поведения и т. д. Отсюда оба этих аспекта составляют целостную </w:t>
      </w:r>
      <w:r>
        <w:rPr>
          <w:color w:val="000000"/>
          <w:sz w:val="28"/>
          <w:szCs w:val="28"/>
          <w:u w:val="single"/>
        </w:rPr>
        <w:t>Я-концепцию</w:t>
      </w:r>
      <w:r>
        <w:rPr>
          <w:color w:val="000000"/>
          <w:sz w:val="28"/>
          <w:szCs w:val="28"/>
        </w:rPr>
        <w:t xml:space="preserve"> которая определяется как </w:t>
      </w:r>
      <w:r>
        <w:rPr>
          <w:color w:val="000000"/>
          <w:sz w:val="28"/>
          <w:szCs w:val="28"/>
          <w:u w:val="single"/>
        </w:rPr>
        <w:t>совокупность всех представлений индивида о себе, сопряженная с их оценкой.</w:t>
      </w:r>
      <w:r>
        <w:rPr>
          <w:color w:val="000000"/>
          <w:sz w:val="28"/>
          <w:szCs w:val="28"/>
        </w:rPr>
        <w:t xml:space="preserve"> Описательную составляющую Я-концепции чаще всего называют образом «Я» или представ</w:t>
        <w:softHyphen/>
        <w:t>лением о себе. В обозначении аспекта, связанного с отношением к себе, имеет место гораздо меньшая терминологическая опреде</w:t>
        <w:softHyphen/>
        <w:t xml:space="preserve">ленность. </w:t>
      </w:r>
      <w:r>
        <w:rPr>
          <w:color w:val="000000"/>
          <w:sz w:val="28"/>
          <w:szCs w:val="28"/>
          <w:u w:val="single"/>
        </w:rPr>
        <w:t>Это и самооценка, и самоуважение, и самопринятие, и эмоционально-ценностное отношение к себе, и, просто, самоотно</w:t>
        <w:softHyphen/>
        <w:t xml:space="preserve">шение. </w:t>
      </w:r>
    </w:p>
    <w:p>
      <w:pPr>
        <w:pStyle w:val="Normal"/>
        <w:shd w:fill="FFFFFF" w:val="clear"/>
        <w:autoSpaceDE w:val="false"/>
        <w:spacing w:lineRule="auto" w:line="360"/>
        <w:ind w:firstLine="709"/>
        <w:jc w:val="both"/>
        <w:rPr>
          <w:sz w:val="28"/>
          <w:szCs w:val="28"/>
        </w:rPr>
      </w:pPr>
      <w:r>
        <w:rPr>
          <w:color w:val="000000"/>
          <w:sz w:val="28"/>
          <w:szCs w:val="28"/>
        </w:rPr>
        <w:t>За данными различиями в словоупотреблении чаше всего не стоит каких-либо более или менее определенных и общепризнанных концептуальных разграничений. Их понятийный смысл можно уловить лишь в рамках конкретных исследований или</w:t>
      </w:r>
      <w:r>
        <w:rPr>
          <w:sz w:val="28"/>
          <w:szCs w:val="28"/>
        </w:rPr>
        <w:t xml:space="preserve"> тео</w:t>
      </w:r>
      <w:r>
        <w:rPr>
          <w:color w:val="000000"/>
          <w:sz w:val="28"/>
          <w:szCs w:val="28"/>
        </w:rPr>
        <w:t>ретических построений. Так что прочной терминологической традиции в этой сфере пока не существует.</w:t>
      </w:r>
    </w:p>
    <w:p>
      <w:pPr>
        <w:pStyle w:val="Normal"/>
        <w:shd w:fill="FFFFFF" w:val="clear"/>
        <w:autoSpaceDE w:val="false"/>
        <w:spacing w:lineRule="auto" w:line="360"/>
        <w:ind w:firstLine="709"/>
        <w:jc w:val="both"/>
        <w:rPr>
          <w:sz w:val="28"/>
          <w:szCs w:val="28"/>
        </w:rPr>
      </w:pPr>
      <w:r>
        <w:rPr>
          <w:color w:val="000000"/>
          <w:sz w:val="28"/>
          <w:szCs w:val="28"/>
        </w:rPr>
        <w:t>Понимание Я-концепции как совокупности установок «на себя» отчетливо зафиксировано, например, Р. Бернсом [1]. В соот</w:t>
        <w:softHyphen/>
        <w:t>ветствии с этим пониманием, три традиционно выделяемых эле</w:t>
        <w:softHyphen/>
        <w:t>мента установки (когнитивный, эмоциональный и поведенчес</w:t>
        <w:softHyphen/>
        <w:t>кий) применительно к Я-концепции конкретизируются следую</w:t>
        <w:softHyphen/>
        <w:t>щим образом:</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color w:val="000000"/>
          <w:sz w:val="28"/>
          <w:szCs w:val="28"/>
          <w:u w:val="single"/>
        </w:rPr>
        <w:t>Образ «Я»</w:t>
      </w:r>
      <w:r>
        <w:rPr>
          <w:color w:val="000000"/>
          <w:sz w:val="28"/>
          <w:szCs w:val="28"/>
        </w:rPr>
        <w:t xml:space="preserve"> - представление индивида о самом себе.</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color w:val="000000"/>
          <w:sz w:val="28"/>
          <w:szCs w:val="28"/>
          <w:u w:val="single"/>
        </w:rPr>
        <w:t>Самооценка</w:t>
      </w:r>
      <w:r>
        <w:rPr>
          <w:color w:val="000000"/>
          <w:sz w:val="28"/>
          <w:szCs w:val="28"/>
        </w:rPr>
        <w:t xml:space="preserve">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color w:val="000000"/>
          <w:sz w:val="28"/>
          <w:szCs w:val="28"/>
          <w:u w:val="single"/>
        </w:rPr>
        <w:t>Потенциальная поведенческая реакция,</w:t>
      </w:r>
      <w:r>
        <w:rPr>
          <w:color w:val="000000"/>
          <w:sz w:val="28"/>
          <w:szCs w:val="28"/>
        </w:rPr>
        <w:t xml:space="preserve"> т. е. те конкрет</w:t>
        <w:softHyphen/>
        <w:t>ные действия, которые могут быть вызваны образом «Я» и само</w:t>
        <w:softHyphen/>
        <w:t>оценкой.</w:t>
      </w:r>
    </w:p>
    <w:p>
      <w:pPr>
        <w:pStyle w:val="Normal"/>
        <w:shd w:fill="FFFFFF" w:val="clear"/>
        <w:autoSpaceDE w:val="false"/>
        <w:spacing w:lineRule="auto" w:line="360"/>
        <w:ind w:firstLine="709"/>
        <w:jc w:val="both"/>
        <w:rPr>
          <w:sz w:val="28"/>
          <w:szCs w:val="28"/>
        </w:rPr>
      </w:pPr>
      <w:r>
        <w:rPr>
          <w:color w:val="000000"/>
          <w:sz w:val="28"/>
          <w:szCs w:val="28"/>
        </w:rPr>
        <w:t>При этом самооценка как аффективная составляющая уста</w:t>
        <w:softHyphen/>
        <w:t>новки на себя существует в силу того, что ее когнитивная составляющая не воспринимается человеком безразлично, а про</w:t>
        <w:softHyphen/>
        <w:t>буждает в нем оценки и эмоции, интенсивность которых зависит о г контекста и от самого когнитивного содержания.</w:t>
      </w:r>
    </w:p>
    <w:p>
      <w:pPr>
        <w:pStyle w:val="Normal"/>
        <w:shd w:fill="FFFFFF" w:val="clear"/>
        <w:autoSpaceDE w:val="false"/>
        <w:spacing w:lineRule="auto" w:line="360"/>
        <w:ind w:firstLine="709"/>
        <w:jc w:val="both"/>
        <w:rPr/>
      </w:pPr>
      <w:r>
        <w:rPr>
          <w:color w:val="000000"/>
          <w:sz w:val="28"/>
          <w:szCs w:val="28"/>
        </w:rPr>
        <w:t xml:space="preserve">Предметом самовосприятия и самооценки индивида может быть его тело, его способности, его социальные отношения и тожество других личностных проявлений.  В соответствии с этим выделяется </w:t>
      </w:r>
      <w:r>
        <w:rPr>
          <w:color w:val="000000"/>
          <w:sz w:val="28"/>
          <w:szCs w:val="28"/>
          <w:u w:val="single"/>
        </w:rPr>
        <w:t>система частных самооценок.</w:t>
      </w:r>
      <w:r>
        <w:rPr>
          <w:color w:val="000000"/>
          <w:sz w:val="28"/>
          <w:szCs w:val="28"/>
        </w:rPr>
        <w:t xml:space="preserve"> Однако предполагается, что эти частные самооценки, взятые в их динамической совокупности, интегрируются в некоторое обобщенное пережи</w:t>
        <w:softHyphen/>
        <w:t xml:space="preserve">вшие, связанное с целостным образом «Я». Именно эта обобщенная и относительно устойчивая самооценка и является предметом психологического анализа, в большинстве исследован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 </w:t>
      </w:r>
      <w:r>
        <w:rPr>
          <w:color w:val="000000"/>
          <w:sz w:val="28"/>
          <w:szCs w:val="28"/>
          <w:u w:val="single"/>
        </w:rPr>
        <w:t>Куперсмит называет самооценкой</w:t>
      </w:r>
      <w:r>
        <w:rPr>
          <w:color w:val="000000"/>
          <w:sz w:val="28"/>
          <w:szCs w:val="28"/>
        </w:rPr>
        <w:t xml:space="preserve"> отноше</w:t>
        <w:softHyphen/>
        <w:t>ние индивида к себе, которое складывается постепенно и приоб</w:t>
        <w:softHyphen/>
        <w:t>ретает привычный характер; оно проявляется как одобрение или неодобрение, степень которого определяет убежденность инди</w:t>
        <w:softHyphen/>
        <w:t xml:space="preserve">вида в своей самоценности, значимости [11]. </w:t>
      </w:r>
    </w:p>
    <w:p>
      <w:pPr>
        <w:pStyle w:val="Normal"/>
        <w:shd w:fill="FFFFFF" w:val="clear"/>
        <w:autoSpaceDE w:val="false"/>
        <w:spacing w:lineRule="auto" w:line="360"/>
        <w:ind w:firstLine="709"/>
        <w:jc w:val="both"/>
        <w:rPr>
          <w:color w:val="000000"/>
          <w:sz w:val="28"/>
          <w:szCs w:val="28"/>
        </w:rPr>
      </w:pPr>
      <w:r>
        <w:rPr>
          <w:color w:val="000000"/>
          <w:sz w:val="28"/>
          <w:szCs w:val="28"/>
          <w:u w:val="single"/>
        </w:rPr>
        <w:t>По мнению Розенберга, самооценка</w:t>
      </w:r>
      <w:r>
        <w:rPr>
          <w:color w:val="000000"/>
          <w:sz w:val="28"/>
          <w:szCs w:val="28"/>
        </w:rPr>
        <w:t xml:space="preserve"> отражает степень развития у индивида чувства са</w:t>
        <w:softHyphen/>
        <w:t>моуважения, ощущения собственной ценности и позитивного от</w:t>
        <w:softHyphen/>
        <w:t>ношения ко всему тому, что входит в сферу его «Я» [10]. Поэтому, низкая самооценка предполагает неприятие себя, самоотрица</w:t>
        <w:softHyphen/>
        <w:t xml:space="preserve">ние, негативное отношение к своей личности . </w:t>
      </w:r>
    </w:p>
    <w:p>
      <w:pPr>
        <w:pStyle w:val="Normal"/>
        <w:shd w:fill="FFFFFF" w:val="clear"/>
        <w:autoSpaceDE w:val="false"/>
        <w:spacing w:lineRule="auto" w:line="360"/>
        <w:ind w:firstLine="709"/>
        <w:jc w:val="both"/>
        <w:rPr>
          <w:sz w:val="28"/>
          <w:szCs w:val="28"/>
        </w:rPr>
      </w:pPr>
      <w:r>
        <w:rPr>
          <w:color w:val="000000"/>
          <w:sz w:val="28"/>
          <w:szCs w:val="28"/>
        </w:rPr>
        <w:t>Обобщая пред</w:t>
        <w:softHyphen/>
        <w:t xml:space="preserve">ставления о самооценке, </w:t>
      </w:r>
      <w:r>
        <w:rPr>
          <w:color w:val="000000"/>
          <w:sz w:val="28"/>
          <w:szCs w:val="28"/>
          <w:u w:val="single"/>
        </w:rPr>
        <w:t xml:space="preserve">И. С. Кон пишет, что она </w:t>
      </w:r>
      <w:r>
        <w:rPr>
          <w:color w:val="000000"/>
          <w:sz w:val="28"/>
          <w:szCs w:val="28"/>
        </w:rPr>
        <w:t>«является общим знаменателем, итоговым измерением «Я», выражающим меру принятия или непринятия индивидом самого себя, поло</w:t>
        <w:softHyphen/>
        <w:t>жительное или отрицательное отношение к себе, производное от совокупности отдельных самооценок» [5].</w:t>
      </w:r>
    </w:p>
    <w:p>
      <w:pPr>
        <w:pStyle w:val="Normal"/>
        <w:shd w:fill="FFFFFF" w:val="clear"/>
        <w:autoSpaceDE w:val="false"/>
        <w:spacing w:lineRule="auto" w:line="360"/>
        <w:ind w:firstLine="709"/>
        <w:jc w:val="both"/>
        <w:rPr>
          <w:sz w:val="28"/>
          <w:szCs w:val="28"/>
        </w:rPr>
      </w:pPr>
      <w:r>
        <w:rPr>
          <w:color w:val="000000"/>
          <w:sz w:val="28"/>
          <w:szCs w:val="28"/>
        </w:rPr>
        <w:t>Но если обобщенная самооценка есть производная от отдель</w:t>
        <w:softHyphen/>
        <w:t>ных (частных) самооценок, то возникает вопрос, как же инди</w:t>
        <w:softHyphen/>
        <w:t>вид берет эту производную, какие особенности функционирова</w:t>
        <w:softHyphen/>
        <w:t>ния и строения эмоционально-оценочной системы делают воз</w:t>
        <w:softHyphen/>
        <w:t>можной интеграцию частных самооценок в общее чувство поло</w:t>
        <w:softHyphen/>
        <w:t>жительности или отрицательности отношения индивида к соб</w:t>
        <w:softHyphen/>
        <w:t>ственной лихости. Различные попытки ответа на эти вопросы оказались тесно связанными с представлениями о строении си</w:t>
        <w:softHyphen/>
        <w:t>стемы самоотношения.</w:t>
      </w:r>
    </w:p>
    <w:p>
      <w:pPr>
        <w:pStyle w:val="Normal"/>
        <w:shd w:fill="FFFFFF" w:val="clear"/>
        <w:autoSpaceDE w:val="false"/>
        <w:spacing w:lineRule="auto" w:line="360"/>
        <w:ind w:firstLine="709"/>
        <w:jc w:val="both"/>
        <w:rPr>
          <w:sz w:val="28"/>
          <w:szCs w:val="28"/>
        </w:rPr>
      </w:pPr>
      <w:r>
        <w:rPr>
          <w:color w:val="000000"/>
          <w:sz w:val="28"/>
          <w:szCs w:val="28"/>
        </w:rPr>
        <w:t>Наиболее простое из решений этих вопросов исходит из того, что система самоотношения есть некий конгломерат частных самооценок; в соответствии с этим глобальная самооценка мо</w:t>
        <w:softHyphen/>
        <w:t>жет быть понята и операционализирована как простая сумма частных самооценок.</w:t>
      </w:r>
    </w:p>
    <w:p>
      <w:pPr>
        <w:pStyle w:val="Normal"/>
        <w:shd w:fill="FFFFFF" w:val="clear"/>
        <w:autoSpaceDE w:val="false"/>
        <w:spacing w:lineRule="auto" w:line="360"/>
        <w:ind w:firstLine="709"/>
        <w:jc w:val="both"/>
        <w:rPr>
          <w:sz w:val="28"/>
          <w:szCs w:val="28"/>
        </w:rPr>
      </w:pPr>
      <w:r>
        <w:rPr>
          <w:color w:val="000000"/>
          <w:sz w:val="28"/>
          <w:szCs w:val="28"/>
        </w:rPr>
        <w:t>Гораздо более распространенной точкой зрения является представление о том, что различные сферы и особенности лич</w:t>
        <w:softHyphen/>
        <w:t>ности, которые могут выступать в качестве объектов самооце</w:t>
        <w:softHyphen/>
        <w:t>нок, неравнозначны, и самооценки играют тем большую роль, чем более значимым является оцениваемый аспект. Истоки дан</w:t>
        <w:softHyphen/>
        <w:t xml:space="preserve">ных представлений исторически лежат во взглядах </w:t>
      </w:r>
      <w:r>
        <w:rPr>
          <w:color w:val="000000"/>
          <w:sz w:val="28"/>
          <w:szCs w:val="28"/>
          <w:u w:val="single"/>
        </w:rPr>
        <w:t>У. Джемса</w:t>
      </w:r>
      <w:r>
        <w:rPr>
          <w:color w:val="000000"/>
          <w:sz w:val="28"/>
          <w:szCs w:val="28"/>
        </w:rPr>
        <w:t>, который считал, что неуспех в малозначимых сферах мало вли</w:t>
        <w:softHyphen/>
        <w:t xml:space="preserve">яет на общую самооценку [3]. Соответствующих представлений придерживались многие исследователи. Так, </w:t>
      </w:r>
      <w:r>
        <w:rPr>
          <w:color w:val="000000"/>
          <w:sz w:val="28"/>
          <w:szCs w:val="28"/>
          <w:u w:val="single"/>
        </w:rPr>
        <w:t>Куперсмит указывает</w:t>
      </w:r>
      <w:r>
        <w:rPr>
          <w:color w:val="000000"/>
          <w:sz w:val="28"/>
          <w:szCs w:val="28"/>
        </w:rPr>
        <w:t xml:space="preserve">, что </w:t>
      </w:r>
      <w:r>
        <w:rPr>
          <w:color w:val="000000"/>
          <w:sz w:val="28"/>
          <w:szCs w:val="28"/>
          <w:u w:val="single"/>
        </w:rPr>
        <w:t>обобщенная самооценка</w:t>
      </w:r>
      <w:r>
        <w:rPr>
          <w:color w:val="000000"/>
          <w:sz w:val="28"/>
          <w:szCs w:val="28"/>
        </w:rPr>
        <w:t xml:space="preserve"> есть сумма частных самооценок, «взвешенных» по субъективной значимости, однако, при этом отмечает, что данных, прямо подтверждающих эту гипотезу, крайне мало [11].</w:t>
      </w:r>
    </w:p>
    <w:p>
      <w:pPr>
        <w:pStyle w:val="Normal"/>
        <w:shd w:fill="FFFFFF" w:val="clear"/>
        <w:autoSpaceDE w:val="false"/>
        <w:spacing w:lineRule="auto" w:line="360"/>
        <w:ind w:firstLine="709"/>
        <w:jc w:val="both"/>
        <w:rPr>
          <w:sz w:val="28"/>
          <w:szCs w:val="28"/>
        </w:rPr>
      </w:pPr>
      <w:r>
        <w:rPr>
          <w:color w:val="000000"/>
          <w:sz w:val="28"/>
          <w:szCs w:val="28"/>
        </w:rPr>
        <w:t>Анализируя различные методы измерения глобальной самооценки</w:t>
      </w:r>
      <w:r>
        <w:rPr>
          <w:color w:val="000000"/>
          <w:sz w:val="28"/>
          <w:szCs w:val="28"/>
          <w:u w:val="single"/>
        </w:rPr>
        <w:t>, Р. Уайли</w:t>
      </w:r>
      <w:r>
        <w:rPr>
          <w:color w:val="000000"/>
          <w:sz w:val="28"/>
          <w:szCs w:val="28"/>
        </w:rPr>
        <w:t xml:space="preserve"> пишет, что принцип простого суммирования</w:t>
      </w:r>
      <w:r>
        <w:rPr>
          <w:sz w:val="28"/>
          <w:szCs w:val="28"/>
        </w:rPr>
        <w:t xml:space="preserve"> частн</w:t>
      </w:r>
      <w:r>
        <w:rPr>
          <w:color w:val="000000"/>
          <w:sz w:val="28"/>
          <w:szCs w:val="28"/>
        </w:rPr>
        <w:t>ых самооценок, применяемый при построении диагностических процедур, является ничем иным, как проявлением теоретического невежества, и что должны быть предприняты шаги</w:t>
      </w:r>
      <w:r>
        <w:rPr>
          <w:sz w:val="28"/>
          <w:szCs w:val="28"/>
        </w:rPr>
        <w:t xml:space="preserve"> для</w:t>
      </w:r>
      <w:r>
        <w:rPr>
          <w:color w:val="000000"/>
          <w:sz w:val="28"/>
          <w:szCs w:val="28"/>
        </w:rPr>
        <w:t xml:space="preserve"> учета значимости пунктов и их вклада в обобщенную самооценку [11].  </w:t>
      </w:r>
    </w:p>
    <w:p>
      <w:pPr>
        <w:pStyle w:val="Normal"/>
        <w:shd w:fill="FFFFFF" w:val="clear"/>
        <w:autoSpaceDE w:val="false"/>
        <w:spacing w:lineRule="auto" w:line="360"/>
        <w:ind w:firstLine="709"/>
        <w:jc w:val="both"/>
        <w:rPr>
          <w:sz w:val="28"/>
          <w:szCs w:val="28"/>
        </w:rPr>
      </w:pPr>
      <w:r>
        <w:rPr>
          <w:color w:val="000000"/>
          <w:sz w:val="28"/>
          <w:szCs w:val="28"/>
          <w:u w:val="single"/>
        </w:rPr>
        <w:t xml:space="preserve">Розенбергом </w:t>
      </w:r>
      <w:r>
        <w:rPr>
          <w:color w:val="000000"/>
          <w:sz w:val="28"/>
          <w:szCs w:val="28"/>
        </w:rPr>
        <w:t>была предложена так называемая интерактив</w:t>
        <w:softHyphen/>
        <w:t>ная гипотеза, согласно которой влияние специфического аспекта «Я» на самооценку варьирует в зависимости от уровня самооценки по этому аспекту и его значимости для значимых аспектов: их высокие уровни сильно увеличивают общую самооцен</w:t>
        <w:softHyphen/>
        <w:t>ку, в то время как низкие уровни частных значимых самооценок существенно снижают итоговое самоотношение [11]. Вклад самооце</w:t>
        <w:softHyphen/>
        <w:t>нок по менее значимым аспектам в обобщенную самооценку соответственно оказывается меньшим.</w:t>
      </w:r>
    </w:p>
    <w:p>
      <w:pPr>
        <w:pStyle w:val="Normal"/>
        <w:shd w:fill="FFFFFF" w:val="clear"/>
        <w:autoSpaceDE w:val="false"/>
        <w:spacing w:lineRule="auto" w:line="360"/>
        <w:ind w:firstLine="709"/>
        <w:jc w:val="both"/>
        <w:rPr/>
      </w:pPr>
      <w:r>
        <w:rPr>
          <w:color w:val="000000"/>
          <w:sz w:val="28"/>
          <w:szCs w:val="28"/>
        </w:rPr>
        <w:t>Таким образом, в соответствии с этими представлениями, стро</w:t>
        <w:softHyphen/>
        <w:t>ение самоотношения можно представить следующим образом:</w:t>
      </w:r>
    </w:p>
    <w:p>
      <w:pPr>
        <w:pStyle w:val="Normal"/>
        <w:shd w:fill="FFFFFF" w:val="clear"/>
        <w:autoSpaceDE w:val="false"/>
        <w:spacing w:lineRule="auto" w:line="360"/>
        <w:ind w:firstLine="709"/>
        <w:jc w:val="both"/>
        <w:rPr>
          <w:sz w:val="28"/>
          <w:szCs w:val="28"/>
        </w:rPr>
      </w:pPr>
      <w:r>
        <w:rPr>
          <w:color w:val="000000"/>
          <w:sz w:val="28"/>
          <w:szCs w:val="28"/>
          <w:u w:val="single"/>
        </w:rPr>
        <w:t>Существуют два уровня самоотношения</w:t>
      </w:r>
      <w:r>
        <w:rPr>
          <w:color w:val="000000"/>
          <w:sz w:val="28"/>
          <w:szCs w:val="28"/>
        </w:rPr>
        <w:t xml:space="preserve"> - </w:t>
      </w:r>
      <w:r>
        <w:rPr>
          <w:color w:val="000000"/>
          <w:sz w:val="28"/>
          <w:szCs w:val="28"/>
          <w:u w:val="single"/>
        </w:rPr>
        <w:t>уровень частных са</w:t>
        <w:softHyphen/>
        <w:t>мооценок и уровень обобщенной самооценки</w:t>
      </w:r>
      <w:r>
        <w:rPr>
          <w:color w:val="000000"/>
          <w:sz w:val="28"/>
          <w:szCs w:val="28"/>
        </w:rPr>
        <w:t>, причем, основным принципом организации этих уровней в единую систему являет</w:t>
        <w:softHyphen/>
        <w:t>ся интеграция частных самооценок с учетом их субъективной значимости. Структура же самоотношения, фактически, сводится</w:t>
      </w:r>
      <w:r>
        <w:rPr>
          <w:i/>
          <w:iCs/>
          <w:color w:val="000000"/>
          <w:sz w:val="28"/>
          <w:szCs w:val="28"/>
        </w:rPr>
        <w:t xml:space="preserve"> </w:t>
      </w:r>
      <w:r>
        <w:rPr>
          <w:color w:val="000000"/>
          <w:sz w:val="28"/>
          <w:szCs w:val="28"/>
        </w:rPr>
        <w:t>к структуре входящих в Я-концепцию аспектов «Я».</w:t>
      </w:r>
    </w:p>
    <w:p>
      <w:pPr>
        <w:pStyle w:val="Normal"/>
        <w:shd w:fill="FFFFFF" w:val="clear"/>
        <w:autoSpaceDE w:val="false"/>
        <w:spacing w:lineRule="auto" w:line="360"/>
        <w:ind w:firstLine="709"/>
        <w:jc w:val="both"/>
        <w:rPr>
          <w:sz w:val="28"/>
          <w:szCs w:val="28"/>
        </w:rPr>
      </w:pPr>
      <w:r>
        <w:rPr>
          <w:color w:val="000000"/>
          <w:sz w:val="28"/>
          <w:szCs w:val="28"/>
        </w:rPr>
        <w:t>Несмотря на распространенность этих взглядов и их кажу</w:t>
        <w:softHyphen/>
        <w:t>щуюся очевидность, прямых доказательств обоснованности со</w:t>
        <w:softHyphen/>
        <w:t>ответствующих представлений до сих нор не получено.</w:t>
      </w:r>
    </w:p>
    <w:p>
      <w:pPr>
        <w:pStyle w:val="Normal"/>
        <w:shd w:fill="FFFFFF" w:val="clear"/>
        <w:autoSpaceDE w:val="false"/>
        <w:spacing w:lineRule="auto" w:line="360"/>
        <w:ind w:firstLine="709"/>
        <w:jc w:val="both"/>
        <w:rPr>
          <w:sz w:val="28"/>
          <w:szCs w:val="28"/>
        </w:rPr>
      </w:pPr>
      <w:r>
        <w:rPr>
          <w:color w:val="000000"/>
          <w:sz w:val="28"/>
          <w:szCs w:val="28"/>
        </w:rPr>
        <w:t>В определенной степени это связано с неразработанностью понятия субъективной значимости и возможностью существова</w:t>
        <w:softHyphen/>
        <w:t xml:space="preserve">ния взаимодействия между значимостью и самооценкой. </w:t>
      </w:r>
      <w:r>
        <w:rPr>
          <w:color w:val="000000"/>
          <w:sz w:val="28"/>
          <w:szCs w:val="28"/>
          <w:u w:val="single"/>
        </w:rPr>
        <w:t>Исхо</w:t>
        <w:softHyphen/>
        <w:t>дя из теории когнитивного баланса Фестингера, Узле и Марвелл</w:t>
      </w:r>
      <w:r>
        <w:rPr>
          <w:color w:val="000000"/>
          <w:sz w:val="28"/>
          <w:szCs w:val="28"/>
        </w:rPr>
        <w:t xml:space="preserve"> считают, что если низкая оценка по отдельному качеству вступает в противоречие с потребностью иметь высокое общее  самоуважение, то одним из возможных механизмов, с помощью которого индивид выходит из этой дилеммы, является снижение</w:t>
      </w:r>
      <w:r>
        <w:rPr>
          <w:sz w:val="28"/>
          <w:szCs w:val="28"/>
        </w:rPr>
        <w:t xml:space="preserve"> </w:t>
      </w:r>
      <w:r>
        <w:rPr>
          <w:color w:val="000000"/>
          <w:sz w:val="28"/>
          <w:szCs w:val="28"/>
        </w:rPr>
        <w:t>значимости тех аспектов, по которым субъект себя низко оцени</w:t>
        <w:softHyphen/>
        <w:t>вает [11]. Розенбергом было получено подтверждение этой идеи, когда он обнаружил, что более высокая значимость приписывается индивидом именно тем аспектам, по которым он успешен [11]. Одна</w:t>
        <w:softHyphen/>
        <w:t>ко, свобода манипулирования значимостью оказывается не без</w:t>
        <w:softHyphen/>
        <w:t>граничной, ведь многие критерии самооценки задаются объек</w:t>
        <w:softHyphen/>
        <w:t>тивной ситуацией жизнедеятельности. В соответствии с различ</w:t>
        <w:softHyphen/>
        <w:t>ными гипотезами о взаимодействии между уровнем самооценки и субъективной значимостью того или иного качества личности созданы различные модели взвешивания частичных самооценок при их интеграции в глобальную самооценку.</w:t>
      </w:r>
    </w:p>
    <w:p>
      <w:pPr>
        <w:pStyle w:val="Normal"/>
        <w:shd w:fill="FFFFFF" w:val="clear"/>
        <w:autoSpaceDE w:val="false"/>
        <w:spacing w:lineRule="auto" w:line="360"/>
        <w:ind w:firstLine="709"/>
        <w:jc w:val="both"/>
        <w:rPr>
          <w:color w:val="000000"/>
          <w:sz w:val="28"/>
          <w:szCs w:val="28"/>
        </w:rPr>
      </w:pPr>
      <w:r>
        <w:rPr>
          <w:color w:val="000000"/>
          <w:sz w:val="28"/>
          <w:szCs w:val="28"/>
          <w:u w:val="single"/>
        </w:rPr>
        <w:t xml:space="preserve">В исследовании Ходжа и Маккарти </w:t>
      </w:r>
      <w:r>
        <w:rPr>
          <w:color w:val="000000"/>
          <w:sz w:val="28"/>
          <w:szCs w:val="28"/>
        </w:rPr>
        <w:t>была предпринята по</w:t>
        <w:softHyphen/>
        <w:t>пытка прямой проверки положения об интегральном характере обобщенной самооценки. Изучалась зависимость между частными самооценками, их субъективной значимостью и общим са</w:t>
        <w:softHyphen/>
        <w:t>моуважением. Ими использовались различные модели взвеши</w:t>
        <w:softHyphen/>
        <w:t>вания самооценок по значимости. Кроме этого использовались эмпирически полученные оценки значимости. Однако, несмотря на изрядную экспериментальную изощренность, они не получи</w:t>
        <w:softHyphen/>
        <w:t>ли корреляций между интегральной самооценкой и общим само</w:t>
        <w:softHyphen/>
        <w:t>уважением, превышающих  г=0,45. Причем, взвешивание по зна</w:t>
        <w:softHyphen/>
        <w:t xml:space="preserve">чимости не приводило к заметному изменению корреляций по сравнению с простым суммированием частных самооценок [11]. </w:t>
      </w:r>
    </w:p>
    <w:p>
      <w:pPr>
        <w:pStyle w:val="Normal"/>
        <w:shd w:fill="FFFFFF" w:val="clear"/>
        <w:autoSpaceDE w:val="false"/>
        <w:spacing w:lineRule="auto" w:line="360"/>
        <w:ind w:firstLine="709"/>
        <w:jc w:val="both"/>
        <w:rPr>
          <w:sz w:val="28"/>
          <w:szCs w:val="28"/>
        </w:rPr>
      </w:pPr>
      <w:r>
        <w:rPr>
          <w:color w:val="000000"/>
          <w:sz w:val="28"/>
          <w:szCs w:val="28"/>
        </w:rPr>
        <w:t xml:space="preserve">На основании этих результатов они пришли к выводу, что </w:t>
      </w:r>
      <w:r>
        <w:rPr>
          <w:color w:val="000000"/>
          <w:sz w:val="28"/>
          <w:szCs w:val="28"/>
          <w:u w:val="single"/>
        </w:rPr>
        <w:t>интег</w:t>
        <w:softHyphen/>
        <w:t>ральная самооценка частных аспектов и общее самоуважение (глобальная самооценка) - это разные конструкты</w:t>
      </w:r>
      <w:r>
        <w:rPr>
          <w:color w:val="000000"/>
          <w:sz w:val="28"/>
          <w:szCs w:val="28"/>
        </w:rPr>
        <w:t>, за которы</w:t>
        <w:softHyphen/>
        <w:t>ми надо искать различное психологическое содержание. В этом исследовании интересен еще один результат, парадоксальный с точки зрения Ходжа и Маккарти. Было обнаружено, что учет индивидуальной (субъективной) значимости давал меньше при</w:t>
        <w:softHyphen/>
        <w:t>ращение корреляций, чем учет групповых оценок значимости (полученных усреднением индивидуальных оценок значимости каждого аспекта по группе). Это позволило им заключить, что групповые ценности (для данного контингента) имеют большее влияние на глобальную самооценку, чем учет индивидуальных оценок ценностей. Однако, этот факт был оставлен ими без объяс</w:t>
        <w:softHyphen/>
        <w:t>нении - лишь как парадоксальная констатация.</w:t>
      </w:r>
    </w:p>
    <w:p>
      <w:pPr>
        <w:pStyle w:val="Normal"/>
        <w:shd w:fill="FFFFFF" w:val="clear"/>
        <w:autoSpaceDE w:val="false"/>
        <w:spacing w:lineRule="auto" w:line="360"/>
        <w:ind w:firstLine="709"/>
        <w:jc w:val="both"/>
        <w:rPr>
          <w:color w:val="000000"/>
          <w:sz w:val="28"/>
          <w:szCs w:val="28"/>
        </w:rPr>
      </w:pPr>
      <w:r>
        <w:rPr>
          <w:color w:val="000000"/>
          <w:sz w:val="28"/>
          <w:szCs w:val="28"/>
        </w:rPr>
        <w:t>Кроме изложенных выше взглядов, существуют попытки со</w:t>
        <w:softHyphen/>
        <w:t>здания более сложных, иерархических моделей строения самоотношения. Основная идея при этом состоит в том, что частные самооценки личностных качеств не напрямую связаны с общим самоуважением, а организуются в промежуточный уровень, за</w:t>
        <w:softHyphen/>
        <w:t>даваемый сферами жизнедеятельности субъекта или его лично</w:t>
        <w:softHyphen/>
        <w:t xml:space="preserve">стных проявлений. </w:t>
      </w:r>
    </w:p>
    <w:p>
      <w:pPr>
        <w:pStyle w:val="Normal"/>
        <w:shd w:fill="FFFFFF" w:val="clear"/>
        <w:autoSpaceDE w:val="false"/>
        <w:spacing w:lineRule="auto" w:line="360"/>
        <w:ind w:firstLine="709"/>
        <w:jc w:val="both"/>
        <w:rPr/>
      </w:pPr>
      <w:r>
        <w:rPr>
          <w:color w:val="000000"/>
          <w:sz w:val="28"/>
          <w:szCs w:val="28"/>
        </w:rPr>
        <w:t xml:space="preserve">Одна из наиболее распространенных моделей такого рода принадлежит </w:t>
      </w:r>
      <w:r>
        <w:rPr>
          <w:color w:val="000000"/>
          <w:sz w:val="28"/>
          <w:szCs w:val="28"/>
          <w:u w:val="single"/>
        </w:rPr>
        <w:t>Р. Щавельзону</w:t>
      </w:r>
      <w:r>
        <w:rPr>
          <w:color w:val="000000"/>
          <w:sz w:val="28"/>
          <w:szCs w:val="28"/>
        </w:rPr>
        <w:t>, которым на основе анализа так называемой «номологической сети» переменных самооценки был выделен ряд сфер, наиболее важных для пони</w:t>
        <w:softHyphen/>
        <w:t>мания обобщенного «Я» [11]. В соответствии с этой моделью обоб</w:t>
        <w:softHyphen/>
        <w:t>щенная самооценка находится на вершине иерархии и может быть разделена на академическую и неакадемическую (связан</w:t>
        <w:softHyphen/>
        <w:t>ную или несвязанную с успехами в учебе), последняя же под</w:t>
        <w:softHyphen/>
        <w:t xml:space="preserve">разделяется на физические, эмоциональные и социальные аспекты. </w:t>
      </w:r>
    </w:p>
    <w:p>
      <w:pPr>
        <w:pStyle w:val="Normal"/>
        <w:shd w:fill="FFFFFF" w:val="clear"/>
        <w:autoSpaceDE w:val="false"/>
        <w:spacing w:lineRule="auto" w:line="360"/>
        <w:ind w:firstLine="709"/>
        <w:jc w:val="both"/>
        <w:rPr>
          <w:sz w:val="28"/>
          <w:szCs w:val="28"/>
        </w:rPr>
      </w:pPr>
      <w:r>
        <w:rPr>
          <w:color w:val="000000"/>
          <w:sz w:val="28"/>
          <w:szCs w:val="28"/>
        </w:rPr>
        <w:t>Отсюда Я- концепция и обобщенная самооценка - это просто одно</w:t>
      </w:r>
      <w:r>
        <w:rPr>
          <w:sz w:val="28"/>
          <w:szCs w:val="28"/>
        </w:rPr>
        <w:t xml:space="preserve"> </w:t>
      </w:r>
      <w:r>
        <w:rPr>
          <w:color w:val="000000"/>
          <w:sz w:val="28"/>
          <w:szCs w:val="28"/>
        </w:rPr>
        <w:t>и то же.</w:t>
      </w:r>
    </w:p>
    <w:p>
      <w:pPr>
        <w:pStyle w:val="Normal"/>
        <w:shd w:fill="FFFFFF" w:val="clear"/>
        <w:autoSpaceDE w:val="false"/>
        <w:spacing w:lineRule="auto" w:line="360"/>
        <w:ind w:firstLine="709"/>
        <w:jc w:val="both"/>
        <w:rPr>
          <w:sz w:val="28"/>
          <w:szCs w:val="28"/>
        </w:rPr>
      </w:pPr>
      <w:r>
        <w:rPr>
          <w:color w:val="000000"/>
          <w:sz w:val="28"/>
          <w:szCs w:val="28"/>
          <w:u w:val="single"/>
        </w:rPr>
        <w:t>Мотив самоуважения, по определению Канлана</w:t>
      </w:r>
      <w:r>
        <w:rPr>
          <w:color w:val="000000"/>
          <w:sz w:val="28"/>
          <w:szCs w:val="28"/>
        </w:rPr>
        <w:t>, - это «личная потребность сделать максимальным переживание положительных и минимальных - отрицательных установок по отношению к себе». Большей частью мотивы самоуважения и последовательности «Я» совпадают, но бывают случаи, когда индивид</w:t>
      </w:r>
      <w:r>
        <w:rPr>
          <w:sz w:val="28"/>
          <w:szCs w:val="28"/>
        </w:rPr>
        <w:t xml:space="preserve"> у</w:t>
      </w:r>
      <w:r>
        <w:rPr>
          <w:color w:val="000000"/>
          <w:sz w:val="28"/>
          <w:szCs w:val="28"/>
        </w:rPr>
        <w:t>порно сохраняет отрицательный образ «Я» не меняя его даже</w:t>
      </w:r>
      <w:r>
        <w:rPr>
          <w:sz w:val="28"/>
          <w:szCs w:val="28"/>
        </w:rPr>
        <w:t xml:space="preserve"> в </w:t>
      </w:r>
      <w:r>
        <w:rPr>
          <w:color w:val="000000"/>
          <w:sz w:val="28"/>
          <w:szCs w:val="28"/>
        </w:rPr>
        <w:t>случаях положительных внешних оценок и успехов в сфере</w:t>
      </w:r>
      <w:r>
        <w:rPr>
          <w:sz w:val="28"/>
          <w:szCs w:val="28"/>
        </w:rPr>
        <w:t xml:space="preserve"> са</w:t>
      </w:r>
      <w:r>
        <w:rPr>
          <w:color w:val="000000"/>
          <w:sz w:val="28"/>
          <w:szCs w:val="28"/>
        </w:rPr>
        <w:t>мореализации [11].</w:t>
      </w:r>
    </w:p>
    <w:p>
      <w:pPr>
        <w:pStyle w:val="Normal"/>
        <w:shd w:fill="FFFFFF" w:val="clear"/>
        <w:autoSpaceDE w:val="false"/>
        <w:spacing w:lineRule="auto" w:line="360"/>
        <w:ind w:firstLine="709"/>
        <w:jc w:val="both"/>
        <w:rPr>
          <w:sz w:val="28"/>
          <w:szCs w:val="28"/>
        </w:rPr>
      </w:pPr>
      <w:r>
        <w:rPr>
          <w:color w:val="000000"/>
          <w:sz w:val="28"/>
          <w:szCs w:val="28"/>
        </w:rPr>
        <w:t xml:space="preserve">По литературным данным выделяют три </w:t>
      </w:r>
      <w:r>
        <w:rPr>
          <w:color w:val="000000"/>
          <w:sz w:val="28"/>
          <w:szCs w:val="28"/>
          <w:u w:val="single"/>
        </w:rPr>
        <w:t>основных по</w:t>
        <w:softHyphen/>
        <w:t>нимания терминов самоотношения,</w:t>
      </w:r>
      <w:r>
        <w:rPr>
          <w:color w:val="000000"/>
          <w:sz w:val="28"/>
          <w:szCs w:val="28"/>
        </w:rPr>
        <w:t xml:space="preserve"> каждое из которых отражает различные те</w:t>
        <w:softHyphen/>
        <w:t>оретические подходы и имеет свое собственное коннотативное значение:</w:t>
      </w:r>
    </w:p>
    <w:p>
      <w:pPr>
        <w:pStyle w:val="Normal"/>
        <w:shd w:fill="FFFFFF" w:val="clear"/>
        <w:autoSpaceDE w:val="false"/>
        <w:spacing w:lineRule="auto" w:line="360"/>
        <w:ind w:firstLine="709"/>
        <w:jc w:val="both"/>
        <w:rPr>
          <w:sz w:val="28"/>
          <w:szCs w:val="28"/>
        </w:rPr>
      </w:pPr>
      <w:r>
        <w:rPr>
          <w:color w:val="000000"/>
          <w:sz w:val="28"/>
          <w:szCs w:val="28"/>
        </w:rPr>
        <w:t>1)  любовь к себе,</w:t>
      </w:r>
    </w:p>
    <w:p>
      <w:pPr>
        <w:pStyle w:val="Normal"/>
        <w:shd w:fill="FFFFFF" w:val="clear"/>
        <w:autoSpaceDE w:val="false"/>
        <w:spacing w:lineRule="auto" w:line="360"/>
        <w:ind w:firstLine="709"/>
        <w:jc w:val="both"/>
        <w:rPr>
          <w:sz w:val="28"/>
          <w:szCs w:val="28"/>
        </w:rPr>
      </w:pPr>
      <w:r>
        <w:rPr>
          <w:color w:val="000000"/>
          <w:sz w:val="28"/>
          <w:szCs w:val="28"/>
        </w:rPr>
        <w:t>2)  самоприятие,</w:t>
      </w:r>
    </w:p>
    <w:p>
      <w:pPr>
        <w:pStyle w:val="Normal"/>
        <w:shd w:fill="FFFFFF" w:val="clear"/>
        <w:autoSpaceDE w:val="false"/>
        <w:spacing w:lineRule="auto" w:line="360"/>
        <w:ind w:firstLine="709"/>
        <w:jc w:val="both"/>
        <w:rPr>
          <w:color w:val="000000"/>
          <w:sz w:val="28"/>
          <w:szCs w:val="28"/>
        </w:rPr>
      </w:pPr>
      <w:r>
        <w:rPr>
          <w:color w:val="000000"/>
          <w:sz w:val="28"/>
          <w:szCs w:val="28"/>
        </w:rPr>
        <w:t>3)  чувство компетентности.</w:t>
      </w:r>
    </w:p>
    <w:p>
      <w:pPr>
        <w:pStyle w:val="Normal"/>
        <w:shd w:fill="FFFFFF" w:val="clear"/>
        <w:autoSpaceDE w:val="false"/>
        <w:spacing w:lineRule="auto" w:line="360"/>
        <w:ind w:firstLine="709"/>
        <w:jc w:val="both"/>
        <w:rPr>
          <w:sz w:val="28"/>
          <w:szCs w:val="28"/>
        </w:rPr>
      </w:pPr>
      <w:r>
        <w:rPr>
          <w:color w:val="000000"/>
          <w:sz w:val="28"/>
          <w:szCs w:val="28"/>
        </w:rPr>
        <w:t>Эти поня</w:t>
        <w:softHyphen/>
        <w:t>тия различаются в зависимости от того, в какой степени в них выражены элементы эмоциональной «привязанности», в противоположность «оценке» (которые рассматриваются здесь как различные процессы).</w:t>
      </w:r>
    </w:p>
    <w:p>
      <w:pPr>
        <w:pStyle w:val="Normal"/>
        <w:shd w:fill="FFFFFF" w:val="clear"/>
        <w:autoSpaceDE w:val="false"/>
        <w:spacing w:lineRule="auto" w:line="360"/>
        <w:ind w:firstLine="709"/>
        <w:jc w:val="both"/>
        <w:rPr>
          <w:sz w:val="28"/>
          <w:szCs w:val="28"/>
        </w:rPr>
      </w:pPr>
      <w:r>
        <w:rPr>
          <w:color w:val="000000"/>
          <w:sz w:val="28"/>
          <w:szCs w:val="28"/>
        </w:rPr>
        <w:t>Одним из различий между любовью к себе и самоприятием является глубинность. Соответствующего чувства, хотя и то и другое связано с эмоциональным чувством симпатии в собствен</w:t>
        <w:softHyphen/>
        <w:t xml:space="preserve">ный адрес. </w:t>
      </w:r>
      <w:r>
        <w:rPr>
          <w:color w:val="000000"/>
          <w:sz w:val="28"/>
          <w:szCs w:val="28"/>
          <w:u w:val="single"/>
        </w:rPr>
        <w:t>Самоприятие</w:t>
      </w:r>
      <w:r>
        <w:rPr>
          <w:color w:val="000000"/>
          <w:sz w:val="28"/>
          <w:szCs w:val="28"/>
        </w:rPr>
        <w:t xml:space="preserve"> — это более феноменальный процесс, в котором подчеркивается сознательность или, по крайней мере, предсознательность выражающих самоотношение суждений. Любовь к себе рассматривается как более глубинный и, возмож</w:t>
        <w:softHyphen/>
        <w:t>но, даже более «мистический» процесс, включающий в себя ин</w:t>
        <w:softHyphen/>
        <w:t>тенсивные драйвы и энергии (в психоаналитических теориях) или базисные (онтологические) небезопасности (в экзистенци</w:t>
        <w:softHyphen/>
        <w:t>ально ориентированных теориях).</w:t>
      </w:r>
    </w:p>
    <w:p>
      <w:pPr>
        <w:pStyle w:val="Normal"/>
        <w:shd w:fill="FFFFFF" w:val="clear"/>
        <w:autoSpaceDE w:val="false"/>
        <w:spacing w:lineRule="auto" w:line="360"/>
        <w:ind w:firstLine="709"/>
        <w:jc w:val="both"/>
        <w:rPr>
          <w:sz w:val="28"/>
          <w:szCs w:val="28"/>
        </w:rPr>
      </w:pPr>
      <w:r>
        <w:rPr>
          <w:color w:val="000000"/>
          <w:sz w:val="28"/>
          <w:szCs w:val="28"/>
        </w:rPr>
        <w:t>В понимании самоотношения в терминах компетентности акцент делается на оценивании, т.е. сравнении объекта или со</w:t>
        <w:softHyphen/>
        <w:t>бытия с некоторыми эталонами, имущественной характеристи</w:t>
        <w:softHyphen/>
        <w:t>кой является переживание успеха или неудачи. При этом осно</w:t>
        <w:softHyphen/>
        <w:t>вой переживания является чувство уверенности в себе или сво</w:t>
        <w:softHyphen/>
        <w:t>их силах.</w:t>
      </w:r>
    </w:p>
    <w:p>
      <w:pPr>
        <w:pStyle w:val="Normal"/>
        <w:shd w:fill="FFFFFF" w:val="clear"/>
        <w:autoSpaceDE w:val="false"/>
        <w:spacing w:lineRule="auto" w:line="360"/>
        <w:ind w:firstLine="709"/>
        <w:jc w:val="both"/>
        <w:rPr>
          <w:sz w:val="28"/>
          <w:szCs w:val="28"/>
        </w:rPr>
      </w:pPr>
      <w:r>
        <w:rPr>
          <w:color w:val="000000"/>
          <w:sz w:val="28"/>
          <w:szCs w:val="28"/>
        </w:rPr>
        <w:t>В подходах к самоотнотношению с точки зрения самоприя</w:t>
        <w:softHyphen/>
        <w:t>тия последнее часто определяется как возникавшее на основе самооценки субъекта по отношению к некоторому идеалу. Од</w:t>
        <w:softHyphen/>
        <w:t>нако важнейшим аспектом этого процесса является чувство или</w:t>
      </w:r>
    </w:p>
    <w:p>
      <w:pPr>
        <w:pStyle w:val="Normal"/>
        <w:shd w:fill="FFFFFF" w:val="clear"/>
        <w:autoSpaceDE w:val="false"/>
        <w:spacing w:lineRule="auto" w:line="360"/>
        <w:ind w:firstLine="709"/>
        <w:jc w:val="both"/>
        <w:rPr>
          <w:sz w:val="28"/>
          <w:szCs w:val="28"/>
        </w:rPr>
      </w:pPr>
      <w:r>
        <w:rPr>
          <w:color w:val="000000"/>
          <w:sz w:val="28"/>
          <w:szCs w:val="28"/>
        </w:rPr>
        <w:t xml:space="preserve">переживание, приводящее к этому оцениванию. Так например, </w:t>
      </w:r>
      <w:r>
        <w:rPr>
          <w:color w:val="000000"/>
          <w:sz w:val="28"/>
          <w:szCs w:val="28"/>
          <w:u w:val="single"/>
        </w:rPr>
        <w:t>К. Роджерс разделяет общее отношение</w:t>
      </w:r>
      <w:r>
        <w:rPr>
          <w:color w:val="000000"/>
          <w:sz w:val="28"/>
          <w:szCs w:val="28"/>
        </w:rPr>
        <w:t xml:space="preserve"> к себе на самооценку (отношение к себе как носителю определенных свойств и досто</w:t>
        <w:softHyphen/>
        <w:t xml:space="preserve">инств) и самоприятие - приятие себя в целом монады, вне зависимости от своих свойств и достоинств [11]. Р. Уайли отмечает, что развести  две эти характеристики в эксперименте крайне трудно, так как </w:t>
      </w:r>
      <w:r>
        <w:rPr>
          <w:color w:val="000000"/>
          <w:sz w:val="28"/>
          <w:szCs w:val="28"/>
          <w:u w:val="single"/>
        </w:rPr>
        <w:t>в самооценке</w:t>
      </w:r>
      <w:r>
        <w:rPr>
          <w:color w:val="000000"/>
          <w:sz w:val="28"/>
          <w:szCs w:val="28"/>
        </w:rPr>
        <w:t xml:space="preserve"> по любой характеристике неизбежно </w:t>
      </w:r>
      <w:r>
        <w:rPr>
          <w:color w:val="000000"/>
          <w:sz w:val="28"/>
          <w:szCs w:val="28"/>
          <w:u w:val="single"/>
        </w:rPr>
        <w:t>при</w:t>
        <w:softHyphen/>
        <w:t xml:space="preserve">сутствует и общий уровень принятия или непринятия себя </w:t>
      </w:r>
      <w:r>
        <w:rPr>
          <w:color w:val="000000"/>
          <w:sz w:val="28"/>
          <w:szCs w:val="28"/>
        </w:rPr>
        <w:t>[11].</w:t>
      </w:r>
    </w:p>
    <w:p>
      <w:pPr>
        <w:pStyle w:val="Normal"/>
        <w:shd w:fill="FFFFFF" w:val="clear"/>
        <w:autoSpaceDE w:val="false"/>
        <w:spacing w:lineRule="auto" w:line="360"/>
        <w:ind w:firstLine="709"/>
        <w:jc w:val="both"/>
        <w:rPr>
          <w:sz w:val="28"/>
          <w:szCs w:val="28"/>
        </w:rPr>
      </w:pPr>
      <w:r>
        <w:rPr>
          <w:color w:val="000000"/>
          <w:sz w:val="28"/>
          <w:szCs w:val="28"/>
        </w:rPr>
        <w:t xml:space="preserve">Однако, механизм формирования этих сторон отношения к себе, совершенно различен.  </w:t>
      </w:r>
      <w:r>
        <w:rPr>
          <w:color w:val="000000"/>
          <w:sz w:val="28"/>
          <w:szCs w:val="28"/>
          <w:u w:val="single"/>
        </w:rPr>
        <w:t>Самооценка по какому-либо качеству основывается чаще всего на сравнении своих достижений с до</w:t>
        <w:softHyphen/>
        <w:t>стижениями других людей</w:t>
      </w:r>
      <w:r>
        <w:rPr>
          <w:color w:val="000000"/>
          <w:sz w:val="28"/>
          <w:szCs w:val="28"/>
        </w:rPr>
        <w:t>.  Самопринятие же является не столько оценкой, сколько стилем отношения к себе, общей жиз</w:t>
        <w:softHyphen/>
        <w:t>ненной установкой, формирующейся в процессе онтогенеза, а также путем сознательных усилий.</w:t>
      </w:r>
    </w:p>
    <w:p>
      <w:pPr>
        <w:pStyle w:val="Normal"/>
        <w:shd w:fill="FFFFFF" w:val="clear"/>
        <w:autoSpaceDE w:val="false"/>
        <w:spacing w:lineRule="auto" w:line="360"/>
        <w:ind w:firstLine="709"/>
        <w:jc w:val="both"/>
        <w:rPr>
          <w:sz w:val="28"/>
          <w:szCs w:val="28"/>
        </w:rPr>
      </w:pPr>
      <w:r>
        <w:rPr>
          <w:color w:val="000000"/>
          <w:sz w:val="28"/>
          <w:szCs w:val="28"/>
        </w:rPr>
        <w:t>Таким образом, если в обзоре Уэлса и Марвела представлены различные понимания содержания глобальной самооценки, ко</w:t>
        <w:softHyphen/>
        <w:t>торая при этом рассматривается как единое и целостное образо</w:t>
        <w:softHyphen/>
        <w:t xml:space="preserve">вание, то К. Роджерс рассматривает </w:t>
      </w:r>
      <w:r>
        <w:rPr>
          <w:color w:val="000000"/>
          <w:sz w:val="28"/>
          <w:szCs w:val="28"/>
          <w:u w:val="single"/>
        </w:rPr>
        <w:t>самопринятие и самооцен</w:t>
        <w:softHyphen/>
        <w:t>ку как два аспекта самоотношения, которое оказывается облада</w:t>
        <w:softHyphen/>
        <w:t xml:space="preserve">ющим сложным строением, включавшим по крайней мере две подсистемы: самооценочную и эмоциональную </w:t>
      </w:r>
      <w:r>
        <w:rPr>
          <w:color w:val="000000"/>
          <w:sz w:val="28"/>
          <w:szCs w:val="28"/>
        </w:rPr>
        <w:t xml:space="preserve">[11]. Наличие двух аспектов в общем самоотношении признается и некоторыми другими авторами - </w:t>
      </w:r>
      <w:r>
        <w:rPr>
          <w:color w:val="000000"/>
          <w:sz w:val="28"/>
          <w:szCs w:val="28"/>
          <w:u w:val="single"/>
        </w:rPr>
        <w:t>Так, С. Гордон</w:t>
      </w:r>
      <w:r>
        <w:rPr>
          <w:color w:val="000000"/>
          <w:sz w:val="28"/>
          <w:szCs w:val="28"/>
        </w:rPr>
        <w:t xml:space="preserve"> констатирует различие между уважением и любовью как между разными формами эмоций, Для него самоуважение и самосимпатия представляют из себя дна различных типа самоотношения, которые вытекают из различных форм позитивного опыта - аффилиации и успеха в задании. «То, что люди чувствуют по отношению к себе, вовсе не обязательно определяется тем, насколько они считают себя «хорошими» [11]. </w:t>
      </w:r>
    </w:p>
    <w:p>
      <w:pPr>
        <w:pStyle w:val="Normal"/>
        <w:shd w:fill="FFFFFF" w:val="clear"/>
        <w:autoSpaceDE w:val="false"/>
        <w:spacing w:lineRule="auto" w:line="360"/>
        <w:ind w:firstLine="709"/>
        <w:jc w:val="both"/>
        <w:rPr/>
      </w:pPr>
      <w:r>
        <w:rPr>
          <w:color w:val="000000"/>
          <w:sz w:val="28"/>
          <w:szCs w:val="28"/>
        </w:rPr>
        <w:t>Для большинства исследователей аффективный процесс - то же самое, что и самооценивание, описанное в терминах эмо</w:t>
        <w:softHyphen/>
        <w:t xml:space="preserve">ции. То есть дело просто в различных ракурсах рассмотрения одной и той же реальности. Резюмируя точку зрения многих авторов, </w:t>
      </w:r>
      <w:r>
        <w:rPr>
          <w:color w:val="000000"/>
          <w:sz w:val="28"/>
          <w:szCs w:val="28"/>
          <w:u w:val="single"/>
        </w:rPr>
        <w:t>Р. Бернс</w:t>
      </w:r>
      <w:r>
        <w:rPr>
          <w:color w:val="000000"/>
          <w:sz w:val="28"/>
          <w:szCs w:val="28"/>
        </w:rPr>
        <w:t xml:space="preserve"> пишет, что «положительная Я-концепция оп</w:t>
        <w:softHyphen/>
        <w:t>ределяется тремя факторами: твердой убежденностью в импо</w:t>
        <w:softHyphen/>
        <w:t>нировании другим людям, уверенностью в способности к тому или иному виду деятельности и чувством собственной значимо</w:t>
        <w:softHyphen/>
        <w:t xml:space="preserve">сти». Здесь потенциально выделяются </w:t>
      </w:r>
      <w:r>
        <w:rPr>
          <w:color w:val="000000"/>
          <w:sz w:val="28"/>
          <w:szCs w:val="28"/>
          <w:u w:val="single"/>
        </w:rPr>
        <w:t>три характеристики самоотношення</w:t>
      </w:r>
      <w:r>
        <w:rPr>
          <w:color w:val="000000"/>
          <w:sz w:val="28"/>
          <w:szCs w:val="28"/>
        </w:rPr>
        <w:t xml:space="preserve"> в качестве элементов его строения. Однако, ока</w:t>
        <w:softHyphen/>
        <w:t>зывается, что третья характеристика - «чувство собственной значимости (или противоположное ему ощущение своей нич</w:t>
        <w:softHyphen/>
        <w:t>тожности) - является производными от обшей оценки, которую индивид интуитивно выносит себе, оценивая два первых момен</w:t>
        <w:softHyphen/>
        <w:t>та: насколько он импонирует и какова его компетентность» [1].</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 xml:space="preserve">Можно выделить, пожалуй, два положения, которые явно или неявно принимаются большинством исследователей: во-первых, что существует некоторое обобщенное самоотношение (самоуважение, самооценка), </w:t>
      </w:r>
      <w:r>
        <w:rPr>
          <w:color w:val="000000"/>
          <w:sz w:val="28"/>
          <w:szCs w:val="28"/>
          <w:u w:val="single"/>
        </w:rPr>
        <w:t>которое является целостным, одномерным и универсальным образованием, выражающим степень положитель</w:t>
        <w:softHyphen/>
        <w:t xml:space="preserve">ности отношения индивида к собственному представлению о себе: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во-вторых, </w:t>
      </w:r>
      <w:r>
        <w:rPr>
          <w:color w:val="000000"/>
          <w:sz w:val="28"/>
          <w:szCs w:val="28"/>
          <w:u w:val="single"/>
        </w:rPr>
        <w:t>что это обобщенное самоотношение каким-то образом                интегрируется из частных самооценок.</w:t>
      </w:r>
      <w:r>
        <w:rPr>
          <w:color w:val="000000"/>
          <w:sz w:val="28"/>
          <w:szCs w:val="28"/>
        </w:rPr>
        <w:t xml:space="preserve"> Но, как это не пара</w:t>
        <w:softHyphen/>
        <w:t>доксально, именно эти положения оказываются наименее эмпи</w:t>
        <w:softHyphen/>
        <w:t xml:space="preserve">рически обоснованными. </w:t>
      </w:r>
    </w:p>
    <w:p>
      <w:pPr>
        <w:pStyle w:val="Normal"/>
        <w:shd w:fill="FFFFFF" w:val="clear"/>
        <w:autoSpaceDE w:val="false"/>
        <w:spacing w:lineRule="auto" w:line="360"/>
        <w:ind w:firstLine="709"/>
        <w:jc w:val="both"/>
        <w:rPr/>
      </w:pPr>
      <w:r>
        <w:rPr>
          <w:b/>
          <w:color w:val="000000"/>
          <w:sz w:val="28"/>
          <w:szCs w:val="28"/>
        </w:rPr>
        <w:t xml:space="preserve">Самооценка </w:t>
      </w:r>
      <w:r>
        <w:rPr>
          <w:color w:val="000000"/>
          <w:sz w:val="28"/>
          <w:szCs w:val="28"/>
        </w:rPr>
        <w:t>— сложное динамическое личностное образование, личностный параметр умственной деятельности. Она выполняет, прежде всего, регулятивную функцию.</w:t>
      </w:r>
    </w:p>
    <w:p>
      <w:pPr>
        <w:pStyle w:val="Normal"/>
        <w:spacing w:lineRule="auto" w:line="360"/>
        <w:ind w:firstLine="709"/>
        <w:jc w:val="both"/>
        <w:rPr/>
      </w:pPr>
      <w:r>
        <w:rPr>
          <w:sz w:val="28"/>
          <w:szCs w:val="28"/>
        </w:rPr>
        <w:t>Проанализировав вышеизложенные подходы, автор курсовой работы придёрживается следующей точки зрения:</w:t>
      </w:r>
    </w:p>
    <w:p>
      <w:pPr>
        <w:pStyle w:val="Normal"/>
        <w:shd w:fill="FFFFFF" w:val="clear"/>
        <w:autoSpaceDE w:val="false"/>
        <w:spacing w:lineRule="auto" w:line="360"/>
        <w:ind w:firstLine="709"/>
        <w:jc w:val="both"/>
        <w:rPr/>
      </w:pPr>
      <w:r>
        <w:rPr>
          <w:color w:val="000000"/>
          <w:sz w:val="28"/>
          <w:szCs w:val="28"/>
        </w:rPr>
        <w:t>Существуют два уровня самоотношения - уровень частных са</w:t>
        <w:softHyphen/>
        <w:t>мооценок и уровень обобщенной самооценки, причем, основным принципом организации этих уровней в единую систему являет</w:t>
        <w:softHyphen/>
        <w:t>ся интеграция частных самооценок с учетом их субъективной значимости. Структура  самоотношения сводится</w:t>
      </w:r>
      <w:r>
        <w:rPr>
          <w:i/>
          <w:iCs/>
          <w:color w:val="000000"/>
          <w:sz w:val="28"/>
          <w:szCs w:val="28"/>
        </w:rPr>
        <w:t xml:space="preserve"> </w:t>
      </w:r>
      <w:r>
        <w:rPr>
          <w:color w:val="000000"/>
          <w:sz w:val="28"/>
          <w:szCs w:val="28"/>
        </w:rPr>
        <w:t xml:space="preserve">к структуре входящих в Я-концепцию аспектов «Я». </w:t>
      </w:r>
    </w:p>
    <w:p>
      <w:pPr>
        <w:pStyle w:val="Normal"/>
        <w:shd w:fill="FFFFFF" w:val="clear"/>
        <w:autoSpaceDE w:val="false"/>
        <w:spacing w:lineRule="auto" w:line="360"/>
        <w:ind w:firstLine="709"/>
        <w:jc w:val="both"/>
        <w:rPr>
          <w:color w:val="000000"/>
          <w:sz w:val="28"/>
          <w:szCs w:val="28"/>
        </w:rPr>
      </w:pPr>
      <w:r>
        <w:rPr>
          <w:color w:val="000000"/>
          <w:sz w:val="28"/>
          <w:szCs w:val="28"/>
        </w:rPr>
        <w:t>Самооценка формируется в младшем школьном возрасте. Это общая самооценка, наиболее устойчивая и постоянная. На формирование самооценки оказывает влияние близкое окружение ребёнка – его семья. В течении жизни человека, под воздействиями социальной среды, успеха или неудачи деятельности происходит колебания в самооценке – это частные самооцен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2.  Этапы становления самооцен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b/>
          <w:color w:val="000000"/>
          <w:sz w:val="28"/>
          <w:szCs w:val="28"/>
          <w:lang w:val="en-US"/>
        </w:rPr>
        <w:t>I</w:t>
      </w:r>
      <w:r>
        <w:rPr>
          <w:b/>
          <w:color w:val="000000"/>
          <w:sz w:val="28"/>
          <w:szCs w:val="28"/>
        </w:rPr>
        <w:t>. Ранний возраст.</w:t>
      </w:r>
      <w:r>
        <w:rPr>
          <w:color w:val="000000"/>
          <w:sz w:val="28"/>
          <w:szCs w:val="28"/>
        </w:rPr>
        <w:t xml:space="preserve"> Многие дети уже в раннем возрасте отмечают свои успехи или неудачи в деятельности соответствующими </w:t>
      </w:r>
      <w:r>
        <w:rPr>
          <w:i/>
          <w:iCs/>
          <w:color w:val="000000"/>
          <w:sz w:val="28"/>
          <w:szCs w:val="28"/>
        </w:rPr>
        <w:t xml:space="preserve">эмоциональными реакциями </w:t>
      </w:r>
      <w:r>
        <w:rPr>
          <w:color w:val="000000"/>
          <w:sz w:val="28"/>
          <w:szCs w:val="28"/>
        </w:rPr>
        <w:t>на них. Большинство детей этого возраста просто констатируют достигнутый результат; некоторые воспринима</w:t>
        <w:softHyphen/>
        <w:t>ют успех или неудачу, соответственно, с положительными и от</w:t>
        <w:softHyphen/>
        <w:t xml:space="preserve">рицательными эмоциями. </w:t>
      </w:r>
      <w:r>
        <w:rPr>
          <w:color w:val="000000"/>
          <w:sz w:val="28"/>
          <w:szCs w:val="28"/>
          <w:u w:val="single"/>
        </w:rPr>
        <w:t>В этой же возрастной группе наблю</w:t>
        <w:softHyphen/>
        <w:t>даются первые отдельные проявления самооценки</w:t>
      </w:r>
      <w:r>
        <w:rPr>
          <w:color w:val="000000"/>
          <w:sz w:val="28"/>
          <w:szCs w:val="28"/>
        </w:rPr>
        <w:t>, причем в основном лишь после успеха в деятельности. Ребенок не просто радуется успеху, но проявляет своеобразное чувство гордости, преднамеренно и выразительно демонстрируя свои достоинст</w:t>
        <w:softHyphen/>
        <w:t>ва. Однако даже такие элементарные самооценочные реакции в этом возрасте еще крайне редки.</w:t>
      </w:r>
    </w:p>
    <w:p>
      <w:pPr>
        <w:pStyle w:val="Normal"/>
        <w:shd w:fill="FFFFFF" w:val="clear"/>
        <w:autoSpaceDE w:val="false"/>
        <w:spacing w:lineRule="auto" w:line="360"/>
        <w:ind w:firstLine="709"/>
        <w:jc w:val="both"/>
        <w:rPr>
          <w:color w:val="000000"/>
          <w:sz w:val="28"/>
          <w:szCs w:val="28"/>
        </w:rPr>
      </w:pPr>
      <w:r>
        <w:rPr>
          <w:color w:val="000000"/>
          <w:sz w:val="28"/>
          <w:szCs w:val="28"/>
        </w:rPr>
        <w:t>Около 3,5 лет у детей уже можно наблюдать массовые реак</w:t>
        <w:softHyphen/>
        <w:t>ции на успех и неудачу, очевидным образом связанные с само</w:t>
        <w:softHyphen/>
        <w:t>оценкой. Соответствующие результаты деятельности ребенок воспринимает как зависящие от его способностей, причем итог собственной деятельности им соотносится с личными возмож</w:t>
        <w:softHyphen/>
        <w:t xml:space="preserve">ностями и с самооценкой. </w:t>
      </w:r>
    </w:p>
    <w:p>
      <w:pPr>
        <w:pStyle w:val="Normal"/>
        <w:shd w:fill="FFFFFF" w:val="clear"/>
        <w:autoSpaceDE w:val="false"/>
        <w:spacing w:lineRule="auto" w:line="360"/>
        <w:ind w:firstLine="709"/>
        <w:jc w:val="both"/>
        <w:rPr/>
      </w:pPr>
      <w:r>
        <w:rPr>
          <w:color w:val="000000"/>
          <w:sz w:val="28"/>
          <w:szCs w:val="28"/>
          <w:u w:val="single"/>
        </w:rPr>
        <w:t>Самооценка ребенка</w:t>
      </w:r>
      <w:r>
        <w:rPr>
          <w:color w:val="000000"/>
          <w:sz w:val="28"/>
          <w:szCs w:val="28"/>
        </w:rPr>
        <w:t>, осознание предъявляемых к нему тре</w:t>
        <w:softHyphen/>
        <w:t xml:space="preserve">бований </w:t>
      </w:r>
      <w:r>
        <w:rPr>
          <w:color w:val="000000"/>
          <w:sz w:val="28"/>
          <w:szCs w:val="28"/>
          <w:u w:val="single"/>
        </w:rPr>
        <w:t>появляются примерно к трем-четырем</w:t>
      </w:r>
      <w:r>
        <w:rPr>
          <w:color w:val="000000"/>
          <w:sz w:val="28"/>
          <w:szCs w:val="28"/>
        </w:rPr>
        <w:t xml:space="preserve"> годам на осно</w:t>
        <w:softHyphen/>
        <w:t xml:space="preserve">ве сравнения себя с другими людьми. </w:t>
      </w:r>
    </w:p>
    <w:p>
      <w:pPr>
        <w:pStyle w:val="Normal"/>
        <w:shd w:fill="FFFFFF" w:val="clear"/>
        <w:autoSpaceDE w:val="false"/>
        <w:spacing w:lineRule="auto" w:line="360"/>
        <w:ind w:firstLine="709"/>
        <w:jc w:val="both"/>
        <w:rPr>
          <w:sz w:val="28"/>
          <w:szCs w:val="28"/>
        </w:rPr>
      </w:pPr>
      <w:r>
        <w:rPr>
          <w:b/>
          <w:color w:val="000000"/>
          <w:sz w:val="28"/>
          <w:szCs w:val="28"/>
          <w:lang w:val="en-US"/>
        </w:rPr>
        <w:t>II</w:t>
      </w:r>
      <w:r>
        <w:rPr>
          <w:b/>
          <w:color w:val="000000"/>
          <w:sz w:val="28"/>
          <w:szCs w:val="28"/>
        </w:rPr>
        <w:t>. К среднему дошкольному возрасту</w:t>
      </w:r>
      <w:r>
        <w:rPr>
          <w:color w:val="000000"/>
          <w:sz w:val="28"/>
          <w:szCs w:val="28"/>
        </w:rPr>
        <w:t xml:space="preserve"> у многих детей складывает</w:t>
        <w:softHyphen/>
        <w:t>ся умение и способность правильно оценивать себя, свои успехи, неудачи, личностные качества, причем не только в игровой, но также и в других видах деятельности: учении, труде и общении.</w:t>
      </w:r>
    </w:p>
    <w:p>
      <w:pPr>
        <w:pStyle w:val="Normal"/>
        <w:shd w:fill="FFFFFF" w:val="clear"/>
        <w:autoSpaceDE w:val="false"/>
        <w:spacing w:lineRule="auto" w:line="360"/>
        <w:ind w:firstLine="709"/>
        <w:jc w:val="both"/>
        <w:rPr>
          <w:sz w:val="28"/>
          <w:szCs w:val="28"/>
        </w:rPr>
      </w:pPr>
      <w:r>
        <w:rPr>
          <w:color w:val="000000"/>
          <w:sz w:val="28"/>
          <w:szCs w:val="28"/>
        </w:rPr>
        <w:t>Такое достижение следует рассматривать как еще один шаг на пути к обеспечению нормального обучения в школе в будущем, так как с началом школьного обучения ребенку постоянно при</w:t>
        <w:softHyphen/>
        <w:t>ходится оценивать себя в различных видах деятельности, и если его самооценка оказывается неадекватной, то и самосовершенст</w:t>
        <w:softHyphen/>
        <w:t>вование в данном виде деятельности обычно задерживается.</w:t>
      </w:r>
    </w:p>
    <w:p>
      <w:pPr>
        <w:pStyle w:val="Normal"/>
        <w:shd w:fill="FFFFFF" w:val="clear"/>
        <w:autoSpaceDE w:val="false"/>
        <w:spacing w:lineRule="auto" w:line="360"/>
        <w:ind w:firstLine="709"/>
        <w:jc w:val="both"/>
        <w:rPr>
          <w:color w:val="000000"/>
          <w:sz w:val="28"/>
          <w:szCs w:val="28"/>
        </w:rPr>
      </w:pPr>
      <w:r>
        <w:rPr>
          <w:color w:val="000000"/>
          <w:sz w:val="28"/>
          <w:szCs w:val="28"/>
        </w:rPr>
        <w:t>Особую роль в планировании и прогнозировании результа</w:t>
        <w:softHyphen/>
        <w:t>тов личностного развития ребенка играет представление о том, как дети разного возраста воспринимают и оценивают своих родителей. Те из родителей, кто является хорошим объектом для подражания и одновременно вызывает к себе положитель</w:t>
        <w:softHyphen/>
        <w:t>ное отношение ребенка, способны оказывать на его психоло</w:t>
        <w:softHyphen/>
        <w:t>гию и поведение наиболее сильное влияние. В некоторых иссле</w:t>
        <w:softHyphen/>
        <w:t>дованиях установлено, что самое заметное воздействие родите</w:t>
        <w:softHyphen/>
        <w:t>лей на себе испытывают дети в возрасте от трех до восьми лет, причем между мальчиками и девочками имеются определенные различия. Так, у девочек психологическое влияние родителей начинает чувствоваться раньше и продолжается дольше, чем у мальчиков. Этот период времени охватывает годы от трех до восьми лет. Что касается мальчиков, то они значительно меня</w:t>
        <w:softHyphen/>
        <w:t>ются под воздействием родителей в промежутке времени от пяти до семи лет, т.е. на три года меньше.</w:t>
      </w:r>
    </w:p>
    <w:p>
      <w:pPr>
        <w:pStyle w:val="Normal"/>
        <w:shd w:fill="FFFFFF" w:val="clear"/>
        <w:autoSpaceDE w:val="false"/>
        <w:spacing w:lineRule="auto" w:line="360"/>
        <w:ind w:firstLine="709"/>
        <w:jc w:val="both"/>
        <w:rPr>
          <w:sz w:val="28"/>
          <w:szCs w:val="28"/>
        </w:rPr>
      </w:pPr>
      <w:r>
        <w:rPr>
          <w:b/>
          <w:color w:val="000000"/>
          <w:sz w:val="28"/>
          <w:szCs w:val="28"/>
          <w:lang w:val="en-US"/>
        </w:rPr>
        <w:t>III</w:t>
      </w:r>
      <w:r>
        <w:rPr>
          <w:b/>
          <w:color w:val="000000"/>
          <w:sz w:val="28"/>
          <w:szCs w:val="28"/>
        </w:rPr>
        <w:t>. В старшем дошкольном возрасте</w:t>
      </w:r>
      <w:r>
        <w:rPr>
          <w:color w:val="000000"/>
          <w:sz w:val="28"/>
          <w:szCs w:val="28"/>
        </w:rPr>
        <w:t xml:space="preserve"> дети придают большое значение </w:t>
      </w:r>
      <w:r>
        <w:rPr>
          <w:i/>
          <w:iCs/>
          <w:color w:val="000000"/>
          <w:sz w:val="28"/>
          <w:szCs w:val="28"/>
        </w:rPr>
        <w:t xml:space="preserve">оценкам, </w:t>
      </w:r>
      <w:r>
        <w:rPr>
          <w:color w:val="000000"/>
          <w:sz w:val="28"/>
          <w:szCs w:val="28"/>
        </w:rPr>
        <w:t>даваемым им взрослыми людьми. Ребенок не ждет такой оценки, а активно сам добивается ее, стремится получить похвалу, очень старает</w:t>
        <w:softHyphen/>
        <w:t>ся ее заслужить. Все это свидетельствует о том, что ребенок уже вступил в период развития, сензитивный для формирования и укрепления у него мотивации достижения успехов и ряда других жизненно полезных личностных свойств, которые в будущем должны будут обеспечить успешность его учебной, профессио</w:t>
        <w:softHyphen/>
        <w:t xml:space="preserve">нальной и других видов деятельности. </w:t>
      </w:r>
    </w:p>
    <w:p>
      <w:pPr>
        <w:pStyle w:val="Normal"/>
        <w:shd w:fill="FFFFFF" w:val="clear"/>
        <w:autoSpaceDE w:val="false"/>
        <w:spacing w:lineRule="auto" w:line="360"/>
        <w:ind w:firstLine="709"/>
        <w:jc w:val="both"/>
        <w:rPr>
          <w:sz w:val="28"/>
          <w:szCs w:val="28"/>
        </w:rPr>
      </w:pPr>
      <w:r>
        <w:rPr>
          <w:b/>
          <w:color w:val="000000"/>
          <w:sz w:val="28"/>
          <w:szCs w:val="28"/>
          <w:lang w:val="en-US"/>
        </w:rPr>
        <w:t>IV</w:t>
      </w:r>
      <w:r>
        <w:rPr>
          <w:b/>
          <w:color w:val="000000"/>
          <w:sz w:val="28"/>
          <w:szCs w:val="28"/>
        </w:rPr>
        <w:t>. Младший школьный возраст.</w:t>
      </w:r>
      <w:r>
        <w:rPr>
          <w:color w:val="000000"/>
          <w:sz w:val="28"/>
          <w:szCs w:val="28"/>
        </w:rPr>
        <w:t xml:space="preserve"> Особенностью детей младшего школьного возраста, которая роднит их с дошкольниками, но еще больше усиливается с по</w:t>
        <w:softHyphen/>
        <w:t xml:space="preserve">ступлением в школу, является </w:t>
      </w:r>
      <w:r>
        <w:rPr>
          <w:i/>
          <w:iCs/>
          <w:color w:val="000000"/>
          <w:sz w:val="28"/>
          <w:szCs w:val="28"/>
        </w:rPr>
        <w:t xml:space="preserve">безграничное доверие к взрослым, главным образом учителям, подчинение и подражание им. </w:t>
      </w:r>
      <w:r>
        <w:rPr>
          <w:color w:val="000000"/>
          <w:sz w:val="28"/>
          <w:szCs w:val="28"/>
        </w:rPr>
        <w:t>Дети этого возраста полностью признают авторитет взрослого чело</w:t>
        <w:softHyphen/>
        <w:t>века, почти безоговорочно принимают его оценки. Даже харак</w:t>
        <w:softHyphen/>
        <w:t>теризуя себя как личность, младший школьник в основном лишь повторяет то, что о нем говорит взрослый.</w:t>
      </w:r>
    </w:p>
    <w:p>
      <w:pPr>
        <w:pStyle w:val="Normal"/>
        <w:shd w:fill="FFFFFF" w:val="clear"/>
        <w:autoSpaceDE w:val="false"/>
        <w:spacing w:lineRule="auto" w:line="360"/>
        <w:ind w:firstLine="709"/>
        <w:jc w:val="both"/>
        <w:rPr/>
      </w:pPr>
      <w:r>
        <w:rPr>
          <w:color w:val="000000"/>
          <w:sz w:val="28"/>
          <w:szCs w:val="28"/>
        </w:rPr>
        <w:t>Это напрямую касается такого важного личностного образо</w:t>
        <w:softHyphen/>
        <w:t xml:space="preserve">вания, закрепляющегося в данном возрасте, как </w:t>
      </w:r>
      <w:r>
        <w:rPr>
          <w:color w:val="000000"/>
          <w:sz w:val="28"/>
          <w:szCs w:val="28"/>
          <w:u w:val="single"/>
        </w:rPr>
        <w:t>самооценка.</w:t>
      </w:r>
      <w:r>
        <w:rPr>
          <w:color w:val="000000"/>
          <w:sz w:val="28"/>
          <w:szCs w:val="28"/>
        </w:rPr>
        <w:t xml:space="preserve"> Она непосредственно зависит от характера оценок, даваемых взрослым ребенку и его успехам в различных видах деятельно</w:t>
        <w:softHyphen/>
        <w:t>сти. У младших школьников в отличие от дошкольников уже встречаются самооценки различных типов: адекватные, завы</w:t>
        <w:softHyphen/>
        <w:t>шенные и заниженные.</w:t>
      </w:r>
    </w:p>
    <w:p>
      <w:pPr>
        <w:pStyle w:val="Normal"/>
        <w:shd w:fill="FFFFFF" w:val="clear"/>
        <w:autoSpaceDE w:val="false"/>
        <w:spacing w:lineRule="auto" w:line="360"/>
        <w:ind w:firstLine="709"/>
        <w:jc w:val="both"/>
        <w:rPr/>
      </w:pPr>
      <w:r>
        <w:rPr>
          <w:color w:val="000000"/>
          <w:sz w:val="28"/>
          <w:szCs w:val="28"/>
          <w:u w:val="single"/>
        </w:rPr>
        <w:t>Самооценка в младшем школьном возрасте</w:t>
      </w:r>
      <w:r>
        <w:rPr>
          <w:color w:val="000000"/>
          <w:sz w:val="28"/>
          <w:szCs w:val="28"/>
        </w:rPr>
        <w:t xml:space="preserve"> </w:t>
      </w:r>
      <w:r>
        <w:rPr>
          <w:color w:val="000000"/>
          <w:sz w:val="28"/>
          <w:szCs w:val="28"/>
          <w:u w:val="single"/>
        </w:rPr>
        <w:t>формируется, глав</w:t>
        <w:softHyphen/>
        <w:t xml:space="preserve">ным образом, под влиянием оценок учителя. </w:t>
      </w:r>
    </w:p>
    <w:p>
      <w:pPr>
        <w:pStyle w:val="Normal"/>
        <w:shd w:fill="FFFFFF" w:val="clear"/>
        <w:autoSpaceDE w:val="false"/>
        <w:spacing w:lineRule="auto" w:line="360"/>
        <w:ind w:firstLine="709"/>
        <w:jc w:val="both"/>
        <w:rPr>
          <w:sz w:val="28"/>
          <w:szCs w:val="28"/>
        </w:rPr>
      </w:pPr>
      <w:r>
        <w:rPr>
          <w:color w:val="000000"/>
          <w:sz w:val="28"/>
          <w:szCs w:val="28"/>
        </w:rPr>
        <w:t xml:space="preserve">Особое значение дети придают своим интеллектуальным возможностям и тому, как они оцениваются другими. Детям важно, чтобы положительная оценка была общепризнана. </w:t>
      </w:r>
    </w:p>
    <w:p>
      <w:pPr>
        <w:pStyle w:val="Normal"/>
        <w:shd w:fill="FFFFFF" w:val="clear"/>
        <w:autoSpaceDE w:val="false"/>
        <w:spacing w:lineRule="auto" w:line="360"/>
        <w:ind w:firstLine="709"/>
        <w:jc w:val="both"/>
        <w:rPr>
          <w:sz w:val="28"/>
          <w:szCs w:val="28"/>
        </w:rPr>
      </w:pPr>
      <w:r>
        <w:rPr>
          <w:b/>
          <w:color w:val="000000"/>
          <w:sz w:val="28"/>
          <w:szCs w:val="28"/>
          <w:lang w:val="en-US"/>
        </w:rPr>
        <w:t>V</w:t>
      </w:r>
      <w:r>
        <w:rPr>
          <w:b/>
          <w:color w:val="000000"/>
          <w:sz w:val="28"/>
          <w:szCs w:val="28"/>
        </w:rPr>
        <w:t>. Подростковый возраст.</w:t>
      </w:r>
      <w:r>
        <w:rPr>
          <w:color w:val="000000"/>
          <w:sz w:val="28"/>
          <w:szCs w:val="28"/>
        </w:rPr>
        <w:t xml:space="preserve">  Главная новая черта, появляющаяся в психологии подростка по сравнению с ребенком младшего школьного возраста, — это </w:t>
      </w:r>
      <w:r>
        <w:rPr>
          <w:i/>
          <w:iCs/>
          <w:color w:val="000000"/>
          <w:sz w:val="28"/>
          <w:szCs w:val="28"/>
        </w:rPr>
        <w:t xml:space="preserve">более высокий уровень самосознания. </w:t>
      </w:r>
      <w:r>
        <w:rPr>
          <w:color w:val="000000"/>
          <w:sz w:val="28"/>
          <w:szCs w:val="28"/>
        </w:rPr>
        <w:t>Вместе с ним возникает отчет</w:t>
        <w:softHyphen/>
        <w:t>ливо выраженная потребность правильно оценивать и использовать имеющиеся возможности, формировать и развивать способности, доводя их до уровня, на котором они находится у взрослых людей.</w:t>
      </w:r>
    </w:p>
    <w:p>
      <w:pPr>
        <w:pStyle w:val="Normal"/>
        <w:shd w:fill="FFFFFF" w:val="clear"/>
        <w:autoSpaceDE w:val="false"/>
        <w:spacing w:lineRule="auto" w:line="360"/>
        <w:ind w:firstLine="709"/>
        <w:jc w:val="both"/>
        <w:rPr>
          <w:sz w:val="28"/>
          <w:szCs w:val="28"/>
        </w:rPr>
      </w:pPr>
      <w:r>
        <w:rPr>
          <w:color w:val="000000"/>
          <w:sz w:val="28"/>
          <w:szCs w:val="28"/>
        </w:rPr>
        <w:t>В этом возрасте дети становятся особенно чуткими к мне</w:t>
        <w:softHyphen/>
        <w:t>нию сверстников и взрослых, перед ними впервые остро встают проблемы морально-этического характера, связанные, в част</w:t>
        <w:softHyphen/>
        <w:t>ности, с интимными человеческими взаимоотношениями.</w:t>
      </w:r>
    </w:p>
    <w:p>
      <w:pPr>
        <w:pStyle w:val="Normal"/>
        <w:shd w:fill="FFFFFF" w:val="clear"/>
        <w:autoSpaceDE w:val="false"/>
        <w:spacing w:lineRule="auto" w:line="360"/>
        <w:ind w:firstLine="709"/>
        <w:jc w:val="both"/>
        <w:rPr>
          <w:sz w:val="28"/>
          <w:szCs w:val="28"/>
        </w:rPr>
      </w:pPr>
      <w:r>
        <w:rPr>
          <w:color w:val="000000"/>
          <w:sz w:val="28"/>
          <w:szCs w:val="28"/>
        </w:rPr>
        <w:t xml:space="preserve">Отрочество — как иногда называют подростковый возраст — это время становления </w:t>
      </w:r>
      <w:r>
        <w:rPr>
          <w:i/>
          <w:iCs/>
          <w:color w:val="000000"/>
          <w:sz w:val="28"/>
          <w:szCs w:val="28"/>
        </w:rPr>
        <w:t>подлинной индивидуальности, самостоя</w:t>
        <w:softHyphen/>
        <w:t xml:space="preserve">тельности в учении и в труде. </w:t>
      </w:r>
      <w:r>
        <w:rPr>
          <w:color w:val="000000"/>
          <w:sz w:val="28"/>
          <w:szCs w:val="28"/>
        </w:rPr>
        <w:t>По сравнению с детьми более младшего возраста подростки обнаруживают веру в способность определять и контролировать собственное поведение, свои мыс</w:t>
        <w:softHyphen/>
        <w:t>ли и чувства. Подростковый возраст — это время обостренного стремления к познанию и оценке самого себя, к формирова</w:t>
        <w:softHyphen/>
        <w:t>нию целостного, непротиворечивого образа «Я».</w:t>
      </w:r>
    </w:p>
    <w:p>
      <w:pPr>
        <w:pStyle w:val="Normal"/>
        <w:shd w:fill="FFFFFF" w:val="clear"/>
        <w:autoSpaceDE w:val="false"/>
        <w:spacing w:lineRule="auto" w:line="360"/>
        <w:ind w:firstLine="709"/>
        <w:jc w:val="both"/>
        <w:rPr>
          <w:sz w:val="28"/>
          <w:szCs w:val="28"/>
        </w:rPr>
      </w:pPr>
      <w:r>
        <w:rPr>
          <w:color w:val="000000"/>
          <w:sz w:val="28"/>
          <w:szCs w:val="28"/>
        </w:rPr>
        <w:t>В период между 12 и 14 годами при описании себя и других людей подростки в отличие от детей более раннего возраста начинают использовать менее категоричные суждения, вклю</w:t>
        <w:softHyphen/>
        <w:t>чая в самоописание слова «иногда», «почти», «мне кажется» и другие, что свидетельствует о переходе на позиции оценочного релятивизма, о понимании неоднозначности, непостоянства и многообразия личностных проявлений человека.</w:t>
      </w:r>
    </w:p>
    <w:p>
      <w:pPr>
        <w:pStyle w:val="Normal"/>
        <w:shd w:fill="FFFFFF" w:val="clear"/>
        <w:autoSpaceDE w:val="false"/>
        <w:spacing w:lineRule="auto" w:line="360"/>
        <w:ind w:firstLine="709"/>
        <w:jc w:val="both"/>
        <w:rPr>
          <w:sz w:val="28"/>
          <w:szCs w:val="28"/>
        </w:rPr>
      </w:pPr>
      <w:r>
        <w:rPr>
          <w:color w:val="000000"/>
          <w:sz w:val="28"/>
          <w:szCs w:val="28"/>
        </w:rPr>
        <w:t>В начальный период этого возраста (10—11 лет) многие подростки (примерно около трети) дают себе самим в основном отрицательные личностные характеристики. Такое отношение к себе сохраняется и в дальнейшем, в возрасте от 12 до 13 лет. Однако здесь оно сопровождается уже некоторыми положитель</w:t>
        <w:softHyphen/>
        <w:t>ными изменениями в самовосприятии, в частности ростом са</w:t>
        <w:softHyphen/>
        <w:t>моуважения и более высокой оценкой себя как личности.</w:t>
      </w:r>
    </w:p>
    <w:p>
      <w:pPr>
        <w:pStyle w:val="Normal"/>
        <w:shd w:fill="FFFFFF" w:val="clear"/>
        <w:autoSpaceDE w:val="false"/>
        <w:spacing w:lineRule="auto" w:line="360"/>
        <w:ind w:firstLine="709"/>
        <w:jc w:val="both"/>
        <w:rPr>
          <w:sz w:val="28"/>
          <w:szCs w:val="28"/>
        </w:rPr>
      </w:pPr>
      <w:r>
        <w:rPr>
          <w:color w:val="000000"/>
          <w:sz w:val="28"/>
          <w:szCs w:val="28"/>
        </w:rPr>
        <w:t>По мере взросления первоначально глобальные отрицатель</w:t>
        <w:softHyphen/>
        <w:t>ные самооценки подростков становятся более дифференциро</w:t>
        <w:softHyphen/>
        <w:t>ванными, характеризующими поведение в отдельных социаль</w:t>
        <w:softHyphen/>
        <w:t>ных ситуациях, а затем и частные поступки.</w:t>
      </w:r>
    </w:p>
    <w:p>
      <w:pPr>
        <w:pStyle w:val="Normal"/>
        <w:shd w:fill="FFFFFF" w:val="clear"/>
        <w:autoSpaceDE w:val="false"/>
        <w:spacing w:lineRule="auto" w:line="360"/>
        <w:ind w:firstLine="709"/>
        <w:jc w:val="both"/>
        <w:rPr>
          <w:sz w:val="28"/>
          <w:szCs w:val="28"/>
        </w:rPr>
      </w:pPr>
      <w:r>
        <w:rPr>
          <w:color w:val="000000"/>
          <w:sz w:val="28"/>
          <w:szCs w:val="28"/>
        </w:rPr>
        <w:t>В развитии рефлексии, т.е. способности осознания подро</w:t>
        <w:softHyphen/>
        <w:t>стками собственных достоинств и недостатков, наблюдается тен</w:t>
        <w:softHyphen/>
        <w:t>денция как бы противоположного характера. В начальный пе</w:t>
        <w:softHyphen/>
        <w:t>риод подростничества детьми осознаются в основном только их отдельные поступки в определенных жизненных ситуациях, за</w:t>
        <w:softHyphen/>
        <w:t>тем— черты характера и, наконец, глобальные личностные осо</w:t>
        <w:softHyphen/>
        <w:t xml:space="preserve">бенности. </w:t>
      </w:r>
    </w:p>
    <w:p>
      <w:pPr>
        <w:pStyle w:val="Normal"/>
        <w:shd w:fill="FFFFFF" w:val="clear"/>
        <w:autoSpaceDE w:val="false"/>
        <w:spacing w:lineRule="auto" w:line="360"/>
        <w:ind w:firstLine="709"/>
        <w:jc w:val="both"/>
        <w:rPr>
          <w:color w:val="000000"/>
          <w:sz w:val="28"/>
          <w:szCs w:val="28"/>
        </w:rPr>
      </w:pPr>
      <w:r>
        <w:rPr>
          <w:b/>
          <w:color w:val="000000"/>
          <w:sz w:val="28"/>
          <w:szCs w:val="28"/>
        </w:rPr>
        <w:t>Подведём итог:</w:t>
      </w:r>
      <w:r>
        <w:rPr>
          <w:color w:val="000000"/>
          <w:sz w:val="28"/>
          <w:szCs w:val="28"/>
        </w:rPr>
        <w:t xml:space="preserve"> Основой первоначальной самооценки является умение сравни</w:t>
        <w:softHyphen/>
        <w:t>вать себя с другими детьми. Для шестилеток характерна в основном не дифференцированная завышенная самооценка. К семилетнему возрасту она дифференцируется и несколько снижается. Появляется отсутствующая ранее оценка сравнивания себя с другими сверстни</w:t>
        <w:softHyphen/>
        <w:t>ками. Недифференцированность самооценки приводит к тому, что ребенок шести-семи лет рассматривает оценку взрослым результа</w:t>
        <w:softHyphen/>
        <w:t>тов отдельного действия как оценку своей личности в целом, по</w:t>
        <w:softHyphen/>
        <w:t>этому использование порицаний и замечаний при обучении детей этого возраста должно быть ограничено. В противном случае у них появляется заниженная самооценка, неверие в свои силы, отрица</w:t>
        <w:softHyphen/>
        <w:t xml:space="preserve">тельное отношение к </w:t>
      </w:r>
      <w:r>
        <w:br w:type="page"/>
      </w:r>
    </w:p>
    <w:p>
      <w:pPr>
        <w:pStyle w:val="Normal"/>
        <w:shd w:fill="FFFFFF" w:val="clear"/>
        <w:autoSpaceDE w:val="false"/>
        <w:spacing w:lineRule="auto" w:line="360"/>
        <w:ind w:firstLine="709"/>
        <w:jc w:val="both"/>
        <w:rPr/>
      </w:pPr>
      <w:r>
        <w:rPr>
          <w:b/>
          <w:bCs/>
          <w:color w:val="000000"/>
          <w:sz w:val="28"/>
          <w:szCs w:val="28"/>
        </w:rPr>
        <w:t xml:space="preserve">Глава </w:t>
      </w:r>
      <w:r>
        <w:rPr>
          <w:b/>
          <w:bCs/>
          <w:color w:val="000000"/>
          <w:sz w:val="28"/>
          <w:szCs w:val="28"/>
          <w:lang w:val="en-US"/>
        </w:rPr>
        <w:t>II</w:t>
      </w:r>
      <w:r>
        <w:rPr>
          <w:b/>
          <w:bCs/>
          <w:color w:val="000000"/>
          <w:sz w:val="28"/>
          <w:szCs w:val="28"/>
        </w:rPr>
        <w:t>. Основные факторы, влияющие на становление и развитие самооцен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2.1. Семейный фактор – основной фактор развития самооцен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ие бы формы ни принимала семья, она всё же является важнейшей единицей общества. Именно в семье ребёнок впервые обнаруживает, любят ли его, принимают ли его таким, какой он есть, сопутствуют ли ему успех или неудачи. Как считают многие психологи, именно в первые пять лет жизни у человека в основном формируется структура личности, закладываются основы Я-концепции. В этот период ребёнок особенно уязвим и несамостоятелен, эмоционально зависим от семьи, в которой удовлетворяются полностью или не полностью его потребности. Поэтому, очень важно информирование людей, и, прежде всего родителей о проблемах, трудностях и последствиях, возникающих при неправильном отношении к ребёнку.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sz w:val="28"/>
          <w:szCs w:val="28"/>
        </w:rPr>
      </w:pPr>
      <w:r>
        <w:rPr>
          <w:b/>
          <w:color w:val="000000"/>
          <w:sz w:val="28"/>
          <w:szCs w:val="28"/>
        </w:rPr>
        <w:t>1. Влияние членов семьи на становление самооцен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амооценка связана с размера</w:t>
        <w:softHyphen/>
        <w:t>ми семьи и старшинством среди детей. В исследованиях Куперсмита, 70% детей, отличавших</w:t>
        <w:softHyphen/>
        <w:t>ся низкой и средней самооценкой, не были первенцами. В то же, время в группе с высокой самооценкой первенцами не были лишь 42% детей. У первых и единственных детей в семье есть, по-видимому, определенные преимущества: условия, в которых они развиваются, более благоприятны для формирования высо</w:t>
        <w:softHyphen/>
        <w:t>кой самооценки.</w:t>
      </w:r>
    </w:p>
    <w:p>
      <w:pPr>
        <w:pStyle w:val="Normal"/>
        <w:shd w:fill="FFFFFF" w:val="clear"/>
        <w:autoSpaceDE w:val="false"/>
        <w:spacing w:lineRule="auto" w:line="360"/>
        <w:ind w:firstLine="709"/>
        <w:jc w:val="both"/>
        <w:rPr>
          <w:sz w:val="28"/>
          <w:szCs w:val="28"/>
        </w:rPr>
      </w:pPr>
      <w:r>
        <w:rPr>
          <w:color w:val="000000"/>
          <w:sz w:val="28"/>
          <w:szCs w:val="28"/>
        </w:rPr>
        <w:t>По данным исследования, у мальчиков с высокой самооцен</w:t>
        <w:softHyphen/>
        <w:t>кой отношения с братьями и сестрами оказались скорее близ</w:t>
        <w:softHyphen/>
        <w:t>кими, чем конфликтными. Эта гармоничность в отношениях, судя по всему, распространяется и за пределы семьи, ибо высо</w:t>
        <w:softHyphen/>
        <w:t>кая самооценка обеспечивает хорошее владение техникой соци</w:t>
        <w:softHyphen/>
        <w:t>альных контактов, позволяет индивиду показать свою ценность, не прилагая особых усилий. Ребенок приобрел в семье способ</w:t>
        <w:softHyphen/>
        <w:t>ность к сотрудничеству, уверенность в том, что он окружен лю</w:t>
        <w:softHyphen/>
        <w:t>бовью, заботой и вниманием. Все это создает прочную основу для его социального развития. В семьях такого типа ревность и соперничество между детьми встречаются редк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к утверждают матери мальчиков с высокой самооценкой, они знают больше половины друзей своего сына. И напротив, треть матерей мальчиков с низкой самооценкой практически вообще не знают, с кем из сверстников дружит их сын. Вполне вероятно, что подобную неосведомленность родителей можно расценивать как свидетельство недоверия ребенка к ним, обусловленного его оценкой своей роли и положения в семье[13]. </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sz w:val="28"/>
          <w:szCs w:val="28"/>
        </w:rPr>
      </w:pPr>
      <w:r>
        <w:rPr>
          <w:b/>
          <w:color w:val="000000"/>
          <w:sz w:val="28"/>
          <w:szCs w:val="28"/>
        </w:rPr>
        <w:t>2. Кормление младенц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опрос о преимуществах кормления грудью перед искусст</w:t>
        <w:softHyphen/>
        <w:t>венным кормлением до сих пор не потерял своей актуальнос</w:t>
        <w:softHyphen/>
        <w:t>ти. В настоящем исследовании не было получено данных, под</w:t>
        <w:softHyphen/>
        <w:t>тверждающих, что при кормлении грудью ребенок получает больше любви, заботы и внимания. Куперсмит приходит к вы</w:t>
        <w:softHyphen/>
        <w:t>воду, что для формирования положительного самовосприятия важна уверенность матери в избранном способе кормления, а не способ сам по себе. Негативный тонус самовосприятия фор</w:t>
        <w:softHyphen/>
        <w:t>мируется у ребенка в том случае, если у матери возникает чув</w:t>
        <w:softHyphen/>
        <w:t>ство неловкости и вины. В этом смысле о практике кормления можно сказать то же самое, что и о воспитательном процессе в целом: в принципе для развития у ребенка положительной Я-концепции родители в своих действиях должны быть уверен</w:t>
        <w:softHyphen/>
        <w:t>ными и последовательными [13].</w:t>
      </w:r>
    </w:p>
    <w:p>
      <w:pPr>
        <w:pStyle w:val="Normal"/>
        <w:shd w:fill="FFFFFF" w:val="clear"/>
        <w:autoSpaceDE w:val="false"/>
        <w:spacing w:lineRule="auto" w:line="360"/>
        <w:ind w:firstLine="709"/>
        <w:jc w:val="both"/>
        <w:rPr>
          <w:b/>
          <w:b/>
          <w:sz w:val="28"/>
          <w:szCs w:val="28"/>
        </w:rPr>
      </w:pPr>
      <w:r>
        <w:rPr>
          <w:b/>
          <w:color w:val="000000"/>
          <w:sz w:val="28"/>
          <w:szCs w:val="28"/>
        </w:rPr>
        <w:t>3. Принятие и отталкивание ребенка</w:t>
      </w:r>
    </w:p>
    <w:p>
      <w:pPr>
        <w:pStyle w:val="Normal"/>
        <w:shd w:fill="FFFFFF" w:val="clear"/>
        <w:autoSpaceDE w:val="false"/>
        <w:spacing w:lineRule="auto" w:line="360"/>
        <w:ind w:firstLine="709"/>
        <w:jc w:val="both"/>
        <w:rPr>
          <w:sz w:val="28"/>
          <w:szCs w:val="28"/>
        </w:rPr>
      </w:pPr>
      <w:r>
        <w:rPr>
          <w:color w:val="000000"/>
          <w:sz w:val="28"/>
          <w:szCs w:val="28"/>
        </w:rPr>
        <w:t>Если родители внутренне принимают ребенка, а отношения в семье являются изначально здоровыми, то ценность ребенка для родителей выступает не как его заслуга, а как нечто само собой разумеющееся. Родителям достаточно того, что это - их ребенок. Они принимают его таким, какой он есть, невзирая на его умственные или физические данные.</w:t>
      </w:r>
    </w:p>
    <w:p>
      <w:pPr>
        <w:pStyle w:val="Normal"/>
        <w:shd w:fill="FFFFFF" w:val="clear"/>
        <w:autoSpaceDE w:val="false"/>
        <w:spacing w:lineRule="auto" w:line="360"/>
        <w:ind w:firstLine="709"/>
        <w:jc w:val="both"/>
        <w:rPr>
          <w:sz w:val="28"/>
          <w:szCs w:val="28"/>
        </w:rPr>
      </w:pPr>
      <w:r>
        <w:rPr>
          <w:color w:val="000000"/>
          <w:sz w:val="28"/>
          <w:szCs w:val="28"/>
        </w:rPr>
        <w:t>Напротив, если родители внутренне не принимают ребенка, он оказывается для них не интересен, неприятен, вызывает нео</w:t>
        <w:softHyphen/>
        <w:t>добрение. Для таких родителей воспитание ребенка связано с большими финансовыми трудностями и социальной ответствен</w:t>
        <w:softHyphen/>
        <w:t>ностью. Но неприятие ребенка, облеченное в форму чрезмер</w:t>
        <w:softHyphen/>
        <w:t xml:space="preserve">ной опеки, не менее пагубно, чем постоянное невнимание к нему или раздражительность. </w:t>
      </w:r>
    </w:p>
    <w:p>
      <w:pPr>
        <w:pStyle w:val="Normal"/>
        <w:shd w:fill="FFFFFF" w:val="clear"/>
        <w:autoSpaceDE w:val="false"/>
        <w:spacing w:lineRule="auto" w:line="360"/>
        <w:ind w:firstLine="709"/>
        <w:jc w:val="both"/>
        <w:rPr>
          <w:sz w:val="28"/>
          <w:szCs w:val="28"/>
        </w:rPr>
      </w:pPr>
      <w:r>
        <w:rPr>
          <w:color w:val="000000"/>
          <w:sz w:val="28"/>
          <w:szCs w:val="28"/>
        </w:rPr>
        <w:t>Ярко выраженная установка родителей на безуслов</w:t>
        <w:softHyphen/>
        <w:t>ное принятие своего ребенка не является абсолютно необходи</w:t>
        <w:softHyphen/>
        <w:t>мой предпосылкой формирования высокой самооценки. Среди матерей, дети которых обладают ею, встречались и такие, кото</w:t>
        <w:softHyphen/>
        <w:t>рые не выражали особой готовности принять ребенка в целом. Это свидетельствует о том, что мнение ребенка о безусловном принятии его родителями является, по крайней мере, столь же существенным, как и реальный тип семейных отношений и ис</w:t>
        <w:softHyphen/>
        <w:t>пользуемые родителями методы воспит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t>4. Снисходительность и требовательность в воспитании</w:t>
      </w:r>
    </w:p>
    <w:p>
      <w:pPr>
        <w:pStyle w:val="Normal"/>
        <w:shd w:fill="FFFFFF" w:val="clear"/>
        <w:autoSpaceDE w:val="false"/>
        <w:spacing w:lineRule="auto" w:line="360"/>
        <w:ind w:firstLine="709"/>
        <w:jc w:val="both"/>
        <w:rPr>
          <w:color w:val="000000"/>
          <w:sz w:val="28"/>
          <w:szCs w:val="28"/>
        </w:rPr>
      </w:pPr>
      <w:r>
        <w:rPr>
          <w:color w:val="000000"/>
          <w:sz w:val="28"/>
          <w:szCs w:val="28"/>
        </w:rPr>
        <w:t>Уже в раннюю пору развития психоанализа его последова</w:t>
        <w:softHyphen/>
        <w:t>тели призывали придерживаться более мягких методов воспи</w:t>
        <w:softHyphen/>
        <w:t>тания, соответственно предполагающих свободу выражения неудовлетворения внутренних импульсов ребенка. Однако резуль</w:t>
        <w:softHyphen/>
        <w:t>таты исследования Куперсмита свидетельствуют скорее о не</w:t>
        <w:softHyphen/>
        <w:t>обходимости строить отношения с ребенком на основе требовательности. Ясная и разумная система требований, предъявляе</w:t>
        <w:softHyphen/>
        <w:t xml:space="preserve">мых к ребенку, должна быть основой правильного семейного воспитания [13]. </w:t>
      </w:r>
    </w:p>
    <w:p>
      <w:pPr>
        <w:pStyle w:val="Normal"/>
        <w:shd w:fill="FFFFFF" w:val="clear"/>
        <w:autoSpaceDE w:val="false"/>
        <w:spacing w:lineRule="auto" w:line="360"/>
        <w:ind w:firstLine="709"/>
        <w:jc w:val="both"/>
        <w:rPr>
          <w:sz w:val="28"/>
          <w:szCs w:val="28"/>
        </w:rPr>
      </w:pPr>
      <w:r>
        <w:rPr>
          <w:color w:val="000000"/>
          <w:sz w:val="28"/>
          <w:szCs w:val="28"/>
        </w:rPr>
        <w:t>Ясные требования и четко вчер</w:t>
        <w:softHyphen/>
        <w:t>ченные нормы жизни в семье способствуют фор</w:t>
        <w:softHyphen/>
        <w:t>мированию у детей высокой самооценки.</w:t>
      </w:r>
      <w:r>
        <w:rPr>
          <w:sz w:val="28"/>
          <w:szCs w:val="28"/>
        </w:rPr>
        <w:t xml:space="preserve"> </w:t>
      </w:r>
      <w:r>
        <w:rPr>
          <w:color w:val="000000"/>
          <w:sz w:val="28"/>
          <w:szCs w:val="28"/>
        </w:rPr>
        <w:t>Дети с высокой самооценкой выказывают большую солидарность со взглядами, приняты</w:t>
        <w:softHyphen/>
        <w:t>ми в их семье. И хотя в воспитании этих детей более распро</w:t>
        <w:softHyphen/>
        <w:t>страненными были поощрения, наказания воспринимались ими как нечто заслуженное и справедливое. Если ребенку предо</w:t>
        <w:softHyphen/>
        <w:t>ставляется полная свобода в исследовании окружающего мира, если никто не ограничивает и не направляет его деятельность, если воспитательным лозунгом его родителей является мягкость и вседозволенность, результатом этого обычно становится по</w:t>
        <w:softHyphen/>
        <w:t>вышенная тревожность, сомнения в собственной ценности, низ</w:t>
        <w:softHyphen/>
        <w:t>кий уровень успешности и в конечном счете неспособность стро</w:t>
        <w:softHyphen/>
        <w:t>ить прочные отношения с людьми, основанные на взаимном уважении.</w:t>
      </w:r>
    </w:p>
    <w:p>
      <w:pPr>
        <w:pStyle w:val="Normal"/>
        <w:shd w:fill="FFFFFF" w:val="clear"/>
        <w:autoSpaceDE w:val="false"/>
        <w:spacing w:lineRule="auto" w:line="360"/>
        <w:ind w:firstLine="709"/>
        <w:jc w:val="both"/>
        <w:rPr>
          <w:sz w:val="28"/>
          <w:szCs w:val="28"/>
        </w:rPr>
      </w:pPr>
      <w:r>
        <w:rPr>
          <w:color w:val="000000"/>
          <w:sz w:val="28"/>
          <w:szCs w:val="28"/>
        </w:rPr>
        <w:t>По-видимому, ребенок воспринимает наказания в контексте всех остальных проявлений отношения к нему родителей. Вни</w:t>
        <w:softHyphen/>
        <w:t>мательное и заботливое отношение к ребенку в сочетании с требовательностью делает ненужным суровые наказания. Судя по всему, секрет формирования высокой самооценки заключа</w:t>
        <w:softHyphen/>
        <w:t>ется в благожелательном отношении к ребенку, готовности принять его таким, какой он есть, но в то же время и в умении установить при этом определенные границы.</w:t>
      </w:r>
    </w:p>
    <w:p>
      <w:pPr>
        <w:pStyle w:val="Normal"/>
        <w:shd w:fill="FFFFFF" w:val="clear"/>
        <w:autoSpaceDE w:val="false"/>
        <w:spacing w:lineRule="auto" w:line="360"/>
        <w:ind w:firstLine="709"/>
        <w:jc w:val="both"/>
        <w:rPr>
          <w:sz w:val="28"/>
          <w:szCs w:val="28"/>
        </w:rPr>
      </w:pPr>
      <w:r>
        <w:rPr>
          <w:b/>
          <w:iCs/>
          <w:color w:val="000000"/>
          <w:sz w:val="28"/>
          <w:szCs w:val="28"/>
        </w:rPr>
        <w:t>5. Распад семьи</w:t>
      </w:r>
      <w:r>
        <w:rPr>
          <w:i/>
          <w:iCs/>
          <w:color w:val="000000"/>
          <w:sz w:val="28"/>
          <w:szCs w:val="28"/>
        </w:rPr>
        <w:t xml:space="preserve">. </w:t>
      </w:r>
      <w:r>
        <w:rPr>
          <w:color w:val="000000"/>
          <w:sz w:val="28"/>
          <w:szCs w:val="28"/>
        </w:rPr>
        <w:t>Развод родителей, конфликтные отношения между ними становятся источником проблем для ребенка. Об</w:t>
        <w:softHyphen/>
        <w:t>щеизвестно, что с разрывом родителей часто связаны эмоцио</w:t>
        <w:softHyphen/>
        <w:t>нальные расстройства и правонарушения подростков.  Дети из семей, где родители разведены, бо</w:t>
        <w:softHyphen/>
        <w:t>лее склонны к низкой самооценке, чем дети, растущие в полных семьях. Дети, у которых кто-то из родителей умер, нет существенных отклоне</w:t>
        <w:softHyphen/>
        <w:t>ний в уровне самооценки. Таким образом, разрыв между роди</w:t>
        <w:softHyphen/>
        <w:t>телями оказывает определенное негативное, хотя и незначитель</w:t>
        <w:softHyphen/>
        <w:t>ное, влияние на уровень самооценки ребенка.</w:t>
      </w:r>
    </w:p>
    <w:p>
      <w:pPr>
        <w:pStyle w:val="Normal"/>
        <w:shd w:fill="FFFFFF" w:val="clear"/>
        <w:autoSpaceDE w:val="false"/>
        <w:spacing w:lineRule="auto" w:line="360"/>
        <w:ind w:firstLine="709"/>
        <w:jc w:val="both"/>
        <w:rPr>
          <w:sz w:val="28"/>
          <w:szCs w:val="28"/>
        </w:rPr>
      </w:pPr>
      <w:r>
        <w:rPr>
          <w:b/>
          <w:iCs/>
          <w:color w:val="000000"/>
          <w:sz w:val="28"/>
          <w:szCs w:val="28"/>
        </w:rPr>
        <w:t>6. Порядок рождения детей</w:t>
      </w:r>
      <w:r>
        <w:rPr>
          <w:i/>
          <w:iCs/>
          <w:color w:val="000000"/>
          <w:sz w:val="28"/>
          <w:szCs w:val="28"/>
        </w:rPr>
        <w:t xml:space="preserve">. </w:t>
      </w:r>
      <w:r>
        <w:rPr>
          <w:color w:val="000000"/>
          <w:sz w:val="28"/>
          <w:szCs w:val="28"/>
        </w:rPr>
        <w:t>Наряду с родителями и друзья</w:t>
        <w:softHyphen/>
        <w:t>ми, братья и сестры ребенка составляют заметную часть его социального окружения, Они влияют на него не только непо</w:t>
        <w:softHyphen/>
        <w:t>средственно как члены семьи, но само их присутствие неизбеж</w:t>
        <w:softHyphen/>
        <w:t>но сказывается на взаимоотношениях ребенка с родителями. Самооценка ребенка не связана с поряд</w:t>
        <w:softHyphen/>
        <w:t>ком рождения детей в семье. Важным является сам факт наличия братьев и сестер, ибо у единственного в семье ребенка самооценка в среднем выше.</w:t>
      </w:r>
    </w:p>
    <w:p>
      <w:pPr>
        <w:pStyle w:val="Normal"/>
        <w:shd w:fill="FFFFFF" w:val="clear"/>
        <w:autoSpaceDE w:val="false"/>
        <w:spacing w:lineRule="auto" w:line="360"/>
        <w:ind w:firstLine="709"/>
        <w:jc w:val="both"/>
        <w:rPr>
          <w:sz w:val="28"/>
          <w:szCs w:val="28"/>
        </w:rPr>
      </w:pPr>
      <w:r>
        <w:rPr>
          <w:color w:val="000000"/>
          <w:sz w:val="28"/>
          <w:szCs w:val="28"/>
        </w:rPr>
        <w:t>Любопытно, однако, что это относится лишь к мальчикам. Если единственный в семье ребенок - девочка, ее самооценка в</w:t>
      </w:r>
      <w:r>
        <w:rPr>
          <w:i/>
          <w:iCs/>
          <w:color w:val="000000"/>
          <w:sz w:val="28"/>
          <w:szCs w:val="28"/>
        </w:rPr>
        <w:t xml:space="preserve">, </w:t>
      </w:r>
      <w:r>
        <w:rPr>
          <w:color w:val="000000"/>
          <w:sz w:val="28"/>
          <w:szCs w:val="28"/>
        </w:rPr>
        <w:t>среднем такая же, как у девочек, имеющих братьев или сестер. В исследовании Розенберга была сделана попытка дифферен</w:t>
        <w:softHyphen/>
        <w:t>цировать влияние на самооценку ребенка наличия старших и младших братьев и сестер. У мальчиков, если большинство де</w:t>
        <w:softHyphen/>
        <w:t>тей в семье тоже мальчики, самооценка в среднем ниже, чем в том случае, если половина или большинство детей - девочки. На уровень самооценки девочек эти факторы не оказывают су</w:t>
        <w:softHyphen/>
        <w:t>щественного воздействия.</w:t>
      </w:r>
    </w:p>
    <w:p>
      <w:pPr>
        <w:pStyle w:val="Normal"/>
        <w:shd w:fill="FFFFFF" w:val="clear"/>
        <w:autoSpaceDE w:val="false"/>
        <w:spacing w:lineRule="auto" w:line="360"/>
        <w:ind w:firstLine="709"/>
        <w:jc w:val="both"/>
        <w:rPr>
          <w:sz w:val="28"/>
          <w:szCs w:val="28"/>
        </w:rPr>
      </w:pPr>
      <w:r>
        <w:rPr>
          <w:color w:val="000000"/>
          <w:sz w:val="28"/>
          <w:szCs w:val="28"/>
        </w:rPr>
        <w:t>Мальчик, растущий в семье, где старшие дети - преимуще</w:t>
        <w:softHyphen/>
        <w:t>ственно девочки, имеет, как правило, высокую самооценку. Ка</w:t>
        <w:softHyphen/>
        <w:t>залось бы, есть основания ожидать прямо противоположное: например, идентификация со старшими сестрами может приво</w:t>
        <w:softHyphen/>
        <w:t>дить к появлению у мальчика "девчачьих" черт, что делает его потенциальной мишенью для насмешек со стороны товарищем. В то же время такое положение в семье имеет и ряд преиму</w:t>
        <w:softHyphen/>
        <w:t>ществ. Розенберг считает, что ключевым фактором для форми</w:t>
        <w:softHyphen/>
        <w:t>рования самооценки в данном случае является отношение в семье к появлению мальчика.</w:t>
      </w:r>
    </w:p>
    <w:p>
      <w:pPr>
        <w:pStyle w:val="Normal"/>
        <w:shd w:fill="FFFFFF" w:val="clear"/>
        <w:autoSpaceDE w:val="false"/>
        <w:spacing w:lineRule="auto" w:line="360"/>
        <w:ind w:firstLine="709"/>
        <w:jc w:val="both"/>
        <w:rPr>
          <w:sz w:val="28"/>
          <w:szCs w:val="28"/>
        </w:rPr>
      </w:pPr>
      <w:r>
        <w:rPr>
          <w:color w:val="000000"/>
          <w:sz w:val="28"/>
          <w:szCs w:val="28"/>
        </w:rPr>
        <w:t>Отец, у которого уже есть несколько дочерей, обычно хочет иметь сына. В конечном счете социальный статус семьи зави</w:t>
        <w:softHyphen/>
        <w:t>сит преимущественно от достижении мужчин, поэтому в перс</w:t>
        <w:softHyphen/>
        <w:t>пективе на сына возлагаются основные надежды: он призван стать опорой семьи в будущем. И чем позже появляется сын, тем более желанным становится он для отца. Кроме того, толь</w:t>
        <w:softHyphen/>
        <w:t>ко мальчик может унаследовать фамилию. В этом смысле сын важен для отца как продолжение его идентичности. Именно сына отец может приобщить к определенным занятиям (напри</w:t>
        <w:softHyphen/>
        <w:t>мер, футбол, рыбалка и т. д.), которые не совсем подходят для воспитания девочек. Все это в сочетании с общепринятым стереотипом культуры, выраженным в сентенции "мужчина должен иметь сына", заставляет отца желать его появления после рождения нескольких дочерей[13].</w:t>
      </w:r>
    </w:p>
    <w:p>
      <w:pPr>
        <w:pStyle w:val="Normal"/>
        <w:shd w:fill="FFFFFF" w:val="clear"/>
        <w:autoSpaceDE w:val="false"/>
        <w:spacing w:lineRule="auto" w:line="360"/>
        <w:ind w:firstLine="709"/>
        <w:jc w:val="both"/>
        <w:rPr>
          <w:sz w:val="28"/>
          <w:szCs w:val="28"/>
        </w:rPr>
      </w:pPr>
      <w:r>
        <w:rPr>
          <w:color w:val="000000"/>
          <w:sz w:val="28"/>
          <w:szCs w:val="28"/>
        </w:rPr>
        <w:t>Но и матери, имеющие дочерей, хотят обычно, чтобы родился сын. Как убедительно показано в исследовании Сирса, Маккоби и Левина, отношение матери к мальчику, появившемуся вслед за несколькими девочками, отличается исключительной тепло</w:t>
        <w:softHyphen/>
        <w:t xml:space="preserve">той и нежностью. </w:t>
      </w:r>
      <w:r>
        <w:rPr>
          <w:color w:val="000000"/>
          <w:sz w:val="28"/>
          <w:szCs w:val="28"/>
          <w:u w:val="single"/>
        </w:rPr>
        <w:t>Все это помогает понять особенности форми</w:t>
        <w:softHyphen/>
        <w:t>рования самооценки</w:t>
      </w:r>
      <w:r>
        <w:rPr>
          <w:color w:val="000000"/>
          <w:sz w:val="28"/>
          <w:szCs w:val="28"/>
        </w:rPr>
        <w:t xml:space="preserve"> у таких детей: она основывается не на соревновательных отношениях со сверстниками, не на дости</w:t>
        <w:softHyphen/>
        <w:t>жениях в учебе или успешности в социальных ситуациях, а скорее отражает изначальное ощущение собственной ценнос</w:t>
        <w:softHyphen/>
        <w:t>ти, обусловленное той особой заботой и любовью, которой ок</w:t>
        <w:softHyphen/>
        <w:t>ружают этого ребенка в семье. По крайней мере в детские годы он должен пользоваться благосклонностью всей семьи. Отец с нетерпением ждал его рождения, мать испытывает к нему необыкновенную нежность, в глазах сестер он выглядит бесценным существом. Что же удивительного в том, что такой ребенок вырастает с ощущением безусловной собственной цен</w:t>
        <w:softHyphen/>
        <w:t>ности?</w:t>
      </w:r>
    </w:p>
    <w:p>
      <w:pPr>
        <w:pStyle w:val="Normal"/>
        <w:shd w:fill="FFFFFF" w:val="clear"/>
        <w:autoSpaceDE w:val="false"/>
        <w:spacing w:lineRule="auto" w:line="360"/>
        <w:ind w:firstLine="709"/>
        <w:jc w:val="both"/>
        <w:rPr>
          <w:sz w:val="28"/>
          <w:szCs w:val="28"/>
        </w:rPr>
      </w:pPr>
      <w:r>
        <w:rPr>
          <w:color w:val="000000"/>
          <w:sz w:val="28"/>
          <w:szCs w:val="28"/>
        </w:rPr>
        <w:t>Однако следует отметить, что такие дети обычно учатся хуже, чем их сверстники. Устойчивое чувство самоудовлетворения нередко удерживает их от стремления к совершенствованию. Ведь важным мотивом для успешной учебы в школе бывает стремление доказать себе и другим свою ценность, но этим де</w:t>
        <w:softHyphen/>
        <w:t>тям не надо ничего доказывать, ибо их ценность определена условиями семейного воспитания [13].</w:t>
      </w:r>
    </w:p>
    <w:p>
      <w:pPr>
        <w:pStyle w:val="Normal"/>
        <w:shd w:fill="FFFFFF" w:val="clear"/>
        <w:autoSpaceDE w:val="false"/>
        <w:spacing w:lineRule="auto" w:line="360"/>
        <w:ind w:firstLine="709"/>
        <w:jc w:val="both"/>
        <w:rPr>
          <w:b/>
          <w:b/>
          <w:sz w:val="28"/>
          <w:szCs w:val="28"/>
        </w:rPr>
      </w:pPr>
      <w:r>
        <w:rPr>
          <w:b/>
          <w:color w:val="000000"/>
          <w:sz w:val="28"/>
          <w:szCs w:val="28"/>
        </w:rPr>
        <w:t>7. Заинтересованность родителей в ребенке</w:t>
      </w:r>
    </w:p>
    <w:p>
      <w:pPr>
        <w:pStyle w:val="Normal"/>
        <w:shd w:fill="FFFFFF" w:val="clear"/>
        <w:autoSpaceDE w:val="false"/>
        <w:spacing w:lineRule="auto" w:line="360"/>
        <w:ind w:firstLine="709"/>
        <w:jc w:val="both"/>
        <w:rPr>
          <w:color w:val="000000"/>
          <w:sz w:val="28"/>
          <w:szCs w:val="28"/>
        </w:rPr>
      </w:pPr>
      <w:r>
        <w:rPr>
          <w:color w:val="000000"/>
          <w:sz w:val="28"/>
          <w:szCs w:val="28"/>
        </w:rPr>
        <w:t>Можно выделить три области отношений, которые особенно значимы как источники обратной связи, влияющие на формиро</w:t>
        <w:softHyphen/>
        <w:t xml:space="preserve">вание самооценки у детей: </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 xml:space="preserve">знание родителями друзей ребенка; </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 xml:space="preserve">заинтересованность родителей в результатах учебы ребенка; </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взаимодействие родителей с ребенком в общей беседе за столом</w:t>
      </w:r>
    </w:p>
    <w:p>
      <w:pPr>
        <w:pStyle w:val="Normal"/>
        <w:shd w:fill="FFFFFF" w:val="clear"/>
        <w:autoSpaceDE w:val="false"/>
        <w:spacing w:lineRule="auto" w:line="360"/>
        <w:ind w:firstLine="709"/>
        <w:jc w:val="both"/>
        <w:rPr>
          <w:sz w:val="28"/>
          <w:szCs w:val="28"/>
        </w:rPr>
      </w:pPr>
      <w:r>
        <w:rPr>
          <w:color w:val="000000"/>
          <w:sz w:val="28"/>
          <w:szCs w:val="28"/>
        </w:rPr>
        <w:t>Взаимоотношения в этих трех сферах могут служить показателем заинтересованности в благополучии и развитии ребёнка. Рассмотрим каждое из этих положений.</w:t>
      </w:r>
    </w:p>
    <w:p>
      <w:pPr>
        <w:pStyle w:val="Normal"/>
        <w:shd w:fill="FFFFFF" w:val="clear"/>
        <w:autoSpaceDE w:val="false"/>
        <w:spacing w:lineRule="auto" w:line="360"/>
        <w:ind w:firstLine="709"/>
        <w:jc w:val="both"/>
        <w:rPr>
          <w:sz w:val="28"/>
          <w:szCs w:val="28"/>
        </w:rPr>
      </w:pPr>
      <w:r>
        <w:rPr>
          <w:color w:val="000000"/>
          <w:sz w:val="28"/>
          <w:szCs w:val="28"/>
        </w:rPr>
        <w:t>В младшем школьном и подростковом возрасте эмоциональная жизнь ребенка во многом определяется кругом его друзей которые могут выступать как основное продолжение его самого. Поэтому реакция родителей на друзей сына или дочери является косвенным показателем их интереса к ребенку.</w:t>
      </w:r>
      <w:r>
        <w:rPr>
          <w:sz w:val="28"/>
          <w:szCs w:val="28"/>
        </w:rPr>
        <w:t xml:space="preserve"> </w:t>
      </w:r>
      <w:r>
        <w:rPr>
          <w:color w:val="000000"/>
          <w:sz w:val="28"/>
          <w:szCs w:val="28"/>
        </w:rPr>
        <w:t>Явное равнодушие родителей способ</w:t>
        <w:softHyphen/>
        <w:t>ствует формированию у ребенка низкой самооценки.</w:t>
      </w:r>
    </w:p>
    <w:p>
      <w:pPr>
        <w:pStyle w:val="Normal"/>
        <w:shd w:fill="FFFFFF" w:val="clear"/>
        <w:autoSpaceDE w:val="false"/>
        <w:spacing w:lineRule="auto" w:line="360"/>
        <w:ind w:firstLine="709"/>
        <w:jc w:val="both"/>
        <w:rPr>
          <w:sz w:val="28"/>
          <w:szCs w:val="28"/>
        </w:rPr>
      </w:pPr>
      <w:r>
        <w:rPr>
          <w:color w:val="000000"/>
          <w:sz w:val="28"/>
          <w:szCs w:val="28"/>
        </w:rPr>
        <w:t>Заинтересованность в результатах учебы ребенка - важный показатель общей заинтересованности родителей в ребенке. Одну из возможностей судить о том, как идут дела ребенка в школе, дает школьный дневник. Поэтому реакция родителей на теку</w:t>
        <w:softHyphen/>
        <w:t>щие записи в дневнике характеризует их отношение к учебе ребенка в целом, к его способностям и личным качествам.</w:t>
      </w:r>
    </w:p>
    <w:p>
      <w:pPr>
        <w:pStyle w:val="Normal"/>
        <w:shd w:fill="FFFFFF" w:val="clear"/>
        <w:autoSpaceDE w:val="false"/>
        <w:spacing w:lineRule="auto" w:line="360"/>
        <w:ind w:firstLine="709"/>
        <w:jc w:val="both"/>
        <w:rPr>
          <w:color w:val="000000"/>
          <w:sz w:val="28"/>
          <w:szCs w:val="28"/>
        </w:rPr>
      </w:pPr>
      <w:r>
        <w:rPr>
          <w:color w:val="000000"/>
          <w:sz w:val="28"/>
          <w:szCs w:val="28"/>
        </w:rPr>
        <w:t>Низкая самооценка связана не с наказаниями, а с без</w:t>
        <w:softHyphen/>
        <w:t>различной реакцией родителей на школьные отметки ребенка. При этом самый низкий уровень самооценки был зафиксиро</w:t>
        <w:softHyphen/>
        <w:t>ван у тех детей, которые утверждали: "Мама вообще не обра</w:t>
        <w:softHyphen/>
        <w:t xml:space="preserve">щает внимания на мои отметки". </w:t>
      </w:r>
    </w:p>
    <w:p>
      <w:pPr>
        <w:pStyle w:val="Normal"/>
        <w:shd w:fill="FFFFFF" w:val="clear"/>
        <w:autoSpaceDE w:val="false"/>
        <w:spacing w:lineRule="auto" w:line="360"/>
        <w:ind w:firstLine="709"/>
        <w:jc w:val="both"/>
        <w:rPr>
          <w:sz w:val="28"/>
          <w:szCs w:val="28"/>
        </w:rPr>
      </w:pPr>
      <w:r>
        <w:rPr>
          <w:color w:val="000000"/>
          <w:sz w:val="28"/>
          <w:szCs w:val="28"/>
        </w:rPr>
        <w:t>Самооценка детей, родители которых руководствовались принципом поддержки, была, естественно, более высокой, чем самооценка тех, кто сообщал о безразличной реакции роди</w:t>
        <w:softHyphen/>
        <w:t>телей.</w:t>
      </w:r>
    </w:p>
    <w:p>
      <w:pPr>
        <w:pStyle w:val="Normal"/>
        <w:shd w:fill="FFFFFF" w:val="clear"/>
        <w:autoSpaceDE w:val="false"/>
        <w:spacing w:lineRule="auto" w:line="360"/>
        <w:ind w:firstLine="709"/>
        <w:jc w:val="both"/>
        <w:rPr>
          <w:sz w:val="28"/>
          <w:szCs w:val="28"/>
        </w:rPr>
      </w:pPr>
      <w:r>
        <w:rPr>
          <w:color w:val="000000"/>
          <w:sz w:val="28"/>
          <w:szCs w:val="28"/>
        </w:rPr>
        <w:t>Родители, равнодушно относящиеся к успехам ребенка в учебе, вообще не заинтересованы в своем ребенке. Даже если отец или мать ру</w:t>
        <w:softHyphen/>
        <w:t>гают ребенка, наказывают его за полученные в школе плохие отметки, это все же проявление интереса и заботы о нем.</w:t>
      </w:r>
    </w:p>
    <w:p>
      <w:pPr>
        <w:pStyle w:val="Normal"/>
        <w:shd w:fill="FFFFFF" w:val="clear"/>
        <w:autoSpaceDE w:val="false"/>
        <w:spacing w:lineRule="auto" w:line="360"/>
        <w:ind w:firstLine="709"/>
        <w:jc w:val="both"/>
        <w:rPr>
          <w:sz w:val="28"/>
          <w:szCs w:val="28"/>
        </w:rPr>
      </w:pPr>
      <w:r>
        <w:rPr>
          <w:color w:val="000000"/>
          <w:sz w:val="28"/>
          <w:szCs w:val="28"/>
        </w:rPr>
        <w:t>Каждый вечер вся семья обычно встречается за обеденным столом. С точки зрения интереса, проявляемого родителями к</w:t>
      </w:r>
      <w:r>
        <w:rPr>
          <w:sz w:val="28"/>
          <w:szCs w:val="28"/>
        </w:rPr>
        <w:t xml:space="preserve"> </w:t>
      </w:r>
      <w:r>
        <w:rPr>
          <w:color w:val="000000"/>
          <w:sz w:val="28"/>
          <w:szCs w:val="28"/>
        </w:rPr>
        <w:t>ребенку, эта ситуация показательна, поскольку в ней отражается все многообразие семейных взаимоотношений.</w:t>
      </w:r>
    </w:p>
    <w:p>
      <w:pPr>
        <w:pStyle w:val="Normal"/>
        <w:shd w:fill="FFFFFF" w:val="clear"/>
        <w:autoSpaceDE w:val="false"/>
        <w:spacing w:lineRule="auto" w:line="360"/>
        <w:ind w:firstLine="709"/>
        <w:jc w:val="both"/>
        <w:rPr>
          <w:sz w:val="28"/>
          <w:szCs w:val="28"/>
        </w:rPr>
      </w:pPr>
      <w:r>
        <w:rPr>
          <w:color w:val="000000"/>
          <w:sz w:val="28"/>
          <w:szCs w:val="28"/>
        </w:rPr>
        <w:t>Самооценка ребенка тесно связана с его восприятием заинтересованности в нем окружающих. Убеж</w:t>
        <w:softHyphen/>
        <w:t>денность в том, что другим людям он интересен или неинтере</w:t>
        <w:softHyphen/>
        <w:t>сен, обусловлена содержанием его Я-концепции в целом. Если ребенок придерживается не особенно высокого мнения о себе, он склонен считать, что другим неинтересны его мысли и заня</w:t>
        <w:softHyphen/>
        <w:t>тия. Какие-то детали в поведении и отношении к нему родите</w:t>
        <w:softHyphen/>
        <w:t>лей постоянно подкрепляют это убеждение. Ведь ребенок име</w:t>
        <w:softHyphen/>
        <w:t>ет богатый опыт общения с родителями и способен улавливать малейшие знаки заинтересованности или невнимания к тому, что он говорит. Кто-то из родителей в ответ на его слова зев</w:t>
        <w:softHyphen/>
        <w:t>нул, перебил его или сменил тему разговора, в их глазах он видит рассеянность и равнодушие, или, напротив, его мнение внимательно выслушивается, вызывает живой отклик, одобри</w:t>
        <w:softHyphen/>
        <w:t>тельные замечания или обоснованные возражения - по всем этим признакам ребенок безошибочно угадывает, интересен или совершенно безразличен он окружающим.</w:t>
      </w:r>
    </w:p>
    <w:p>
      <w:pPr>
        <w:pStyle w:val="Normal"/>
        <w:spacing w:lineRule="auto" w:line="360"/>
        <w:ind w:firstLine="709"/>
        <w:jc w:val="both"/>
        <w:rPr>
          <w:color w:val="000000"/>
          <w:sz w:val="28"/>
          <w:szCs w:val="28"/>
        </w:rPr>
      </w:pPr>
      <w:r>
        <w:rPr>
          <w:color w:val="000000"/>
          <w:sz w:val="28"/>
          <w:szCs w:val="28"/>
        </w:rPr>
        <w:t>Связь, существующая между безразличием родителей и низ</w:t>
        <w:softHyphen/>
        <w:t>кой самооценкой ребенка, не зависит от каких бы то ни было статусных или ролевых характеристик. Точно так же причины формирования низкой самооценки заключены не в том, придер</w:t>
        <w:softHyphen/>
        <w:t>живаются ли родители мягкой или строгой линии воспитания, и не в том, считает ли ребенок оправданным наказания, которым его подвергают. Отсутствие позитивной вовлеченности в заботы, интересы ребенка чаще всего сопро</w:t>
        <w:softHyphen/>
        <w:t>вождается недостатком любви, неумением относиться к нему с уважением, раздражительностью и невнимательностью в обще</w:t>
        <w:softHyphen/>
        <w:t>нии с ним. Какие бы типы поведения родителей ни ассоцииро</w:t>
        <w:softHyphen/>
        <w:t>вались с этими установками, совершенно ясно одно: ребенок должен чувствовать свою значимость, ценность для других лю</w:t>
        <w:softHyphen/>
        <w:t>дей, которые призваны о нем заботиться. Это чувство является, по-видимому, решающим фактором для формирования поло</w:t>
        <w:softHyphen/>
        <w:t xml:space="preserve">жительной самооценки. </w:t>
      </w:r>
    </w:p>
    <w:p>
      <w:pPr>
        <w:pStyle w:val="Normal"/>
        <w:spacing w:lineRule="auto" w:line="360"/>
        <w:ind w:firstLine="709"/>
        <w:jc w:val="both"/>
        <w:rPr>
          <w:color w:val="000000"/>
          <w:sz w:val="28"/>
          <w:szCs w:val="28"/>
        </w:rPr>
      </w:pPr>
      <w:r>
        <w:rPr>
          <w:color w:val="000000"/>
          <w:sz w:val="28"/>
          <w:szCs w:val="28"/>
        </w:rPr>
        <w:t>Роль социальных факторов более широкого масштаба в формировании самооценки у ребенка представляется незначительн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Таким образом, на формирование самооценки влияет ряд условий:</w:t>
      </w:r>
    </w:p>
    <w:p>
      <w:pPr>
        <w:pStyle w:val="Normal"/>
        <w:shd w:fill="FFFFFF" w:val="clear"/>
        <w:autoSpaceDE w:val="false"/>
        <w:spacing w:lineRule="auto" w:line="360"/>
        <w:ind w:firstLine="709"/>
        <w:jc w:val="both"/>
        <w:rPr>
          <w:b/>
          <w:b/>
          <w:sz w:val="28"/>
          <w:szCs w:val="28"/>
        </w:rPr>
      </w:pPr>
      <w:r>
        <w:rPr>
          <w:b/>
          <w:color w:val="000000"/>
          <w:sz w:val="28"/>
          <w:szCs w:val="28"/>
        </w:rPr>
        <w:t>1. Условия формирования низкой самооценки</w:t>
      </w:r>
    </w:p>
    <w:p>
      <w:pPr>
        <w:pStyle w:val="Normal"/>
        <w:shd w:fill="FFFFFF" w:val="clear"/>
        <w:autoSpaceDE w:val="false"/>
        <w:spacing w:lineRule="auto" w:line="360"/>
        <w:ind w:firstLine="709"/>
        <w:jc w:val="both"/>
        <w:rPr>
          <w:sz w:val="28"/>
          <w:szCs w:val="28"/>
        </w:rPr>
      </w:pPr>
      <w:r>
        <w:rPr>
          <w:color w:val="000000"/>
          <w:sz w:val="28"/>
          <w:szCs w:val="28"/>
        </w:rPr>
        <w:t>Низкая самооценка тесно связанна с попытками родителей сформировать у ребенка способность к аккомодации, то есть к приспособительному поведению. Это выражается в следующих требованиях к нему: послушание; умение подстра</w:t>
        <w:softHyphen/>
        <w:t>иваться к другим людям; зависимость от взрослых в повсед</w:t>
        <w:softHyphen/>
        <w:t>невной жизни; опрятность; бесконфликтное взаимодействие со сверстниками. Судя по всему, успешность, достигаемая умени</w:t>
        <w:softHyphen/>
        <w:t>ем подстраиваться под желания других людей, а не на основе личных достижений, ведет к формированию низкой самооценки.</w:t>
      </w:r>
    </w:p>
    <w:p>
      <w:pPr>
        <w:pStyle w:val="Normal"/>
        <w:shd w:fill="FFFFFF" w:val="clear"/>
        <w:autoSpaceDE w:val="false"/>
        <w:spacing w:lineRule="auto" w:line="360"/>
        <w:ind w:firstLine="709"/>
        <w:jc w:val="both"/>
        <w:rPr>
          <w:sz w:val="28"/>
          <w:szCs w:val="28"/>
        </w:rPr>
      </w:pPr>
      <w:r>
        <w:rPr>
          <w:color w:val="000000"/>
          <w:sz w:val="28"/>
          <w:szCs w:val="28"/>
        </w:rPr>
        <w:t>Стремление родителей поставить детей в подчиненное, зави</w:t>
        <w:softHyphen/>
        <w:t>симое положение ведет к снижению самооценки. Ребенок в этой ситуации оказывается психологически надломлен, он не дове</w:t>
        <w:softHyphen/>
        <w:t>ряет окружающему миру, ему не хватает ощущения собствен</w:t>
        <w:softHyphen/>
        <w:t>ной личностной ценности.</w:t>
      </w:r>
    </w:p>
    <w:p>
      <w:pPr>
        <w:pStyle w:val="Normal"/>
        <w:shd w:fill="FFFFFF" w:val="clear"/>
        <w:autoSpaceDE w:val="false"/>
        <w:spacing w:lineRule="auto" w:line="360"/>
        <w:ind w:firstLine="709"/>
        <w:jc w:val="both"/>
        <w:rPr>
          <w:b/>
          <w:b/>
          <w:sz w:val="28"/>
          <w:szCs w:val="28"/>
        </w:rPr>
      </w:pPr>
      <w:r>
        <w:rPr>
          <w:b/>
          <w:color w:val="000000"/>
          <w:sz w:val="28"/>
          <w:szCs w:val="28"/>
        </w:rPr>
        <w:t>2. Условия формирования средней самооценки</w:t>
      </w:r>
    </w:p>
    <w:p>
      <w:pPr>
        <w:pStyle w:val="Normal"/>
        <w:shd w:fill="FFFFFF" w:val="clear"/>
        <w:autoSpaceDE w:val="false"/>
        <w:spacing w:lineRule="auto" w:line="360"/>
        <w:ind w:firstLine="709"/>
        <w:jc w:val="both"/>
        <w:rPr>
          <w:color w:val="000000"/>
          <w:sz w:val="28"/>
          <w:szCs w:val="28"/>
        </w:rPr>
      </w:pPr>
      <w:r>
        <w:rPr>
          <w:color w:val="000000"/>
          <w:sz w:val="28"/>
          <w:szCs w:val="28"/>
        </w:rPr>
        <w:t>Родители детей с низкой самооценкой в большей мере склонны занимать по отношению к ним покровительственную, снисходительную позицию. Скромные цели позволяют им принимать своих детей такими, какие они есть, проявлять терпимость к их поведению. В то же время различные самостоятель</w:t>
        <w:softHyphen/>
        <w:t>ные действия детей вызывают у родителей тревогу. Приобретение самостоятельного личного опыта вне дома у де</w:t>
        <w:softHyphen/>
        <w:t xml:space="preserve">тей этой группы, как правило, ограничивается. </w:t>
      </w:r>
    </w:p>
    <w:p>
      <w:pPr>
        <w:pStyle w:val="Normal"/>
        <w:shd w:fill="FFFFFF" w:val="clear"/>
        <w:autoSpaceDE w:val="false"/>
        <w:spacing w:lineRule="auto" w:line="360"/>
        <w:ind w:firstLine="709"/>
        <w:jc w:val="both"/>
        <w:rPr>
          <w:b/>
          <w:b/>
          <w:sz w:val="28"/>
          <w:szCs w:val="28"/>
        </w:rPr>
      </w:pPr>
      <w:r>
        <w:rPr>
          <w:b/>
          <w:color w:val="000000"/>
          <w:sz w:val="28"/>
          <w:szCs w:val="28"/>
        </w:rPr>
        <w:t>3. Условия формирования высокой самооценки</w:t>
      </w:r>
    </w:p>
    <w:p>
      <w:pPr>
        <w:pStyle w:val="Normal"/>
        <w:shd w:fill="FFFFFF" w:val="clear"/>
        <w:autoSpaceDE w:val="false"/>
        <w:spacing w:lineRule="auto" w:line="360"/>
        <w:ind w:firstLine="709"/>
        <w:jc w:val="both"/>
        <w:rPr>
          <w:sz w:val="28"/>
          <w:szCs w:val="28"/>
        </w:rPr>
      </w:pPr>
      <w:r>
        <w:rPr>
          <w:color w:val="000000"/>
          <w:sz w:val="28"/>
          <w:szCs w:val="28"/>
        </w:rPr>
        <w:t>Матери детей с высокой самооценкой удовлетворены  взаимоотношениями сына с отцом. Сами дети также считали отца главным доверенным лицом.</w:t>
      </w:r>
    </w:p>
    <w:p>
      <w:pPr>
        <w:pStyle w:val="Normal"/>
        <w:shd w:fill="FFFFFF" w:val="clear"/>
        <w:autoSpaceDE w:val="false"/>
        <w:spacing w:lineRule="auto" w:line="360"/>
        <w:ind w:firstLine="709"/>
        <w:jc w:val="both"/>
        <w:rPr>
          <w:sz w:val="28"/>
          <w:szCs w:val="28"/>
        </w:rPr>
      </w:pPr>
      <w:r>
        <w:rPr>
          <w:color w:val="000000"/>
          <w:sz w:val="28"/>
          <w:szCs w:val="28"/>
        </w:rPr>
        <w:t>Важная особенность семей этой группы состоит в ясных, за</w:t>
        <w:softHyphen/>
        <w:t>ранее установленных полномочиях в принятии решений, не</w:t>
        <w:softHyphen/>
        <w:t>двусмысленности проявления авторитета и ответственности. Один из родителей берет на себя принятие основных решений, с которыми соглашается вся семья. Менее принципиальные решения по различным бытовым вопросам в целом принима</w:t>
        <w:softHyphen/>
        <w:t>ются коллективно. Соответствующие стандарты семейного по</w:t>
        <w:softHyphen/>
        <w:t>ведения пользуются в таких семьях общей поддержкой. Здесь царит атмосфера взаимного доверия, каждый член семьи чув</w:t>
        <w:softHyphen/>
        <w:t>ствует себя включенным в общий домашний круг. В большин</w:t>
        <w:softHyphen/>
        <w:t>стве случаев основные решения принимает отец, но, для формирования высокой самооценки важно скорее то, что эти решения одобряются всей семьей.</w:t>
      </w:r>
    </w:p>
    <w:p>
      <w:pPr>
        <w:pStyle w:val="Normal"/>
        <w:shd w:fill="FFFFFF" w:val="clear"/>
        <w:autoSpaceDE w:val="false"/>
        <w:spacing w:lineRule="auto" w:line="360"/>
        <w:ind w:firstLine="709"/>
        <w:jc w:val="both"/>
        <w:rPr>
          <w:sz w:val="28"/>
          <w:szCs w:val="28"/>
        </w:rPr>
      </w:pPr>
      <w:r>
        <w:rPr>
          <w:color w:val="000000"/>
          <w:sz w:val="28"/>
          <w:szCs w:val="28"/>
        </w:rPr>
        <w:t>Таким образом, высокая самооценка развивается у детей в семьях, отличающихся сплоченностью и солидарностью. Более позитивно здесь отношение матери к себе и к мужу. В глазах ребенка родителям всегда сопутствует успех. Он с готовностью следует задаваемым ими образцам поведения, настойчиво и успешно решает встающие перед ним повседневные задачи, ибо чувствует уверенность в своих силах. Он меньше подвержен стрессу и тревожности, доброжелательно и реалистично вос</w:t>
        <w:softHyphen/>
        <w:t>принимает окружающий мир и себя самого.</w:t>
      </w:r>
    </w:p>
    <w:p>
      <w:pPr>
        <w:pStyle w:val="Normal"/>
        <w:shd w:fill="FFFFFF" w:val="clear"/>
        <w:autoSpaceDE w:val="false"/>
        <w:spacing w:lineRule="auto" w:line="360"/>
        <w:ind w:firstLine="709"/>
        <w:jc w:val="both"/>
        <w:rPr>
          <w:color w:val="000000"/>
          <w:sz w:val="28"/>
          <w:szCs w:val="28"/>
        </w:rPr>
      </w:pPr>
      <w:r>
        <w:rPr>
          <w:color w:val="000000"/>
          <w:sz w:val="28"/>
          <w:szCs w:val="28"/>
        </w:rPr>
        <w:t>У мальчиков с высокой самооценкой уровень притязаний оказывается выше, чем у их сверстников. Это объясняется тем, что их родители более настойчиво подчеркивают ценность "стремления" к совершенству. Они ориентируют ребёнка на определенные стандарты, создают обратную связь в виде своих оценочных суждении и указывают ему необходимые средства для достижения большего успеха. Ребенок с высокой самооцен</w:t>
        <w:softHyphen/>
        <w:t>кой приучен постоянно испытывать свои возможности, узнавая и признавая свои сильные и слабые стороны. Таким образом, дети с высокой самооценкой ставят перед собой более высокие цели и чаще добиваются успеха. И наоборот, для детей с зани</w:t>
        <w:softHyphen/>
        <w:t>женной самооценкой характерны весьма скромные цели и не</w:t>
        <w:softHyphen/>
        <w:t xml:space="preserve">уверенность в возможности их достижения. </w:t>
      </w:r>
    </w:p>
    <w:p>
      <w:pPr>
        <w:pStyle w:val="Normal"/>
        <w:shd w:fill="FFFFFF" w:val="clear"/>
        <w:autoSpaceDE w:val="false"/>
        <w:spacing w:lineRule="auto" w:line="360"/>
        <w:ind w:firstLine="709"/>
        <w:jc w:val="both"/>
        <w:rPr>
          <w:sz w:val="28"/>
          <w:szCs w:val="28"/>
        </w:rPr>
      </w:pPr>
      <w:r>
        <w:rPr>
          <w:color w:val="000000"/>
          <w:sz w:val="28"/>
          <w:szCs w:val="28"/>
        </w:rPr>
        <w:t>Ожидания родите</w:t>
        <w:softHyphen/>
        <w:t>лей (или отсутствие таковых) являются важным фактором, на</w:t>
        <w:softHyphen/>
        <w:t>правляющим личностное развитие ребенка по определенному руслу), что особенно отчетливо проявляется в стенах школы в виде заранее обусловленных успехов или неудач.</w:t>
      </w:r>
    </w:p>
    <w:p>
      <w:pPr>
        <w:pStyle w:val="Normal"/>
        <w:shd w:fill="FFFFFF" w:val="clear"/>
        <w:autoSpaceDE w:val="false"/>
        <w:spacing w:lineRule="auto" w:line="360"/>
        <w:ind w:firstLine="709"/>
        <w:jc w:val="both"/>
        <w:rPr>
          <w:sz w:val="28"/>
          <w:szCs w:val="28"/>
        </w:rPr>
      </w:pPr>
      <w:r>
        <w:rPr>
          <w:color w:val="000000"/>
          <w:sz w:val="28"/>
          <w:szCs w:val="28"/>
        </w:rPr>
        <w:t>Мальчики с высокой самооцен</w:t>
        <w:softHyphen/>
        <w:t>кой независимы, самостоятельны, коммуникабельны, убеж</w:t>
        <w:softHyphen/>
        <w:t>дены в успехе любого порученного им дела. Эта вера в себя помогает им придерживаться своего мнения, позволяет в спор</w:t>
        <w:softHyphen/>
        <w:t>ных ситуациях отстаивать свои взгляды и суждения, делает их восприимчивыми к новым идеям. Уверенность в себе, наряду с ощущением собственной значимости, рождает убежденность в своей правоте и смелость в выражении убеждений. Эта уста</w:t>
        <w:softHyphen/>
        <w:t>новка и соответствующие ожидания обеспечивают им не толь</w:t>
        <w:softHyphen/>
        <w:t>ко более независимый статус в социальных отношениях, Но и немалый творческий потенциал, способность к энергичным и позитивным социальным действиям, В групповых дискуссиях они обычно занимают активную позицию. По собственному признанию, они не испытывают особых затруднений, сближа</w:t>
        <w:softHyphen/>
        <w:t>ясь с новыми людьми, готовы выразить свое мнение, зная, что оно будет встречено враждебно. Важной особенностью детей с высокой самооценкой является то, что они меньше заняты свои</w:t>
        <w:softHyphen/>
        <w:t>ми внутренними проблемами. Отсутствие застенчивости позво</w:t>
        <w:softHyphen/>
        <w:t>ляет им выражать свои мысли открыто  и прямо.</w:t>
      </w:r>
    </w:p>
    <w:p>
      <w:pPr>
        <w:pStyle w:val="Normal"/>
        <w:shd w:fill="FFFFFF" w:val="clear"/>
        <w:autoSpaceDE w:val="false"/>
        <w:spacing w:lineRule="auto" w:line="360"/>
        <w:ind w:firstLine="709"/>
        <w:jc w:val="both"/>
        <w:rPr>
          <w:sz w:val="28"/>
          <w:szCs w:val="28"/>
        </w:rPr>
      </w:pPr>
      <w:r>
        <w:rPr>
          <w:color w:val="000000"/>
          <w:sz w:val="28"/>
          <w:szCs w:val="28"/>
        </w:rPr>
        <w:t>Поведение людей с высокой самооценкой противоположно хорошо известной психотерапевтам картине поведения людей, испытывающих депрессивное состояние. Для последних ха</w:t>
        <w:softHyphen/>
        <w:t>рактерна как раз пассивность, неуверенность в себе, в правиль</w:t>
        <w:softHyphen/>
        <w:t>ности своих наблюдений и суждений, они не находят в себе сил, чтобы влиять на других людей, противостоять им, не могут с легкостью и без внутренних колебаний выразить свое мнение.</w:t>
      </w:r>
    </w:p>
    <w:p>
      <w:pPr>
        <w:pStyle w:val="Normal"/>
        <w:shd w:fill="FFFFFF" w:val="clear"/>
        <w:autoSpaceDE w:val="false"/>
        <w:spacing w:lineRule="auto" w:line="360"/>
        <w:ind w:firstLine="709"/>
        <w:jc w:val="both"/>
        <w:rPr>
          <w:sz w:val="28"/>
          <w:szCs w:val="28"/>
        </w:rPr>
      </w:pPr>
      <w:r>
        <w:rPr>
          <w:color w:val="000000"/>
          <w:sz w:val="28"/>
          <w:szCs w:val="28"/>
        </w:rPr>
        <w:t>Основываясь на изученном, можно сделать вывод, что основной предпо</w:t>
        <w:softHyphen/>
        <w:t>сылкой формирования у ребенка высокой самооценки является дисциплинирующее начало в семейном воспитании. Два дру</w:t>
        <w:softHyphen/>
        <w:t>гих чрезвычайно важных фактора — это установка матери на внутреннее принятие ребенка и уровень ее собственной само</w:t>
        <w:softHyphen/>
        <w:t>оценки. Как правило, более высокая самооценка формируется у первых детей в семье. Самооценка детей от второго брака в среднем ниже. Конфликты между родителями, так же как и затянувшиеся проблемные ситуации, связанные, например, с энурезом, тоже служат сигналом потенциально низкой само</w:t>
        <w:softHyphen/>
        <w:t>оценки. Существенным фактором, влияющим на формирова</w:t>
        <w:softHyphen/>
        <w:t>ние самооценки, являются особенности присущего ребенку субъективного восприятия. Данных, подтверждающих важность социальных, классовых или религиозных норм для снижения или повышения самооценки, получено не было.</w:t>
      </w:r>
    </w:p>
    <w:p>
      <w:pPr>
        <w:pStyle w:val="Normal"/>
        <w:shd w:fill="FFFFFF" w:val="clear"/>
        <w:autoSpaceDE w:val="false"/>
        <w:spacing w:lineRule="auto" w:line="360"/>
        <w:ind w:firstLine="709"/>
        <w:jc w:val="both"/>
        <w:rPr>
          <w:sz w:val="28"/>
          <w:szCs w:val="28"/>
        </w:rPr>
      </w:pPr>
      <w:r>
        <w:rPr>
          <w:color w:val="000000"/>
          <w:sz w:val="28"/>
          <w:szCs w:val="28"/>
        </w:rPr>
        <w:t>Безусловная готовность принимать ребенка таким, какой он есть, должна сопровождаться благожелательным, но не чрез</w:t>
        <w:softHyphen/>
        <w:t>мерно снисходительным отношением к нему. Важно, чтобы дис</w:t>
        <w:softHyphen/>
        <w:t>циплина была основана на принципах справедливости и на яс</w:t>
        <w:softHyphen/>
        <w:t>ных и достижимых стандартах поведения, соответствующих возможностям ребенка, и не менее важно, чтобы все это было понятно самому ребенку. Ему должна быть доступна та систе</w:t>
        <w:softHyphen/>
        <w:t>ма ценностей, приняв которую он получил бы надежные ориен</w:t>
        <w:softHyphen/>
        <w:t>тиры, позволяющие квалифицировать свои действия как успеш</w:t>
        <w:softHyphen/>
        <w:t>ные или неуспешные. Характерно, что в семьях с устойчивой структурой у детей более высокий уровень успеш</w:t>
        <w:softHyphen/>
        <w:t>ности. Если поведение ребенка регулируется знанием общих принципов, а не разрозненными указаниями родителей, у него</w:t>
      </w:r>
      <w:r>
        <w:rPr>
          <w:sz w:val="28"/>
          <w:szCs w:val="28"/>
        </w:rPr>
        <w:t xml:space="preserve"> </w:t>
      </w:r>
      <w:r>
        <w:rPr>
          <w:color w:val="000000"/>
          <w:sz w:val="28"/>
          <w:szCs w:val="28"/>
        </w:rPr>
        <w:t xml:space="preserve">возникает уверенность </w:t>
      </w:r>
      <w:r>
        <w:rPr>
          <w:iCs/>
          <w:color w:val="000000"/>
          <w:sz w:val="28"/>
          <w:szCs w:val="28"/>
        </w:rPr>
        <w:t>в</w:t>
      </w:r>
      <w:r>
        <w:rPr>
          <w:i/>
          <w:iCs/>
          <w:color w:val="000000"/>
          <w:sz w:val="28"/>
          <w:szCs w:val="28"/>
        </w:rPr>
        <w:t xml:space="preserve"> </w:t>
      </w:r>
      <w:r>
        <w:rPr>
          <w:color w:val="000000"/>
          <w:sz w:val="28"/>
          <w:szCs w:val="28"/>
        </w:rPr>
        <w:t>себе и в своих действиях, необходимая для формирования положительной самооценки.</w:t>
      </w:r>
    </w:p>
    <w:p>
      <w:pPr>
        <w:pStyle w:val="Normal"/>
        <w:shd w:fill="FFFFFF" w:val="clear"/>
        <w:autoSpaceDE w:val="false"/>
        <w:spacing w:lineRule="auto" w:line="360"/>
        <w:ind w:firstLine="709"/>
        <w:jc w:val="both"/>
        <w:rPr>
          <w:sz w:val="28"/>
          <w:szCs w:val="28"/>
        </w:rPr>
      </w:pPr>
      <w:r>
        <w:rPr>
          <w:color w:val="000000"/>
          <w:sz w:val="28"/>
          <w:szCs w:val="28"/>
        </w:rPr>
        <w:t>Строгий внешний контроль способствует форми</w:t>
        <w:softHyphen/>
        <w:t>рованию у ребенка способности к внутреннему самоконтролю. Когда ребенок усваивает от родителей нормы правильного по</w:t>
        <w:softHyphen/>
        <w:t>ведения, он получает ориентир, помогающий повысить уровень успешности взаимодействия с родителями и снизить уровень тревожности, обусловленной ожиданием реакции родителей на его поведение. Благодаря этому социальное окружение ребен</w:t>
        <w:softHyphen/>
        <w:t>ка приобретает в его глазах черты упорядоченности. Он знает, чего можно ожидать от окружающих, у него развивается уве</w:t>
        <w:softHyphen/>
        <w:t>ренность в том, что он может так или иначе регулировать раз</w:t>
        <w:softHyphen/>
        <w:t>личные ситуации, связанные со своими социальными контакта</w:t>
        <w:softHyphen/>
        <w:t>ми. Соответственно низкая самооценка возникает вследствие того, что социальное подкрепление поведения ребенка носит размытый и непоследовательный характер.</w:t>
      </w:r>
    </w:p>
    <w:p>
      <w:pPr>
        <w:pStyle w:val="Normal"/>
        <w:shd w:fill="FFFFFF" w:val="clear"/>
        <w:autoSpaceDE w:val="false"/>
        <w:spacing w:lineRule="auto" w:line="360"/>
        <w:ind w:firstLine="709"/>
        <w:jc w:val="both"/>
        <w:rPr>
          <w:sz w:val="28"/>
          <w:szCs w:val="28"/>
        </w:rPr>
      </w:pPr>
      <w:r>
        <w:rPr>
          <w:color w:val="000000"/>
          <w:sz w:val="28"/>
          <w:szCs w:val="28"/>
        </w:rPr>
        <w:t>Во-вторых, ясно очерченные требования и правила поведе</w:t>
        <w:softHyphen/>
        <w:t>ния способствуют более четкому формированию у ребенка об</w:t>
        <w:softHyphen/>
        <w:t>раза Я.  Он вынужден признать существование сил, внешних по отношению к нему, то есть мотивов и побуждений других лю</w:t>
        <w:softHyphen/>
        <w:t>дей. Тем самым он получает возможность еще на ранних эта</w:t>
        <w:softHyphen/>
        <w:t>пах развития научиться различать желания и реальность, отчет</w:t>
        <w:softHyphen/>
        <w:t>ливо воспринимать различия между собой и другими лицами.</w:t>
      </w:r>
    </w:p>
    <w:p>
      <w:pPr>
        <w:pStyle w:val="Normal"/>
        <w:shd w:fill="FFFFFF" w:val="clear"/>
        <w:autoSpaceDE w:val="false"/>
        <w:spacing w:lineRule="auto" w:line="360"/>
        <w:ind w:firstLine="709"/>
        <w:jc w:val="both"/>
        <w:rPr>
          <w:sz w:val="28"/>
          <w:szCs w:val="28"/>
        </w:rPr>
      </w:pPr>
      <w:r>
        <w:rPr>
          <w:color w:val="000000"/>
          <w:sz w:val="28"/>
          <w:szCs w:val="28"/>
        </w:rPr>
        <w:t>В-третьих, требования родителей ребенок рассматривает как доказательство родительской заботы о его благополучии. По</w:t>
        <w:softHyphen/>
        <w:t>этому сказать ребенку: "Делай что хочешь, только не приставай ко мне'', означает дать ему понять, что он не стоит того, чтобы о нем заботили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Социальные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было сказано выше, общая самооценка формируется в младшем школьном возрасте. Но существуют также и частные самооценки, которые ситуативны и способны колебаться. Колебания частной самооценки вызывают ситуативные изменения в жизни человека: успех или неудача, сравнение себя с другими, влияние социума и т.д.</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Влияние социума в дошкольном возрасте.</w:t>
      </w:r>
    </w:p>
    <w:p>
      <w:pPr>
        <w:pStyle w:val="Style1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оциальное окружение неполноценно удовлетворяет потребности детей, значимые для становления адекватной самооценки в дошкольном возрасте, что в свою очередь оказывает негативное влияние на формирование внутренней позиции ребенка. Так, в частности, оценочная система, существующая в ближайшем окружении ребенка (в семье, детском саду) и рассматриваемая психологами как фактор социальной детерминации его личностного развития, не отвечает ряду психолого-педагогических требований. Во-первых, не учитывается ряд индивидуальных и возрастных различий потребности ребенка в получении внешней оценки; во-вторых, не соответствует смыслу и значимости педагогической оценки, обеспечивающей при ее грамотном использовании адекватное развитие разнообразных сфер личности ребенка — эмоциональной, интеллектуальной, нравственной, мотивационной и др. Полноценное осуществление социокультурного развития не достигается вследствие снижения приоритета социокультурных образцов и наличия в социальном окружении ребенка искаженной системы эталонных представлений. </w:t>
      </w:r>
    </w:p>
    <w:p>
      <w:pPr>
        <w:pStyle w:val="Normal"/>
        <w:shd w:fill="FFFFFF" w:val="clear"/>
        <w:autoSpaceDE w:val="false"/>
        <w:spacing w:lineRule="auto" w:line="360"/>
        <w:ind w:firstLine="709"/>
        <w:jc w:val="both"/>
        <w:rPr>
          <w:b/>
          <w:b/>
          <w:color w:val="000000"/>
          <w:sz w:val="28"/>
          <w:szCs w:val="28"/>
        </w:rPr>
      </w:pPr>
      <w:r>
        <w:rPr>
          <w:b/>
          <w:color w:val="000000"/>
          <w:sz w:val="28"/>
          <w:szCs w:val="28"/>
        </w:rPr>
        <w:t>2. Положение семьи в обществе.</w:t>
      </w:r>
    </w:p>
    <w:p>
      <w:pPr>
        <w:pStyle w:val="Normal"/>
        <w:shd w:fill="FFFFFF" w:val="clear"/>
        <w:autoSpaceDE w:val="false"/>
        <w:spacing w:lineRule="auto" w:line="360"/>
        <w:ind w:firstLine="709"/>
        <w:jc w:val="both"/>
        <w:rPr>
          <w:sz w:val="28"/>
          <w:szCs w:val="28"/>
        </w:rPr>
      </w:pPr>
      <w:r>
        <w:rPr>
          <w:color w:val="000000"/>
          <w:sz w:val="28"/>
          <w:szCs w:val="28"/>
        </w:rPr>
        <w:t>Если самооценка человека определяется мнением о нем других людей, то есть основания ожидать, что у представителей выс</w:t>
        <w:softHyphen/>
        <w:t>ших классов она будет максимальной. Положение, занимаемое в обществе молодыми людь</w:t>
        <w:softHyphen/>
        <w:t>ми, основано не на их собственных достижениях, а на социаль</w:t>
        <w:softHyphen/>
        <w:t>ном статусе родителей. Поэтому вполне возможно, что в юношеском возрасте ощущение собственной ценности определя</w:t>
        <w:softHyphen/>
        <w:t>ется скорее мнениями родственников, друзей, соседей, чем обще</w:t>
        <w:softHyphen/>
        <w:t>ственным престижем как таковы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ети из высших слоев общества в среднем более склонны к внутреннему принятию самих себя, чем дети, принадлежащие к низшим классам. </w:t>
      </w:r>
    </w:p>
    <w:p>
      <w:pPr>
        <w:pStyle w:val="Normal"/>
        <w:shd w:fill="FFFFFF" w:val="clear"/>
        <w:autoSpaceDE w:val="false"/>
        <w:spacing w:lineRule="auto" w:line="360"/>
        <w:ind w:firstLine="709"/>
        <w:jc w:val="both"/>
        <w:rPr>
          <w:sz w:val="28"/>
          <w:szCs w:val="28"/>
        </w:rPr>
      </w:pPr>
      <w:r>
        <w:rPr>
          <w:color w:val="000000"/>
          <w:sz w:val="28"/>
          <w:szCs w:val="28"/>
        </w:rPr>
        <w:t>В семьях, принадле</w:t>
        <w:softHyphen/>
        <w:t>жащих к высшим слоям общества, родители иначе ведут себя по отношению к сыновьям и руководствуются при этом иными ценностями, чем родители из низших классов. По отношению к</w:t>
      </w:r>
      <w:r>
        <w:rPr>
          <w:sz w:val="28"/>
          <w:szCs w:val="28"/>
        </w:rPr>
        <w:t xml:space="preserve"> </w:t>
      </w:r>
      <w:r>
        <w:rPr>
          <w:color w:val="000000"/>
          <w:sz w:val="28"/>
          <w:szCs w:val="28"/>
        </w:rPr>
        <w:t>дочерям разница гораздо менее ощутима. Эти различия в пове</w:t>
        <w:softHyphen/>
        <w:t>дении и ценностных установках родителей коррелируют с уров</w:t>
        <w:softHyphen/>
        <w:t>нем самооценки детей.</w:t>
      </w:r>
      <w:r>
        <w:rPr>
          <w:sz w:val="28"/>
          <w:szCs w:val="28"/>
        </w:rPr>
        <w:t xml:space="preserve"> </w:t>
      </w:r>
      <w:r>
        <w:rPr>
          <w:color w:val="000000"/>
          <w:sz w:val="28"/>
          <w:szCs w:val="28"/>
        </w:rPr>
        <w:t>В семьях, принадлежащих к среднему классу, сыновья пользуются большей психологической поддержкой отца, чем в рабочих семьях. Дочери в обоих классах могут рассчи</w:t>
        <w:softHyphen/>
        <w:t>тывать на такую поддержку отца приблизительно в одинако</w:t>
        <w:softHyphen/>
        <w:t>вой степени. Испытуемые, которые описывают свои взаимоотношения с отцом как близкие, имеют более высокую самооценку и более стабильный образ Я, чем те, которые сообщают о конф</w:t>
        <w:softHyphen/>
        <w:t>ликтном, отчужденном характере этих взаимоотношений. Это позволяет предположить, что одна из причин высокой само</w:t>
        <w:softHyphen/>
        <w:t>оценки у детей — близкие отношения ребенка с отцом, то есть, что важную роль в формировании самооценки играет структу</w:t>
        <w:softHyphen/>
        <w:t>ра семейных отношений.</w:t>
      </w:r>
    </w:p>
    <w:p>
      <w:pPr>
        <w:pStyle w:val="Normal"/>
        <w:shd w:fill="FFFFFF" w:val="clear"/>
        <w:autoSpaceDE w:val="false"/>
        <w:spacing w:lineRule="auto" w:line="360"/>
        <w:ind w:firstLine="709"/>
        <w:jc w:val="both"/>
        <w:rPr>
          <w:b/>
          <w:b/>
          <w:sz w:val="28"/>
          <w:szCs w:val="28"/>
        </w:rPr>
      </w:pPr>
      <w:r>
        <w:rPr>
          <w:b/>
          <w:sz w:val="28"/>
          <w:szCs w:val="28"/>
        </w:rPr>
        <w:t>3. Влияние неудачи.</w:t>
      </w:r>
    </w:p>
    <w:p>
      <w:pPr>
        <w:pStyle w:val="Normal"/>
        <w:shd w:fill="FFFFFF" w:val="clear"/>
        <w:autoSpaceDE w:val="false"/>
        <w:spacing w:lineRule="auto" w:line="360"/>
        <w:ind w:firstLine="709"/>
        <w:jc w:val="both"/>
        <w:rPr/>
      </w:pPr>
      <w:r>
        <w:rPr>
          <w:sz w:val="28"/>
          <w:szCs w:val="28"/>
        </w:rPr>
        <w:t xml:space="preserve"> </w:t>
      </w:r>
      <w:r>
        <w:rPr>
          <w:color w:val="000000"/>
          <w:sz w:val="28"/>
          <w:szCs w:val="28"/>
        </w:rPr>
        <w:t>Снижение общей самооценки под влиянием экспе</w:t>
        <w:softHyphen/>
        <w:t>риментальной неудачи сопровождается у некоторых испытуемых появлением мыслей о смерти, а удачная проверка высоко ценимой способности вызывает значительное повышение уров</w:t>
        <w:softHyphen/>
        <w:t>ня самооценки других качеств. По некоторым данным, повы</w:t>
        <w:softHyphen/>
        <w:t xml:space="preserve">шение общего самоуважения под влиянием частного успеха встречается чаще, чем его понижение вследствие неудачи. </w:t>
      </w:r>
    </w:p>
    <w:p>
      <w:pPr>
        <w:pStyle w:val="Normal"/>
        <w:shd w:fill="FFFFFF" w:val="clear"/>
        <w:autoSpaceDE w:val="false"/>
        <w:spacing w:lineRule="auto" w:line="360"/>
        <w:ind w:firstLine="709"/>
        <w:jc w:val="both"/>
        <w:rPr>
          <w:sz w:val="28"/>
          <w:szCs w:val="28"/>
        </w:rPr>
      </w:pPr>
      <w:r>
        <w:rPr>
          <w:color w:val="000000"/>
          <w:sz w:val="28"/>
          <w:szCs w:val="28"/>
        </w:rPr>
        <w:t>По мнению американского психолога Рут Уайли, которая крити</w:t>
        <w:softHyphen/>
        <w:t>чески проанализировала существующие эмпирические иссле</w:t>
        <w:softHyphen/>
        <w:t>дования, наличие или отсутствие сдвигов в самооценке под вли</w:t>
        <w:softHyphen/>
        <w:t>янием экспериментальной неудачи может зависеть от целого ряда моментов: личностных особенностей испытуемого, напри</w:t>
        <w:softHyphen/>
        <w:t>мер, общего уровня самоуважения и тревожности; специфичес</w:t>
        <w:softHyphen/>
        <w:t>ких качеств, которые подверглись обесценению в эксперименте; того, как испытуемый оценивает источник информации о своем поражении пли успехе и насколько он доверяет этому источни</w:t>
        <w:softHyphen/>
        <w:t>ку. Уайли пришла к выводу, что в большинстве случаев "испытуемый руководствуется не только желанием самоутвержде</w:t>
        <w:softHyphen/>
        <w:t>ния, но и объективными соображениями. Ухудшение показате</w:t>
        <w:softHyphen/>
        <w:t>лей деятельности и рост тревожности в связи с эксперимен</w:t>
        <w:softHyphen/>
        <w:t xml:space="preserve">тальной неудачей может быть больше у испытуемых с низким общим уровнем самоуважения". </w:t>
      </w:r>
      <w:r>
        <w:rPr>
          <w:color w:val="000000"/>
          <w:sz w:val="28"/>
          <w:szCs w:val="28"/>
          <w:u w:val="single"/>
        </w:rPr>
        <w:t xml:space="preserve">Иначе говоря, любая экспериментальная или жизненная ситуация переживается и оценивается субъектом в свете своего </w:t>
      </w:r>
      <w:r>
        <w:rPr>
          <w:i/>
          <w:iCs/>
          <w:color w:val="000000"/>
          <w:sz w:val="28"/>
          <w:szCs w:val="28"/>
          <w:u w:val="single"/>
        </w:rPr>
        <w:t xml:space="preserve">долгосрочного опыта, </w:t>
      </w:r>
      <w:r>
        <w:rPr>
          <w:color w:val="000000"/>
          <w:sz w:val="28"/>
          <w:szCs w:val="28"/>
          <w:u w:val="single"/>
        </w:rPr>
        <w:t>включая и его прошлое самоуважение.</w:t>
      </w:r>
      <w:r>
        <w:rPr>
          <w:color w:val="000000"/>
          <w:sz w:val="28"/>
          <w:szCs w:val="28"/>
        </w:rPr>
        <w:t xml:space="preserve"> Человек с пониженным самоуважением будет переживать любую частную неудачу глубже тяжелее, чем спокойный и уверенный в себе [11].</w:t>
      </w:r>
    </w:p>
    <w:p>
      <w:pPr>
        <w:pStyle w:val="Normal"/>
        <w:shd w:fill="FFFFFF" w:val="clear"/>
        <w:autoSpaceDE w:val="false"/>
        <w:spacing w:lineRule="auto" w:line="360"/>
        <w:ind w:firstLine="709"/>
        <w:jc w:val="both"/>
        <w:rPr>
          <w:b/>
          <w:b/>
          <w:color w:val="000000"/>
          <w:sz w:val="28"/>
          <w:szCs w:val="28"/>
        </w:rPr>
      </w:pPr>
      <w:r>
        <w:rPr>
          <w:b/>
          <w:color w:val="000000"/>
          <w:sz w:val="28"/>
          <w:szCs w:val="28"/>
        </w:rPr>
        <w:t>4. Принципы «самости», влияющие на самооценку.</w:t>
      </w:r>
    </w:p>
    <w:p>
      <w:pPr>
        <w:pStyle w:val="Normal"/>
        <w:shd w:fill="FFFFFF" w:val="clear"/>
        <w:autoSpaceDE w:val="false"/>
        <w:spacing w:lineRule="auto" w:line="360"/>
        <w:ind w:firstLine="709"/>
        <w:jc w:val="both"/>
        <w:rPr>
          <w:sz w:val="28"/>
          <w:szCs w:val="28"/>
        </w:rPr>
      </w:pPr>
      <w:r>
        <w:rPr>
          <w:color w:val="000000"/>
          <w:sz w:val="28"/>
          <w:szCs w:val="28"/>
          <w:u w:val="single"/>
        </w:rPr>
        <w:t>Принцип интериоризации чужих оценок</w:t>
      </w:r>
      <w:r>
        <w:rPr>
          <w:color w:val="000000"/>
          <w:sz w:val="28"/>
          <w:szCs w:val="28"/>
        </w:rPr>
        <w:t xml:space="preserve"> – теория отражённого, зеркально «Я» (концепция Кули и Мида). Представ</w:t>
        <w:softHyphen/>
        <w:t xml:space="preserve">ление человека о самом себе во многом зависит от того, как оценивают его окружающие, особенно если это коллективная, групповая оценка. </w:t>
      </w:r>
      <w:r>
        <w:rPr>
          <w:color w:val="000000"/>
          <w:sz w:val="28"/>
          <w:szCs w:val="28"/>
          <w:u w:val="single"/>
        </w:rPr>
        <w:t>Под влиянием благоприятных мнений само</w:t>
        <w:softHyphen/>
        <w:t>оценка повышается, неблагоприятных - снижается.</w:t>
      </w:r>
      <w:r>
        <w:rPr>
          <w:color w:val="000000"/>
          <w:sz w:val="28"/>
          <w:szCs w:val="28"/>
        </w:rPr>
        <w:t xml:space="preserve"> Нередко такой сдвиг бывает довольно устойчивым, причем заодно с глав</w:t>
        <w:softHyphen/>
        <w:t>ными самооценками сплошь и рядом изменяются и такие, кото</w:t>
        <w:softHyphen/>
        <w:t>рые непосредственно оценка окружающих не затрагивала. На</w:t>
        <w:softHyphen/>
        <w:t>пример, у человека, получающею от имени группы завышенные оценки, с течением времени повышается общий уровень притя</w:t>
        <w:softHyphen/>
        <w:t>заний, выходящий за пределы тех качеств, которые были отме</w:t>
        <w:softHyphen/>
        <w:t>чены как положительные.</w:t>
      </w:r>
    </w:p>
    <w:p>
      <w:pPr>
        <w:pStyle w:val="Normal"/>
        <w:shd w:fill="FFFFFF" w:val="clear"/>
        <w:autoSpaceDE w:val="false"/>
        <w:spacing w:lineRule="auto" w:line="360"/>
        <w:ind w:firstLine="709"/>
        <w:jc w:val="both"/>
        <w:rPr>
          <w:sz w:val="28"/>
          <w:szCs w:val="28"/>
        </w:rPr>
      </w:pPr>
      <w:r>
        <w:rPr>
          <w:color w:val="000000"/>
          <w:sz w:val="28"/>
          <w:szCs w:val="28"/>
        </w:rPr>
        <w:t>Изменения, под влиянием внешних оценок, "образа Я", как и социаль</w:t>
        <w:softHyphen/>
        <w:t>но-нравственных установок, более значительны, если испытуе</w:t>
        <w:softHyphen/>
        <w:t>мый думает, что значимые для него лица (например, товарищи по работе) единодушны в оценке его качеств или поведения, чем в тех случаях, когда их мнения расходятся. Наконец, разные люди неодинаково чувствительны и восприимчивы к чу</w:t>
        <w:softHyphen/>
        <w:t>жим мнениям, начиная от полного безразличия и кончая пол</w:t>
        <w:softHyphen/>
        <w:t>ной перестройкой собственной "самости" в соответствии с же</w:t>
        <w:softHyphen/>
        <w:t>ланиями других. Психологическая сложность интериоризации хорошо иллю</w:t>
        <w:softHyphen/>
        <w:t>стрируется экспериментально. Членам нескольких малень</w:t>
        <w:softHyphen/>
        <w:t>ких производственных групп (пять-семь человек в каждой) предложили оценить организаторские и деловые качества каж</w:t>
        <w:softHyphen/>
        <w:t>дого, включая себя, и предсказать, как оценят его по этому каче</w:t>
        <w:softHyphen/>
        <w:t>ству остальные. Сравнению подверглись три показателя: само</w:t>
        <w:softHyphen/>
        <w:t>оценка; объективная групповая оценка, полученная путем ус</w:t>
        <w:softHyphen/>
        <w:t>реднения оценок, данных индивиду его товарищами по работе; предполагаемая групповая оценка.  Выяснилось,  что люди с высокой самооценкой получили более высокую групповую оцен</w:t>
        <w:softHyphen/>
        <w:t>ку, чем люди с низкой самооценкой; предполагаемая и объективная групповая оценки также оказались связанными. Однако совпадение самооценок и предполагаемых оценок оказалось выше, чем самооценок и объективных групповых оценок. Толь</w:t>
        <w:softHyphen/>
        <w:t>ко 40% лиц с высокой самооценкой получили высокую группо</w:t>
        <w:softHyphen/>
        <w:t>вую оценку, и только 26% лиц со средней самооценкой получили среднюю групповую оценку. По шкале деловых качеств боль</w:t>
        <w:softHyphen/>
        <w:t>ше половины лиц с высокой самооценкой получили низкую груп</w:t>
        <w:softHyphen/>
        <w:t>повую оценку.</w:t>
      </w:r>
    </w:p>
    <w:p>
      <w:pPr>
        <w:pStyle w:val="Normal"/>
        <w:shd w:fill="FFFFFF" w:val="clear"/>
        <w:autoSpaceDE w:val="false"/>
        <w:spacing w:lineRule="auto" w:line="360"/>
        <w:ind w:firstLine="709"/>
        <w:jc w:val="both"/>
        <w:rPr>
          <w:sz w:val="28"/>
          <w:szCs w:val="28"/>
        </w:rPr>
      </w:pPr>
      <w:r>
        <w:rPr>
          <w:color w:val="000000"/>
          <w:sz w:val="28"/>
          <w:szCs w:val="28"/>
        </w:rPr>
        <w:t>Интериоризация чужих мнений предпо</w:t>
        <w:softHyphen/>
        <w:t xml:space="preserve">лагает и социальное сравнение, и атрибутивные процессы (обычно, люди сначала </w:t>
      </w:r>
      <w:r>
        <w:rPr>
          <w:i/>
          <w:iCs/>
          <w:color w:val="000000"/>
          <w:sz w:val="28"/>
          <w:szCs w:val="28"/>
        </w:rPr>
        <w:t xml:space="preserve">приписывают </w:t>
      </w:r>
      <w:r>
        <w:rPr>
          <w:color w:val="000000"/>
          <w:sz w:val="28"/>
          <w:szCs w:val="28"/>
        </w:rPr>
        <w:t>другим то или иное отношение к себе, а затем уже принимают или отвергают его в качестве кри</w:t>
        <w:softHyphen/>
        <w:t>терия оценки), и отбор информации в соответствии с уже су</w:t>
        <w:softHyphen/>
        <w:t>ществующим "образом Я" и ценностными критериями.</w:t>
      </w:r>
    </w:p>
    <w:p>
      <w:pPr>
        <w:pStyle w:val="Normal"/>
        <w:shd w:fill="FFFFFF" w:val="clear"/>
        <w:autoSpaceDE w:val="false"/>
        <w:spacing w:lineRule="auto" w:line="360"/>
        <w:ind w:firstLine="709"/>
        <w:jc w:val="both"/>
        <w:rPr>
          <w:sz w:val="28"/>
          <w:szCs w:val="28"/>
        </w:rPr>
      </w:pPr>
      <w:r>
        <w:rPr>
          <w:color w:val="000000"/>
          <w:sz w:val="28"/>
          <w:szCs w:val="28"/>
          <w:u w:val="single"/>
        </w:rPr>
        <w:t xml:space="preserve">Принцип </w:t>
      </w:r>
      <w:r>
        <w:rPr>
          <w:i/>
          <w:iCs/>
          <w:color w:val="000000"/>
          <w:sz w:val="28"/>
          <w:szCs w:val="28"/>
          <w:u w:val="single"/>
        </w:rPr>
        <w:t>социального сравнения.</w:t>
      </w:r>
      <w:r>
        <w:rPr>
          <w:i/>
          <w:iCs/>
          <w:color w:val="000000"/>
          <w:sz w:val="28"/>
          <w:szCs w:val="28"/>
        </w:rPr>
        <w:t xml:space="preserve"> </w:t>
      </w:r>
      <w:r>
        <w:rPr>
          <w:color w:val="000000"/>
          <w:sz w:val="28"/>
          <w:szCs w:val="28"/>
        </w:rPr>
        <w:t>Хотя многие элементы нашего "Я" выглядят чисто описательными, фактуальными, в большинстве случаев они соотносительны и молчаливо подразумевают какое-то количественное или каче</w:t>
        <w:softHyphen/>
        <w:t>ственное сравнение. Во-первых, индивид сравнивает свое на</w:t>
        <w:softHyphen/>
        <w:t>личное "Я" с прошлым или будущим, а свои притязания - с достижениями. Во-вторых, он сравнивает себя с другими людь</w:t>
        <w:softHyphen/>
        <w:t>ми.</w:t>
      </w:r>
    </w:p>
    <w:p>
      <w:pPr>
        <w:pStyle w:val="Normal"/>
        <w:shd w:fill="FFFFFF" w:val="clear"/>
        <w:autoSpaceDE w:val="false"/>
        <w:spacing w:lineRule="auto" w:line="360"/>
        <w:ind w:firstLine="709"/>
        <w:jc w:val="both"/>
        <w:rPr>
          <w:color w:val="000000"/>
          <w:sz w:val="28"/>
          <w:szCs w:val="28"/>
        </w:rPr>
      </w:pPr>
      <w:r>
        <w:rPr>
          <w:color w:val="000000"/>
          <w:sz w:val="28"/>
          <w:szCs w:val="28"/>
        </w:rPr>
        <w:t>Первый момент отражен уже в знаменитой формуле У. Джемса:</w:t>
      </w:r>
    </w:p>
    <w:p>
      <w:pPr>
        <w:pStyle w:val="Normal"/>
        <w:shd w:fill="FFFFFF" w:val="clear"/>
        <w:tabs>
          <w:tab w:val="clear" w:pos="708"/>
          <w:tab w:val="left" w:pos="1995" w:leader="none"/>
        </w:tabs>
        <w:autoSpaceDE w:val="false"/>
        <w:spacing w:lineRule="auto" w:line="360"/>
        <w:ind w:firstLine="709"/>
        <w:jc w:val="both"/>
        <w:rPr>
          <w:color w:val="000000"/>
          <w:sz w:val="28"/>
          <w:szCs w:val="28"/>
        </w:rPr>
      </w:pPr>
      <w:r>
        <w:rPr>
          <w:color w:val="000000"/>
          <w:sz w:val="28"/>
          <w:szCs w:val="28"/>
        </w:rPr>
        <w:tab/>
      </w:r>
    </w:p>
    <w:p>
      <w:pPr>
        <w:pStyle w:val="Normal"/>
        <w:shd w:fill="FFFFFF" w:val="clear"/>
        <w:tabs>
          <w:tab w:val="clear" w:pos="708"/>
          <w:tab w:val="left" w:pos="1995" w:leader="none"/>
        </w:tabs>
        <w:autoSpaceDE w:val="false"/>
        <w:spacing w:lineRule="auto" w:line="360"/>
        <w:ind w:firstLine="709"/>
        <w:jc w:val="both"/>
        <w:rPr>
          <w:b/>
          <w:b/>
          <w:color w:val="000000"/>
          <w:sz w:val="28"/>
          <w:szCs w:val="28"/>
        </w:rPr>
      </w:pPr>
      <w:r>
        <w:rPr>
          <w:b/>
          <w:color w:val="000000"/>
          <w:sz w:val="28"/>
          <w:szCs w:val="28"/>
        </w:rPr>
        <w:t xml:space="preserve">                                   </w:t>
      </w:r>
      <w:r>
        <w:rPr>
          <w:b/>
          <w:color w:val="000000"/>
          <w:sz w:val="28"/>
          <w:szCs w:val="28"/>
        </w:rPr>
        <w:t>Успех</w:t>
      </w:r>
    </w:p>
    <w:p>
      <w:pPr>
        <w:pStyle w:val="Normal"/>
        <w:shd w:fill="FFFFFF" w:val="clear"/>
        <w:autoSpaceDE w:val="false"/>
        <w:spacing w:lineRule="auto" w:line="360"/>
        <w:ind w:firstLine="709"/>
        <w:jc w:val="both"/>
        <w:rPr>
          <w:b/>
          <w:b/>
          <w:sz w:val="28"/>
          <w:szCs w:val="28"/>
        </w:rPr>
      </w:pPr>
      <w:r>
        <w:rPr>
          <w:b/>
          <w:color w:val="000000"/>
          <w:sz w:val="28"/>
          <w:szCs w:val="28"/>
        </w:rPr>
        <w:t>Самоуважение—------------------</w:t>
      </w:r>
    </w:p>
    <w:p>
      <w:pPr>
        <w:pStyle w:val="Normal"/>
        <w:shd w:fill="FFFFFF" w:val="clear"/>
        <w:autoSpaceDE w:val="false"/>
        <w:spacing w:lineRule="auto" w:line="360"/>
        <w:ind w:firstLine="709"/>
        <w:jc w:val="both"/>
        <w:rPr>
          <w:b/>
          <w:b/>
          <w:sz w:val="28"/>
          <w:szCs w:val="28"/>
        </w:rPr>
      </w:pPr>
      <w:r>
        <w:rPr>
          <w:b/>
          <w:color w:val="000000"/>
          <w:sz w:val="28"/>
          <w:szCs w:val="28"/>
        </w:rPr>
        <w:t xml:space="preserve">                               </w:t>
      </w:r>
      <w:r>
        <w:rPr>
          <w:b/>
          <w:color w:val="000000"/>
          <w:sz w:val="28"/>
          <w:szCs w:val="28"/>
        </w:rPr>
        <w:t>Притяз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дному человеку невыносимо стыдно, что он - вторая, а не первая перчатка мира, другой радуется победе на районных соревнованиях. Чем выше уровень притязаний, тем труднее их</w:t>
      </w:r>
      <w:r>
        <w:rPr>
          <w:sz w:val="28"/>
          <w:szCs w:val="28"/>
        </w:rPr>
        <w:t xml:space="preserve"> </w:t>
      </w:r>
      <w:r>
        <w:rPr>
          <w:color w:val="000000"/>
          <w:sz w:val="28"/>
          <w:szCs w:val="28"/>
        </w:rPr>
        <w:t>удовлетворить. Правомерность формулы Джемса доказывает</w:t>
        <w:softHyphen/>
        <w:t>ся не только житейским опытом, но и множеством специальных экспериментов, показывающих, что удачи и неудачи в какой-либо деятельности существенно влияют на самооценку индивидом своих способностей.</w:t>
      </w:r>
    </w:p>
    <w:p>
      <w:pPr>
        <w:pStyle w:val="Normal"/>
        <w:shd w:fill="FFFFFF" w:val="clear"/>
        <w:autoSpaceDE w:val="false"/>
        <w:spacing w:lineRule="auto" w:line="360"/>
        <w:ind w:firstLine="709"/>
        <w:jc w:val="both"/>
        <w:rPr>
          <w:sz w:val="28"/>
          <w:szCs w:val="28"/>
        </w:rPr>
      </w:pPr>
      <w:r>
        <w:rPr>
          <w:color w:val="000000"/>
          <w:sz w:val="28"/>
          <w:szCs w:val="28"/>
        </w:rPr>
        <w:t>Но процесс социального сравнения является двусторонним. Индивид воспринимает и оценивает себя в сравнении с други</w:t>
        <w:softHyphen/>
        <w:t>ми, а других - по себе. Возникает вопрос: когда "другой" слу</w:t>
        <w:softHyphen/>
        <w:t>жит прототипом "Я", а когда, наоборот, "Я" служит отправной точкой, референтом восприятия "другого"? Хотя самопознание всегда считалось трудным, люди обычно считают, что о себе судить легче, чем о других, и больше доверяют таким суждени</w:t>
        <w:softHyphen/>
        <w:t xml:space="preserve">ям, особенно если речь идёт о внутренних состояниях, мотивах и т. и. Отсюда и пословица: </w:t>
      </w:r>
      <w:r>
        <w:rPr>
          <w:color w:val="000000"/>
          <w:sz w:val="28"/>
          <w:szCs w:val="28"/>
          <w:u w:val="single"/>
        </w:rPr>
        <w:t>«Чужая душа – потемки».</w:t>
      </w:r>
      <w:r>
        <w:rPr>
          <w:color w:val="000000"/>
          <w:sz w:val="28"/>
          <w:szCs w:val="28"/>
        </w:rPr>
        <w:t xml:space="preserve"> По то, что кажется нам "непосредственным знанием себя", в действи</w:t>
        <w:softHyphen/>
        <w:t>тельности есть итог сложною процесса атрибуции (приписыва</w:t>
        <w:softHyphen/>
        <w:t>ния себе определенных свойст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u w:val="single"/>
        </w:rPr>
        <w:t>Хотя частные самооценки являются важными индикаторами, показателями того, как человек воспринимает «видит» сам себя, они все-таки остаются локальными и не позволяют судить о структуре и динамике самосознания личности</w:t>
      </w:r>
      <w:r>
        <w:rPr>
          <w:sz w:val="28"/>
          <w:szCs w:val="28"/>
          <w:u w:val="single"/>
        </w:rPr>
        <w:t xml:space="preserve"> в </w:t>
      </w:r>
      <w:r>
        <w:rPr>
          <w:color w:val="000000"/>
          <w:sz w:val="28"/>
          <w:szCs w:val="28"/>
          <w:u w:val="single"/>
        </w:rPr>
        <w:t>целом. Чтобы схватить человеческое "Я" в его единстве, нужно гораздо более сложные исследования и теоретические модели</w:t>
      </w:r>
      <w:r>
        <w:rPr>
          <w:color w:val="000000"/>
          <w:sz w:val="28"/>
          <w:szCs w:val="28"/>
        </w:rPr>
        <w:t>.</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3. Фактор физического Я-образа, влияющий н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тановление самооцен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нализ литературы показывает, что у физически неполноценных людей отмечаются существенные проблемы в сфере межлич</w:t>
        <w:softHyphen/>
        <w:t>ностного восприятия и общения, а также трудности самоприня</w:t>
        <w:softHyphen/>
        <w:t>тия. А. Стункарт и М. Мендельсон на основе интервьюирова</w:t>
        <w:softHyphen/>
        <w:t>ния 94 человек утверждают, что тучные люди склонны оцени</w:t>
        <w:softHyphen/>
        <w:t xml:space="preserve">вать свой физический облик как "нелепый" и "вызывающий отвращение"[13]. </w:t>
      </w:r>
    </w:p>
    <w:p>
      <w:pPr>
        <w:pStyle w:val="Normal"/>
        <w:shd w:fill="FFFFFF" w:val="clear"/>
        <w:autoSpaceDE w:val="false"/>
        <w:spacing w:lineRule="auto" w:line="360"/>
        <w:ind w:firstLine="709"/>
        <w:jc w:val="both"/>
        <w:rPr>
          <w:sz w:val="28"/>
          <w:szCs w:val="28"/>
        </w:rPr>
      </w:pPr>
      <w:r>
        <w:rPr>
          <w:color w:val="000000"/>
          <w:sz w:val="28"/>
          <w:szCs w:val="28"/>
          <w:u w:val="single"/>
        </w:rPr>
        <w:t>Выдержки из высказываний больных.</w:t>
      </w:r>
      <w:r>
        <w:rPr>
          <w:color w:val="000000"/>
          <w:sz w:val="28"/>
          <w:szCs w:val="28"/>
        </w:rPr>
        <w:t xml:space="preserve"> "Я называю себя неряхой и свиньей... Я смотрю в зеркало и говорю: "Ты - ничтожество, ты - жирная свинья…", "Когда я смотрю на себя в зеркало, я испытываю приступ острой ненави</w:t>
        <w:softHyphen/>
        <w:t>сти и отвращения к себе", "Никто не хочет иметь дело с бочкой, никто не приглашает меня танцевать, и я вынуждена подпирать стенку и слушать музыку. Я просто ничтожна". Негативная самооценка экстраполируется и на ожидаемую оценку окружа</w:t>
        <w:softHyphen/>
        <w:t xml:space="preserve">ющих: "Я способна понравиться только ненормальному — кто захочет иметь дело со слонихой", "Я чувствую, что другие люди имеют полное право ненавидеть меня и таких, как я". </w:t>
      </w:r>
    </w:p>
    <w:p>
      <w:pPr>
        <w:pStyle w:val="Normal"/>
        <w:shd w:fill="FFFFFF" w:val="clear"/>
        <w:autoSpaceDE w:val="false"/>
        <w:spacing w:lineRule="auto" w:line="360"/>
        <w:ind w:firstLine="709"/>
        <w:jc w:val="both"/>
        <w:rPr/>
      </w:pPr>
      <w:r>
        <w:rPr>
          <w:color w:val="000000"/>
          <w:sz w:val="28"/>
          <w:szCs w:val="28"/>
        </w:rPr>
        <w:t>В формировании самосознания подростков аффективные и</w:t>
      </w:r>
      <w:r>
        <w:rPr>
          <w:sz w:val="28"/>
          <w:szCs w:val="28"/>
        </w:rPr>
        <w:t xml:space="preserve"> </w:t>
      </w:r>
      <w:r>
        <w:rPr>
          <w:color w:val="000000"/>
          <w:sz w:val="28"/>
          <w:szCs w:val="28"/>
        </w:rPr>
        <w:t>когнитивные процессы, сложно переплетаясь, образуют причин</w:t>
        <w:softHyphen/>
        <w:t>но-следственный круг: когнитивная недифференцированность предполагает низкую степень автономии "аффекта" и "интел</w:t>
        <w:softHyphen/>
        <w:t>лекта", так что любые изменения в одной из сфер захватывают и распространяются на систему в целом.  Бедность, когнитив</w:t>
        <w:softHyphen/>
        <w:t>ная упрощенность образа Я, заимствованность, навязанностъ составляющих его структуру шкал  из травматического нега</w:t>
        <w:softHyphen/>
        <w:t>тивного опыта общения со значимыми другими с необходимос</w:t>
        <w:softHyphen/>
        <w:t>тью порождает негативное самоотношение. Последнее в свою очередь требует и находит рациональные подтверждения соб</w:t>
        <w:softHyphen/>
        <w:t>ственной "плохости". Метафорически этот порочный круг можно было бы представить следующим образом: "Я - толстая, у меня нет друзей, спорт и развлечения не для меня, а для других - я просто слониха, конечно, я никчемный человек, и никаких других чувств, кроме сожаления и неприязни к себе, ожидать не могу, и с этим согласна; что, кроме сожаления и неприязни, мо</w:t>
        <w:softHyphen/>
        <w:t>жет вызывать человек, который толст, как бочка, танцует, как гиппопотам на льду, развлечения ему недоступны, а сверстники его сторонятся? В силу нерасчлененности осознаваемых в себе качеств с их эмоциональной оценкой круг этот может запус</w:t>
        <w:softHyphen/>
        <w:t>каться как когнитивной, так и аффективной составляющей са</w:t>
        <w:softHyphen/>
        <w:t>мосознания с неизменным итоговым самонеприятием. На пове</w:t>
        <w:softHyphen/>
        <w:t>денческом уровне в наиболее типичных случаях подобный ва</w:t>
        <w:softHyphen/>
        <w:t>риант самоотношения ведет к сужению круга общения, бездея</w:t>
        <w:softHyphen/>
        <w:t xml:space="preserve">тельности, заточению в четырех стенах дома, что возвращается в самосознание в виде негативных чувств в адрес Я. </w:t>
      </w:r>
    </w:p>
    <w:p>
      <w:pPr>
        <w:pStyle w:val="Normal"/>
        <w:shd w:fill="FFFFFF" w:val="clear"/>
        <w:autoSpaceDE w:val="false"/>
        <w:spacing w:lineRule="auto" w:line="360"/>
        <w:ind w:firstLine="709"/>
        <w:jc w:val="both"/>
        <w:rPr>
          <w:sz w:val="28"/>
          <w:szCs w:val="28"/>
        </w:rPr>
      </w:pPr>
      <w:r>
        <w:rPr>
          <w:color w:val="000000"/>
          <w:sz w:val="28"/>
          <w:szCs w:val="28"/>
        </w:rPr>
        <w:t>В школьные годы внешний облик ребенка во многом опре</w:t>
        <w:softHyphen/>
        <w:t>деляет отношение к нему сверстников и учителей, что суще</w:t>
        <w:softHyphen/>
        <w:t>ственно отражается на общей самооценке. Известно, как жесто</w:t>
        <w:softHyphen/>
        <w:t>ко страдают дети, по своим физическим особенностям выделя</w:t>
        <w:softHyphen/>
        <w:t>ющиеся из класса. Обычно это дети-изгои, "козлы отпущения", предмет насмешек и издевательств - "дядь, достань воробуш</w:t>
        <w:softHyphen/>
        <w:t>ка", "жиртрест-мясокомбинат", "очкарик", "прыщ", "рыжий, рыжий, конопатый" и т. д. в том же роде, вплоть до приписыва</w:t>
        <w:softHyphen/>
        <w:t>ния детям с физическими отклонениями отрицательных душев</w:t>
        <w:softHyphen/>
        <w:t>ных качеств. Подростки с заметными отклонениями в физичес</w:t>
        <w:softHyphen/>
        <w:t>ком развитии в большей степени подвержены неблагоприятно</w:t>
        <w:softHyphen/>
        <w:t>му влиянию социально-психологической среды, способствую</w:t>
        <w:softHyphen/>
        <w:t>щей формированию негативной Я-концепции, зависимости от окружения или бунта против него.</w:t>
      </w:r>
    </w:p>
    <w:p>
      <w:pPr>
        <w:pStyle w:val="Normal"/>
        <w:spacing w:lineRule="auto" w:line="360"/>
        <w:ind w:firstLine="709"/>
        <w:jc w:val="both"/>
        <w:rPr>
          <w:color w:val="000000"/>
          <w:sz w:val="28"/>
          <w:szCs w:val="28"/>
        </w:rPr>
      </w:pPr>
      <w:r>
        <w:rPr>
          <w:color w:val="000000"/>
          <w:sz w:val="28"/>
          <w:szCs w:val="28"/>
        </w:rPr>
        <w:t>Самооценка тесно связана с ожидаемой родительской оценкой — так называемая "эхо-самооценка", или зеркаль</w:t>
        <w:softHyphen/>
        <w:t>ное отражение в самооценке родительского видения ребенка и эмоционального отношения к нему. "Я больная - так и мама считает", "Я честная. Так мама говорит", "Мама говорит, что я эгоистка. Так оно и есть". Даже самостоятельно придумывая свободные шкалы самооценивания, дети часто говорят: "Как считают родители, я...", "Мама мне часто говорит, что я...". Са</w:t>
        <w:softHyphen/>
        <w:t>мооценка как бы отстает в своем развитии, продолжая оставать</w:t>
        <w:softHyphen/>
        <w:t>ся "линейной функцией" от отношения родителей к подростку. Это создает чрезвычайно психотравмирующую ситуацию для ребенка. Стремясь спрятаться от неблагоприятно складываю</w:t>
        <w:softHyphen/>
        <w:t>щихся отношений вне семейного круга, полный ребенок в своей семье сталкивается с отсутствием истинно глубоких чувств и эмоциональным отвержением родителей, что еще более усугуб</w:t>
        <w:softHyphen/>
        <w:t>ляет его чувство неполноценности.</w:t>
      </w:r>
      <w:r>
        <w:br w:type="page"/>
      </w:r>
    </w:p>
    <w:p>
      <w:pPr>
        <w:pStyle w:val="Normal"/>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pPr>
      <w:r>
        <w:rPr>
          <w:sz w:val="28"/>
          <w:szCs w:val="28"/>
        </w:rPr>
        <w:t xml:space="preserve">Итак, основываясь на вышеизложенном материале, можно сказать, что самооценка – это </w:t>
      </w:r>
      <w:r>
        <w:rPr>
          <w:color w:val="000000"/>
          <w:sz w:val="28"/>
          <w:szCs w:val="28"/>
        </w:rPr>
        <w:t>отноше</w:t>
        <w:softHyphen/>
        <w:t>ние индивида к себе, которое складывается постепенно и приоб</w:t>
        <w:softHyphen/>
        <w:t>ретает привычный характер. Самооценка отражает степень развития у индивида чувства са</w:t>
        <w:softHyphen/>
        <w:t>моуважения, ощущения собственной ценности и позитивного от</w:t>
        <w:softHyphen/>
        <w:t xml:space="preserve">ношения ко всему тому, что входит в сферу его «Я». </w:t>
      </w:r>
    </w:p>
    <w:p>
      <w:pPr>
        <w:pStyle w:val="Normal"/>
        <w:shd w:fill="FFFFFF" w:val="clear"/>
        <w:autoSpaceDE w:val="false"/>
        <w:spacing w:lineRule="auto" w:line="360"/>
        <w:ind w:firstLine="709"/>
        <w:jc w:val="both"/>
        <w:rPr/>
      </w:pPr>
      <w:r>
        <w:rPr>
          <w:color w:val="000000"/>
          <w:sz w:val="28"/>
          <w:szCs w:val="28"/>
        </w:rPr>
        <w:t xml:space="preserve">Отношение к себе, т.е. самооценка формируется в течении первых 5-9 лет жизни. Именно в семье ребёнок впервые обнаруживает, любят ли его, принимают ли его таким, какой он есть, сопутствуют ли ему успех или неудачи. В начальной школе (младший школьный возраст) процесс становления самооценки продолжается и завершается (под влиянием оценок учителя). В младшем школьном возрасте завершает своё формирование именно общая самооценка, наиболее устойчивая и постоянная. В течении жизни человека, под воздействиями социальной среды, успеха или неудачи деятельности происходит колебания в самооценке – это частные самооценки. </w:t>
      </w:r>
      <w:r>
        <w:rPr>
          <w:sz w:val="28"/>
          <w:szCs w:val="28"/>
        </w:rPr>
        <w:t xml:space="preserve">Колебания частной самооценки вызывают ситуативные изменения в жизни человека: успех или неудача, сравнение себя с другими, влияние социума и т.д. </w:t>
      </w:r>
      <w:r>
        <w:rPr>
          <w:color w:val="000000"/>
          <w:sz w:val="28"/>
          <w:szCs w:val="28"/>
        </w:rPr>
        <w:t>Хотя частные самооценки являются важными индикаторами, показателями того, как человек воспринимает «видит» сам себя, они все-таки остаются локальными и не позволяют судить о динамики самосознания и самоотношения в цел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амооценка, как составляющая «Я –образа» способна оказывать огромное влияние на весь жизненный путь того или иного человека. Люди с низкой самооценкой склонны к пассивности, внушению и менее популярны. Эти люди чрезмерно чувствительны к критике, считая её подтверждением своей неполноценности. Они с трудом воспринимают комплименты. Чаще всего низкая самооценка становится причиной постоянного одиночества. Эмоциональная изоляция – тяжёлое испытание для каждого человека, но в сочетании с предубеждённостью и неуверенностью в себе она превращается в бедствие (Карен Корни)[13]. Т.к. лица с низкой самооценкой испытывают социальную неуверенность, они менее склонны к установлению новых взаимоотношений или углублению существующих. И поэтому очень важно, чтобы родители могли предвидеть проблемы ребёнка, знали о нормах и правилах воспитания, принимали активное участие в формировании положительного образа Я ребёнка. Ведь то, что мы думаем о себе, оказывает глубокое влияние на всю нашу жизнь. И то, чего мы сможем добиться в жизни, можно сказать, напрямую зависит от отношения к себе, от нашей самооцен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знание себя, своей самооценки и факторов, влияющих на её развитие и становление, может значительно изменить жизнь каждого человека. Осознание того, что у тебя низкая самооценка позволит научиться жить с такой особенностью и жить эффективно.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атериалы данной курсовой работы могут использоваться в работе психологов, в  образовательных учреждениях. </w:t>
      </w:r>
      <w:r>
        <w:br w:type="page"/>
      </w:r>
    </w:p>
    <w:p>
      <w:pPr>
        <w:pStyle w:val="Normal"/>
        <w:spacing w:lineRule="auto" w:line="360"/>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Бернс Р. Развитие Я-концепции и воспитание. – М., 1986</w:t>
      </w:r>
    </w:p>
    <w:p>
      <w:pPr>
        <w:pStyle w:val="Source"/>
        <w:shd w:fill="auto" w:val="clear"/>
        <w:spacing w:lineRule="auto" w:line="360" w:before="0" w:after="0"/>
        <w:ind w:hanging="0"/>
        <w:jc w:val="both"/>
        <w:rPr/>
      </w:pPr>
      <w:r>
        <w:rPr>
          <w:b w:val="false"/>
          <w:sz w:val="28"/>
          <w:szCs w:val="28"/>
        </w:rPr>
        <w:t>2</w:t>
      </w:r>
      <w:r>
        <w:rPr>
          <w:sz w:val="28"/>
          <w:szCs w:val="28"/>
        </w:rPr>
        <w:t xml:space="preserve">. </w:t>
      </w:r>
      <w:r>
        <w:rPr>
          <w:rFonts w:cs="Times New Roman" w:ascii="Times New Roman" w:hAnsi="Times New Roman"/>
          <w:b w:val="false"/>
          <w:color w:val="000000"/>
          <w:sz w:val="28"/>
          <w:szCs w:val="28"/>
        </w:rPr>
        <w:t>Белобрыкина О.А. Влияние социального окружения на развитие самооценки старших дошкольников. // Вопросы психологии, № 4, 2001. 31-38с.</w:t>
      </w:r>
    </w:p>
    <w:p>
      <w:pPr>
        <w:pStyle w:val="Normal"/>
        <w:spacing w:lineRule="auto" w:line="360"/>
        <w:jc w:val="both"/>
        <w:rPr>
          <w:sz w:val="28"/>
          <w:szCs w:val="28"/>
        </w:rPr>
      </w:pPr>
      <w:r>
        <w:rPr>
          <w:sz w:val="28"/>
          <w:szCs w:val="28"/>
        </w:rPr>
        <w:t>3. Джемс У. Психология. – М., 1991</w:t>
      </w:r>
    </w:p>
    <w:p>
      <w:pPr>
        <w:pStyle w:val="Normal"/>
        <w:spacing w:lineRule="auto" w:line="360"/>
        <w:jc w:val="both"/>
        <w:rPr>
          <w:sz w:val="28"/>
          <w:szCs w:val="28"/>
        </w:rPr>
      </w:pPr>
      <w:r>
        <w:rPr>
          <w:sz w:val="28"/>
          <w:szCs w:val="28"/>
        </w:rPr>
        <w:t>4. Зимбардо. Застенчивость. – М.,1991</w:t>
      </w:r>
    </w:p>
    <w:p>
      <w:pPr>
        <w:pStyle w:val="Normal"/>
        <w:spacing w:lineRule="auto" w:line="360"/>
        <w:jc w:val="both"/>
        <w:rPr>
          <w:sz w:val="28"/>
          <w:szCs w:val="28"/>
        </w:rPr>
      </w:pPr>
      <w:r>
        <w:rPr>
          <w:sz w:val="28"/>
          <w:szCs w:val="28"/>
        </w:rPr>
        <w:t>5. Кон И.С. Открытие «Я». – М., 1978</w:t>
      </w:r>
    </w:p>
    <w:p>
      <w:pPr>
        <w:pStyle w:val="Normal"/>
        <w:spacing w:lineRule="auto" w:line="360"/>
        <w:jc w:val="both"/>
        <w:rPr>
          <w:sz w:val="28"/>
          <w:szCs w:val="28"/>
        </w:rPr>
      </w:pPr>
      <w:r>
        <w:rPr>
          <w:sz w:val="28"/>
          <w:szCs w:val="28"/>
        </w:rPr>
        <w:t>6. Креславский Е. С.  Избыточная масса тела и образ физического "Я" //Вопросы психологии,  №2, 1987</w:t>
      </w:r>
    </w:p>
    <w:p>
      <w:pPr>
        <w:pStyle w:val="Normal"/>
        <w:spacing w:lineRule="auto" w:line="360"/>
        <w:jc w:val="both"/>
        <w:rPr>
          <w:sz w:val="28"/>
          <w:szCs w:val="28"/>
        </w:rPr>
      </w:pPr>
      <w:r>
        <w:rPr>
          <w:sz w:val="28"/>
          <w:szCs w:val="28"/>
        </w:rPr>
        <w:t>7. Лэнг Р. Расколотое «Я». – М., 1995</w:t>
      </w:r>
    </w:p>
    <w:p>
      <w:pPr>
        <w:pStyle w:val="Normal"/>
        <w:spacing w:lineRule="auto" w:line="360"/>
        <w:jc w:val="both"/>
        <w:rPr>
          <w:sz w:val="28"/>
          <w:szCs w:val="28"/>
        </w:rPr>
      </w:pPr>
      <w:r>
        <w:rPr>
          <w:sz w:val="28"/>
          <w:szCs w:val="28"/>
        </w:rPr>
        <w:t>8. Мухина В.С. Детская психология. – М., 1999. – 352с.</w:t>
      </w:r>
    </w:p>
    <w:p>
      <w:pPr>
        <w:pStyle w:val="Source"/>
        <w:shd w:fill="auto" w:val="clear"/>
        <w:spacing w:lineRule="auto" w:line="360" w:before="0" w:after="0"/>
        <w:ind w:hanging="0"/>
        <w:jc w:val="both"/>
        <w:rPr/>
      </w:pPr>
      <w:r>
        <w:rPr>
          <w:b w:val="false"/>
          <w:sz w:val="28"/>
          <w:szCs w:val="28"/>
        </w:rPr>
        <w:t>9.</w:t>
      </w:r>
      <w:r>
        <w:rPr>
          <w:sz w:val="28"/>
          <w:szCs w:val="28"/>
        </w:rPr>
        <w:t xml:space="preserve"> </w:t>
      </w:r>
      <w:r>
        <w:rPr>
          <w:rFonts w:cs="Times New Roman" w:ascii="Times New Roman" w:hAnsi="Times New Roman"/>
          <w:b w:val="false"/>
          <w:color w:val="000000"/>
          <w:sz w:val="28"/>
          <w:szCs w:val="28"/>
        </w:rPr>
        <w:t xml:space="preserve">Немов Р.С. Психология: Учеб. для студ. высш. пед. учеб. заведений: В 3 кн. – 4-е изд. – М.,2000. –688 с. </w:t>
      </w:r>
    </w:p>
    <w:p>
      <w:pPr>
        <w:pStyle w:val="Normal"/>
        <w:spacing w:lineRule="auto" w:line="360"/>
        <w:jc w:val="both"/>
        <w:rPr>
          <w:sz w:val="28"/>
          <w:szCs w:val="28"/>
        </w:rPr>
      </w:pPr>
      <w:r>
        <w:rPr>
          <w:sz w:val="28"/>
          <w:szCs w:val="28"/>
        </w:rPr>
        <w:t xml:space="preserve">10. Немов Р.С. Психология: Учеб. для студ. высш. пед. учеб. заведений: В 3 кн. – 3-е изд. – М, 2000. –608 с. </w:t>
      </w:r>
    </w:p>
    <w:p>
      <w:pPr>
        <w:pStyle w:val="Normal"/>
        <w:spacing w:lineRule="auto" w:line="360"/>
        <w:jc w:val="both"/>
        <w:rPr>
          <w:sz w:val="28"/>
          <w:szCs w:val="28"/>
        </w:rPr>
      </w:pPr>
      <w:r>
        <w:rPr>
          <w:sz w:val="28"/>
          <w:szCs w:val="28"/>
        </w:rPr>
        <w:t>11. Психология самосознания. Хрестоматия – Самара, 2003</w:t>
      </w:r>
    </w:p>
    <w:p>
      <w:pPr>
        <w:pStyle w:val="Source"/>
        <w:shd w:fill="auto" w:val="clear"/>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2. Рогов Е.И. Настольная книга практического психолога в образовании: Учёбное пособие. – М.: ВЛАДОС, 1995. – 529 с. </w:t>
      </w:r>
    </w:p>
    <w:p>
      <w:pPr>
        <w:pStyle w:val="Normal"/>
        <w:spacing w:lineRule="auto" w:line="360"/>
        <w:jc w:val="both"/>
        <w:rPr/>
      </w:pPr>
      <w:r>
        <w:rPr>
          <w:color w:val="000000"/>
          <w:sz w:val="28"/>
          <w:szCs w:val="28"/>
        </w:rPr>
        <w:t>13</w:t>
      </w:r>
      <w:r>
        <w:rPr>
          <w:b/>
          <w:color w:val="000000"/>
          <w:sz w:val="28"/>
          <w:szCs w:val="28"/>
        </w:rPr>
        <w:t>.</w:t>
      </w:r>
      <w:r>
        <w:rPr>
          <w:sz w:val="28"/>
          <w:szCs w:val="28"/>
        </w:rPr>
        <w:t xml:space="preserve"> Самосознание и защитные механизмы личности. Хрестоматия. – Самара: Издательский Дом «БАХРАХ – М., 2003 – 656 с.</w:t>
      </w:r>
    </w:p>
    <w:p>
      <w:pPr>
        <w:pStyle w:val="Normal"/>
        <w:spacing w:lineRule="auto" w:line="360"/>
        <w:jc w:val="both"/>
        <w:rPr>
          <w:sz w:val="28"/>
          <w:szCs w:val="28"/>
        </w:rPr>
      </w:pPr>
      <w:r>
        <w:rPr>
          <w:sz w:val="28"/>
          <w:szCs w:val="28"/>
        </w:rPr>
        <w:t>14. Сарджвеладзе Н.И. Личность и её взаимодействие с социальной средой. – Тбилиси, 1989</w:t>
      </w:r>
    </w:p>
    <w:p>
      <w:pPr>
        <w:pStyle w:val="Normal"/>
        <w:spacing w:lineRule="auto" w:line="360"/>
        <w:jc w:val="both"/>
        <w:rPr>
          <w:sz w:val="28"/>
          <w:szCs w:val="28"/>
        </w:rPr>
      </w:pPr>
      <w:r>
        <w:rPr>
          <w:sz w:val="28"/>
          <w:szCs w:val="28"/>
        </w:rPr>
        <w:t>15. Соколова Е.Т. Самосознание и самооценка при аномалиях личности. – М., 1989</w:t>
      </w:r>
    </w:p>
    <w:p>
      <w:pPr>
        <w:pStyle w:val="Normal"/>
        <w:spacing w:lineRule="auto" w:line="360"/>
        <w:jc w:val="both"/>
        <w:rPr>
          <w:sz w:val="28"/>
          <w:szCs w:val="28"/>
        </w:rPr>
      </w:pPr>
      <w:r>
        <w:rPr>
          <w:sz w:val="28"/>
          <w:szCs w:val="28"/>
        </w:rPr>
        <w:t>16. Столин В.В. Самосознание личности. – М., 1983</w:t>
      </w:r>
    </w:p>
    <w:p>
      <w:pPr>
        <w:pStyle w:val="Normal"/>
        <w:spacing w:lineRule="auto" w:line="360"/>
        <w:jc w:val="both"/>
        <w:rPr/>
      </w:pPr>
      <w:r>
        <w:rPr>
          <w:sz w:val="28"/>
          <w:szCs w:val="28"/>
        </w:rPr>
        <w:t xml:space="preserve">17. </w:t>
      </w:r>
      <w:r>
        <w:rPr>
          <w:bCs/>
          <w:sz w:val="28"/>
          <w:szCs w:val="28"/>
        </w:rPr>
        <w:t>Уманец Л. И. :</w:t>
      </w:r>
      <w:r>
        <w:rPr>
          <w:b/>
          <w:bCs/>
          <w:sz w:val="28"/>
          <w:szCs w:val="28"/>
        </w:rPr>
        <w:t xml:space="preserve"> </w:t>
      </w:r>
      <w:r>
        <w:rPr>
          <w:sz w:val="28"/>
          <w:szCs w:val="28"/>
        </w:rPr>
        <w:t>Роль самооценки в игровых отношениях дошкольников //Вопросы психологии,  №4, 1987. 61с.</w:t>
      </w:r>
    </w:p>
    <w:p>
      <w:pPr>
        <w:pStyle w:val="Source"/>
        <w:shd w:fill="auto" w:val="clear"/>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600"/>
    </w:pPr>
    <w:rPr>
      <w:rFonts w:ascii="Arial" w:hAnsi="Arial" w:cs="Arial"/>
      <w:sz w:val="18"/>
      <w:szCs w:val="18"/>
    </w:rPr>
  </w:style>
  <w:style w:type="paragraph" w:styleId="Source">
    <w:name w:val="source"/>
    <w:basedOn w:val="Normal"/>
    <w:qFormat/>
    <w:pPr>
      <w:shd w:fill="C0C0C0" w:val="clear"/>
      <w:spacing w:before="280" w:after="280"/>
      <w:ind w:firstLine="600"/>
      <w:jc w:val="center"/>
    </w:pPr>
    <w:rPr>
      <w:rFonts w:ascii="Arial" w:hAnsi="Arial" w:cs="Arial"/>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3:00Z</dcterms:created>
  <dc:creator>Наташка</dc:creator>
  <dc:description/>
  <cp:keywords/>
  <dc:language>en-US</dc:language>
  <cp:lastModifiedBy>SYSTEM</cp:lastModifiedBy>
  <dcterms:modified xsi:type="dcterms:W3CDTF">2011-09-25T06:23:00Z</dcterms:modified>
  <cp:revision>2</cp:revision>
  <dc:subject/>
  <dc:title>С</dc:title>
</cp:coreProperties>
</file>