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>ГОУВПО "Ишимский государственный педагогический институт им. П.П.Ершова"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ки и психологии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возрастной психологии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Самооценка ребенка (учащегося) и уровень его притязаний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left="4678" w:hanging="0"/>
        <w:rPr/>
      </w:pPr>
      <w:r>
        <w:rPr>
          <w:sz w:val="28"/>
          <w:szCs w:val="28"/>
        </w:rPr>
        <w:t>Выполнила: Боргард Нина Анатольевна</w:t>
      </w:r>
    </w:p>
    <w:p>
      <w:pPr>
        <w:pStyle w:val="Normal"/>
        <w:keepNext w:val="true"/>
        <w:widowControl w:val="false"/>
        <w:autoSpaceDE w:val="fals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студентка 2 курса</w:t>
      </w:r>
    </w:p>
    <w:p>
      <w:pPr>
        <w:pStyle w:val="Normal"/>
        <w:keepNext w:val="true"/>
        <w:widowControl w:val="false"/>
        <w:autoSpaceDE w:val="false"/>
        <w:spacing w:lineRule="auto" w:line="360"/>
        <w:ind w:left="4678" w:hanging="0"/>
        <w:rPr/>
      </w:pPr>
      <w:r>
        <w:rPr>
          <w:sz w:val="28"/>
          <w:szCs w:val="28"/>
        </w:rPr>
        <w:t>Руководитель Кислицина</w:t>
      </w:r>
    </w:p>
    <w:p>
      <w:pPr>
        <w:pStyle w:val="Normal"/>
        <w:keepNext w:val="true"/>
        <w:widowControl w:val="false"/>
        <w:autoSpaceDE w:val="fals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Валентина Александров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шим, 2009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Понятие и сущность самооценки и уровня притязаний и их взаимосвязь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1.1 Самооценка: понятие, сущность, виды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1.2 Уровень притязаний личности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2. Самооценка и уровень притязаний младшего школьника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2.1 Личностное развитие младшего школьника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2 Показатель развития самосознания младшего школьника - самооценка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3 Профилактическая и коррекционная работа с детьми, имеющими отклонения в уровне самооценки и уровне притязаний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мир личности, ее самосознание всегда находились в центре внимания философов, ученых, писателей и художников. Интерес человека к себе, к своему внутреннему миру издавна являлся предметом особого внимания. Первоначально вопрос о «Я» соотносился главным образом с познанием человеком самого себя как существа мыслящего. Но потом стало очевидно, что человеческое «Я» гораздо глубже и не исчерпывается только мыслительными свойствами. В состав «Я» входит все то самое дорогое для человека, расставаясь с которым он как бы утрачивает частицу самого себ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самооценка является тем компонентом самосознания, который включает в себя и оценку человеком самого себя, и шкалу значимых ценностей, относительно которой определяется эта оценка. В данной работе мы рассмотрим влияние различных факторов на самооценку и уровень притязаний детей младшего школьного возра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«Психология развития и возрастная психология» Н.Н. Палагина пишет о том, что по сравнению с дошкольным возрастом школьник уже с младших классов вступает в более широкий круг социального общения, при этом социум предъявляет более строгие требования к его поведению и личностным качествам. Требования выражает учитель, родители, характер учебной деятельности, сверстники – вся социальная среда. [3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Понятие и сущность самооценки и уровня притязаний и их взаимосвязь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1.1 </w:t>
      </w:r>
      <w:r>
        <w:rPr>
          <w:b/>
          <w:bCs/>
          <w:iCs/>
          <w:sz w:val="28"/>
          <w:szCs w:val="28"/>
        </w:rPr>
        <w:t>Самооценка: понятие, сущность, ви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, в психологии, основателем изучения проблемы самооценки человека считается Уильям Джеймс. В самооценке он видит только самодовольство субъекта или же, наоборот, недовольство собой. В его понимании самооценка является эмоциональным компонен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ьяченко М.И., Кандыбович Л.А. в кратком психологическом словаре дают следующее определение самооцен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амооценка</w:t>
      </w:r>
      <w:r>
        <w:rPr>
          <w:sz w:val="28"/>
          <w:szCs w:val="28"/>
        </w:rPr>
        <w:t xml:space="preserve"> – суждение человека о наличии, отсутствии или слабости тех или иных качеств, свойств в сравнении их с определенным образом, эталоном. Самооценка выявляет оценочное отношение человека к себе, к своему характеру, внешнему виду, речи ит.д. это сложная психологическая система, иерархически организованная и функционирующая на разных уровнях. Человек выступает для самого себя как особый объект познания. Познание себя включено в еще более широкую систему познания внешнего мира и осуществления в непрерывном взаимодействии человека с миром. Самооценка связана со всеми проявлениями психической жизни человека. Основными средствами самооценки являются: самонаблюдение, самоанализ, самоотчет, сравнение. На этой основе личность самооценивает себя, свои возможности, качества, место среди других людей, достигнутые результаты в различных сферах жизнедеятельности, взаимопонимание с людь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зависит и от развитости у человека рефлексии, критичности, требовательности к себе и окружающ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говорят о самооценке того или иного человека, как правило, подчеркивают ее результат: высокая или низкая, адекватная или неадекватная, завышенная или занижен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сновой самооценки являются принятые в обществе социальные и нравственные нормы, традиции и обычаи. Согласно К.Роджерсу, высокая, «забегающая вперед» реальных возможностей личности самооценка необходима для личностного ро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ри наличии высокой самооценки возможно реальное понимание ситуации, себя и окружающих людей. Поведение такого человека отличает слитность субъективного и реаль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амооценки психологами выделяют два компонента: когнитивный – знание о себе, доводы, анализ, сравнение, синтез, суждение, умозаключение и эмоциональный – отношение к себе, удовлетворенность, раскаяние, одобр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оценка выражается в двух формах – общей и частной. Самооценка может быть как более, так и менее категоричной («думаю», «наверное», «мне так кажется», «я так полагаю» и т.п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амооценка прямо связана с достаточно низкой тревожностью. Самооценка – основной структурный компонент самосознания личности. Она играет важную роль в саморегуляции и самовоспитании. [2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2 Уровень притязаний лич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"уровень притязаний" был введен в школе немецкого психолога К.Левина. Первое значительное исследование процесса выбора уровня притязаний принадлежит Ф.Хоппе. Он же открывает возможность широкой трактовки этого концепта, интерпретируя его как цель последующего действия. Ф.Хоппе вводит в психологию понятие "идеальной цели" — цели, которая стоит за отдельным актом и управляет поведением человека; важным представляется и различение уровня задания как внешнего влия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вейшем психологическом словаре Шапарь В.Б. и др. определяют уровень притязаний. Они пишут, что </w:t>
      </w:r>
      <w:r>
        <w:rPr>
          <w:iCs/>
          <w:sz w:val="28"/>
          <w:szCs w:val="28"/>
        </w:rPr>
        <w:t>уровень притязаний</w:t>
      </w:r>
      <w:r>
        <w:rPr>
          <w:sz w:val="28"/>
          <w:szCs w:val="28"/>
        </w:rPr>
        <w:t xml:space="preserve"> характеризует: 1) уровень трудности, достижение которого является общей целью серии будущих действий (идеальная цель); 2) выбор субъектом цели очередного действия, формирующейся в результате переживания успеха или неуспеха ряда прошлых действий, (уровень притязаний в данный момент); 3) желаемый уровень самооценки личности (уровень 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повышению самооценки в условиях, когда человек свободен в выборе степени трудности очередного действия, приводит к конфликту двух тенденций: 1) повышения притязаний, чтобы одержать максимальный успех; 2) снижения их, чтобы избежать неуда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реалистичным уровнем притязаний отличаются уверенностью в своих силах, настойчивостью в достижении цели, большей продуктивностью, критичностью в оценке достигнут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ость самооценки может привести к крайне нереалистичным, завышенным или заниженным притяза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уровня развития технического мышления – это быстрота перехода от одного плана деятельности к другому – от вербально-абстрактного к наглядно-действенному и наоборот. [6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амооценка и уровень притязаний младшего школьни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.1 </w:t>
      </w:r>
      <w:r>
        <w:rPr>
          <w:b/>
          <w:bCs/>
          <w:iCs/>
          <w:sz w:val="28"/>
          <w:szCs w:val="28"/>
        </w:rPr>
        <w:t>Личностное развитие младшего школьни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ие возрастные особенности учащихся младшего школьного возрас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 классному руководителю, приступая к организации классного коллектив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естилетнем возрасте ребенка ждут крупные изменения в его жизни. Вступление в школьный возраст влечет за собой изменения в его жизни: изменяется обучение, появляются в его жизни новые люди и с ними складываются, новые доселе неизведанные отношения. Ведущей деятельностью становится учение, которое влечет за собой новые обязанности, изменяет весь уклад жизни ребенка. Личностным новообразованием является произвольное целеполаг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течественной психологической теории источником развития личности являются ее потребности. К шести-, семилетнему возрасту дети имеют достаточно выраженные потребности – в игре, в движениях, во внешних впечатлениях, в познании нового, в самооценке, в одобрении взрослых. Развитие потребностей идет в направлении доминирования духовных потребностей над материальными, в направлении доминирования потребностей «для других» вместо «для себя», в их большей осознанности и самоуправляемости. Актуальные потребности переплетаются с импульсивной активностью, отражая готовность действовать без промедления. Наиболее важными для младших школьников являются мотивы, связанные с миром взрослых и с новыми видами деятельности – дидактическими играми, учением, конструированием и т.д. в частности, это мотивы, связанные с установлением положительных взаимоотношений со взрослыми (они делают детей чувствительными к оценке взрослых, побуждая выполнять их требования), а также мотивы личных достижений (самолюбие, самоутверждение), которые проявляются в притязании на главные роли, в стремлении иметь успе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регулирующей функцией самосознания является осознание своего желания и действия как способа осуществления этого жел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2.2 Показатель развития самосознания младшего школьника - самооцен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ем развития самосознания является самооценка (как представление и отношение к себе). Дети видят в себе уже много качеств, их оценки дифференцируются, растет психологический словарь. Их самооценка уже не «черно-белая». В ней ребенок подчеркивает свою принадлежность к определенной группе, полу, указывает свои конкретные индивидуальные отличия. В ученическом классе могут быть выделены дети с устойчивой адекватной, завышенной и заниженной самооценками. Как правило, дети с адекватной самооценкой общительны, обладают чувством юмора, находчивы, выбирают задачи в соответствии со своими возможностями, с интересом и самостоятельно ищут ошибки в своих работах, любят «трудные» вопросы. Дети имеющие завышенную самооценку, характеризуются, как правило, вызывающим, высокомерным поведением, негативным отношением к успехам сверстников. Они трудно поддаются «перестройке». Третья группа детей – с заниженной самооценкой – малоактивны, неуверенны, склонны «уходить в себ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во многом зависит от оценок учителя. Уровень притязаний складывается под влиянием успехов и неуспехов в предметной деятельности. Большое значение имеют для ребенка в этом возрасте социальные мотивы. Его привлекает домашний уют и семейное благополучие, это снижает степень школьной тревожности, которая обостряется с началом учебной деятельности. Интерес к содержанию и процессу учения у большинства младших школьников на низком и среднем уровне. В школе притязания на признание реализуются, в основном, через успеваем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обучения в школе у ученика складывается достаточно сильная мотивация к учению. Ребенок хочет играть новую роль – роль ученика и соответственно выполнять все атрибуты этой новой роли. Мотивом, часто доминирующим и придающим отрицательную окраску учебной деятельности, остается мотивация избегания наказания. Первый путь воспитания положительного отношения к учению – создание устойчивой мотивации достижения успеха на базе достаточно высокой адекватной самооце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решения младшими школьниками учебных задач во многом зависит от организации их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жличностных отношений состоит из двух независимых подструктур отношений мальчиков и девочек. Межличностные отношения строятся на эмоциональной основе. Мнение учащихся класса не являются для ребенка эталоном для самооценки, большее значение имеет мнение взросл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ладших школьников очень авторитетен учитель, воспитатель. Дети верят безоговорочно в то, чему их учат, они доверчивы, исполнительны, у них развита повышенная восприимчив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– сложное динамическое личностное образование, личностный параметр умственной деятельности. Она выполняет, прежде всего, регулятивную функцию. Эффективность учебной деятельности школьника зависит не только от системы хорошо усвоенных знаний, но и от уровня самооценки. Существует тесная связь между успехами, достигнутыми в овладении учебной деятельностью, и развитием личности. Это объясняется тем, что в ней интегрируется то, чего достиг ребенок, и то, к чему он стремится, т.е. проект его будущ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совершенствование этого проекта, он имеет важное значение в регуляции поведения в целом, в том числе и в учебной деятельности. Самооценка лежит в основе наиболее адекватного мотива учебной деятельности – мотива достижения. С самооценкой связано и другое личностное образование – уровень притязаний, который рассматривается как устойчивая потребность в определенной положительной оценке. Высота положительной оценки, в которой нуждается личность, может быть разная. Одних вполне удовлетворяет, когда им говорят, что их работа не хуже других. Другие претендуют на оценку выше обычной. Третьи – на оценку выше осталь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 Профилактическая и коррекционная работа с детьми, имеющими отклонения в уровне самооценки и уровне притяза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бщении развивается у детей поэтапно. Вначале – это стремление к вниманию со стороны взрослых, затем – к сотрудничеству с ними, далее дети хотят не только делать что-либо вместе, но ощущать уважение с их стороны, и, наконец, возникает необходимость во взаимопонимании. От того, какое место займет он в этих взаимоотношениях, зависит его отношение к себе. Неоправданно частое подчеркивание родителями реальных и мнимых достоинств приводит к тому, что у него формируется завышенный уровень притязаний. В то же время недоверие родителей к возможностям ребенка, категорическое подавление детского негативизма может привести к возникновению у ребенка ощущения своей слабости, неполноц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вития положительной самооценки важно, чтобы ребенок был окружен постоянной любовью вне зависимости от того, каков он в данный момент – хороший или плохой (помыл ли он сегодня посуду или разбил чашку). Постоянное проявление родительской любви вызывает у ребенка ощущение собственной ценности, при этом, конечно, не предполагается, что родители перестают давать беспристрастную оценку конкретным его поступк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е следует только связывать порицаемый поступок с общей оценкой личности ребенка. Негативные высказывания родителей о своих детях укрепляются в их сознании и трансформируют самооце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ладших школьников самооценка основывается на мнении и оценке окружающих и усваивается в готовом виде без критического анализа. Эти внешние влияния очень существенны вплоть до подросткового возра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как правило, приходят в школу с положительным отношением к ней. Постепенно у детей с пониженными способностями или слабо подготовленных может накопиться горький опыт получения плохих отметок, тогда изменяется мотивация – отношение к школе и обучению может стать отрицательным, нарастающие трудности в учебе снижают и самооценку для предотвращения падения самооценки Н.А. Менчинская считает целесообразным поручать слабоуспевающим школьникам роль учителей по отношению к младшим детям. Тогда у ученика возникает потребность восполнять пробелы в знаниях, а успех в этой деятельности способствует нормализации его самооце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адекватной самооценки может произойти и у детей, хорошо подготовленных к поступлению в школу. Хорошая подготовка позволяет им учиться в младших классах хорошо, практически не затрачивая усилий. На фоне легких успехов у них укрепляется привычка к постоянным похвалам, развивается высокий уровень притязаний и высокая самооценка. При переходе в последующие классы, где возрастает сложность учебного материала, эти школьники, не имея трудовых навыков, могут утратить превосходство по отношению к товарищам и, вследствие этого у них резко падает самооценка. Если отметка, выставляемая педагогом, учитывает не только конечный результат, но и трудовой вклад школьника в его достижение, то она стимулирует ученика к поддержанию трудовых усилий на нужном уровне и способствует формированию адекватной самооценки. [1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шина Л.А. в учебном пособии «Возрастная психология» считает, что в коррекцио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е с детьми, имеющими неадекватную самооценку эффективен прием «гарантированного успеха». Его сутью является организация деятельности с гарантированным положительным результатом и поощрение ребенка за этот результат. Через подобные ситуации у ребенка формируется мотивация успешности в деятельности, снимающая напряженность, страх, неуверенность. Стабильный успех стимулирует развитие личностных качеств, в дальнейшем работающих на формирование адекватной самооценки. Таким образом, самооценка зависит от успеха, которого ребенок добивается в совместной со сверстниками деятельности, и, если обеспечить успех детям в значимой деятельности, это может привести к изменению их самовосприятия и позиции в целом. В значительной степени на самооценку влияет оценка школьной успеваемости, ибо оценка деятельности переноситься ими на личность. Другим важным фактором самооценки является вхождение в группу сверстников. Так дети с хорошим социометрическим статусом имеют либо адекватную, либо заниженную самооценку, у «изолированных» школьников, как правило, завышенная самооценка. С возрастом самооценка становится значительно независимее, самостоятельнее. Причем оценка своих проявлений в одном виде деятельности может отличаться от оценки себя в другом, например, ребенок может осознавать, что поет он хорошо, а вот рисует – плохо. Критерии самооценки зависят от взрослых. Дети точнее оценивают качества, которые оцениваются окружающими. Формирующаяся самооценка является элементом «Я-концепции» младшего школьника. В ней ярко проявляются их пристрастия и ценностные представления, касающиеся индивидуально-психологических качеств. В числе ценностей преобладают красивая внешность, одежда, дружеские качества. Но представления о себе скорее предвосхищают будущую индивидуальность, чем констатируют ее. Представленные особенности личностного развития позволяют сформулировать несколько правил для оказания воспитательных воздейств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ситуацию полезной зависимости детей друг от друг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использовать положительное подкрепление, поощрение, похвалу в присутствии други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глобальной использовать парциальную оценку (оценивать за конкретный поступок или проступок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взрослых не должны быть пустячными или частыми, не должны превращаться в придирк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требований в грубой форме, ибо воспринимается прежде всего форма, а содержание требования остается без внимания. [4]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в младшем школьном возрасте формируется, главным образом, под влиянием оценок учителя. Особое значение дети придают своим интеллектуальным возможностям и тому, как они оцениваются другими. Детям важно, чтобы положительная оценка была общепризнанна. Самооценка и связанный с ней уровень притязаний, являясь личностными параметрами умственной деятельности, позволяют судить о том, как происходит процесс развития личности младшего школьника под влиянием учебной деятельности. Поэтому психологу и педагогу важно следить за ее формированием. Школьный психолог с помощью различных методик должен прослеживать уровень самооценки каждые полгода. Результаты будут более верными и объективными, если срезы самооценки делаются в различных условиях (в условиях успеха и неуспеха) различными методиками с тем, чтобы сопоставить и общие результ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ь выявления у школьников (особенно слабоуспевающих) формирующейся оценочной позиции доказана в исследованиях отечественных психологов, которые пришли к выводу о том, что с возрастом у таких школьников нарастает тенденция к недооценке своих возможностей. Преобладание неуспеха над успехом, подкрепленное низкими оценками их работы учителем, ведет к увеличению неуверенности в себе, чувству неполноценности и к заниженному, по сравнению с реальными возможностями уровню притяз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складывающаяся у младших школьников оценочная позиция в большей степени зависит от оценочных воздействий учителя и учеников в классе, чем от нарастающих от класса к классу объективных возможностей. Отсюда большую роль в процессе формирования самооценки и уровня притязаний играет мотив достижения успеха. Если ребенок постоянно не справляется с заданием и получает низкие оценки, то мотив достижения успеха значительно ослабевает. Сначала возникает переживание, затем безразличное отношение к отрицательной оценке своей деятельности другими. В результате может возникнуть ценностная переориентация личности. [5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73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новская, Р.М. Элементы практической психологии [Текст] / Р.М. Грановская.- издательство Ленинградского университета, 1984. - 292с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73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ьяченко, М.И. Краткий психологический словарь: Личность, образование, самообразование, профессия [Текст] / М.И. Дьяченко, Л.А. Кандыбович.- Мн.: «ХЭЛТОН», 1998,-399 с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73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агина, Н.Н. Психология развития и возрастная психология [Текст]: учебное пособие для вузов/ Н.Н. Палагина. - М.: Московский психолого-социальный институт, 2005. -288 с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73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Першина, Л.А. Возрастная психология [Текст]: учебное пособие для вузов / Л.А. Першина .- 2-е изд. - М.: Академический Проект: Альма Матер, 2005. - 256 с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73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Рогов, Е.И. Настольная книга практического психолога в образовании [Текст]: учебное пособие / Е.И. Рогов. - М.:ВЛАДОС, 1996. – 529 с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73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Новейший психологический словарь [Текст] / В.Б. Шапарь [и др.]. - Ростов н/Д.: Феникс, 2005. – 80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22:00Z</dcterms:created>
  <dc:creator>Admin</dc:creator>
  <dc:description/>
  <cp:keywords/>
  <dc:language>en-US</dc:language>
  <cp:lastModifiedBy>SYSTEM</cp:lastModifiedBy>
  <dcterms:modified xsi:type="dcterms:W3CDTF">2011-09-25T06:22:00Z</dcterms:modified>
  <cp:revision>2</cp:revision>
  <dc:subject/>
  <dc:title/>
</cp:coreProperties>
</file>