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остромско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имени Н.А. Некрасова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Институт Педагогики и Психологи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Социальной Психологи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Науч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на тем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Связь между фотографиями человека и степенью его экстравертированности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острома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00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м известно, что лучшая память о каком-либо событии – это фотография. Но только ли о событиях может она рассказать? Думаю, фотография способна на большее! Например, я задала себе вопрос: может ли фотография рассказать о психологических особенностях человека? Например, существует ли связь между количеством «групповых» и «портретных» фотографий человека со степенью его экстравертированност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Цель исследования</w:t>
      </w:r>
      <w:r>
        <w:rPr>
          <w:sz w:val="28"/>
          <w:szCs w:val="28"/>
        </w:rPr>
        <w:t>: выявить наличие связи между характером фотографий испытуемого и степенью его экстравертированност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 исследова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фотографии испытуемог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читать количество «групповых» и «портретных» фотограф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анализировать характер эмоционального состояния испытуемого на преобладающих типах фотографий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методику на определение экстраверсии-интраверс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оставить результаты методики с результатом анализа фотограф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бъект</w:t>
      </w:r>
      <w:r>
        <w:rPr>
          <w:sz w:val="28"/>
          <w:szCs w:val="28"/>
        </w:rPr>
        <w:t xml:space="preserve"> исследования – отражение типа характера на фотографиях. В качестве </w:t>
      </w:r>
      <w:r>
        <w:rPr>
          <w:i/>
          <w:sz w:val="28"/>
          <w:szCs w:val="28"/>
        </w:rPr>
        <w:t>предмета</w:t>
      </w:r>
      <w:r>
        <w:rPr>
          <w:sz w:val="28"/>
          <w:szCs w:val="28"/>
        </w:rPr>
        <w:t xml:space="preserve"> исследования рассматривались «групповые» и «портретные» фотограф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следовании были использованы метод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ест-опросник Г. Айзенк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адаптирован А.Г. Шмелев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</w:t>
      </w:r>
      <w:r>
        <w:rPr>
          <w:i/>
          <w:sz w:val="28"/>
          <w:szCs w:val="28"/>
        </w:rPr>
        <w:t xml:space="preserve">гипотез </w:t>
      </w:r>
      <w:r>
        <w:rPr>
          <w:sz w:val="28"/>
          <w:szCs w:val="28"/>
        </w:rPr>
        <w:t>исследования выступило несколько предположений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испытуемого с экстравертированным типом характера преобладают «групповые» фотографи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испытуемого с интравертированным типом характера преобладают «портретные» фотографи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амбиверта «групповых» и «портретных» фотографий примерно поровну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экстравертированности испытуемого влияет на количество людей вокру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сследовании принимал участие молодой человек. Возраст – 20 лет. Было проанализировано 312 его фотографий, сделанных в период с июля 2004 года по сентябрь 2006 г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добства использовались таблица №1 для «групповых» фотографий и таблица №2 для «портретных» фотографий, в которые вносились соответствующие данные по ходу просмотра снимков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аблица №1 (пример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387"/>
        <w:gridCol w:w="2954"/>
        <w:gridCol w:w="2370"/>
        <w:gridCol w:w="1657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фот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ичество человек в кадр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моциональное состояние исследуемого человек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кружени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есто в групповом снимке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еселое, радостно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рузь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райнее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иподнято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днокурсник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центральное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зитивно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леги по работ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йтральное, безразлично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частники общественной деятельно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рустное, печально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емь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накомы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дноклассник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аблица №2 (пример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57"/>
        <w:gridCol w:w="400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№ </w:t>
            </w:r>
            <w:r>
              <w:rPr/>
              <w:t>фото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Эмоциональное состояние исследуемого человека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кружающая обстанов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веселое, радостное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рир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риподнятое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места для отдыха и развлеч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озитивное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омашняя обстанов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нейтральное, безразличное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улиц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грустное, печальное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учебные помещения, процесс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в гостя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рабо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бщественная деятельность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Заполнив таблицы и подсчитав все данные, я получила следующие количественные результаты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рупповые» фотографии составляют 53% от общего числа снимков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количество человек на фото – 4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следуемый человек занимает центральное место на 22% всех «групповых» снимков. Место между краем и центром группы – на 41% снимков. Крайнее место – на 37% снимк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валирует приподнятое эмоциональное состояние – 41%. Веселое, радостное – 30%, позитивное – 28%, нейтральное, безразличное – 2% и грустное, печальное настроение на данных фотографиях отсутствуе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кружении исследуемого человека преобладают друзья – 62%. Однокурсники составляют 10%, бывшие одноклассники – 9%, участники общественной деятельности – 7%, неблизкие знакомые – 6%, члены семьи и коллеги по работе – по 3%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ртретные» фотографии составляют 47% от общего числа снимк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обладает приподнятое эмоциональное состояние – 38%. Позитивное – 34%, веселое, радостное – 19%, нейтральное, безразличное – 8% и грустное, печальное настроение – 1%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ых снимках присутствуют следующие виды окружающих условий: домашняя обстановка – 25%, места отдыха и развлечений – 23%, природа и улица – по 14%, исследуемый человек в гостях – 12%, общественная деятельность – 7%, учебный процесс – 3%, рабочая обстановка – 2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экстраверсии-интраверсии испытуемого в исследовании использовался тест-опросник Г. Айзенк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адаптированный А.Г. Шмелевым. По результатам опросника исследуемый – амбиверт. Из 24 возможных баллов, соответствующих степени сверх экстраверсии, т.е. 100%, испытуемый набрал 14 баллов, что составляет 58%. Что касается фотографий, то «групповых» среди них 53%. Из полученных данных можно сделать вывод о том, что в данном случае степень экстравертированности исследуемого человека, выраженная в процентах, практически совпадает с количеством «групповых» фотографий, так же выраженным в процентном отнош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29100" cy="2823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82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Таблица №3</w:t>
      </w:r>
      <w:r>
        <w:rPr>
          <w:sz w:val="28"/>
        </w:rPr>
        <w:t>. 1 – сопоставление степени экстравертированности испытуемого с количеством «групповых» фотографий. 2 – сопоставление степени интравертированности испытуемого с количеством «портретных» фотограф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результатам общего анализа фотографий можно сделать следующее заключение: постоянный круг общения у исследуемого составляют в среднем 4 человека. Это друзья, которые присутствуют на большинстве снимков. Однако контакты не ограничиваются только кругом друзей (что, пожалуй, было бы свойственно интравертам). В них входят и другие группы. Однако человек не стремится занять центральное место в группе, не доминирует в ней. Чаще он где-то между центром и краем. Думаю, такое место в группе характерно для амбивертов, которые не стремятся быть «душой компании», но и не уходят в сторону от групп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тановка на «портретных» фотографиях говорит о том, что индивидуальные снимки в основном делаются дома (как в месте родном и защищенном от посторонних проникновений) и в местах отдыха и развлечений. Домашние снимки отличаются разнообразием поз, оттенками эмоциональных состояний. Они чем-то напоминают фотосессию, отражающую непохожесть человека на себя в разные моменты его жизни. Возможно, они делаются, чтобы познать какие-то свои составляющие, скрытые от других; чтобы запечатлеть какое-то важное внутреннее состояние. Думаю, эту особенность можно отнести к проявлению интраверсии у данного человека. По фотографиям в местах отдыха и развлечений, куда, как правило, ходят с близкими и значимыми людьми, можно сказать о том, что у исследуемого человека узкий круг таких значимых людей. Это тоже проявление интравер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эмоциональному состоянию на снимках видно, что приподнятое настроение превалирует на обоих типах снимков. А вот веселое и радостное преобладает на «групповых» фото почти в два раза. Это может говорить о том, что из узкого круга общения исследуемый обращается в группу для эмоциональной разрядки, для получения новых позитивных ощущ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92880" cy="2061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Таблица №4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по данному испытуемом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экстраверсии-интраверсии практически совпадает с количеством снимков «групповых» и «портретных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амбиверта снимков обоих типов почти поровн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экстраверсии влияет на количество человек вокруг. У амбиверта количество соответствует малой группе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2148"/>
        </w:tabs>
        <w:ind w:left="2148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2148"/>
        </w:tabs>
        <w:ind w:left="2148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3048"/>
        </w:tabs>
        <w:ind w:left="3048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spacing w:lineRule="auto" w:line="36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6:18:00Z</dcterms:created>
  <dc:creator>Ok</dc:creator>
  <dc:description/>
  <cp:keywords/>
  <dc:language>en-US</dc:language>
  <cp:lastModifiedBy>SYSTEM</cp:lastModifiedBy>
  <cp:lastPrinted>2010-05-01T19:01:00Z</cp:lastPrinted>
  <dcterms:modified xsi:type="dcterms:W3CDTF">2011-09-25T06:18:00Z</dcterms:modified>
  <cp:revision>2</cp:revision>
  <dc:subject/>
  <dc:title>Введение</dc:title>
</cp:coreProperties>
</file>