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Введение</w:t>
      </w:r>
    </w:p>
    <w:p>
      <w:pPr>
        <w:pStyle w:val="Default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/>
        </w:rPr>
      </w:pPr>
      <w:r>
        <w:rPr>
          <w:b/>
          <w:color w:val="000000"/>
          <w:sz w:val="28"/>
          <w:szCs w:val="30"/>
          <w:lang w:val="en-US"/>
        </w:rPr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сходя из предположений о том, что тип профессиональной деятельности влияет на процесс становления самосознания личности, задает определенный способ взаимодействия с окружающим миром, в котором человек формирует свой Образ мира, мы постарались получить ответы на вопрос о том, какую роль в этом занимает специфика профессионального обучения. Субъектами образовательной среды выступают как преподаватели, так и студенты, а обучение и учение выступают для них ведущими видами деятельности, в рамках которых структурируется мотивация личности, которую можно операционализировать в индексах мотивационных профилей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Реформирование российской высшей школы является актуальным не только для представителей образования, но и для общества в целом. Новая система образования предъявляет другие требования как к обучаемым, так и к преподавателям. Это определяет необходимость изменения содержания образования, характера и направленности профессиональной подготовки, где процесс приобретения профессиональных знаний преломляется через личностную, ценностно-смысловую сферу субъектов образовательного процесса в вузе. </w:t>
      </w:r>
    </w:p>
    <w:p>
      <w:pPr>
        <w:pStyle w:val="Default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  <w:r>
        <w:br w:type="page"/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Связь типа учебного заведения с мотивационным профилем субъекта образовательной среды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Цель проведения нашего исследования заключалась в проверке ряда гипотез о различиях в мотивационных профилях в группах студентов и преподавателей ВУЗов, отличающихся по типу образовательной среды в них, т.е. в зависимости от их профессиональной принадлежности. Исследование строилось по плану 2 × 2, где 1-ый экспериментальный фактор – тип профессиональной группы (военнослужащие или гражданские лица), 2-й – уровень овладения профессией (студенты или преподаватели)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Индексы мотивационного профиля строились на основе опросника Личностных предпочтений А.Эдвардса, выделяющего те же виды глубинной мотивации, что и ТАТ; использовался краткий вариант в модификации Корниловой Т.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бработка результатов проводилась методами дисперсионного анализа. В табл. 1 представлены результаты обработки данных методом однофакторного дисперсионного анализа (ANOVA) по фактору «принадлежность к профессиональной группе».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Можно предположить, что отличие по шкале МД в группах преподавателей (снижение этого индекса у преподавателей военного вуза) связано с тем, что для военнослужащих преподавание в одной из ведущих Академий ВС является верхней ступенью в их профессиональной деятельности. И на этом срезе своих профессиональных достижений других целей они не ставят. 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о шкале «Любовь к порядку» значимо отличаются группы военных преподавателей и студентов МГУ. При этом средние показатели выше в группе преподавателей (M=7.93). Это можно объяснить тем, что, во-первых, для преподавателей военной академии любовь к порядку это одно из основных основных профессионально значимых качеств; во-вторых, студенты - это одна из самых «демократичных» (в плане свободы действий) категорий населения. И если курсанты военных училищ поставлены в условия, где их действия строго подчинены внешне заданным критериям поведения, а дисциплина это один из важных аспектов профессионального обучения, то студенты гражданских ВУЗов лишены строгого </w:t>
      </w:r>
      <w:r>
        <w:rPr>
          <w:color w:val="000000"/>
          <w:sz w:val="28"/>
          <w:szCs w:val="30"/>
        </w:rPr>
        <w:t xml:space="preserve">внешнего контроля. Их поведение регламентируется только сформированными в процессе воспитания внутренними критериями и правилами того учебного заведения, в котором они учатся: студенты гражданских ВУЗов более предоставлены сами себе, чем курсанты военных училищ, поэтому у них самые низкие средние по этому показателю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Различие по шкале СП между группами студентов и военных преподавателей объясняется тем, что в студенческом возрасте, наряду с профессиональным становлением, происходит и становление самосознания личности, а это предполагает большую направленность на исследование своего «Я»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Анализируя результат, полученный по шкале «Доминирование», можно заметить, что самые высокие показатели средних по мотивации – в группах военных курсантов и преподавателей, далее идут студенты МГУ и преподаватели МГУ. И не смотря на то, что значимое различие получено только для групп преподавателей МГУ и курсантов (р=0.02), интересно сопоставить показатели по шкале ДМН в соответствии с отнесенностью к профилю ВУЗа. Так, для военных преподавателей показатели практически такие же высокие, как и для курсантов (М=8.2 и М=8.6). А вот для преподавателей университета характерны более низкие показатели по мотивации доминирования (М=6.27) в сравнении со студентами (М=7.43). В целом это соответствует особенности военных вузов, где командирские качества, в том числе и доминирование являются профессионально-важ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Особенности творческой личности современного студента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туденчество представляет собой особую социальную группу, характеризующуюся рядом специфических черт. Эти специфические характеристики ставят вопрос о необходимости совершенствования научного подхода к управлению процессом становления молодого специалиста, постановки и решения ряда социально-психологических задач. Одной из первоочередных задач, связанных с совершенствованием управления процессом становления специалиста, является переход к интенсивным методам подготовки будущих специалистов, направленных на обучение преимущественно навыкам творческого мышления. Это связано с тем, что творчество – это процесс создания чего либо, где ключевую роль играет создатель или субъект творчества. Поэтому лишь при условии развития креативности в процессе получения профессиональных знаний, объект обучения постепенно становится способным стать субъектом обучения, а, следовательно, и субъектом собственной жизни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Несмотря на давний интерес психологов к изучению творчества и креативности, единого представления о природе, структуре творческих способностей до сих пор нет. В исследовании мы анализируем проявления креативности во взаимосвязи с феноменом «самоактуализация», самооценкой и локусом контроля, выражающимся в степени ответственности человека за то, что происходит в его жизни и определяющим способом интерпретации причин значимых событий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ыявлена значимая корреляционная связь между образной креативностью и самооценкой внешности (r=0,20; p&lt;0,01). Чем выше образная креативность у студентов, тем выше они оценивают собственную внешность и удовлетворены ею. Внешность – это образ, который является косвенным отражением внутренних психологических особенностей человека. Формирование внешнего облика – это преднамеренный или стихийный процесс. Но даже если человек сам активно формирует свой внешний образ, ему бывает сложно ответить на вопрос, почему он выбрал тот или иной элемент образа, и какие психологические особенности способствовали этому выбору. Данная корреляционная связь позволяет предположить, что люди с высокой образной креативностью уделяют большее внимание формированию своей внешности и более тщательно выбирают элементы внешнего образа, что способствует раскрытию их индивидуальности. 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Сравнение с помощью метода углового преобразования Фишера показало, что студенты с высокой вербальной креативностью значимо отличаются от низкокреативных по параметру «самооценка». Они высоко оценивают свои умственные способности (</w:t>
      </w:r>
      <w:r>
        <w:rPr>
          <w:rFonts w:cs="Cambria Math" w:ascii="Cambria Math" w:hAnsi="Cambria Math"/>
          <w:color w:val="000000"/>
          <w:sz w:val="28"/>
          <w:szCs w:val="30"/>
        </w:rPr>
        <w:t>ϕ</w:t>
      </w:r>
      <w:r>
        <w:rPr>
          <w:color w:val="000000"/>
          <w:sz w:val="28"/>
          <w:szCs w:val="30"/>
        </w:rPr>
        <w:t>=2,27;р&lt;0,02), силу характера (волевые качества) (</w:t>
      </w:r>
      <w:r>
        <w:rPr>
          <w:rFonts w:cs="Cambria Math" w:ascii="Cambria Math" w:hAnsi="Cambria Math"/>
          <w:color w:val="000000"/>
          <w:sz w:val="28"/>
          <w:szCs w:val="30"/>
        </w:rPr>
        <w:t>ϕ</w:t>
      </w:r>
      <w:r>
        <w:rPr>
          <w:color w:val="000000"/>
          <w:sz w:val="28"/>
          <w:szCs w:val="30"/>
        </w:rPr>
        <w:t>=2,53;р&lt;0,01) и авторитет среди сверстников (</w:t>
      </w:r>
      <w:r>
        <w:rPr>
          <w:rFonts w:cs="Cambria Math" w:ascii="Cambria Math" w:hAnsi="Cambria Math"/>
          <w:color w:val="000000"/>
          <w:sz w:val="28"/>
          <w:szCs w:val="30"/>
        </w:rPr>
        <w:t>ϕ</w:t>
      </w:r>
      <w:r>
        <w:rPr>
          <w:color w:val="000000"/>
          <w:sz w:val="28"/>
          <w:szCs w:val="30"/>
        </w:rPr>
        <w:t xml:space="preserve">=2,39;р&lt;0,01). Вероятно, самооценка их творческих способностей также будет высокой, поскольку для того, чтобы быть творческим необходимо считать себя таковым. 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Обнаружено, что студенты с высокой вербальной и образной креативностью склонны проявлять интернальность в межличностных отношениях (</w:t>
      </w:r>
      <w:r>
        <w:rPr>
          <w:rFonts w:cs="Cambria Math" w:ascii="Cambria Math" w:hAnsi="Cambria Math"/>
          <w:color w:val="000000"/>
          <w:sz w:val="28"/>
          <w:szCs w:val="30"/>
        </w:rPr>
        <w:t>ϕ</w:t>
      </w:r>
      <w:r>
        <w:rPr>
          <w:color w:val="000000"/>
          <w:sz w:val="28"/>
          <w:szCs w:val="30"/>
        </w:rPr>
        <w:t xml:space="preserve">=2,00;р&lt;0,03; </w:t>
      </w:r>
      <w:r>
        <w:rPr>
          <w:rFonts w:cs="Cambria Math" w:ascii="Cambria Math" w:hAnsi="Cambria Math"/>
          <w:color w:val="000000"/>
          <w:sz w:val="28"/>
          <w:szCs w:val="30"/>
        </w:rPr>
        <w:t>ϕ</w:t>
      </w:r>
      <w:r>
        <w:rPr>
          <w:color w:val="000000"/>
          <w:sz w:val="28"/>
          <w:szCs w:val="30"/>
        </w:rPr>
        <w:t xml:space="preserve">=1,84;р&lt;0,05). Они считают себя способными контролировать свои неформальные отношения с другими людьми. Получается, что в ситуации неприятия или отвержения со стороны группы, некоторые студенты с высокой образной креативностью будут способны принять данную позицию и сознательно находиться в числе отвергаемых, поскольку их внутренние особенности идут в разрез с групповыми нормами и правилами. В этом случае можно говорить о социальной смелости высококреативных студентов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Обнаружено, что самоактуализация тесно связана с интернальным локусом контроля. Следовательно, самоактуализирующиеся студенты считают, что большинство значимых событий их жизни происходит в результате влияния их собственных действий. Они чувствуют себя ответственными за происходящие события в области достижений, неудач, в области семейных, межличностных и производственных отношений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Также выявлены положительные корреляции между самоактуализацией и самооценкой. Следовательно, люди с высокой самоактуализацией имеют положительный образ себя, обладают уверенностью в собственных силах, высоко оценивают свой авторитет среди сверстников. Данный результат вызвал у нас сомнения, и мы предположили, что самоактуализирующиеся студенты исследуемой выборки имеют не адекватную, а завышенную самооценку. Но это не так. 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Хочется обратить внимание на обнаруженные различия между студентами с высокой самоактуализацией и теми, кто имеет высокую самооценку. Основное различие заключается в отсутствии интернальности в области неудач у студентов с высокой самооценкой. Они склонны приписывать причины собственных достижений себе, своим действиям и способностям, а причины неудач – окружающим людям, обстоятельствам или судьбе. В этом проявляется неадекватность завышенной самооценки. Чего не скажешь о самоактуализирующихся людях, которые имеют интернальный локус контроля как в области достижений, так и в области неудач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ледующий результат исследования является противоречивым, и этим привлек наше внимание. Значимых связей между самоактуализацией и креативностью (как вербальной, так и образной) не обнаружено. Возникает вопрос: какого соотношение самоактуализации и креативности – этих, на первый взгляд, тесно взаимосвязанных феноменов? Поскольку нет взаимосвязи, то, вероятно, самоактуализирующиеся и творческие личности имеют разный психологический склад и могут использовать разные стратегии поведения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Таким образом, результаты исследования показывают важность изучения такого психологического феномена, как креативность. А именно в контексте взаимосвязи с другими личностными особенностями, поскольку невозможно проникнуть в суть одного психологического явления, не проследив его влияния на другие аспекты психической деятельности человека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Default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 xml:space="preserve">Построение модели психологического сопровождения в условиях модернизации высшего образования </w:t>
      </w:r>
    </w:p>
    <w:p>
      <w:pPr>
        <w:pStyle w:val="Default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  <w:lang w:val="en-US"/>
        </w:rPr>
      </w:pPr>
      <w:r>
        <w:rPr>
          <w:b/>
          <w:bCs/>
          <w:color w:val="000000"/>
          <w:sz w:val="28"/>
          <w:szCs w:val="30"/>
          <w:lang w:val="en-US"/>
        </w:rPr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 качестве теоретической основы для построения модели психологического сопровождения в вузе (психологической службы) можно рассматривать модульный и системный подходы, а также принципы сетевого взаимодействия и вариативности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ак отмечает Б.Ф. Ломов, системный подход - это наиболее общий научный метод решения как теоретических, так и практических проблем. Распространение системного подхода в психологии, не в последнюю очередь связано с разработкой П.К. Анохиным теории функциональных систем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именение системного подхода позволяет рассмотреть проблему психологического сопровождения образования в более широком контексте через анализ образовательной среды университета. В образовательной среде учебного заведения психологическая служба, как неотъемлемый элемент общей системы, призвана выполнять двуединую задачу: психологическое сопровождение участников образовательного процесса, и обеспечение психологической безопасности образовательной среды в целом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Характер и степень взаимосвязи всех структурных элементов высшего образования, в том числе и психологической службы, определяет использующийся сетевой подход в образовании и воспитании, который представляет собой – децентрализацию управления системой образования, гибкость взаимодействия образовательных институтов, образовательных учреждений между собой и с органами управления образованием. Психологическая служба является органичным компонентом системы высшего профессионального образования и существует в неразрывной связи с остальными её элементами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Исходя из того, что модель психологической сопровождения высшего учебного заведения должна быть динамичной, вариативной, иметь возможность постоянной корректировки в соответствии с изменениями в образовательной среде и вне её пределов, степень сложности и детализации модели может быть существенно ограничена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Организация системы модулей психологического сопровождения по сетевому принципу – это их устройство в соответствии с нормами соорганизации в постиндустриальном, информационном обществе. Именно сетевая форма может обеспечивать психологическую содержательность образовательной траектории обучающегося. В данном контексте, самоопределение, самопроектирование и самоорганизация становятся не случайным, а психолого–педагогически проектируемым эффектом образования и его психологического компонента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и модульном подходе служба психологического сопровождения может рассматриваться как упорядоченная организация функциональных модулей, объединенных в более крупные структуры – блоки, которые взаимодействующих между собой по сетевому способу. В данном контексте модуль - часть технологии психологического сопровождения в образовательном учреждении, обеспечивающая реализацию некоторой жизненно важной, полезной функции или группы близких функций конкретного психологического сопровождения или самого учебного заведения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одуль включает специфические методики, работы и процедуры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Исходя их функций психологической службы высшего образования, можно выделить четыре основные блока: </w:t>
      </w:r>
    </w:p>
    <w:p>
      <w:pPr>
        <w:pStyle w:val="Defaul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Блок работы со студентами. </w:t>
      </w:r>
    </w:p>
    <w:p>
      <w:pPr>
        <w:pStyle w:val="Defaul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Блок работы с профессорско-преподавательским составом. </w:t>
      </w:r>
    </w:p>
    <w:p>
      <w:pPr>
        <w:pStyle w:val="Defaul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Блок научной работы. </w:t>
      </w:r>
    </w:p>
    <w:p>
      <w:pPr>
        <w:pStyle w:val="Defaul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Блок административной работы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Объединение модулей в блоки служит объединению частных интересов в общую психологическую цель – изучение, раскрытие, психокоррекция индивидуально – психологических особенностей учащихся, помощь в их саморазвитии и самовоспитании., а так же позволяет проводить адресную работу с отдельными группами участников образовательного процесса для более эффективной психологической поддержки и обеспечивает возможность гибкой перестройки содержания сопровождения в соответствии с индивидуальными особенностями обучаемого или отдельных категорий обучаемых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Данная система является гибкой и открытой для постоянного расширения состава модулей. Более того, она обеспечивает функцию «отслеживания» и включения новых модулей, модернизации и расширения существующих, исключения устаревших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Описанный подход, обеспечивая большую индивидуализацию и вариативность при взаимодействии со всеми потребителями психологической помощи в системе высшего профессионального образования, содействует развитию профессионально-значимых качеств личности в соответствии с прогностической моделью специалиста каждого образовательного уровня, позволяет учитывать особенности избранной учащимся образовательной траектории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оединение в работе психологической службы модульного, системного и вариативного подхода дает возможность варьировать направленность и содержание психологического сопровождения в зависимости не только от требований студентов, но и преподавателей, что обеспечивает включенность психологической компоненты не только в воспитательный, но и в образовательный аспект вуза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Без сомнения при организации работы психологической службы вуза необходимо учитывать те глобальные модернизационные процессы, которые проходят в высшем профессиональном образовании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Default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Заключение</w:t>
      </w:r>
    </w:p>
    <w:p>
      <w:pPr>
        <w:pStyle w:val="Default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/>
        </w:rPr>
      </w:pPr>
      <w:r>
        <w:rPr>
          <w:b/>
          <w:color w:val="000000"/>
          <w:sz w:val="28"/>
          <w:szCs w:val="30"/>
          <w:lang w:val="en-US"/>
        </w:rPr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Таким образом, сегодня для наиболее эффективной психологической работы со студентами недостаточно просто учитывать направление их подготовки. Студенты, обучающиеся на разных факультетах и специальностях, сталкиваются с различными психологическими трудностями и нуждаются в воспитании различных профессиональных качеств в соответствии с прогностической моделью специалиста каждого образовательного уровня. Следует также дифференцировать студентов по уровню подготовки (бакалавры, специалисты, магистры) и предлагать им соответствующие программы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овременное российское общество охвачено в последние годы изменениями и преобразованиями, что определяет важность научного изучения всех аспектов жизнедеятельности человека, в том числе психологических, которые определяют готовность и способность к инновациям. На наш взгляд, креативность и другие личностные качества могут способствовать этому. 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Для успешного формирования личности профессионала необходимо дифференцированно выстраивать образовательный процесс и психологическое сопровождение. Развитие системы психологического сопровождения в вузе позволит участникам образовательного процесса более эффективно применять накопленные психологической наукой знания и опыт, как в профессиональной, так и в повседневной жизни, обеспечит адаптацию молодых людей к полноценной жизни в социуме. </w:t>
      </w:r>
    </w:p>
    <w:p>
      <w:pPr>
        <w:pStyle w:val="Default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  <w:lang w:val="en-US"/>
        </w:rPr>
      </w:pPr>
      <w:r>
        <w:rPr>
          <w:b/>
          <w:bCs/>
          <w:color w:val="000000"/>
          <w:sz w:val="28"/>
          <w:szCs w:val="30"/>
          <w:lang w:val="en-US"/>
        </w:rPr>
      </w:r>
      <w:r>
        <w:br w:type="page"/>
      </w:r>
    </w:p>
    <w:p>
      <w:pPr>
        <w:pStyle w:val="Default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  <w:lang w:val="en-US"/>
        </w:rPr>
      </w:pPr>
      <w:r>
        <w:rPr>
          <w:b/>
          <w:bCs/>
          <w:color w:val="000000"/>
          <w:sz w:val="28"/>
          <w:szCs w:val="30"/>
        </w:rPr>
        <w:t>Список литературы</w:t>
      </w:r>
    </w:p>
    <w:p>
      <w:pPr>
        <w:pStyle w:val="Default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  <w:lang w:val="en-US"/>
        </w:rPr>
      </w:pPr>
      <w:r>
        <w:rPr>
          <w:b/>
          <w:bCs/>
          <w:color w:val="000000"/>
          <w:sz w:val="28"/>
          <w:szCs w:val="30"/>
          <w:lang w:val="en-US"/>
        </w:rPr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30"/>
        </w:rPr>
        <w:t xml:space="preserve">Климов Е.А. Психология профессионального самоопределения. – М.: Изд-во Academia, 2008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30"/>
        </w:rPr>
        <w:t xml:space="preserve">Корнилова Т.В. Диагностика мотивации и готовности к риску. М.: Изд-во Институт психологии РАН, 2007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30"/>
        </w:rPr>
        <w:t xml:space="preserve">Леонтьев А. Н. Психология образа. – М.: Вестник Московского Университета. Сер. 14. Психология, 2009, № 2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>
          <w:sz w:val="28"/>
          <w:szCs w:val="30"/>
        </w:rPr>
      </w:pPr>
      <w:r>
        <w:rPr>
          <w:sz w:val="28"/>
          <w:szCs w:val="30"/>
        </w:rPr>
        <w:t xml:space="preserve">Маклаков А.Г. Психология и педагогика. Военная психология: Учебник для вузов. С-Пб.: – Изд-во Питер, 2007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30"/>
        </w:rPr>
        <w:t xml:space="preserve">Петухов В. В. Образ мира и психологическое изучение мышления. – М.: Вестник Московского Университета. Серия 14. Психология, 2004, № 4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>
          <w:sz w:val="28"/>
          <w:szCs w:val="30"/>
        </w:rPr>
      </w:pPr>
      <w:r>
        <w:rPr>
          <w:sz w:val="28"/>
          <w:szCs w:val="30"/>
        </w:rPr>
        <w:t xml:space="preserve">Смирнов С.Д. Педагогика и психология высшего образования: от деятельности к личности. – М.: Изд-во Academia, 2007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30"/>
        </w:rPr>
        <w:t xml:space="preserve">Смирнов С. Д. Психология образа: проблема активности психического отражения. М.: Изд-во МГУ, 2005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30"/>
        </w:rPr>
        <w:t xml:space="preserve">Стенберг Р., Григоренко Е. Учись думать творчески. Основные современные концепции творчества и одаренности. – М.: Молодая гвардия, 2007.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30"/>
        </w:rPr>
        <w:t>Столин В.В. Самосознание личности. - М.: Изд-во МГУ, 2009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7:00Z</dcterms:created>
  <dc:creator>user</dc:creator>
  <dc:description/>
  <cp:keywords/>
  <dc:language>en-US</dc:language>
  <cp:lastModifiedBy>SYSTEM</cp:lastModifiedBy>
  <dcterms:modified xsi:type="dcterms:W3CDTF">2011-09-25T06:17:00Z</dcterms:modified>
  <cp:revision>2</cp:revision>
  <dc:subject/>
  <dc:title>Исходя из предположений о том, что тип профессиональной деятельности влияет на процесс становления самосознания личности, задает определенный способ взаимодействия с окружающим миром, в котором человек формирует свой Образ мира, мы постарались получить о</dc:title>
</cp:coreProperties>
</file>