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емья в профилактике и преодолении алкоголизации и курения подростков</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360"/>
        <w:jc w:val="both"/>
        <w:rPr>
          <w:color w:val="000000"/>
          <w:sz w:val="28"/>
          <w:szCs w:val="28"/>
        </w:rPr>
      </w:pPr>
      <w:r>
        <w:rPr>
          <w:color w:val="000000"/>
          <w:sz w:val="28"/>
          <w:szCs w:val="28"/>
        </w:rPr>
        <w:t>Введение</w:t>
      </w:r>
    </w:p>
    <w:p>
      <w:pPr>
        <w:pStyle w:val="Normal"/>
        <w:tabs>
          <w:tab w:val="clear" w:pos="708"/>
          <w:tab w:val="left" w:pos="709" w:leader="none"/>
        </w:tabs>
        <w:suppressAutoHyphens w:val="true"/>
        <w:spacing w:lineRule="auto" w:line="360"/>
        <w:jc w:val="both"/>
        <w:rPr>
          <w:color w:val="000000"/>
          <w:sz w:val="28"/>
          <w:szCs w:val="28"/>
        </w:rPr>
      </w:pPr>
      <w:r>
        <w:rPr>
          <w:color w:val="000000"/>
          <w:sz w:val="28"/>
          <w:szCs w:val="28"/>
        </w:rPr>
        <w:t>Глава 1. Профилактика алкоголизации и курения у подростков в семье как педагогическая проблема</w:t>
      </w:r>
    </w:p>
    <w:p>
      <w:pPr>
        <w:pStyle w:val="Normal"/>
        <w:numPr>
          <w:ilvl w:val="1"/>
          <w:numId w:val="5"/>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Алкоголизм и курение подростков в современности</w:t>
      </w:r>
    </w:p>
    <w:p>
      <w:pPr>
        <w:pStyle w:val="Normal"/>
        <w:numPr>
          <w:ilvl w:val="2"/>
          <w:numId w:val="5"/>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редные привычки и современные девушки</w:t>
      </w:r>
    </w:p>
    <w:p>
      <w:pPr>
        <w:pStyle w:val="Normal"/>
        <w:numPr>
          <w:ilvl w:val="2"/>
          <w:numId w:val="5"/>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ред алкоголя и курения на организм подростков</w:t>
      </w:r>
    </w:p>
    <w:p>
      <w:pPr>
        <w:pStyle w:val="Normal"/>
        <w:numPr>
          <w:ilvl w:val="2"/>
          <w:numId w:val="5"/>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то они, подростки?</w:t>
      </w:r>
    </w:p>
    <w:p>
      <w:pPr>
        <w:pStyle w:val="Normal"/>
        <w:numPr>
          <w:ilvl w:val="1"/>
          <w:numId w:val="5"/>
        </w:numPr>
        <w:tabs>
          <w:tab w:val="clear" w:pos="708"/>
          <w:tab w:val="left" w:pos="500" w:leader="none"/>
          <w:tab w:val="left" w:pos="709" w:leader="none"/>
        </w:tabs>
        <w:suppressAutoHyphens w:val="true"/>
        <w:spacing w:lineRule="auto" w:line="360"/>
        <w:ind w:left="0" w:hanging="0"/>
        <w:jc w:val="both"/>
        <w:rPr>
          <w:color w:val="000000"/>
          <w:sz w:val="28"/>
          <w:szCs w:val="28"/>
        </w:rPr>
      </w:pPr>
      <w:r>
        <w:rPr>
          <w:color w:val="000000"/>
          <w:sz w:val="28"/>
          <w:szCs w:val="28"/>
        </w:rPr>
        <w:t>Роль семейного воспитания в профилактике алкоголизации и курения</w:t>
      </w:r>
    </w:p>
    <w:p>
      <w:pPr>
        <w:pStyle w:val="Normal"/>
        <w:tabs>
          <w:tab w:val="clear" w:pos="708"/>
          <w:tab w:val="left" w:pos="500" w:leader="none"/>
          <w:tab w:val="left" w:pos="709" w:leader="none"/>
        </w:tabs>
        <w:suppressAutoHyphens w:val="true"/>
        <w:spacing w:lineRule="auto" w:line="360"/>
        <w:jc w:val="both"/>
        <w:rPr>
          <w:color w:val="000000"/>
          <w:sz w:val="28"/>
          <w:szCs w:val="28"/>
        </w:rPr>
      </w:pPr>
      <w:r>
        <w:rPr>
          <w:color w:val="000000"/>
          <w:sz w:val="28"/>
          <w:szCs w:val="28"/>
        </w:rPr>
        <w:t>1.2.1. Пьянство родителей и несчастье детей</w:t>
      </w:r>
    </w:p>
    <w:p>
      <w:pPr>
        <w:pStyle w:val="Normal"/>
        <w:tabs>
          <w:tab w:val="clear" w:pos="708"/>
          <w:tab w:val="left" w:pos="200" w:leader="none"/>
          <w:tab w:val="left" w:pos="709" w:leader="none"/>
        </w:tabs>
        <w:suppressAutoHyphens w:val="true"/>
        <w:spacing w:lineRule="auto" w:line="360"/>
        <w:jc w:val="both"/>
        <w:rPr>
          <w:color w:val="000000"/>
          <w:sz w:val="28"/>
          <w:szCs w:val="28"/>
        </w:rPr>
      </w:pPr>
      <w:r>
        <w:rPr>
          <w:color w:val="000000"/>
          <w:sz w:val="28"/>
          <w:szCs w:val="28"/>
        </w:rPr>
        <w:t>Глава 2. Пути и средства профилактики алкоголизма и курения у подростков в семейном воспитании (экспериментальное исследование)</w:t>
      </w:r>
    </w:p>
    <w:p>
      <w:pPr>
        <w:pStyle w:val="Normal"/>
        <w:tabs>
          <w:tab w:val="clear" w:pos="708"/>
          <w:tab w:val="left" w:pos="200" w:leader="none"/>
          <w:tab w:val="left" w:pos="709" w:leader="none"/>
        </w:tabs>
        <w:suppressAutoHyphens w:val="true"/>
        <w:spacing w:lineRule="auto" w:line="360"/>
        <w:jc w:val="both"/>
        <w:rPr>
          <w:color w:val="000000"/>
          <w:sz w:val="28"/>
          <w:szCs w:val="28"/>
        </w:rPr>
      </w:pPr>
      <w:r>
        <w:rPr>
          <w:color w:val="000000"/>
          <w:sz w:val="28"/>
          <w:szCs w:val="28"/>
        </w:rPr>
        <w:t>2.1 Организация исследовательской работы, диагностика и результат</w:t>
      </w:r>
    </w:p>
    <w:p>
      <w:pPr>
        <w:pStyle w:val="Normal"/>
        <w:tabs>
          <w:tab w:val="clear" w:pos="708"/>
          <w:tab w:val="left" w:pos="200" w:leader="none"/>
          <w:tab w:val="left" w:pos="709" w:leader="none"/>
        </w:tabs>
        <w:suppressAutoHyphens w:val="true"/>
        <w:spacing w:lineRule="auto" w:line="360"/>
        <w:jc w:val="both"/>
        <w:rPr>
          <w:color w:val="000000"/>
          <w:sz w:val="28"/>
          <w:szCs w:val="28"/>
        </w:rPr>
      </w:pPr>
      <w:r>
        <w:rPr>
          <w:color w:val="000000"/>
          <w:sz w:val="28"/>
          <w:szCs w:val="28"/>
        </w:rPr>
        <w:t>2.2 Методические рекомендации по профилактики алкоголизации и курения родителям</w:t>
      </w:r>
    </w:p>
    <w:p>
      <w:pPr>
        <w:pStyle w:val="Normal"/>
        <w:tabs>
          <w:tab w:val="clear" w:pos="708"/>
          <w:tab w:val="left" w:pos="200" w:leader="none"/>
          <w:tab w:val="left" w:pos="709"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00" w:leader="none"/>
          <w:tab w:val="left" w:pos="709" w:leader="none"/>
        </w:tabs>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tabs>
          <w:tab w:val="clear" w:pos="708"/>
          <w:tab w:val="left" w:pos="993" w:leader="none"/>
        </w:tabs>
        <w:spacing w:lineRule="auto" w:line="360"/>
        <w:jc w:val="center"/>
        <w:rPr>
          <w:b/>
          <w:b/>
          <w:color w:val="000000"/>
          <w:sz w:val="28"/>
          <w:szCs w:val="28"/>
        </w:rPr>
      </w:pPr>
      <w:r>
        <w:rPr>
          <w:b/>
          <w:color w:val="000000"/>
          <w:sz w:val="28"/>
          <w:szCs w:val="28"/>
        </w:rPr>
        <w:t>Введение</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ир в третьем тысячелетии имеет в запасе как несомненные достижения в науке, так и трагические неудачи (смертоносные войны, катаклизмы природных факторов, эпидемии от известных и неизвестных заболеваний, научные открытия атома – как смертоносного орудия, глобальные общественные болезни как наркомания, алкоголизм, табакокурение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стигнув колоссальных успехов технике и науке благодаря «взрыву» научно-технического прогресса, человечество сравнилось по своим возможностям с природой, окружающей его средой, а возможности его (человечества) не ограничены и созидательные способности будущих открытий ничем не спрогнозированы. Будущее, как в России, так и мире, безусловно, за молодым поколением, которое в настоящее время заявила о себе в полный голос, а новые успехи предопределены профессионализмом и теми знаниями, которые они получают в стенах учебных заведений самостоятельно или переосмысливая многочисленные потоки информации по научным трудам, высказываниям, выступлениям и диспута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тина гласит, что только здоровый человек с хорошим самочувствием, оптимизмом, психологической устойчивостью, высокой умственной и физической работоспособностью способен активно жить (высокая жизненная позиция), успешно преодолевать профессиональные и бытовые труд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доровье человека – это, прежде всег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 Здоровье – один из важнейших компонентов человеческого счастья, одно из неотъемлемых прав человеческой личности, одно из условий успешного социального и экономического развития. Спросите больного человека: может ли он отдать свои силы и созидание, на преодоление трудом задач, связанных с трудовой деятельностью или бытом, которые были посильны для него до болезни? Думаю, ответ будет четким и однозначным – нет, ибо в настоящее время он не здо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доровье – неоценимое счастье в жизни каждого человека и человеческого общества. Каждому из нас присуще желание быть сильным и здоровым, сохранить как можно дольше подвижность, бодрость, энергию и достичь долголетия. Всегда нужно помнить, что здоровье человека – это главная ценность жизни. Его не купишь ни за какие деньги, его надо сохранять, оберегать, улучшать смолоду, с первых дней жизни ребен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рачи всегда считали первейшей своей обязанностью помочь больному человеку стать здоровым. Лучшим, как правило, называют того врача, который умеет находить причины, вызывающие болезнь. Следующий этап – найти способы воздействия на эти причины. Врач не может лечить больного, не познав сущность процессов, происходящих в организме заболевшего челове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 на сегодня, то есть, как говорят «на сейчас», стоит наиболее конкретный вопрос: как смоделировать, чтобы человек вообще не болел, а его организм противостоял вредным различным воздействиям? К сожалению, эти так называемые экзогенные и эндогенные факторы (воздействия) в огромном количестве находятся вблизи нас. Их следует знать, прежде всего, с точки зрения профилактики здоровья.</w:t>
      </w:r>
    </w:p>
    <w:p>
      <w:pPr>
        <w:pStyle w:val="Normal"/>
        <w:tabs>
          <w:tab w:val="clear" w:pos="708"/>
          <w:tab w:val="left" w:pos="993" w:leader="none"/>
        </w:tabs>
        <w:suppressAutoHyphens w:val="true"/>
        <w:spacing w:lineRule="auto" w:line="360"/>
        <w:ind w:firstLine="709"/>
        <w:jc w:val="both"/>
        <w:rPr/>
      </w:pPr>
      <w:r>
        <w:rPr>
          <w:color w:val="000000"/>
          <w:sz w:val="28"/>
          <w:szCs w:val="28"/>
        </w:rPr>
        <w:t>Моя выбранная тема: «Семья в профилактике и преодолении алкоголизации и курения подростков». Да, если человечество с тревогой выступает сейчас за повсеместное прекращение атомных взрывов, видя в них реальную угрозу самому бытию человека, алкоголизм, табакокурение, достигнув современного уровня, давно превратились в генетических врагов не только нынешнего, но и всех будущих поколе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лоупотребление алкоголизмом является одной из актуальных проблем не только нашего времени, но и глубокой древности. Широкая продажа и реклама алкогольных напитков, социальная, экономическая и психологическая напряженность, неорганизованность досуга и отдыха способствовали росту алкоголизации насе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й стране проблема алкоголизма всегда интересовало широкие круги общественности – в первую очередь педагогов, юристов, социологов и конечно, меди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достаток самокритичного отношения к употреблению алкоголя среди взрослых отрицательно сказался и на подрастающем поколении. Большинство подростков, несмотря на утвержденный законом запрет на употребление алкоголя, приобщались к нему еще до 18 лет. Итог – стала необходимой в нашей стране подростковая наркологическая служба. Социологические обследования показали: до 40 % детей 12-13 лет считали, что алкоголь помогает при простуде, улучшает аппетит, снимает усталость, то есть фактически были психологически предрасположены к его употреблению через несколько ле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бак является веществом, вызывающим зависимость, и способен наносить физический ущерб здоровью. Это серьезная проблема, которая вызывает тревогу не только врачей, но и педагогов. Табак, как стимулятор или депрессант оказывает небольшой эффект на центральную нервную систему, вызывая незначительные нарушения восприятия, настроения, двигательных функций и поведения. Под действием табака даже в большом количестве (2-3 пачки в день) психотоксическое действие несравнимо с форма-препаратами, но «одурманивающий эффект» наблюдается, и особенно в молодом и детском возраст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означенные явления обусловили постановку проблемы исследования: каковы пути и средства профилактики и преодоления алкоголизации и курения подростков в семь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ктуальность проблемы позволило определить тему исследования: «Семья в профилактике и преодолении алкоголизации и курения подро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исследования: состоит в решении поставленной проблемы.</w:t>
      </w:r>
    </w:p>
    <w:p>
      <w:pPr>
        <w:pStyle w:val="Normal"/>
        <w:tabs>
          <w:tab w:val="clear" w:pos="708"/>
          <w:tab w:val="left" w:pos="993" w:leader="none"/>
        </w:tabs>
        <w:suppressAutoHyphens w:val="true"/>
        <w:spacing w:lineRule="auto" w:line="360"/>
        <w:ind w:firstLine="709"/>
        <w:jc w:val="both"/>
        <w:rPr/>
      </w:pPr>
      <w:r>
        <w:rPr>
          <w:color w:val="000000"/>
          <w:sz w:val="28"/>
          <w:szCs w:val="28"/>
        </w:rPr>
        <w:t>Объект исследования: проблема алкоголизации и курения подрастающего поко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исследования: профилактика вредных привычек у подростков.</w:t>
      </w:r>
    </w:p>
    <w:p>
      <w:pPr>
        <w:pStyle w:val="Normal"/>
        <w:tabs>
          <w:tab w:val="clear" w:pos="708"/>
          <w:tab w:val="left" w:pos="993" w:leader="none"/>
        </w:tabs>
        <w:suppressAutoHyphens w:val="true"/>
        <w:spacing w:lineRule="auto" w:line="360"/>
        <w:ind w:firstLine="709"/>
        <w:jc w:val="both"/>
        <w:rPr/>
      </w:pPr>
      <w:r>
        <w:rPr>
          <w:color w:val="000000"/>
          <w:sz w:val="28"/>
          <w:szCs w:val="28"/>
        </w:rPr>
        <w:t>Гипотеза исследования: все начинается с семьи, поэтому распространение вредных привычек среди молодежи можно уменьшить путем введения целенаправленной профилактической работы уже в семь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крыть сущность алкоголизации и табакокур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ить, какова роль семьи в профилактике вредных привычек.</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ить, можно ли решать эти общественные проблемы, путем правильного подхода к психологии подрастающего покол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вести экспериментальное исследова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о выявлению уровня употребления психоактивных веществ среди подро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по выявлению влияния присутствия вредных привычек родителей к подростк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и ответить на вопрос,</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етоды исследования: теоретические, анализ, синтез, систематизация, конкретизация классификация, обобщение, абстрагирование; практические (эмпирические): изучение школьной документации, беседа, тестирование и т.д.</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В работе систематизируется научная литература по проблеме. Уточнены конкретные основные понятия о распространении сущности алкоголизма. Раскрыты пути профилактики вредных привычек. Приведены статистические данные.</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данный материал предназначен для руководителей и педагогических работников школ, учреждений начального, среднего и профессионального высшего образования, учащихся, студентов и родителей, а также для всех, кто интересуется данной проблемой.</w:t>
      </w:r>
    </w:p>
    <w:p>
      <w:pPr>
        <w:pStyle w:val="Normal"/>
        <w:suppressAutoHyphens w:val="true"/>
        <w:spacing w:lineRule="auto" w:line="360"/>
        <w:ind w:firstLine="709"/>
        <w:jc w:val="both"/>
        <w:rPr/>
      </w:pPr>
      <w:r>
        <w:rPr>
          <w:color w:val="000000"/>
          <w:sz w:val="28"/>
          <w:szCs w:val="28"/>
        </w:rPr>
        <w:t>Структура курсовой работы: состоит из введения, двух глав, заключения и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Глава 1. Профилактика алкоголизации и курения у подростков в семье как педагогическая проблем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Алкоголизм и курение подростков в современност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долгом и трудном пути развития человечества люди, как эстафетную палочку, передают от родителей к детям, от предшествующих поколений и последующим не только жизненный опыт, нравственные ценности, добрые традиции, но и их антиподы, которые как железные путы, как враги, мешают двигаться вперед, к светлому будущему.</w:t>
      </w:r>
    </w:p>
    <w:p>
      <w:pPr>
        <w:pStyle w:val="Normal"/>
        <w:suppressAutoHyphens w:val="true"/>
        <w:spacing w:lineRule="auto" w:line="360"/>
        <w:ind w:firstLine="709"/>
        <w:jc w:val="both"/>
        <w:rPr>
          <w:color w:val="000000"/>
          <w:sz w:val="28"/>
          <w:szCs w:val="28"/>
        </w:rPr>
      </w:pPr>
      <w:r>
        <w:rPr>
          <w:color w:val="000000"/>
          <w:sz w:val="28"/>
          <w:szCs w:val="28"/>
        </w:rPr>
        <w:t>Одним из таких извращенных элементов человеческого бытия, глубоко проникшим в современную цивилизацию, ставшим частью культуры, а правильнее сказать субкультуры, является табакокурение и алкоголизм.</w:t>
      </w:r>
    </w:p>
    <w:p>
      <w:pPr>
        <w:pStyle w:val="Normal"/>
        <w:suppressAutoHyphens w:val="true"/>
        <w:spacing w:lineRule="auto" w:line="360"/>
        <w:ind w:firstLine="709"/>
        <w:jc w:val="both"/>
        <w:rPr/>
      </w:pPr>
      <w:r>
        <w:rPr>
          <w:color w:val="000000"/>
          <w:sz w:val="28"/>
          <w:szCs w:val="28"/>
        </w:rPr>
        <w:t>Проблема потребления спиртных напитков и курения, связанных с ней тяжелых последствий в личности и общества возникла не сегодня, и даже не вчера, - истоки ее уходят в древний мир.</w:t>
      </w:r>
    </w:p>
    <w:p>
      <w:pPr>
        <w:pStyle w:val="Normal"/>
        <w:suppressAutoHyphens w:val="true"/>
        <w:spacing w:lineRule="auto" w:line="360"/>
        <w:ind w:firstLine="709"/>
        <w:jc w:val="both"/>
        <w:rPr>
          <w:color w:val="000000"/>
          <w:sz w:val="28"/>
          <w:szCs w:val="28"/>
        </w:rPr>
      </w:pPr>
      <w:r>
        <w:rPr>
          <w:color w:val="000000"/>
          <w:sz w:val="28"/>
          <w:szCs w:val="28"/>
        </w:rPr>
        <w:t>Но именно сейчас, когда человечество вышло в космос, создало роботы, и ЭВМ, постигает тайны гена, табакокурение и алкоголизм встают во всем неприглядном, обнаженном виде, как зло, которое должно быть уничтожено, как и запасы ядерного оружия.</w:t>
      </w:r>
    </w:p>
    <w:p>
      <w:pPr>
        <w:pStyle w:val="Normal"/>
        <w:suppressAutoHyphens w:val="true"/>
        <w:spacing w:lineRule="auto" w:line="360"/>
        <w:ind w:firstLine="709"/>
        <w:jc w:val="both"/>
        <w:rPr>
          <w:color w:val="000000"/>
          <w:sz w:val="28"/>
          <w:szCs w:val="28"/>
        </w:rPr>
      </w:pPr>
      <w:r>
        <w:rPr>
          <w:color w:val="000000"/>
          <w:sz w:val="28"/>
          <w:szCs w:val="28"/>
        </w:rPr>
        <w:t>Многие родители считают, что нет ничего страшного в том, что в праздник 12-13 летний сын выпьет с ними немного вина, пива или водки. Но они жестоко ошибаются. Алкоголь – яд, в какой бы красивой упаковке он не подавался. И неважно, что будет пить подросток: пиво, «бормотуху», шампанское или водку. Современно, к примеру, звучит такое высказывание: «Молодежь теперь любит роскошь. У нее плохие манеры. Она презирает авторитет, у нее нет уважения к старшим. Она занимается болтовней, в то время как надо работать. Молодые люди уже не встают, когда входят старшие…Они, противоречат своим родителям, пустословят в обществе, заглатывают за столом еду, кладут ноги на ногу и тиранят отца и мать» Чем не сегодняшний день? А ведь слова эти сказаны Сократом более двух тысяч лет назад.</w:t>
      </w:r>
    </w:p>
    <w:p>
      <w:pPr>
        <w:pStyle w:val="Normal"/>
        <w:suppressAutoHyphens w:val="true"/>
        <w:spacing w:lineRule="auto" w:line="360"/>
        <w:ind w:firstLine="709"/>
        <w:jc w:val="both"/>
        <w:rPr>
          <w:color w:val="000000"/>
          <w:sz w:val="28"/>
          <w:szCs w:val="28"/>
        </w:rPr>
      </w:pPr>
      <w:r>
        <w:rPr>
          <w:color w:val="000000"/>
          <w:sz w:val="28"/>
          <w:szCs w:val="28"/>
        </w:rPr>
        <w:t>В эпоху акселерации и неодинакового физического развития одной и той же возрастной группы черты, присущие подростковому возрасту, проявляются особенно отчетливо. Это, прежде всего, стремление к самостоятельности, к высвобождению из-под опеки и контроля взрослых, стремление к группированию со сверстниками, появление всякого рода увлечений (хобби), как правило, модных, а также рано и сильно пробуждающееся половое влечение.</w:t>
      </w:r>
    </w:p>
    <w:p>
      <w:pPr>
        <w:pStyle w:val="Normal"/>
        <w:suppressAutoHyphens w:val="true"/>
        <w:spacing w:lineRule="auto" w:line="360"/>
        <w:ind w:firstLine="709"/>
        <w:jc w:val="both"/>
        <w:rPr>
          <w:color w:val="000000"/>
          <w:sz w:val="28"/>
          <w:szCs w:val="28"/>
        </w:rPr>
      </w:pPr>
      <w:r>
        <w:rPr>
          <w:color w:val="000000"/>
          <w:sz w:val="28"/>
          <w:szCs w:val="28"/>
        </w:rPr>
        <w:t>Есть еще один фактор, усугубляющий сложности переходного возраста в нашу бурную эпоху. Когда все круто меняется – от уклада быта, одежды, распространенных развлечений и до системы профессиональной подготовки, когда чуть ли не каждый день появляются новые, ранее неизвестные специальности, когда лавина самой разнообразной информации обрушивается на еще неокрепший разум – тогда гораздо труднее встать во взрослую самостоятельную жизнь, разбираться в своих желаниях и возможностях. Поэтому, говоря о «трудном возрасте» и «трудных подростках», надо помнить, что они трудны не только для взрослых. Самим подросткам в эти годы бывает очень нелегко.</w:t>
      </w:r>
    </w:p>
    <w:p>
      <w:pPr>
        <w:pStyle w:val="Normal"/>
        <w:suppressAutoHyphens w:val="true"/>
        <w:spacing w:lineRule="auto" w:line="360"/>
        <w:ind w:firstLine="709"/>
        <w:jc w:val="both"/>
        <w:rPr>
          <w:color w:val="000000"/>
          <w:sz w:val="28"/>
          <w:szCs w:val="28"/>
        </w:rPr>
      </w:pPr>
      <w:r>
        <w:rPr>
          <w:color w:val="000000"/>
          <w:sz w:val="28"/>
          <w:szCs w:val="28"/>
        </w:rPr>
        <w:t>Отношение подростков к алкоголю, причина ранней алкоголизации интенсивно изучаются сейчас во всем мире. Тревога по этому поводу не случайна. Сегодня в США, например, каждый седьмой юноша в возрасте 17 лет злоупотребляет алкоголем. Исследования, проведенные в штате Калифорния, дали следующие красноречивые цифры: в 1968 году алкоголь употребляли 65 % учащихся; в 1969 – 73 %; в 1970 – 74 5 % ; в 1971 – 77 %; в 1972 – 81 %; в 1973 – 85 %; в 1974 – 86 %.</w:t>
      </w:r>
    </w:p>
    <w:p>
      <w:pPr>
        <w:pStyle w:val="Normal"/>
        <w:suppressAutoHyphens w:val="true"/>
        <w:spacing w:lineRule="auto" w:line="360"/>
        <w:ind w:firstLine="709"/>
        <w:jc w:val="both"/>
        <w:rPr>
          <w:color w:val="000000"/>
          <w:sz w:val="28"/>
          <w:szCs w:val="28"/>
        </w:rPr>
      </w:pPr>
      <w:r>
        <w:rPr>
          <w:color w:val="000000"/>
          <w:sz w:val="28"/>
          <w:szCs w:val="28"/>
        </w:rPr>
        <w:t>Бельгийские социологи отмечают, что 40 % мальчиков и 27 % девочек в день выпивают не менее стакана пива. Около 70 % учащихся 7-9 классов Канады более или менее часто употребляют алкогольные напитки. Немецкий ученый Нейберт в своей монографии «Юноши и алкоголь» пишет, что только с 1952 по 1957 год число молодых алкоголиков в ФРГ выросло на 25 %.</w:t>
      </w:r>
    </w:p>
    <w:p>
      <w:pPr>
        <w:pStyle w:val="Normal"/>
        <w:suppressAutoHyphens w:val="true"/>
        <w:spacing w:lineRule="auto" w:line="360"/>
        <w:ind w:firstLine="709"/>
        <w:jc w:val="both"/>
        <w:rPr>
          <w:color w:val="000000"/>
          <w:sz w:val="28"/>
          <w:szCs w:val="28"/>
        </w:rPr>
      </w:pPr>
      <w:r>
        <w:rPr>
          <w:color w:val="000000"/>
          <w:sz w:val="28"/>
          <w:szCs w:val="28"/>
        </w:rPr>
        <w:t>Интересные данные получены специалистами швейцарского института по борьбе с алкоголизмом, изучавшими мотивы употребления подростками 12-16 лет спиртных напитков (см. приложение № 1).</w:t>
      </w:r>
    </w:p>
    <w:p>
      <w:pPr>
        <w:pStyle w:val="Normal"/>
        <w:suppressAutoHyphens w:val="true"/>
        <w:spacing w:lineRule="auto" w:line="360"/>
        <w:ind w:firstLine="709"/>
        <w:jc w:val="both"/>
        <w:rPr>
          <w:color w:val="000000"/>
          <w:sz w:val="28"/>
          <w:szCs w:val="28"/>
        </w:rPr>
      </w:pPr>
      <w:r>
        <w:rPr>
          <w:color w:val="000000"/>
          <w:sz w:val="28"/>
          <w:szCs w:val="28"/>
        </w:rPr>
        <w:t>В нашей стране среди подростков, употребляющих алкоголь, сравнительно немногие злоупотребляют им, однако «сам факт приобщения вызывает серьезную озабоченность и тревогу» при этом поводы первого приобщения к алкоголю очень разнообразны. Но прослеживается их характерная эволюция в зависимости от возраста. 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присущий главным образом мальчикам). В более старшем возрасте мотивами первого употребления алкоголя становятся традиционные поводы: «праздник», «семейное торжество», «день рождения», «гости» и т.д. С 14-15 лет появляются такие поводы, как «неудобно было отстать от ребят», «друзья уговорили», «за компанию», «для храбрости» и т.д. Мальчикам свойственны все эти группы мотивов первого знакомства с алкоголем. Для девочек типична в основном вторая, «традиционная», группа мотивов. Инициатива первого употребления алкоголя чаще всего принадлежит родителям и ближайшим родственникам.</w:t>
      </w:r>
    </w:p>
    <w:p>
      <w:pPr>
        <w:pStyle w:val="Normal"/>
        <w:suppressAutoHyphens w:val="true"/>
        <w:spacing w:lineRule="auto" w:line="360"/>
        <w:ind w:firstLine="709"/>
        <w:jc w:val="both"/>
        <w:rPr>
          <w:color w:val="000000"/>
          <w:sz w:val="28"/>
          <w:szCs w:val="28"/>
        </w:rPr>
      </w:pPr>
      <w:r>
        <w:rPr>
          <w:color w:val="000000"/>
          <w:sz w:val="28"/>
          <w:szCs w:val="28"/>
        </w:rPr>
        <w:t>Еще одно пагубное пристрастие – это курение. Почему же люди курят? Спросите любого, кто когда-либо закурил сигарету, и никто не подтвердит, что он сделал первую затяжку ради удовлетворения своей физиологической потребности в никотине. Ответ будет почти у всех одинаков: хотелось быстрее стать взрослым, приобщиться к тому, что ново и модно.</w:t>
      </w:r>
    </w:p>
    <w:p>
      <w:pPr>
        <w:pStyle w:val="Normal"/>
        <w:suppressAutoHyphens w:val="true"/>
        <w:spacing w:lineRule="auto" w:line="360"/>
        <w:ind w:firstLine="709"/>
        <w:jc w:val="both"/>
        <w:rPr>
          <w:color w:val="000000"/>
          <w:sz w:val="28"/>
          <w:szCs w:val="28"/>
        </w:rPr>
      </w:pPr>
      <w:r>
        <w:rPr>
          <w:color w:val="000000"/>
          <w:sz w:val="28"/>
          <w:szCs w:val="28"/>
        </w:rPr>
        <w:t>Подростки, вступающие во взрослую жизнь, жадно присматриваются и усваивают «взрослые» нормы жизнедеятельности. Осваивая мир взрослых, они неизбежно сталкиваются с такими явлениями, как курение. Подражая старшим, молодые люди приобщаются к курению, а со временем сами становятся источником подражания для других.</w:t>
      </w:r>
    </w:p>
    <w:p>
      <w:pPr>
        <w:pStyle w:val="Normal"/>
        <w:suppressAutoHyphens w:val="true"/>
        <w:spacing w:lineRule="auto" w:line="360"/>
        <w:ind w:firstLine="709"/>
        <w:jc w:val="both"/>
        <w:rPr>
          <w:color w:val="000000"/>
          <w:sz w:val="28"/>
          <w:szCs w:val="28"/>
        </w:rPr>
      </w:pPr>
      <w:r>
        <w:rPr>
          <w:color w:val="000000"/>
          <w:sz w:val="28"/>
          <w:szCs w:val="28"/>
        </w:rPr>
        <w:t>Современные поколения оказались безоружными против никотина потому, что его распространение сопровождалось активной эстетизацией как упаковки, так и самого процесса курения. Вспомните, какая лавина «молодежных» повестей и фильмов хлынуло в 60-е годы, принеся с собой массу клипных героев, которые при малейшей мыслительной и душевной нагрузке судорожно тянулись к сигарете.</w:t>
      </w:r>
    </w:p>
    <w:p>
      <w:pPr>
        <w:pStyle w:val="Normal"/>
        <w:suppressAutoHyphens w:val="true"/>
        <w:spacing w:lineRule="auto" w:line="360"/>
        <w:ind w:firstLine="709"/>
        <w:jc w:val="both"/>
        <w:rPr>
          <w:color w:val="000000"/>
          <w:sz w:val="28"/>
          <w:szCs w:val="28"/>
        </w:rPr>
      </w:pPr>
      <w:r>
        <w:rPr>
          <w:color w:val="000000"/>
          <w:sz w:val="28"/>
          <w:szCs w:val="28"/>
        </w:rPr>
        <w:t>Где учатся курить? Во дворе? На улице? В школе? «Нет» - отвечают английские ученые, которые провели широкое исследования среди семи тысяч школьников, и уточняют: «Дома». Оказывается, на маленьких курильщиков самое плохое влияние оказывает пример курящих родителей или старших братьев и сестер. 60 % детей от 9 до 11 лет, которые взяли в руки сигарету, растут в семьях курильщиков. А в домах у тех, кто никогда не пробовал «побаловаться» дымком, курят только в пяти случаях из ста.</w:t>
      </w:r>
    </w:p>
    <w:p>
      <w:pPr>
        <w:pStyle w:val="Normal"/>
        <w:suppressAutoHyphens w:val="true"/>
        <w:spacing w:lineRule="auto" w:line="360"/>
        <w:ind w:firstLine="709"/>
        <w:jc w:val="both"/>
        <w:rPr>
          <w:color w:val="000000"/>
          <w:sz w:val="28"/>
          <w:szCs w:val="28"/>
        </w:rPr>
      </w:pPr>
      <w:r>
        <w:rPr>
          <w:color w:val="000000"/>
          <w:sz w:val="28"/>
          <w:szCs w:val="28"/>
        </w:rPr>
        <w:t>Вот как объясняют привычку курить подростки. «Когда закуриваю папиросу, чувствую себя увереннее, свободнее, более взрослой. Папироса помогает в установлении дружеских контактов со сверстниками, является лекарством от моей несмелости», - заявила 15-летняя девочка. «Я стал курить, - говорит, - годом старше подросток, - так как боялся прозвища «маменькин сын» или «щенок». При беседе с детьми, начиная уже с дошкольного возраста, необходимо акцентировать внимание на вреде курения, так как нет безопасного окурка, нет только одной папиросы, выкуренной для придания важного вида, нет «одурачения», нет «детскости». За первой папиросой следует вторая, а затем и привыка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1.1 Вредные привычки и современные девушки</w:t>
      </w:r>
    </w:p>
    <w:p>
      <w:pPr>
        <w:pStyle w:val="Normal"/>
        <w:suppressAutoHyphens w:val="true"/>
        <w:spacing w:lineRule="auto" w:line="360"/>
        <w:ind w:firstLine="709"/>
        <w:jc w:val="both"/>
        <w:rPr>
          <w:color w:val="000000"/>
          <w:sz w:val="28"/>
          <w:szCs w:val="28"/>
        </w:rPr>
      </w:pPr>
      <w:r>
        <w:rPr>
          <w:color w:val="000000"/>
          <w:sz w:val="28"/>
          <w:szCs w:val="28"/>
        </w:rPr>
        <w:t>Женщина и алкоголь – понятия несовместимые. Вы спросите почему? Потому что водка – самый страшный враг семьи, любви и счастья.</w:t>
      </w:r>
    </w:p>
    <w:p>
      <w:pPr>
        <w:pStyle w:val="Normal"/>
        <w:suppressAutoHyphens w:val="true"/>
        <w:spacing w:lineRule="auto" w:line="360"/>
        <w:ind w:firstLine="709"/>
        <w:jc w:val="both"/>
        <w:rPr>
          <w:color w:val="000000"/>
          <w:sz w:val="28"/>
          <w:szCs w:val="28"/>
        </w:rPr>
      </w:pPr>
      <w:r>
        <w:rPr>
          <w:color w:val="000000"/>
          <w:sz w:val="28"/>
          <w:szCs w:val="28"/>
        </w:rPr>
        <w:t>Пьющая женщина? Это страшно. Она более несдержанна, развязна, чем мужчина, более агрессивна, цинична, распущена. Еще совсем недавно, несколько десятилетий назад, женский алкоголизм представлялся как довольно редкое явление, развивающиеся под влиянием каких-то особых, чрезвычайных обстоятельств. А к середине нынешнего века отечественные психиатры насчитывают в числе своих пациентов, страдающих алкоголизмом, до 12-17 % женщин. В ряде зарубежных стран этот процент еще выше – от 30 до 50 %. Самое печальное здесь, что более половины девушек начинают пить в возрасте от 15 до 21 года. И, прежде всего, у себя дома (от 65 5 до 80 %).</w:t>
      </w:r>
    </w:p>
    <w:p>
      <w:pPr>
        <w:pStyle w:val="Normal"/>
        <w:suppressAutoHyphens w:val="true"/>
        <w:spacing w:lineRule="auto" w:line="360"/>
        <w:ind w:firstLine="709"/>
        <w:jc w:val="both"/>
        <w:rPr>
          <w:color w:val="000000"/>
          <w:sz w:val="28"/>
          <w:szCs w:val="28"/>
        </w:rPr>
      </w:pPr>
      <w:r>
        <w:rPr>
          <w:color w:val="000000"/>
          <w:sz w:val="28"/>
          <w:szCs w:val="28"/>
        </w:rPr>
        <w:t>Под влиянием постоянного употребления алкоголя теряется женственность, привлекательность, формы тела утрачивают характерную для женщин плавность, округлость, голос становится грубым, сиплым, кожа – морщинистой и шершавой. Это результат поражения алкоголем желез внутренней секреции. А так как женщины более чувствительны к алкоголю, чем мужчины, то и все изменения у них поступают быстрее (спиваются женщины за какие-нибудь 3-4 года), более ярко выражены и протекают тяжелее.</w:t>
      </w:r>
    </w:p>
    <w:p>
      <w:pPr>
        <w:pStyle w:val="Normal"/>
        <w:suppressAutoHyphens w:val="true"/>
        <w:spacing w:lineRule="auto" w:line="360"/>
        <w:ind w:firstLine="709"/>
        <w:jc w:val="both"/>
        <w:rPr/>
      </w:pPr>
      <w:r>
        <w:rPr>
          <w:color w:val="000000"/>
          <w:sz w:val="28"/>
          <w:szCs w:val="28"/>
        </w:rPr>
        <w:t>Наше общество активно начало борьбу с алкоголем. Замужние женщины хорошо понимают, что такое трезвость в семье. А вот девушки в силу своей молодости, неопытности ошибочно полагают, что выпивки в компаниях – непременный и бесспорный показатель их взрослости, «самостоятельности». И пьют, чтобы не показаться «маменькиной дочкой», чтобы не прослыть чужой в компании.</w:t>
      </w:r>
    </w:p>
    <w:p>
      <w:pPr>
        <w:pStyle w:val="Normal"/>
        <w:suppressAutoHyphens w:val="true"/>
        <w:spacing w:lineRule="auto" w:line="360"/>
        <w:ind w:firstLine="709"/>
        <w:jc w:val="both"/>
        <w:rPr>
          <w:color w:val="000000"/>
          <w:sz w:val="28"/>
          <w:szCs w:val="28"/>
        </w:rPr>
      </w:pPr>
      <w:r>
        <w:rPr>
          <w:color w:val="000000"/>
          <w:sz w:val="28"/>
          <w:szCs w:val="28"/>
        </w:rPr>
        <w:t>Женский организм беззащитен перед алкоголем. Алкоголь растормаживает центры коры головного мозга, увеселяет, развязывает язык, снимает запреты, скованность, неуверенность в себе, притупляет совесть, стыд и даже чувство собственной безопасности…пьянеющая девушка вызывает неприязнь, отвращение, потерю уважения к себе.</w:t>
      </w:r>
    </w:p>
    <w:p>
      <w:pPr>
        <w:pStyle w:val="Normal"/>
        <w:suppressAutoHyphens w:val="true"/>
        <w:spacing w:lineRule="auto" w:line="360"/>
        <w:ind w:firstLine="709"/>
        <w:jc w:val="both"/>
        <w:rPr>
          <w:color w:val="000000"/>
          <w:sz w:val="28"/>
          <w:szCs w:val="28"/>
        </w:rPr>
      </w:pPr>
      <w:r>
        <w:rPr>
          <w:color w:val="000000"/>
          <w:sz w:val="28"/>
          <w:szCs w:val="28"/>
        </w:rPr>
        <w:t>Если пьянство отца приводит к рождению умственно отсталых или не вполне полноценных детей, то пьянство матери, и тем более во время беременности, ведет к рождению детей–инвалидов, неспособных к нормальному умственному и физическому развитию. У каждой десятой женщины, злоупотребляющей алкоголем, - патологические роды. Еще чаще родовые травмы, у каждой четвертой ребенок рождается мертвым.</w:t>
      </w:r>
    </w:p>
    <w:p>
      <w:pPr>
        <w:pStyle w:val="Normal"/>
        <w:suppressAutoHyphens w:val="true"/>
        <w:spacing w:lineRule="auto" w:line="360"/>
        <w:ind w:firstLine="709"/>
        <w:jc w:val="both"/>
        <w:rPr>
          <w:color w:val="000000"/>
          <w:sz w:val="28"/>
          <w:szCs w:val="28"/>
        </w:rPr>
      </w:pPr>
      <w:r>
        <w:rPr>
          <w:color w:val="000000"/>
          <w:sz w:val="28"/>
          <w:szCs w:val="28"/>
        </w:rPr>
        <w:t>По данным медицинских исследований, умерли в первые месяцы жизни в семьях пьющих 45,9 %, в семьях непьющих – 8,2 %, оказались недоразвитыми соответственно 96,8 и 36,6 %; здоровы физически и духовно 17,5 и 82 %. Эти данные убедительно показывают: в семьях пьющих здоровых детей в пять раз меньше, чем непьющих в семьях; детская смертность в пять раз выше и больных детей в 3,5 раза больше, чем в трезвых семьях. И это речь идет не о семьях алкоголиков, а о семьях, где выпивают весьма «умеренно», «ритуально», от случая к случаю.</w:t>
      </w:r>
    </w:p>
    <w:p>
      <w:pPr>
        <w:pStyle w:val="Normal"/>
        <w:suppressAutoHyphens w:val="true"/>
        <w:spacing w:lineRule="auto" w:line="360"/>
        <w:ind w:firstLine="709"/>
        <w:jc w:val="both"/>
        <w:rPr/>
      </w:pPr>
      <w:r>
        <w:rPr>
          <w:color w:val="000000"/>
          <w:sz w:val="28"/>
          <w:szCs w:val="28"/>
        </w:rPr>
        <w:t>Женщина, несущая зло.… Не случайна пословица: «Муж пьет – полдома горит. Жена пьет – весь дом горит».</w:t>
      </w:r>
    </w:p>
    <w:p>
      <w:pPr>
        <w:pStyle w:val="Normal"/>
        <w:suppressAutoHyphens w:val="true"/>
        <w:spacing w:lineRule="auto" w:line="360"/>
        <w:ind w:firstLine="709"/>
        <w:jc w:val="both"/>
        <w:rPr>
          <w:color w:val="000000"/>
          <w:sz w:val="28"/>
          <w:szCs w:val="28"/>
        </w:rPr>
      </w:pPr>
      <w:r>
        <w:rPr>
          <w:color w:val="000000"/>
          <w:sz w:val="28"/>
          <w:szCs w:val="28"/>
        </w:rPr>
        <w:t>Горько и страшно читать сочинения, в которых дети пишут: «Я не ненавижу свою мать. Ненавижу за то, что она всегда пьяна…» Ребенок стыдится своего пьющего отца, но пьянство матери дети воспринимают более болезненно. Пьянство матери – глубокая травма для детей. Социологи подсчитали, что событий, за которые «нельзя не выпить», у человека может набраться 40-50 за год. Не много ли? А такая вынужденная регулярность в употреблении спиртного предрасполагает к развитию алкоголизма. «Алкоголизм - это цепная реакция, которая передается от одного человека к другому, от родителей к детям. Мы находимся в заколдованном порочном круге, пишет записку автору один из слушателей. – Кто разорвет этот круг?»</w:t>
      </w:r>
    </w:p>
    <w:p>
      <w:pPr>
        <w:pStyle w:val="Normal"/>
        <w:suppressAutoHyphens w:val="true"/>
        <w:spacing w:lineRule="auto" w:line="360"/>
        <w:ind w:firstLine="709"/>
        <w:jc w:val="both"/>
        <w:rPr>
          <w:color w:val="000000"/>
          <w:sz w:val="28"/>
          <w:szCs w:val="28"/>
        </w:rPr>
      </w:pPr>
      <w:r>
        <w:rPr>
          <w:color w:val="000000"/>
          <w:sz w:val="28"/>
          <w:szCs w:val="28"/>
        </w:rPr>
        <w:t>На наш взгляд, женщина. Если не она, мать своего ребенка и, следовательно, мать человечества, то кто же еще более заинтересован? Девушки, женщины не должны быть провокаторами мужского пьянства («Ну какой он парень, если не курит и не пьет!»), а, наоборот, должны стать сдерживающим началом. Алкоголь – это слишком серьезно.</w:t>
      </w:r>
    </w:p>
    <w:p>
      <w:pPr>
        <w:pStyle w:val="Normal"/>
        <w:suppressAutoHyphens w:val="true"/>
        <w:spacing w:lineRule="auto" w:line="360"/>
        <w:ind w:firstLine="709"/>
        <w:jc w:val="both"/>
        <w:rPr>
          <w:color w:val="000000"/>
          <w:sz w:val="28"/>
          <w:szCs w:val="28"/>
        </w:rPr>
      </w:pPr>
      <w:r>
        <w:rPr>
          <w:color w:val="000000"/>
          <w:sz w:val="28"/>
          <w:szCs w:val="28"/>
        </w:rPr>
        <w:t>Еще одна беда – это курение представителей прекрасного пола. В последнее время растет количество курящих женщин. Седых женщин, закуривших к горю своему, не к радости, бесцеремонно теснят девицы, которые не просто курят – дымящей сигаретой они как бы демонстрируют всем свою «эмансипацию». А эта эмансипация оборачивается тем, что у курящих продолжительность жизни меньше на 5-7 лет, раньше наступает климакс, ухудшается цвет лица.</w:t>
      </w:r>
    </w:p>
    <w:p>
      <w:pPr>
        <w:pStyle w:val="Normal"/>
        <w:suppressAutoHyphens w:val="true"/>
        <w:spacing w:lineRule="auto" w:line="360"/>
        <w:ind w:firstLine="709"/>
        <w:jc w:val="both"/>
        <w:rPr>
          <w:color w:val="000000"/>
          <w:sz w:val="28"/>
          <w:szCs w:val="28"/>
        </w:rPr>
      </w:pPr>
      <w:r>
        <w:rPr>
          <w:color w:val="000000"/>
          <w:sz w:val="28"/>
          <w:szCs w:val="28"/>
        </w:rPr>
        <w:t>Возможно, некоторые из девушек думают, что такие последствия пока не грозят именно вам. Однако надо знать, что у еще не окрепшего молодого организма быстрее, чем у взрослого, формируется неодолимое влечение к наркотизации в ее любых формах: курение, употребление алкоголя и наркотиков.</w:t>
      </w:r>
    </w:p>
    <w:p>
      <w:pPr>
        <w:pStyle w:val="Normal"/>
        <w:suppressAutoHyphens w:val="true"/>
        <w:spacing w:lineRule="auto" w:line="360"/>
        <w:ind w:firstLine="709"/>
        <w:jc w:val="both"/>
        <w:rPr>
          <w:color w:val="000000"/>
          <w:sz w:val="28"/>
          <w:szCs w:val="28"/>
        </w:rPr>
      </w:pPr>
      <w:r>
        <w:rPr>
          <w:color w:val="000000"/>
          <w:sz w:val="28"/>
          <w:szCs w:val="28"/>
        </w:rPr>
        <w:t>И все же почему девушки сегодня все чаще и чаще уверенным жестом тянутся к пачке сигарет? Стало типично: молодые люди отдыхают в кафе, ресторане или просто собрались на день рождения и перед ними пепельница, полная окурков, причем девушки курят наравне с юношами. Если спросить у девушек, почему они курят, редко кто ответит, что испытывают неодолимое влечение к табаку. Большинство ответит, что «курить модно», «это сближает с юношами» и т.д. Для таких девушек сигарета – это пропуск в компанию, она в ее руках своеобразный код: «Я современная, одобряю и курение, и сегодняшнюю моду в одежде, прическе, музыке, поведении». Кое-кому действительно может показаться: раз девушка курит, значит…</w:t>
      </w:r>
    </w:p>
    <w:p>
      <w:pPr>
        <w:pStyle w:val="Normal"/>
        <w:suppressAutoHyphens w:val="true"/>
        <w:spacing w:lineRule="auto" w:line="360"/>
        <w:ind w:firstLine="709"/>
        <w:jc w:val="both"/>
        <w:rPr/>
      </w:pPr>
      <w:r>
        <w:rPr>
          <w:color w:val="000000"/>
          <w:sz w:val="28"/>
          <w:szCs w:val="28"/>
        </w:rPr>
        <w:t>Однако слишком иллюзорен такой путь к успеху. И когда заходит речь об истинных, а не мнимых ценностях человеческого общения, в том числе и женственности, тогда всякая поза излишня. И те же парни, ради которых прикуривается первая сигарета, относятся к курению девушек следующим образом: почти 60 % десятиклассников, опрошенных в Москве и Липецке, не высказали отрицательного отношения к курению девушек. Но уже на второй вопрос, как они отнесутся к курению девушки, с которой дружат, 84 % ответили отрицательно, безразличными осталось только 15 % . И бурю протестов вызвал вопрос: «Хотел бы ты, чтобы твоя жена курила?». «Да» не сказал никто. «Мне все равно» - ответили только двое. Остальные единогласно заявили: «Мы не хотим, чтобы наши жены курили!».</w:t>
      </w:r>
    </w:p>
    <w:p>
      <w:pPr>
        <w:pStyle w:val="Normal"/>
        <w:suppressAutoHyphens w:val="true"/>
        <w:spacing w:lineRule="auto" w:line="360"/>
        <w:ind w:firstLine="709"/>
        <w:jc w:val="both"/>
        <w:rPr>
          <w:color w:val="000000"/>
          <w:sz w:val="28"/>
          <w:szCs w:val="28"/>
        </w:rPr>
      </w:pPr>
      <w:r>
        <w:rPr>
          <w:color w:val="000000"/>
          <w:sz w:val="28"/>
          <w:szCs w:val="28"/>
        </w:rPr>
        <w:t>Девушки, прежде чем взять в руки сигарету, подумайте, чем для вас является курение:</w:t>
      </w:r>
    </w:p>
    <w:p>
      <w:pPr>
        <w:pStyle w:val="Normal"/>
        <w:suppressAutoHyphens w:val="true"/>
        <w:spacing w:lineRule="auto" w:line="360"/>
        <w:ind w:firstLine="709"/>
        <w:jc w:val="both"/>
        <w:rPr>
          <w:color w:val="000000"/>
          <w:sz w:val="28"/>
          <w:szCs w:val="28"/>
        </w:rPr>
      </w:pPr>
      <w:r>
        <w:rPr>
          <w:color w:val="000000"/>
          <w:sz w:val="28"/>
          <w:szCs w:val="28"/>
        </w:rPr>
        <w:t>- или это дань «моде»?</w:t>
      </w:r>
    </w:p>
    <w:p>
      <w:pPr>
        <w:pStyle w:val="Normal"/>
        <w:suppressAutoHyphens w:val="true"/>
        <w:spacing w:lineRule="auto" w:line="360"/>
        <w:ind w:firstLine="709"/>
        <w:jc w:val="both"/>
        <w:rPr>
          <w:color w:val="000000"/>
          <w:sz w:val="28"/>
          <w:szCs w:val="28"/>
        </w:rPr>
      </w:pPr>
      <w:r>
        <w:rPr>
          <w:color w:val="000000"/>
          <w:sz w:val="28"/>
          <w:szCs w:val="28"/>
        </w:rPr>
        <w:t>- или в жертву сигарете приносится ваше здоровье и здоровье вашего будущего ребенка?</w:t>
      </w:r>
    </w:p>
    <w:p>
      <w:pPr>
        <w:pStyle w:val="Normal"/>
        <w:suppressAutoHyphens w:val="true"/>
        <w:spacing w:lineRule="auto" w:line="360"/>
        <w:ind w:firstLine="709"/>
        <w:jc w:val="both"/>
        <w:rPr>
          <w:color w:val="000000"/>
          <w:sz w:val="28"/>
          <w:szCs w:val="28"/>
        </w:rPr>
      </w:pPr>
      <w:r>
        <w:rPr>
          <w:color w:val="000000"/>
          <w:sz w:val="28"/>
          <w:szCs w:val="28"/>
        </w:rPr>
        <w:t>Не слишком ли дорогая цена?.. Подумайте, девушки.</w:t>
      </w:r>
    </w:p>
    <w:p>
      <w:pPr>
        <w:pStyle w:val="Normal"/>
        <w:suppressAutoHyphens w:val="true"/>
        <w:spacing w:lineRule="auto" w:line="360"/>
        <w:ind w:firstLine="709"/>
        <w:jc w:val="both"/>
        <w:rPr/>
      </w:pPr>
      <w:r>
        <w:rPr>
          <w:color w:val="000000"/>
          <w:sz w:val="28"/>
          <w:szCs w:val="28"/>
        </w:rPr>
        <w:t>Правила хорошего тона требуют того, чтобы человека никогда не заставляли пить или курить насильно.</w:t>
      </w:r>
    </w:p>
    <w:p>
      <w:pPr>
        <w:pStyle w:val="Normal"/>
        <w:suppressAutoHyphens w:val="true"/>
        <w:spacing w:lineRule="auto" w:line="360"/>
        <w:ind w:firstLine="709"/>
        <w:jc w:val="both"/>
        <w:rPr>
          <w:color w:val="000000"/>
          <w:sz w:val="28"/>
          <w:szCs w:val="28"/>
        </w:rPr>
      </w:pPr>
      <w:r>
        <w:rPr>
          <w:color w:val="000000"/>
          <w:sz w:val="28"/>
          <w:szCs w:val="28"/>
        </w:rPr>
        <w:t>Культурный человек всегда соизмеряет свои возможности для того, чтобы не доставить неприятности себе и другим.</w:t>
      </w:r>
    </w:p>
    <w:p>
      <w:pPr>
        <w:pStyle w:val="Normal"/>
        <w:suppressAutoHyphens w:val="true"/>
        <w:spacing w:lineRule="auto" w:line="360"/>
        <w:ind w:firstLine="709"/>
        <w:jc w:val="both"/>
        <w:rPr>
          <w:color w:val="000000"/>
          <w:sz w:val="28"/>
          <w:szCs w:val="28"/>
        </w:rPr>
      </w:pPr>
      <w:r>
        <w:rPr>
          <w:color w:val="000000"/>
          <w:sz w:val="28"/>
          <w:szCs w:val="28"/>
        </w:rPr>
        <w:t>Древний мудрец Анахорсис высказывал справедливую истину (о водке): «…первый бокал обычно пьют за здоровье, второй – ради удовольствия, третий ради смелости, последний – ради безумия!»</w:t>
      </w:r>
    </w:p>
    <w:p>
      <w:pPr>
        <w:pStyle w:val="Normal"/>
        <w:suppressAutoHyphens w:val="true"/>
        <w:spacing w:lineRule="auto" w:line="360"/>
        <w:ind w:firstLine="709"/>
        <w:jc w:val="both"/>
        <w:rPr>
          <w:color w:val="000000"/>
          <w:sz w:val="28"/>
          <w:szCs w:val="28"/>
        </w:rPr>
      </w:pPr>
      <w:r>
        <w:rPr>
          <w:color w:val="000000"/>
          <w:sz w:val="28"/>
          <w:szCs w:val="28"/>
        </w:rPr>
        <w:t>Римский философ Сенека называл пьянство добровольным сумасшествием.</w:t>
      </w:r>
    </w:p>
    <w:p>
      <w:pPr>
        <w:pStyle w:val="Normal"/>
        <w:suppressAutoHyphens w:val="true"/>
        <w:spacing w:lineRule="auto" w:line="360"/>
        <w:ind w:firstLine="709"/>
        <w:jc w:val="both"/>
        <w:rPr>
          <w:color w:val="000000"/>
          <w:sz w:val="28"/>
          <w:szCs w:val="28"/>
        </w:rPr>
      </w:pPr>
      <w:r>
        <w:rPr>
          <w:color w:val="000000"/>
          <w:sz w:val="28"/>
          <w:szCs w:val="28"/>
        </w:rPr>
        <w:t>Отсюда можно констатировать, что начало периодического «опьянения» - это распущенность, бескультурье и безволие. Но … это только начало – без возрастания толерантности (устойчивости) и малым «застольным» дозам алкоголя. Еще нет психической зависимости от «приятного мгновения» даже легкого спиртного (пива, сухие вина и т.д.) это еще «малая распущенность», которая таит уже начало зарождающегося заболевания.</w:t>
      </w:r>
    </w:p>
    <w:p>
      <w:pPr>
        <w:pStyle w:val="Normal"/>
        <w:suppressAutoHyphens w:val="true"/>
        <w:spacing w:lineRule="auto" w:line="360"/>
        <w:ind w:firstLine="709"/>
        <w:jc w:val="both"/>
        <w:rPr/>
      </w:pPr>
      <w:r>
        <w:rPr>
          <w:color w:val="000000"/>
          <w:sz w:val="28"/>
          <w:szCs w:val="28"/>
        </w:rPr>
        <w:t>Как все происходит, и как алкоголизм и табакокурение влияют на здоровье. На эти вопросы мы попробуем ответить в последующих строках.</w:t>
      </w:r>
    </w:p>
    <w:p>
      <w:pPr>
        <w:pStyle w:val="Normal"/>
        <w:tabs>
          <w:tab w:val="clear" w:pos="708"/>
          <w:tab w:val="left" w:pos="1140" w:leader="none"/>
        </w:tabs>
        <w:spacing w:lineRule="auto" w:line="360"/>
        <w:jc w:val="center"/>
        <w:rPr>
          <w:b/>
          <w:b/>
          <w:color w:val="000000"/>
          <w:sz w:val="28"/>
          <w:szCs w:val="28"/>
        </w:rPr>
      </w:pPr>
      <w:r>
        <w:rPr>
          <w:b/>
          <w:color w:val="000000"/>
          <w:sz w:val="28"/>
          <w:szCs w:val="28"/>
        </w:rPr>
        <w:t>1.1.2 Вред алкоголя и курения на организм подростк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Основу любого алкогольного напитка составляет этиловый спирт, или этанол, или винный спирт – бесцветная, летучая, воспламеняющаяся жидкость, которая смешивается с водой в любых соотношениях. Различные спиртные напитки содержат разное количество чистого спирта: пиво – 2-6 %, сухое вино – 7-12 %, водка – 40 %, ликеры и ром – 30-40 %; от этого, а так же от индивидуальных особенностей организма и зависит скорость их распад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инный спирт быстро проникает в кровь через слизистые оболочки пищеварительного тракта человек, (основное количество алкоголя всасывается в тонком кишечнике) и с током крови разносится во все органы и ткани. Предельная его концентрация в крови отмечается спустя 20-30 минут после потребления алкоголя на голодный желудок или спустя 1-2 часа после еды. Наибольшая часть поглощаемого спирта концентрируется в головном мозге и печени, остальная – в легких, селезенке, почках. Примерно 90-95 % его подвергаются распаду, и лишь незначительная часть (5-10 %) удаляется с мочой и выдыхаемым воздухом. Биологическое преобразование спирта до конечных продуктов распада - углекислого газа и воды происходит в основном в печени и в меньшей степени в мозге под воздействием особого фермента, расщепляющего алкоголь, - алкогольдегидрогенозы. В процессе распада образуется значительное количество опасных для организма промежуточных продуктов, самым токсичным из которых является ацетальдегид.</w:t>
      </w:r>
    </w:p>
    <w:p>
      <w:pPr>
        <w:pStyle w:val="Normal"/>
        <w:tabs>
          <w:tab w:val="clear" w:pos="708"/>
          <w:tab w:val="left" w:pos="1140" w:leader="none"/>
        </w:tabs>
        <w:suppressAutoHyphens w:val="true"/>
        <w:spacing w:lineRule="auto" w:line="360"/>
        <w:ind w:firstLine="709"/>
        <w:jc w:val="both"/>
        <w:rPr/>
      </w:pPr>
      <w:r>
        <w:rPr>
          <w:color w:val="000000"/>
          <w:sz w:val="28"/>
          <w:szCs w:val="28"/>
        </w:rPr>
        <w:t>Общеизвестно, что алкоголь – самый распространенный яд нервной системы. Природа, казалось бы, надежно позаботилось о защите мозга от вредных различных веществ, циркулирующих в крови: для этого она создала особый барьер, изолировав кровеносные сосуды мозга слоем жировых клеток. Но молекулы алкоголя и продуктов его распада (еще более токсичные, чем сам алкоголь) легко проскальзывают через этот «пограничный пост», грубо вмешиваясь в обменные процессы, протекающие в нервных клетках. Результатом этого является нарушение обмена нейродермитов – химических веществ, передающих нервные импульсы (серотонин, дофамин, норадреналин, гаммааминомасляная кислота и др.), без которых практически невозможно «общение» между сотнями тысяч нервных клеток (нейронов), ведь «язык» мозга – это язык импульсов, не только электрических, но и химических. Алкоголь и продукты его распада подавляют образование этих жизненно необходимых вещест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лкогольные атаки следуют одна за другой, мозг пытается защититься и наладить свою работу путем повышенного синтеза нейромедиаторов. Вначале ему это удается. Но усиленный синтез ведет к повышению их концентрации в нервных клетках, а это отрицательно сказывается на работе головного мозга. Так, с нарушением нормальной концентрации домафика (нейромедиатора, участвующего в формировании эмоций и регуляции сложных движений) специалисты связывают появление различных психических расстройств – депрессивных состояний, зрительных и слуховых галлюцинаций. Избыток дофамина, согласно современным представлениям, является также одной из причин возникновения похмелья с характерными для него общей слабостью, потливостью, тяжестью в голове, жаждой, отсутствием аппетита, мелкой дрожью рук, языка, всего тела.</w:t>
      </w:r>
    </w:p>
    <w:p>
      <w:pPr>
        <w:pStyle w:val="Normal"/>
        <w:tabs>
          <w:tab w:val="clear" w:pos="708"/>
          <w:tab w:val="left" w:pos="1140" w:leader="none"/>
        </w:tabs>
        <w:suppressAutoHyphens w:val="true"/>
        <w:spacing w:lineRule="auto" w:line="360"/>
        <w:ind w:firstLine="709"/>
        <w:jc w:val="both"/>
        <w:rPr/>
      </w:pPr>
      <w:r>
        <w:rPr>
          <w:color w:val="000000"/>
          <w:sz w:val="28"/>
          <w:szCs w:val="28"/>
        </w:rPr>
        <w:t>Мозг является самым активным потребителем энергии. Отрицательное действие алкоголя на мозг связано с нарушением доступа кислорода к нейронам в результате алкогольной интоксикации.</w:t>
      </w:r>
    </w:p>
    <w:p>
      <w:pPr>
        <w:pStyle w:val="Normal"/>
        <w:tabs>
          <w:tab w:val="clear" w:pos="708"/>
          <w:tab w:val="left" w:pos="1140" w:leader="none"/>
        </w:tabs>
        <w:suppressAutoHyphens w:val="true"/>
        <w:spacing w:lineRule="auto" w:line="360"/>
        <w:ind w:firstLine="709"/>
        <w:jc w:val="both"/>
        <w:rPr/>
      </w:pPr>
      <w:r>
        <w:rPr>
          <w:color w:val="000000"/>
          <w:sz w:val="28"/>
          <w:szCs w:val="28"/>
        </w:rPr>
        <w:t>Алкогольное слабоумие, развивающегося в связи с длительным употреблением алкоголя, приводит к социальной гибели мозговых клеток. Вредное воздействие алкоголя сказывается на всех системах человеческого организма (нервной, кровеносной, пищеварительно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рачи различных специальностей проявляют пристальное внимание как к состоянию внутренних органов при алкоголизме, так и к тем изменениям в их деятельности, которые обусловлены умеренным употреблением алкоголя. Роль алкоголя в развитии многих заболеваний до сих пор часто оставалось замаскированной. Это существенно снижало эффективность лечебных мероприятий, в настоящее время, доказана пагубная роль алкоголизма на различные острые и хронические заболевания.</w:t>
      </w:r>
    </w:p>
    <w:p>
      <w:pPr>
        <w:pStyle w:val="Normal"/>
        <w:tabs>
          <w:tab w:val="clear" w:pos="708"/>
          <w:tab w:val="left" w:pos="1140" w:leader="none"/>
        </w:tabs>
        <w:suppressAutoHyphens w:val="true"/>
        <w:spacing w:lineRule="auto" w:line="360"/>
        <w:ind w:firstLine="709"/>
        <w:jc w:val="both"/>
        <w:rPr/>
      </w:pPr>
      <w:r>
        <w:rPr>
          <w:color w:val="000000"/>
          <w:sz w:val="28"/>
          <w:szCs w:val="28"/>
        </w:rPr>
        <w:t>Болезни сердечно-сосудистой системы занимают ведущее место в структуре смертности населения. При влиянии алкоголя поражается сердечная мышца, что ведет к тяжелым заболеваниям и повышенной смертност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величение объема сердца обнаруживается при рентгенологическом исследовании. «Алкогольная кардиомиопатия» развивается не у всех больных, страдающих хроническим алкоголизмом, и в то же время может встречаться у больных со сравнительно небольшим алкогольным стажем.</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Даже у здоровых людей после большой дозы алкоголя могут проявляться нарушения сердечного ритма, но постепенно они самопроизвольно исчезаю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Злоупотребление алкоголем способствует развитию и прогрессированию гипертонической болезни, ишемической болезни сердца, часто является непосредственной причиной инфарктов. Существуют «версии» о том, что алкоголь, мол, «расширяет сосуды», выравнивает работу сердца», «снимает спазмы». Однако, следует напомнить, что почти 75 % алкоголиков умирает не от острого отравления алкоголем, а от болезней сердечно-сосудистой системы, вызванных употреблением алкоголем. По данным исследований, алкогольное поражение мышцы сердца является причиной внезапной смерти примерно в 25-30 % случаев. Причем поражение сердечной мышцы развивается не только у больных хроническим алкоголизмом, но и у любителей выпить. 40% умерших внезапно от алкогольной кардиопатии были моложе 40 лет, а при ишемической болезни сердца это возрастная группа составила лишь 12 %. Итак, алкоголь – это сильнейший яд для сердечной мышцы, а потому он никогда не был и не станет «лекарством для сердц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Дыхание – синоним жизни. Под дыханием понимается вдох и выдох, которые регулярно чередуются. Дыхательный процесс состоит из четырех этапов, нарушение любого из них ведет к серьезному расстройству дыхания. У больных, страдающих первой стадией хронического алкоголизма, отмечается некоторая стимуляция функции внешнего дыхания: возрастает минутный объем дыхания, дыхание учащенное.</w:t>
      </w:r>
    </w:p>
    <w:p>
      <w:pPr>
        <w:pStyle w:val="Normal"/>
        <w:tabs>
          <w:tab w:val="clear" w:pos="708"/>
          <w:tab w:val="left" w:pos="1140" w:leader="none"/>
        </w:tabs>
        <w:suppressAutoHyphens w:val="true"/>
        <w:spacing w:lineRule="auto" w:line="360"/>
        <w:ind w:firstLine="709"/>
        <w:jc w:val="both"/>
        <w:rPr/>
      </w:pPr>
      <w:r>
        <w:rPr>
          <w:color w:val="000000"/>
          <w:sz w:val="28"/>
          <w:szCs w:val="28"/>
        </w:rPr>
        <w:t>По мере прогрессивности болезни дыхание ухудшается. Могут возникать различные заболевания: хронический бронхит, трахеобронхит, эмфизема легких, туберкулез. Часто алкоголь сочетают с табаком. Когда эти два яда действуют одновременно, то их вредное воздействие еще более возраста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Табачный дым повреждает структуру альвеолярных макрофагов клеток, защищающих легочную ткань от органической и минеральной пыли, обезвреживающих микробы и вирусы, уничтожающих погибшие клетки. Табак и алкоголь представляют серьезную угрозу для здоровь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Желудочно-кишечная патология. Злополучная «рюмка для аппетита» постепенно видоизменяет состав желудочного сока, ухудшает переваривание пищи. К тому же длительное раздражение слизистой оболочки желудка вначале вызывает гастрит, а затем может привести к язве и в ряде случаев к раку желудк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Явной чушью является употребление алкоголя «для дезинфекции желудка»: спиртное настолько быстро всасывается из желудка и кишечника в кровь, что ни о какой «дезинфекции» этих органов не может быть и речи. А чтобы «убить» микробы, попавшие в кровяное русло, нужно выпить такое количество алкоголя, которое много раз превышает смертельную для человека дозу.</w:t>
      </w:r>
    </w:p>
    <w:p>
      <w:pPr>
        <w:pStyle w:val="Normal"/>
        <w:tabs>
          <w:tab w:val="clear" w:pos="708"/>
          <w:tab w:val="left" w:pos="1140" w:leader="none"/>
        </w:tabs>
        <w:suppressAutoHyphens w:val="true"/>
        <w:spacing w:lineRule="auto" w:line="360"/>
        <w:ind w:firstLine="709"/>
        <w:jc w:val="both"/>
        <w:rPr/>
      </w:pPr>
      <w:r>
        <w:rPr>
          <w:color w:val="000000"/>
          <w:sz w:val="28"/>
          <w:szCs w:val="28"/>
        </w:rPr>
        <w:t>Применение спирта или водки для «лечения» язвы желудка и двенадцатиперстной кишки поистине варварский способ: «прижечь» язву по целому ряду причин невозможно, алкогольное опьянение просто на время притупляет боль. А язвенный процесс будет продолжаться и может привести к тяжелым осложнениям: желудочному кровотечению, прободению язвы и т.д.</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ечень занимает особое положение среди органов пищеварительной системы. Это главная химическая лаборатория организма, которая выполняет антитоксическую функцию, участвует почти во всех видах обмена веществ: белковом, жировом, углеводном, водном (под действием алкоголя функции печени нарушаются, что может привести к циррозу печени). Около 95 % введенного в организм алкоголя окисляется в печени, остальные 5 % в неизменном виде выделяется с мочой и с выдыхаемым воздухом. Таким образом, печень является единственным органом, способным эффективно избавлять организм от избытка этанола. Скорость превращения этанола в печени до конечных продуктов - углекислоты и воды составляет 0,1 г чистого алкоголя на 1 кг массы тела в час, т. е около 7-8 г в час. Таким образом, печень взрослого человека с массой в 70-80 кг при максимальном напряжении своих метаболических способностей может обезвредить до 180 г алкоголя, выработав при этом около 1400 ккал.</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печени этанол сначала превращается в уксусную кислоту (ацетат), которая, соединяясь с коэнзимом А, образует ацетил-коэнзим А. Далее уксусная кислота в составе ацетил-коэнзима А в цикле Кребса до углекислоты и воды. [Приложение № 2].</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 большинства больных алкоголизмом нарушается выделительная функция почек. Происходят сбои в работе всей гипоталамо-гипофизано-надпочечниковой системы, следовательно, нарушается регуляция деятельности почек. Губительно действует алкоголь на нежный почечный эпителий, существенно нарушая деятельность поч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агубно влияет алкоголь на иммунную систему человека, нарушает процессы кроветворения, снижает выработку лимфоцитов. Алкоголь способствует развитию аллерги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лкоголь оказывает вредное влияние на железы внутренней секреции и в первую очередь на половые железы. Снижение половой функции наблюдается у 1/3 лиц, злоупотребляющих алкоголем, и у больных хроническим алкоголизмом. Вследствие «алкогольной импотенции» у мужчин легко возникают функциональные различные нарушения центральной нервной системы (неврозы, реактивные депрессии и т.д.). У женщин под влиянием алкоголя рано прекращаются менструации, снижается способность к деторождению, чаще наблюдаются токсикозы беременност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истематическое употребление алкоголя приводит к преждевременной старости, инвалидности: продолжительность жизни лиц, склонных к пьянству, на 15-20 лет короче среднестатистическо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Другим из грозных факторов риска, способствующих возникновению ряда заболеваний, является курение. По мнению ученых, табак отнимает у людей от 5 до 10 лет жизни. Смертность среди курящих на 30-40 % выше, чем среди некурящих. А внезапная смерть у лиц, выкуривающих более пачки сигарет в день, встречается в 5 раз чаще, чем среди некурящих. В среднем курящие мужчины умирают по сравнению с некурящими на 15 лет раньше, от заболеваний коронарных сосудов сердца – на 18 лет, от хронического бронхита – на 14 лет, от рака легкого – на 11 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становив факт увеличения заболеваемости и смертности от рака легкого, особенно среди мужчин, ученые начали искать причины этого. Признавая загрязнение атмосферы как один из факторов, способствующих развитию рака легкого, большинство исследователей считают главным виновником табак. Тем более что имеются данные об учащение рака легкого, идущего параллельно росту потребления табака в сельских районах регионов с идеально чистым воздухом. В то же время рак легкого почти полностью отсутствует как заболевание и причина смерти среди изолированных этнических групп, у которых курение табака абсолютно не принято. Подтверждением «главной вины» курения табака в возникновении рака легкого является и то, что смертность от этого заболевания у мужчин в 8-10 раз выше, чем у женщин, хотя и живут они в абсолютно одинаковых условиях. В последние десятилетия в связи с ростом курения среди женщин у них наблюдается и учащение заболеваемости и смертности от рака легког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роанализировав огромный материал, сотни ученых десятков стран мира показали несомненную связь курения табака во всех его видах с раком легкого, разница лишь в том, 95 % или 99 % умерших от рака были курильщика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ак легкого является классическим примером влияния курения на здоровье. Но этим тяжелым заболеванием не исчерпывается все страдания, связанные прямо или косвенно с табаком. Можно сказать, что рак легкого является самым большим цветком того букета заболеваний, который расцветает на почве, богато удобренной табачным дымом и десятками вредных для здоровья компонентом табака.</w:t>
      </w:r>
    </w:p>
    <w:p>
      <w:pPr>
        <w:pStyle w:val="Normal"/>
        <w:tabs>
          <w:tab w:val="clear" w:pos="708"/>
          <w:tab w:val="left" w:pos="1140" w:leader="none"/>
        </w:tabs>
        <w:suppressAutoHyphens w:val="true"/>
        <w:spacing w:lineRule="auto" w:line="360"/>
        <w:ind w:firstLine="709"/>
        <w:jc w:val="both"/>
        <w:rPr/>
      </w:pPr>
      <w:r>
        <w:rPr>
          <w:color w:val="000000"/>
          <w:sz w:val="28"/>
          <w:szCs w:val="28"/>
        </w:rPr>
        <w:t>В настоящее время установлено четкое влияние курения на целый ряд опасных для жизни заболевани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Курение сигарет – главная причина развития хронического бронхита, которая в 90 % случаев приводит к смерти. Причем смертность от хронического бронхита увеличивается параллельно числу выкуриваемых сигарет в день и длительности курения. Известно, что среди людей, выкуривающих 25 или более сигарет ежедневно, уровень смертности от этого заболевания в 20 раз выше, чем у некурящих того же пола и возраста, а среди всех курящих – в 12 раз выше, чем среди некурящих. Через 5 лет после прекращения курения, смертность у бросивших курить становится в 4 раза меньше, чем у тех, кто продолжает курить.</w:t>
      </w:r>
    </w:p>
    <w:p>
      <w:pPr>
        <w:pStyle w:val="Normal"/>
        <w:tabs>
          <w:tab w:val="clear" w:pos="708"/>
          <w:tab w:val="left" w:pos="1140" w:leader="none"/>
        </w:tabs>
        <w:suppressAutoHyphens w:val="true"/>
        <w:spacing w:lineRule="auto" w:line="360"/>
        <w:ind w:firstLine="709"/>
        <w:jc w:val="both"/>
        <w:rPr/>
      </w:pPr>
      <w:r>
        <w:rPr>
          <w:color w:val="000000"/>
          <w:sz w:val="28"/>
          <w:szCs w:val="28"/>
        </w:rPr>
        <w:t>Курение является основной причиной возникновения рака ротовой полости (в 10 раз чаще у курящих), зева, пищевода, гортани, мочевого пузыря. В целом, по мнению ученых, курение табака является главной причиной всех случаев смерти от рак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становлено, что смертность от нарушения мозгового кровообращения у курящих в 1,5 раза выше, чем у некурящих, а у курящих женщин – в 2,1 раза. У курящих же мужчин в возрасте 45-54 лет смертность от этой причины выше в 6 раз.</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ри курении поражаются не только кровеносные сосуды головного мозга и сердца, но и периферические сосуды конечностей: рук и особенно ног. Может развиться страшное заболевание – облитерирующий эндартериит и единственным спасением для человека является ампутация конечностей. И становится такой человек, в основном по своей вине, к 40-50 годам глубоким инвалидом.</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если вспомнить другую часть табачного дыма – окись углерода (угарный газ)? Соединяясь с гемоглобином крови, он занимает в немалой мере место кислорода и, конечно, уменьшает доставку его в организм. Тогда сердце вынуждено усиливать свою работу. За год человек, выкуривающий по пачке сигарет в день, поглощает около килограмма дегтя, смолистые вещества которого могут вызвать раковые заболевани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состав табачного дыма входят синильная кислота и аммиак, мышьяк и радиоактивные изотопы, которые накапливаются в легких, почках и других органах, - вот далеко не полный список « удовольствий» обрушивающихся на курильщика и его ближайшее окружение. Табак также содержит большое количество канцерогенных веществ - окись азота, формальдегид, токсичные металлы – ртуть, кадмий, кобальт, свинец, мышьяк, никель и др.</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Когда алкоголь, табак и другие виды наркотиков в глубокой древности были открыты человеком, это, надо полагать, произошло стихийно, и вряд ли кто-нибудь из первых производителей и потребителей задумывался о социальных сторонах этой проблемы. На поверхности находился ясный для каждого эйфорический эффект употребления спиртного – уход от действительности, снятие барьеров отчужденности, раскованность, веселье, и… возможность повторения всего этого по своей воле. Это качество винопития сохранилось и сейчас. Более того, оно абсолютно одинаково действует на всех: на богатых и бедных, на начальников и подчиненных, на россиян и граждан других стран.</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азрушительное влияние пьянства на семью общеизвестно: разводы, отобрание детей или лишение родительских прав алкоголиков, преступления в семейной сфере на почве пьянства и, наконец, стремительно возрастающий процент неполноценных детей в результате «пьяного зачати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 параллельно идущий курение передвигается все вперед и вперед, глубже и глубже, взяв в свои круги не только взрослых, но и маленьких балующихся детей и представителей прекрасного пола. С этими врагами нужно бороться так же решительно и бескомпромиссно, как с атомной опасностью.</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Хочется привести следующие цитаты великих людей об алкоголизме и курении. «Пьянство – причина слабости и болезненности детей», - говорил Гиппократ, а А.С.Пушкин подчеркивал: « Человек пьющий ни на что не годен». «Курить – здоровью вредить. Курение мужчины – беда, курение женщины – дважды беда, ибо угроза от женской сигареты двойная: и для самой матери, и для ее ребенка», - сказал Ф.Г.Углов.</w:t>
      </w:r>
    </w:p>
    <w:p>
      <w:pPr>
        <w:pStyle w:val="Normal"/>
        <w:tabs>
          <w:tab w:val="clear" w:pos="708"/>
          <w:tab w:val="left" w:pos="1140" w:leader="none"/>
        </w:tabs>
        <w:suppressAutoHyphens w:val="true"/>
        <w:spacing w:lineRule="auto" w:line="360"/>
        <w:ind w:firstLine="709"/>
        <w:jc w:val="both"/>
        <w:rPr/>
      </w:pPr>
      <w:r>
        <w:rPr>
          <w:color w:val="000000"/>
          <w:sz w:val="28"/>
          <w:szCs w:val="28"/>
        </w:rPr>
        <w:t>В общем, выше мы говорили о проблемах молодежи и попытались выяснить ее причины. С целью обобщения этого пункта ответим на вопросы: почему подросток поднимает рюмку алкоголя или тянется папиросе? Кто он подросток? Что такое подростковый возрас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b/>
          <w:b/>
          <w:color w:val="000000"/>
          <w:sz w:val="28"/>
          <w:szCs w:val="28"/>
        </w:rPr>
      </w:pPr>
      <w:r>
        <w:rPr>
          <w:b/>
          <w:color w:val="000000"/>
          <w:sz w:val="28"/>
          <w:szCs w:val="28"/>
        </w:rPr>
        <w:t>1.1.3 Кто они, подростк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риходится наблюдать, как разговорчивый, искренний, готовый поделиться мыслями ребенок вдруг становится резким, раздражительным, а порой и грубым. Происходит это обычно с 10-15 летними детьми. Меняется не только их поведение, но и внешность. Они быстро вытягиваются, худеют, становятся неуклюжими, лицо иногда покрывается прыщами. Именно с такими детьми родители обращаются к врачу-педиатру по поводу головокружений, обмороков, болей в области сердца. А иногда дело доходит и до психоневролога.</w:t>
      </w:r>
    </w:p>
    <w:p>
      <w:pPr>
        <w:pStyle w:val="Normal"/>
        <w:tabs>
          <w:tab w:val="clear" w:pos="708"/>
          <w:tab w:val="left" w:pos="1140" w:leader="none"/>
        </w:tabs>
        <w:suppressAutoHyphens w:val="true"/>
        <w:spacing w:lineRule="auto" w:line="360"/>
        <w:ind w:firstLine="709"/>
        <w:jc w:val="both"/>
        <w:rPr/>
      </w:pPr>
      <w:r>
        <w:rPr>
          <w:color w:val="000000"/>
          <w:sz w:val="28"/>
          <w:szCs w:val="28"/>
        </w:rPr>
        <w:t>Что с ребенком – недоумевают родители: влияет компания, не высыпается, мало отдыхает, заболел. Ребенок и сам не может понять того «нового», что так внезапно нахлынуло на нег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Что же это за период в жизни ребенка? Что происходит в его организме? Как помочь ему справиться с появившимися трудностями и проблема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этом возрасте совершается переход от детства к юности. Это так называемый период полового созревания, пубертатный, переходный, или подростковый. Для него характерны огромные изменения, как в физическом, так и нервно-психологическом развитии. Отмечается резкая гормональная перестройка организма. Усиливается деятельность желез внутренней секреции: гипофиза – придатка мозга, надпочечников, щитовидной железы. Начинают функционировать и половые железы. Вещества, вырабатываемые всеми этими железами, так называемые гормоны, поступают в кровь. Гипофиз стимулирует рост организма и вместе со щитовидной железой усиливает обмен вещест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остовой скачок», «пубертатный скачок» - один из первых внешних признаков этого периода может достигать 8-9 см в течение года. У девочек он наступает между 10-12 годам жизни, у мальчиков - двумя годами позже. Поэтому то девочки в этом возрасте выше ростом, чем их сверстники мальчики, - «первый перекрест» показателей физического развития. В возрасте 14-15 лет, когда у девочек в основном уже заканчивается половое созревание, а у мальчиков этот процесс еще продолжается, мальчики снова становятся выше – «второй перекрес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большинстве стран мира, в том числе и в России, в последние 80-100 лет отмечается ускорение роста и развития детей – акселерация. Но причины акселерации окончательно не выяснены. Одни исследователи придают большое значение усиленному питанию, другие – более длительному пребыванию на пляжах. Многие считают, что анатомическая система ребенка постоянно «бомбардируется» сильнодействующими раздражителями в виде кинофильмов, телевидения, громкой музыки, а также уличного движения, ярких реклам и др. Эти раздражители (стимулы) ускоряют процессы выделения гормонов железами внутренней секреции, в том числе железами, обусловливающими половое развитие. Настойчивость, упрямство, легкомыслие, негативное отношение к некоторым предписаниям и правилам, подозрительность к действиям других лиц порой воспринимается, как желание подростков досадить родителям, учителям и очень часто становятся причиной конфликтов. На самом деле у подростков возбуждение доминирует над торможением, в связи с чем им трудно владеть своими эмоция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зменения внешности, появившаяся неуклюжесть очень беспокоят подростков, особенно мальчиков. Они обычно боятся оказаться в смешном положении, не уверены в себе, робки, и в то же время склонны к протесту. Вследствие повышенной раздражительности подростки чувствуют себя оскорбленными по самому незначительному поводу. Часто изолируются от окружающих, живя в собственном мире переживаний и грез.</w:t>
      </w:r>
    </w:p>
    <w:p>
      <w:pPr>
        <w:pStyle w:val="Normal"/>
        <w:tabs>
          <w:tab w:val="clear" w:pos="708"/>
          <w:tab w:val="left" w:pos="1140" w:leader="none"/>
        </w:tabs>
        <w:suppressAutoHyphens w:val="true"/>
        <w:spacing w:lineRule="auto" w:line="360"/>
        <w:ind w:firstLine="709"/>
        <w:jc w:val="both"/>
        <w:rPr/>
      </w:pPr>
      <w:r>
        <w:rPr>
          <w:color w:val="000000"/>
          <w:sz w:val="28"/>
          <w:szCs w:val="28"/>
        </w:rPr>
        <w:t>Мальчики-подростки, в сущности, очень нуждаются в любви и дружбе родителей, однако не переносят внешних проявлений этих чувств. Они отрицательно относятся к ласке, могут резко обходиться с матерью, называющей их в присутствии других уменьшительно-ласковым именем, гладящей по голове или целующей, так как считают, что согласие на такое отношение к себе свидетельствовало бы об отсутствии у них мужских качеств. В период созревания мальчики познают роль, которую в соответствии со своим полом они будут выполнять в обществе. Причем вход в эту роль для них более труден, чем для девочек. Одна из причин этого – доминирование женщины в воспитании детей. Если же при этом в семье нет еще отца или его образа, то, юноше очень трудно становиться мужчиной.</w:t>
      </w:r>
    </w:p>
    <w:p>
      <w:pPr>
        <w:pStyle w:val="Normal"/>
        <w:tabs>
          <w:tab w:val="clear" w:pos="708"/>
          <w:tab w:val="left" w:pos="1140" w:leader="none"/>
        </w:tabs>
        <w:suppressAutoHyphens w:val="true"/>
        <w:spacing w:lineRule="auto" w:line="360"/>
        <w:ind w:firstLine="709"/>
        <w:jc w:val="both"/>
        <w:rPr/>
      </w:pPr>
      <w:r>
        <w:rPr>
          <w:color w:val="000000"/>
          <w:sz w:val="28"/>
          <w:szCs w:val="28"/>
        </w:rPr>
        <w:t>Почти все родители подвергаются критической оценке своих подрастающих детей. Подростки замечают непоследовательность в поступках родителей и сурово оценивают расхождение между провозглашенными им принципами и тем, что они делают. Нередко, заметив, в поведении родителей лицемерие и ханжество, они не считают для себя обязательным соблюдение принципов, прививаемых им до этого времени родителя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екоторые психологи утверждают, что пик конфликтов детей с родителями приходится на период от 14 до 16 года жизни. Только 19 % девочек и мальчиков в этом возрасте определяют свои отношения с родителями как хорошие. В случае значительных конфликтов с ребенком родители должны пересмотреть свою систему воспитания. Нежелателен и недейственен в это период диктаторский метод воспитания, если поступки самих родителей далеки от совершенства. Родительский авторитет начинает колебаться. Мнение друга, сверстников становится важнее родительског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 развитием признаков половой зрелости у подростков исчезают описанные выше формы поведения. Они становятся более энергичными, активными, начинают интересоваться жизнью в коллективе, лицами противоположного пола. Для них характерны уже эмоциональное самообладание, большое спокойствие, меньшая критичность по отношению к родителям, товарищам, более мотивированные действия. Заметно улучшается поведение, начинают преобладать положительные эмоци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оявление вторичных половых признаков в большинстве случаев смущает подростков. В этот период подростки начинают считать себя взрослыми. Это убеждение формируется главным образом на основе внешних признаков (рост, как у взрослых, сходство с ними в строении тела, одежде) и ведет к усиленному требованию прав на свободу в решении вопросов о своем будущем, в выборе друзей, организации досуга и т.д. В то же время подростки продолжают быть зависимыми от родителей в материальном отношении, должны выполнять школьный режим, а это приводит к тому, что родители и учителя стараются удержать положение превосходства над ними. На этой почве могут возникать конфликты между взрослыми и подростками. Если вовремя не последует переход на более демократические отношения, конфликты эти могут принять весьма острые формы. Подростки тогда стараются изолироваться от родителей и установить более близкие отношения с товарищами, где их желание быть взрослыми полностью признается, даже если те и несколько старше по возрасту. Конечно, это не означает, что за подростками нужно признавать полные права взрослых. Следует, однако, проявлять по отношению к ним больше доверия и стараться находить общий язык на основе взаимного равенства и дискуссий, так как увеличение запретов и приказов приносит чаще всего отрицательные результаты, а порой приводит даже к срыву отношений с родителя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Очень трудно в таких случаях выбрать «золотую середину». Большой вред наносят резкие сравнения, сопоставления с другими сверстниками. Как часто приходится слышать: «Смотри, как она умеет это делать. А ты?» Каждый ребенок, а уж особенно в период созревания, протестует против копирования навязанного ему образа. Чтобы подчеркнуть это, он готов делать все наоборот. Даже обычное, безотлагательное приказание часто принимается с сопротивлением. Конечно, эта готовность к отрицательному ответу является тяжелым испытанием для родителей. Но порой стоит выждать совсем немного – и поручение будет выполнено. В противном случае сопротивление усиливается и превращается в негативное отношение.</w:t>
      </w:r>
    </w:p>
    <w:p>
      <w:pPr>
        <w:pStyle w:val="Normal"/>
        <w:suppressAutoHyphens w:val="true"/>
        <w:spacing w:lineRule="auto" w:line="360"/>
        <w:ind w:firstLine="709"/>
        <w:jc w:val="both"/>
        <w:rPr>
          <w:color w:val="000000"/>
          <w:sz w:val="28"/>
          <w:szCs w:val="28"/>
        </w:rPr>
      </w:pPr>
      <w:r>
        <w:rPr>
          <w:color w:val="000000"/>
          <w:sz w:val="28"/>
          <w:szCs w:val="28"/>
        </w:rPr>
        <w:t>Выше мы коснулись к психологии подростков. Да, действительно, подростковый период - трудный период. И, к сожалению, именно в эти годы человек «делает не думая». И, поэтому такие социальные болезни, как наркомания, токсикомания, алкоголизм и табакокурение очень легко охватывают все большие и большие круги молодежи. И это на сегодня очень актуальная проблема, так как будущее человечества в руках сегодняшних молодых людей. Если они не могут противостоять против этих болезней, то они, когда сами станут родителями, взрослым поколением, на что будут обучать, чему учить, как оберегать своих детей.… Поэтому надо вести дело так, чтобы за здоровый образ жизни боролись каждый человек, семья, село, поселок, город. Особенно, я думаю, эффект будет виден, когда борьба за здоровый образ жизни будет начать в семье. Семья является первым и ведущим субъектом воспитания личности. В следующих пунктах мы попытаемся определить роль семьи в профилактике алкоголизма и курения подростк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5"/>
        </w:numPr>
        <w:tabs>
          <w:tab w:val="clear" w:pos="708"/>
          <w:tab w:val="left" w:pos="567" w:leader="none"/>
        </w:tabs>
        <w:spacing w:lineRule="auto" w:line="360"/>
        <w:ind w:left="0" w:hanging="0"/>
        <w:jc w:val="center"/>
        <w:rPr/>
      </w:pPr>
      <w:r>
        <w:rPr>
          <w:b/>
          <w:color w:val="000000"/>
          <w:sz w:val="28"/>
          <w:szCs w:val="28"/>
        </w:rPr>
        <w:t>Роль семейного воспитания в профилактике</w:t>
      </w:r>
    </w:p>
    <w:p>
      <w:pPr>
        <w:pStyle w:val="Normal"/>
        <w:tabs>
          <w:tab w:val="clear" w:pos="708"/>
          <w:tab w:val="left" w:pos="1140" w:leader="none"/>
        </w:tabs>
        <w:spacing w:lineRule="auto" w:line="360"/>
        <w:jc w:val="center"/>
        <w:rPr>
          <w:b/>
          <w:b/>
          <w:color w:val="000000"/>
          <w:sz w:val="28"/>
          <w:szCs w:val="28"/>
        </w:rPr>
      </w:pPr>
      <w:r>
        <w:rPr>
          <w:b/>
          <w:color w:val="000000"/>
          <w:sz w:val="28"/>
          <w:szCs w:val="28"/>
        </w:rPr>
        <w:t>алкоголизации и курения</w:t>
      </w:r>
    </w:p>
    <w:p>
      <w:pPr>
        <w:pStyle w:val="Normal"/>
        <w:tabs>
          <w:tab w:val="clear" w:pos="708"/>
          <w:tab w:val="left" w:pos="11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40" w:leader="none"/>
          <w:tab w:val="left" w:pos="1200" w:leader="none"/>
        </w:tabs>
        <w:suppressAutoHyphens w:val="true"/>
        <w:spacing w:lineRule="auto" w:line="360"/>
        <w:ind w:firstLine="709"/>
        <w:jc w:val="both"/>
        <w:rPr>
          <w:color w:val="000000"/>
          <w:sz w:val="28"/>
          <w:szCs w:val="28"/>
        </w:rPr>
      </w:pPr>
      <w:r>
        <w:rPr>
          <w:color w:val="000000"/>
          <w:sz w:val="28"/>
          <w:szCs w:val="28"/>
        </w:rPr>
        <w:t>Как мы отметили, семья является первым и ведущим субъектом воспитания личности. А что означает само слово семья? В чем суть семейного воспитания?</w:t>
      </w:r>
    </w:p>
    <w:p>
      <w:pPr>
        <w:pStyle w:val="Normal"/>
        <w:suppressAutoHyphens w:val="true"/>
        <w:spacing w:lineRule="auto" w:line="360"/>
        <w:ind w:firstLine="709"/>
        <w:jc w:val="both"/>
        <w:rPr>
          <w:color w:val="000000"/>
          <w:sz w:val="28"/>
          <w:szCs w:val="28"/>
        </w:rPr>
      </w:pPr>
      <w:r>
        <w:rPr>
          <w:color w:val="000000"/>
          <w:sz w:val="28"/>
          <w:szCs w:val="28"/>
        </w:rPr>
        <w:t>Семья, по признанию ученых,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 Итак, семья -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едении населения.</w:t>
      </w:r>
    </w:p>
    <w:p>
      <w:pPr>
        <w:pStyle w:val="Normal"/>
        <w:suppressAutoHyphens w:val="true"/>
        <w:spacing w:lineRule="auto" w:line="360"/>
        <w:ind w:firstLine="709"/>
        <w:jc w:val="both"/>
        <w:rPr>
          <w:color w:val="000000"/>
          <w:sz w:val="28"/>
          <w:szCs w:val="28"/>
        </w:rPr>
      </w:pPr>
      <w:r>
        <w:rPr>
          <w:color w:val="000000"/>
          <w:sz w:val="28"/>
          <w:szCs w:val="28"/>
        </w:rPr>
        <w:t>Из этого определения явствует, что внутри семьи различаются два основных вида отношений – супружество (брачные отношения между мужем и женой) и родство (родственные отношения родителей и детей, между детьми, родственниками).</w:t>
      </w:r>
    </w:p>
    <w:p>
      <w:pPr>
        <w:pStyle w:val="Normal"/>
        <w:suppressAutoHyphens w:val="true"/>
        <w:spacing w:lineRule="auto" w:line="360"/>
        <w:ind w:firstLine="709"/>
        <w:jc w:val="both"/>
        <w:rPr/>
      </w:pPr>
      <w:r>
        <w:rPr>
          <w:color w:val="000000"/>
          <w:sz w:val="28"/>
          <w:szCs w:val="28"/>
        </w:rPr>
        <w:t>Однако понятие счастья подавляющее большинство живущих на земле связывают, прежде всего, с семьей: счастливым считает себя тот, кто счастлив в своем доме. Люди, имеющие, по их собственным оценкам, хорошую семью, дольше живут, меньше болеют, продуктивнее трудятся, более стойко переносят жизненные невзгоды (в том числе алкоголизацию и табакокурение), общительнее и доброжелательнее по сравнению с теми, кто не сумел создать нормальную семью, сохранить ее от распада или является убежденным холостяком. Об этом говорят результаты социологических исследований, проведенных в различных странах.</w:t>
      </w:r>
    </w:p>
    <w:p>
      <w:pPr>
        <w:pStyle w:val="Normal"/>
        <w:suppressAutoHyphens w:val="true"/>
        <w:spacing w:lineRule="auto" w:line="360"/>
        <w:ind w:firstLine="709"/>
        <w:jc w:val="both"/>
        <w:rPr/>
      </w:pPr>
      <w:r>
        <w:rPr>
          <w:color w:val="000000"/>
          <w:sz w:val="28"/>
          <w:szCs w:val="28"/>
        </w:rPr>
        <w:t>Каждая семья уникальна, но при этом содержит признаки, по которым может быть отнесена к какому либо тип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атриархальная (традиционная) семья.</w:t>
      </w:r>
    </w:p>
    <w:p>
      <w:pPr>
        <w:pStyle w:val="Normal"/>
        <w:suppressAutoHyphens w:val="true"/>
        <w:spacing w:lineRule="auto" w:line="360"/>
        <w:ind w:firstLine="709"/>
        <w:jc w:val="both"/>
        <w:rPr>
          <w:color w:val="000000"/>
          <w:sz w:val="28"/>
          <w:szCs w:val="28"/>
        </w:rPr>
      </w:pPr>
      <w:r>
        <w:rPr>
          <w:color w:val="000000"/>
          <w:sz w:val="28"/>
          <w:szCs w:val="28"/>
        </w:rPr>
        <w:t>Это большая по численности семья, где в одном «гнезде» проживают разные поколения родственников и свойственников. В семье много детей, которые зависят от родителей, почитают старших, строго соблюдают национальные и религиозные обычаи. В таких семьях подростки более устойчивым характером, поэтому, более сдержанны в отношении алкоголя и курения.</w:t>
      </w:r>
    </w:p>
    <w:p>
      <w:pPr>
        <w:pStyle w:val="Normal"/>
        <w:numPr>
          <w:ilvl w:val="0"/>
          <w:numId w:val="4"/>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нуклеарная семь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остоят преимущественно из двух поколений – из супругов и детей – до вступления в брак последних. В таких семьях, то есть в молодых семьях, обычно наблюдается тесное сотрудничество супругов в быту. Оно выражается в уважительном отношении друг к другу, во взаимопомощи, в открытом проявлении заботы друг о друге в отличие от патриархальных семей, в которых по обычаю принято вуалировать подобные отношения. Но распространение нуклеарных семей чревато ослаблением эмоциональных связей между молодыми супругами и их родителями, в результате снижается возможность оказания взаимопомощи, затруднена передача опыта, в том числе и опыта воспитания, от старшего поколения к младшему.</w:t>
      </w:r>
    </w:p>
    <w:p>
      <w:pPr>
        <w:pStyle w:val="Normal"/>
        <w:numPr>
          <w:ilvl w:val="0"/>
          <w:numId w:val="4"/>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неполная семь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ечальная примета нынешнего времени – рост неполных семей, возникших в результате развода или смерти одного из супругов. В неполной семье один из супругов (чаще всего мать) воспитывает ребенка (детей). И если при этом в семье нет отца или его образа, то юноше очень трудно приходится становиться мужчиной.</w:t>
      </w:r>
    </w:p>
    <w:p>
      <w:pPr>
        <w:pStyle w:val="Normal"/>
        <w:numPr>
          <w:ilvl w:val="0"/>
          <w:numId w:val="4"/>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материнская (внебрачная) семья.</w:t>
      </w:r>
    </w:p>
    <w:p>
      <w:pPr>
        <w:pStyle w:val="Normal"/>
        <w:tabs>
          <w:tab w:val="clear" w:pos="708"/>
          <w:tab w:val="left" w:pos="1140" w:leader="none"/>
        </w:tabs>
        <w:suppressAutoHyphens w:val="true"/>
        <w:spacing w:lineRule="auto" w:line="360"/>
        <w:ind w:firstLine="709"/>
        <w:jc w:val="both"/>
        <w:rPr/>
      </w:pPr>
      <w:r>
        <w:rPr>
          <w:color w:val="000000"/>
          <w:sz w:val="28"/>
          <w:szCs w:val="28"/>
        </w:rPr>
        <w:t>Отличается от неполной семьи тем, что мать не состояла в браке с отцом своего ребенка. На сегодня в России каждый третий ребенок воспитывается в неполной или материнской семь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о несмотря, какому типу относится та или иная семья, каждая семья в первую очередь имеет воспитательную функцию.</w:t>
      </w:r>
    </w:p>
    <w:p>
      <w:pPr>
        <w:pStyle w:val="Normal"/>
        <w:tabs>
          <w:tab w:val="clear" w:pos="708"/>
          <w:tab w:val="left" w:pos="0" w:leader="none"/>
        </w:tabs>
        <w:suppressAutoHyphens w:val="true"/>
        <w:spacing w:lineRule="auto" w:line="360"/>
        <w:ind w:firstLine="709"/>
        <w:jc w:val="both"/>
        <w:rPr/>
      </w:pPr>
      <w:r>
        <w:rPr>
          <w:color w:val="000000"/>
          <w:sz w:val="28"/>
          <w:szCs w:val="28"/>
        </w:rPr>
        <w:t>Семейное воспитание – целенаправленное взаимодействие старших членов семьи с младшими, основанное на любви и уважении личного достоинства и чести детей, предполагающее их психолого-педагогическую поддержку, защиту и формирование личности детей с учетом из возможностей и в соответствии с ценностями семьи и общ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спитательный потенциал семьи – совокупность материальных, национальных, психологических, духовных, эмоциональных возможностей семьи в воспитании детей, определяемых ее особенностями (типом, структурой, традициями и д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обенности семейного воспитания:</w:t>
      </w:r>
    </w:p>
    <w:p>
      <w:pPr>
        <w:pStyle w:val="Normal"/>
        <w:suppressAutoHyphens w:val="true"/>
        <w:spacing w:lineRule="auto" w:line="360"/>
        <w:ind w:firstLine="709"/>
        <w:jc w:val="both"/>
        <w:rPr>
          <w:color w:val="000000"/>
          <w:sz w:val="28"/>
          <w:szCs w:val="28"/>
        </w:rPr>
      </w:pPr>
      <w:r>
        <w:rPr>
          <w:color w:val="000000"/>
          <w:sz w:val="28"/>
          <w:szCs w:val="28"/>
        </w:rPr>
        <w:t>- органическая связь с жизнедеятельностью ребе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прерывность и длительность воздейств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многократность и противоречивость воспитательного воздейств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нтимность, естественность, многогранность и непосредственность общения на основе чувства родства, любви, доверия, взаимной ответствен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носительная замкнут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бщение и взаимодействие людей разного возраста с разными интересами и профессиональной деятельностью (семья как дифференцированная социальная групп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заимная направленность формирующих воздейств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егативные факторы семейного воспит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безнравственность, аморальный стиль и тон отнош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авторитаризм и безграничный либерализ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бездуховность родител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неразвитость родительских чувст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сутствие нормального психологического климат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реобладание материальных ценност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фанатизм в любых ее проявления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противоправное (криминальное) поведение взрослы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отсутствие психолого-педагогических знаний у взрослых членов семь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мья – школа труда и жизни. Ничто не может сравниться по силе влияния в вопросах подготовки подростка к будущей жизни с той огромной ролью, какую играет семья. Семейное воспитание глубоко индивидуально и безгранично по содержанию. Оно затрагивает самые сокровенные, самые интимные стороны жизни детей, которые не затрагиваются в общественном воспитании. Это богатство эмоционального мира, закладываемого семьей, становится фундаментом сферы социальных чувств личности. Семья воспитывает ребенка, не какими то «мероприятиями», а всем образом своей жизни, той духовно-нравственной атмосферой, которая господствует в ней, тем незаменимом богатством и теплотой, какие могут быть между очень близкими людьми.</w:t>
      </w:r>
    </w:p>
    <w:p>
      <w:pPr>
        <w:pStyle w:val="Normal"/>
        <w:tabs>
          <w:tab w:val="clear" w:pos="708"/>
          <w:tab w:val="left" w:pos="0" w:leader="none"/>
        </w:tabs>
        <w:suppressAutoHyphens w:val="true"/>
        <w:spacing w:lineRule="auto" w:line="360"/>
        <w:ind w:firstLine="709"/>
        <w:jc w:val="both"/>
        <w:rPr/>
      </w:pPr>
      <w:r>
        <w:rPr>
          <w:color w:val="000000"/>
          <w:sz w:val="28"/>
          <w:szCs w:val="28"/>
        </w:rPr>
        <w:t>Семья – это особый мир, где сплелись в единое целое все стороны человеческой деятельности, отношений, мыслей, чувств близких людей. Но иногда эти семьи сами не могут противостоять против алкоголизм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1.2.1 Пьянство родителей и несчастье детей</w:t>
      </w:r>
    </w:p>
    <w:p>
      <w:pPr>
        <w:pStyle w:val="Normal"/>
        <w:tabs>
          <w:tab w:val="clear" w:pos="708"/>
          <w:tab w:val="left" w:pos="0" w:leader="none"/>
        </w:tabs>
        <w:suppressAutoHyphens w:val="true"/>
        <w:spacing w:lineRule="auto" w:line="360"/>
        <w:ind w:firstLine="709"/>
        <w:jc w:val="both"/>
        <w:rPr/>
      </w:pPr>
      <w:r>
        <w:rPr>
          <w:color w:val="000000"/>
          <w:sz w:val="28"/>
          <w:szCs w:val="28"/>
        </w:rPr>
        <w:t>В работах А.М. Чегота и Д.И.Шестакова «Социальное зло – алкоголизм. Семья и право», изданный в 1988 г., приведены следующие приме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крыли свиную тушенку, хозяйка варит картошку, а хозяин достал большую бутылку самогона и разливает по стаканам. Рядом вертится мальчонка 4-5 лет, заинтересованно поглядывая на наши винтовки, погоны, медали. «Ну-ка, Василек», - говорит хозяин и наливает почти полный стакан мутной жидкости. Мы и ахнуть не успели, как Василек осушил свой стакан и заправски заел чесноком. «Ты что, дед, сдурел, - возмущается наш старшина, - ты к чему внука приучаешь?». «Ничего, настоящим мужиком будет!» - гордо отвечает хозяин. Васильку сейчас около 45.… Стал ли он «настоящим мужиком», не знаю, но если он так же настойчиво и с молодых ногтей приучал к спиртному своих детей, и его и их судьба вряд ли оказалось светло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вот пример из сегодняшнего дня. Супруги Б. алкоголики. Старшие их дети в интернате, а с ними проживает трехлетняя Наташа. В один из очередных «пьяных вечеров» родители напились до бесчувствия, оставив без присмотра маленькую дочь. Голодная Наташа стала «ужинать» и допивать оставшееся в стаканах, тем более что родители и раньше приучали ее к вину. Тяжелое алкогольное отравление, дочь оказывается в больниц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Это примеры чудовищны, и хотя не так уж редки, все же не в них главная опасность. Спаивание родителями детей – крайний случай родительской безответственности, если не сказать сильнее: преступной злой воли. В значительной части наших семей употребление алкоголя одним или обоими родителями – вещь достаточно распространенная. Редкий ребенок появляется на свет не под звон бокалов и рюмок. Молодая мать еще в больнице, а отец уже «отметил» появление своего сына или дочери с родителями, с приятелями и знакомыми. Возвращение из родильного дома, знакомство с новорожденным и … новые возвлияния, в которых принимает участие уже весь «семейный коллектив». Так незримо и даже весело в жизнь ребенка входит алкогольный образ его семьи.</w:t>
      </w:r>
    </w:p>
    <w:p>
      <w:pPr>
        <w:pStyle w:val="Normal"/>
        <w:tabs>
          <w:tab w:val="clear" w:pos="708"/>
          <w:tab w:val="left" w:pos="1140" w:leader="none"/>
        </w:tabs>
        <w:suppressAutoHyphens w:val="true"/>
        <w:spacing w:lineRule="auto" w:line="360"/>
        <w:ind w:firstLine="709"/>
        <w:jc w:val="both"/>
        <w:rPr/>
      </w:pPr>
      <w:r>
        <w:rPr>
          <w:color w:val="000000"/>
          <w:sz w:val="28"/>
          <w:szCs w:val="28"/>
        </w:rPr>
        <w:t>Еще одно интересное явление. Почему молоко или чай все пьют из фарфоровых чашек, которые не просвечивают, а вот «ту жидкость», похожую на чай или воду, - из красивых сверкающих рюмок и бокалов? Почему когда чай, все сидят спокойно разговаривают, а когда «это», говорят громко, смеются, ударяют рюмкой о рюмку, иногда даже встают? Очень скоро ребенок уже все знает: это не «та жидкость», а водка или пиво, говорить громко – значит «тост», а это значит «чокаться». А потому ему, возможно, придется познакомиться и с другими словами: «бормотуха», «опять набрался», «дай на опохмелку», «алкаш»…</w:t>
      </w:r>
    </w:p>
    <w:p>
      <w:pPr>
        <w:pStyle w:val="Normal"/>
        <w:tabs>
          <w:tab w:val="clear" w:pos="708"/>
          <w:tab w:val="left" w:pos="1140" w:leader="none"/>
        </w:tabs>
        <w:suppressAutoHyphens w:val="true"/>
        <w:spacing w:lineRule="auto" w:line="360"/>
        <w:ind w:firstLine="709"/>
        <w:jc w:val="both"/>
        <w:rPr/>
      </w:pPr>
      <w:r>
        <w:rPr>
          <w:color w:val="000000"/>
          <w:sz w:val="28"/>
          <w:szCs w:val="28"/>
        </w:rPr>
        <w:t>Воспитатели детских садов давно заметили, что дошколята с упоением играют в домашние застолья и со знанием дела произносят тост: «Ну, поехали!», чокаются, опять наливают и очень похоже изображают пьяных. Над этим можно бы и посмеяться, если бы не некоторые страшные последствия. Недавно показали документальный фильм о женском алкоголизме. Небольшой диалог (с восьмилетним мальчиком) из этого фильм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Ты где бы хотел работа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Я пойду в милицию!</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А почему в милицию?</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Пусть мне дадут писто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Зачем тебе писто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Я бы всех пьяных застрелил, они детей бью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А тебя кто бил?</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Мама…</w:t>
      </w:r>
    </w:p>
    <w:p>
      <w:pPr>
        <w:pStyle w:val="Normal"/>
        <w:tabs>
          <w:tab w:val="clear" w:pos="708"/>
          <w:tab w:val="left" w:pos="1140" w:leader="none"/>
        </w:tabs>
        <w:suppressAutoHyphens w:val="true"/>
        <w:spacing w:lineRule="auto" w:line="360"/>
        <w:ind w:firstLine="709"/>
        <w:jc w:val="both"/>
        <w:rPr/>
      </w:pPr>
      <w:r>
        <w:rPr>
          <w:color w:val="000000"/>
          <w:sz w:val="28"/>
          <w:szCs w:val="28"/>
        </w:rPr>
        <w:t>Пьянство, естественно, влияет на все стороны семейной жизни: прежде всего, на взаимоотношения между супругами, на материальное положение семьи, на здоровье будущего поколения и на воспитание детей.</w:t>
      </w:r>
    </w:p>
    <w:p>
      <w:pPr>
        <w:pStyle w:val="Normal"/>
        <w:tabs>
          <w:tab w:val="clear" w:pos="708"/>
          <w:tab w:val="left" w:pos="1140" w:leader="none"/>
        </w:tabs>
        <w:suppressAutoHyphens w:val="true"/>
        <w:spacing w:lineRule="auto" w:line="360"/>
        <w:ind w:firstLine="709"/>
        <w:jc w:val="both"/>
        <w:rPr/>
      </w:pPr>
      <w:r>
        <w:rPr>
          <w:color w:val="000000"/>
          <w:sz w:val="28"/>
          <w:szCs w:val="28"/>
        </w:rPr>
        <w:t>Беспристрастные цифры свидетельствуют: почти 50 % алкоголиков выросли в семьях, где отношения между родителями были конфликтные. В семьях, где родители еще не стали алкоголиками, а только часто заглядывают в рюмку, дети лишены многих радостей: и едят они не так сладко, как их сверстники из благополучных семей, и одеты они не так нарядно, и игрушек у них мало, но самое главное – у них не по-детски серьезные и грустные глаз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звестно, что у каждого здорового ребенка вкус и запах водки вызывает отвращение. Тем не менее, большинство детей до шестнадцати лет успевают попробовать спиртное. Кто же дал им первые уроки? Результаты опросов показывают: семь из каждых десяти ребят впервые попробовали спиртное по предложению собственных родителей или других родственник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 сколько бы родители потом не жаловались, ни кивали на плохих дружков и «улицу», факт остается фактом: сделать первый шаг к пьянству помогают самые близкие люди. Дети хотят быть похожими на взрослых, стремятся подражать им во всем. И если выходные и праздничные дни, когда вся семья собирается вместе, превращается в застолье с обязательной выпивкой, то дети привыкают думать, что именно в этом состоит смысл и радость «взрослой» жизн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чителя одной из рижских школ заинтересовались, насколько велика осведомленность учеников в области спиртных напитков. Оказалось, что мальчики знали названия почти 100 марок вин, а девочки – наполовину меньше. Стали уточнять, в каком возрасте произошло приобщение к алкоголю, и поучили тревожную картину:</w:t>
      </w:r>
    </w:p>
    <w:p>
      <w:pPr>
        <w:pStyle w:val="Normal"/>
        <w:tabs>
          <w:tab w:val="clear" w:pos="708"/>
          <w:tab w:val="left" w:pos="1140" w:leader="none"/>
        </w:tabs>
        <w:suppressAutoHyphens w:val="true"/>
        <w:spacing w:lineRule="auto" w:line="360"/>
        <w:ind w:firstLine="709"/>
        <w:jc w:val="both"/>
        <w:rPr/>
      </w:pPr>
      <w:r>
        <w:rPr>
          <w:color w:val="000000"/>
          <w:sz w:val="28"/>
          <w:szCs w:val="28"/>
        </w:rPr>
        <w:t>- у десятиклассников оно началось в 13-14 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у восьмиклассников – в 7-8 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а ученики четвертого класса познали его вкус, когда им было 4-5 л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 опять таки, все впервые попробовали вкус алкоголя в семейном кругу!</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75 % учеников 8-10 классов употребляют спиртные напитки по праздникам и семейным торжествам, в большинстве случаев первая рюмка бывает выпита с благословения родных. Таким образом, кадры будущих алкоголиков нередко готовятся в семь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где же готовятся кадры будущих курильщиков? Может быть тоже в семье? К сожалению, да! При курении решающей оказывается сила примера. Многие подростки признают, что привыкли к курению, так как росли в семье, где курили один или оба родител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Одним словом, нормальная семья – это лучший залог предупреждения пьянства, алкоголизма и, конечно же, табакокурения. И для этого супруги должны не жалеть ни сил, ни времени. Очень много зависит от матери. Не является секретом тот факт, что отсутствие тепла, уюта в доме, радостной атмосферы, которые не сумела создать мать, заставляют других членов семьи искать их где-то в стороне. Семья – это основное звено, где формируются полезные привычки и отвергаются вредные. Первые впечатления у ребенка, связанные с выполнением определенного действия, черпаются из домашнего бытия. Ребенок видит, воспринимает, старается подражать, и это действо у него закрепляется независимо от его неокрепшей воли.</w:t>
      </w:r>
    </w:p>
    <w:p>
      <w:pPr>
        <w:pStyle w:val="Normal"/>
        <w:tabs>
          <w:tab w:val="clear" w:pos="708"/>
          <w:tab w:val="left" w:pos="1140" w:leader="none"/>
        </w:tabs>
        <w:suppressAutoHyphens w:val="true"/>
        <w:spacing w:lineRule="auto" w:line="360"/>
        <w:ind w:firstLine="709"/>
        <w:jc w:val="both"/>
        <w:rPr/>
      </w:pPr>
      <w:r>
        <w:rPr>
          <w:color w:val="000000"/>
          <w:sz w:val="28"/>
          <w:szCs w:val="28"/>
        </w:rPr>
        <w:t>Солидарен с Д.В.Колесовым, когда он в книге «Предупреждение вредных привычек у дошкольников» (М., 1984) описывает четыре условия формирования привыч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ервое – пристальное внимание родителей к действиям ребенка, когда они могут оказаться вредными. Выработка правильного навыка и закрепление его в привычку.</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торое – строгая организация всей деятельности ребенка, без подавления инициативы.</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Третье – пример взрослых для формирования полезной привычк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Четвертое – подкрепляющие действия в виде похвалы, одобрения, примера для других детей или друз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ассматриваемые вопросы, связанные с алкоголизацией и курением, является актуальными, конечно, в первую очередь, для подрастающего поколения. Отсутствие надежной информации о распространенности, частоте применения наркотиков, алкогольных напитков токсических средств, включая курение, затрудняет восприятие фактов, связанных с тяжелыми последствиями, которые оказывают на здоровье эти вещества. Да, многие подростки не знают о вреде этих веществ, так как в первую очередь не хватает семейное общени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емейное общение – это интимные, эмоциональные, доверительные отношения. При современном крайне напряженном ритме жизни семья становится «убежищем для души», все более необходимым человеку как место благоприятной смены обстановки, перехода в состояние нескованности. Поэтому семейное общение играет особую роль в семейном воспитании, так же в профилактике вредных привыч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апример, если подросток тянется к папиросе, то можно попробовать привести в пример кого-нибудь из окружающих, кто не курит и пользуется уважением и симпатией, использовать его авторитет. Бывает, что мальчика-подростка убеждает во вреде курения рассказ об известном спортсмене, который потерял шансы на победу, так как не бросил вовремя этой плохой привычки. Иногда на девушку действует угроза опасности потерять красивый цвет лица, блеск глаз, приятный голос, сообщение о том, что соседи или подруги (товарищи) смеются над ней, так как она некрасиво выглядит с папиросо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одители, если они курят, должны избавиться от этой вредной привычки. При этом не следует скрывать от ребенка приложенных усилий, труда, борьбы с самим собой, сомнений в собственных силах и радости победы. Пусть он знает, чего это стоило. Надо, чтобы каждый подросток рос в убеждении, что курят только те люди, которым в свое время не открыли глаза на вред курения, то есть у которых не хватает силы воли освободиться от опасной и столь же сильной привычк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чителя, воспитатели, инструкторы в первую очередь, родители должны постоянно разъяснять детям и подросткам, какой вред приносит курение и употребление алкогольных напитк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о взрослые, прежде всего, обязаны подавать хороший пример, а потом уже убеждать. Только таким образом можно достичь желаемого результата. Необходимо покончить с традицией «замачивания» семейных торжеств, включая рождение ребенка, поступление его в школу и окончание ее, уход в армию и т.д. ребенок не должен расти убежденным, что водка – атрибут зрелости, необходимый реквизит дружеских и семейных встреч, что без нее нет веселья и радост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работе были рассмотрены следующие вопрос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 алкоголизация и курение подростк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мотивы употребления алкогольных напитк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 курения подростк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3) курение и употребления алкогольных напитков представителей прекрасного пола;</w:t>
      </w:r>
    </w:p>
    <w:p>
      <w:pPr>
        <w:pStyle w:val="Normal"/>
        <w:tabs>
          <w:tab w:val="clear" w:pos="708"/>
          <w:tab w:val="left" w:pos="720" w:leader="none"/>
        </w:tabs>
        <w:suppressAutoHyphens w:val="true"/>
        <w:spacing w:lineRule="auto" w:line="360"/>
        <w:ind w:firstLine="709"/>
        <w:jc w:val="both"/>
        <w:rPr/>
      </w:pPr>
      <w:r>
        <w:rPr>
          <w:color w:val="000000"/>
          <w:sz w:val="28"/>
          <w:szCs w:val="28"/>
        </w:rPr>
        <w:t>4) вредные привычки и здоровь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5) что такое алкоголь и табак;</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6) алкоголизация и курение как социальные явлени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7) кто он подросток?</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8) семья, семейное воспитани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9) семья с вредными привычками и несчастье дете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10) ошибки родителей – боль семь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Таким образом, мы попытались раскрыть и анализировать проблему алкоголизации и курения подростков и определить роль семьи в профилактике вредных привычек.</w:t>
      </w:r>
      <w:r>
        <w:br w:type="page"/>
      </w:r>
    </w:p>
    <w:p>
      <w:pPr>
        <w:pStyle w:val="Normal"/>
        <w:tabs>
          <w:tab w:val="clear" w:pos="708"/>
          <w:tab w:val="left" w:pos="1140" w:leader="none"/>
        </w:tabs>
        <w:spacing w:lineRule="auto" w:line="360"/>
        <w:jc w:val="center"/>
        <w:rPr>
          <w:b/>
          <w:b/>
          <w:color w:val="000000"/>
          <w:sz w:val="28"/>
          <w:szCs w:val="28"/>
        </w:rPr>
      </w:pPr>
      <w:r>
        <w:rPr>
          <w:b/>
          <w:color w:val="000000"/>
          <w:sz w:val="28"/>
          <w:szCs w:val="28"/>
        </w:rPr>
        <w:t>Глава 2. Пути и средства профилактики алкоголизации и курения подростков в семейном воспитании (экспериментальное исследование)</w:t>
      </w:r>
    </w:p>
    <w:p>
      <w:pPr>
        <w:pStyle w:val="Normal"/>
        <w:tabs>
          <w:tab w:val="clear" w:pos="708"/>
          <w:tab w:val="left" w:pos="1140" w:leader="none"/>
        </w:tabs>
        <w:spacing w:lineRule="auto" w:line="360"/>
        <w:jc w:val="center"/>
        <w:rPr>
          <w:b/>
          <w:b/>
          <w:color w:val="000000"/>
          <w:sz w:val="28"/>
          <w:szCs w:val="28"/>
        </w:rPr>
      </w:pPr>
      <w:r>
        <w:rPr>
          <w:b/>
          <w:color w:val="000000"/>
          <w:sz w:val="28"/>
          <w:szCs w:val="28"/>
        </w:rPr>
      </w:r>
    </w:p>
    <w:p>
      <w:pPr>
        <w:pStyle w:val="Normal"/>
        <w:tabs>
          <w:tab w:val="clear" w:pos="708"/>
          <w:tab w:val="left" w:pos="1140" w:leader="none"/>
        </w:tabs>
        <w:spacing w:lineRule="auto" w:line="360"/>
        <w:jc w:val="center"/>
        <w:rPr>
          <w:b/>
          <w:b/>
          <w:color w:val="000000"/>
          <w:sz w:val="28"/>
          <w:szCs w:val="28"/>
        </w:rPr>
      </w:pPr>
      <w:r>
        <w:rPr>
          <w:b/>
          <w:color w:val="000000"/>
          <w:sz w:val="28"/>
          <w:szCs w:val="28"/>
        </w:rPr>
        <w:t>2.1 Организация исследовательской работы, диагностика и результат</w:t>
      </w:r>
    </w:p>
    <w:p>
      <w:pPr>
        <w:pStyle w:val="Normal"/>
        <w:tabs>
          <w:tab w:val="clear" w:pos="708"/>
          <w:tab w:val="left" w:pos="11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40" w:leader="none"/>
        </w:tabs>
        <w:suppressAutoHyphens w:val="true"/>
        <w:spacing w:lineRule="auto" w:line="360"/>
        <w:ind w:firstLine="709"/>
        <w:jc w:val="both"/>
        <w:rPr/>
      </w:pPr>
      <w:r>
        <w:rPr>
          <w:color w:val="000000"/>
          <w:sz w:val="28"/>
          <w:szCs w:val="28"/>
        </w:rPr>
        <w:t>В моем исследовании генеральной совокупностью являются подростки в возрасте от 12 до 15 лет. Исследование проводилось в МСОШ д.Карышка Баймакского района РБ. Выборочная совокупность равна 33 человек: 15 мужского пола и 18 женского. Я проводил выборочное исследование при помощи анкетирования.</w:t>
      </w:r>
    </w:p>
    <w:p>
      <w:pPr>
        <w:pStyle w:val="Normal"/>
        <w:tabs>
          <w:tab w:val="clear" w:pos="708"/>
          <w:tab w:val="left" w:pos="1140" w:leader="none"/>
        </w:tabs>
        <w:suppressAutoHyphens w:val="true"/>
        <w:spacing w:lineRule="auto" w:line="360"/>
        <w:ind w:firstLine="709"/>
        <w:jc w:val="both"/>
        <w:rPr/>
      </w:pPr>
      <w:r>
        <w:rPr>
          <w:color w:val="000000"/>
          <w:sz w:val="28"/>
          <w:szCs w:val="28"/>
        </w:rPr>
        <w:t>1.алкогол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1.Употребляете ли Вы алкогол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нет; в) употреблял.</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2. Как часто Вы употребляете спиртные напитк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ежедневн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б) не более трех раз в неделю;</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не более двух раз в месяц.</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3. Всегда ли Вы можете отказаться от предложения выпи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иногда; в) нет.</w:t>
      </w:r>
    </w:p>
    <w:p>
      <w:pPr>
        <w:pStyle w:val="Normal"/>
        <w:tabs>
          <w:tab w:val="clear" w:pos="708"/>
          <w:tab w:val="left" w:pos="1140" w:leader="none"/>
        </w:tabs>
        <w:suppressAutoHyphens w:val="true"/>
        <w:spacing w:lineRule="auto" w:line="360"/>
        <w:ind w:firstLine="709"/>
        <w:jc w:val="both"/>
        <w:rPr/>
      </w:pPr>
      <w:r>
        <w:rPr>
          <w:color w:val="000000"/>
          <w:sz w:val="28"/>
          <w:szCs w:val="28"/>
        </w:rPr>
        <w:t>4. Когда первый раз попробовали алкоголь и чт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5. Первое знакомство с алкоголем, было ли в присутствии родител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н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6. В семье кто-нибудь употребляет алкогол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н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7. Молекулы алкоголя способны проникнуть в мозг; повреждает легкие, почки человека; разлагает печень; нарушает сердцебиение; приводит к язве желудка и т.д. Вы об этом знает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нет; б) в) узнал, только тогда, когда начал употреблять алкогольные напитк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2. Курени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1.Курите ли Вы?</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нет; в) балуюс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2. Количество выкуриваемых Вами сигар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1-10; б)10-20; в) более пачки в ден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3. Вследствие чего Вы начали кури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желание повзросле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б) влияние друз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хотел попробова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4. С какого возраста Вы начали кури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с 8-12 лет;</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б) с 12-15 лет;</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в) с 15-18 лет;</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5. Есть ли курящие в семье?</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а) нет; б) отец курит; в) несколько членов семьи.</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6. Курение приводит к хроническому бронхиту, раку легких и раку ротовой полости; к нарушению функций почти всех внутренних органов человека. Вы об этом знаете?</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а) нет; б) да, знаю; в) узнал тогда, когда начал курить.</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3. Мнение учащихся.</w:t>
      </w:r>
    </w:p>
    <w:p>
      <w:pPr>
        <w:pStyle w:val="Normal"/>
        <w:numPr>
          <w:ilvl w:val="0"/>
          <w:numId w:val="1"/>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Если Вы употребляете алкоголь, или курите, хотели бы Вы «броси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 нет; в) об этом никогда не думал.</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2. Вы хотите, чтоб сигарета, алкогольные напитки исчезли с лица земл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да, без них жизнь была бы намного интереснее и безопасне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б) нет, не хочу;</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если бы их не было, наша жизнь была бы скучна и бессмысленн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3.Никотин, алкоголь – наркотики? Вы согласны?</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нет; б) конечно; в) в какой-то степени может быть д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4. Вопросы для парн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Как Вы относитесь к курению девуш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отрицательно; б) не мое дело; в) положительно, так как это модн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5. Хотели бы Вы, чтобы ваша будущая жена курил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нет; б) мне все равно; в) нормальное явлени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Результат исследовани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b/>
          <w:b/>
          <w:color w:val="000000"/>
          <w:sz w:val="28"/>
          <w:szCs w:val="28"/>
        </w:rPr>
      </w:pPr>
      <w:r>
        <w:rPr>
          <w:b/>
          <w:color w:val="000000"/>
          <w:sz w:val="28"/>
          <w:szCs w:val="28"/>
        </w:rPr>
        <w:t>Алкоголь</w:t>
      </w:r>
    </w:p>
    <w:tbl>
      <w:tblPr>
        <w:tblW w:w="7377" w:type="dxa"/>
        <w:jc w:val="center"/>
        <w:tblInd w:w="0" w:type="dxa"/>
        <w:tblLayout w:type="fixed"/>
        <w:tblCellMar>
          <w:top w:w="0" w:type="dxa"/>
          <w:left w:w="108" w:type="dxa"/>
          <w:bottom w:w="0" w:type="dxa"/>
          <w:right w:w="108" w:type="dxa"/>
        </w:tblCellMar>
      </w:tblPr>
      <w:tblGrid>
        <w:gridCol w:w="939"/>
        <w:gridCol w:w="1180"/>
        <w:gridCol w:w="797"/>
        <w:gridCol w:w="774"/>
        <w:gridCol w:w="1192"/>
        <w:gridCol w:w="1141"/>
        <w:gridCol w:w="1354"/>
      </w:tblGrid>
      <w:tr>
        <w:trPr>
          <w:trHeight w:val="412"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ариант</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ответ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Количество ответов</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Процентное</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отношение</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Общее</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процентное соотношение</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w:t>
            </w:r>
          </w:p>
        </w:tc>
      </w:tr>
      <w:tr>
        <w:trPr>
          <w:trHeight w:val="412"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муж.</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жен.</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муж.(%)</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жен.(%)</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6,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0,3</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3,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7,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7,5</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1</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5,7</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г</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4,2</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3,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6</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1</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3,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1,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1,2</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шампан.</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22,2 </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9,3</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7,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0,6</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пиво</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1</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3,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6,9</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4,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7,8</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1</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7,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7,2</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2,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9,6</w:t>
            </w:r>
          </w:p>
        </w:tc>
      </w:tr>
      <w:tr>
        <w:trPr>
          <w:trHeight w:val="41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r>
    </w:tbl>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140" w:leader="none"/>
        </w:tabs>
        <w:spacing w:lineRule="auto" w:line="360"/>
        <w:jc w:val="center"/>
        <w:rPr>
          <w:b/>
          <w:b/>
          <w:color w:val="000000"/>
          <w:sz w:val="28"/>
          <w:szCs w:val="28"/>
        </w:rPr>
      </w:pPr>
      <w:r>
        <w:rPr>
          <w:b/>
          <w:color w:val="000000"/>
          <w:sz w:val="28"/>
          <w:szCs w:val="28"/>
        </w:rPr>
        <w:t>Мнение учащихся</w:t>
      </w:r>
    </w:p>
    <w:p>
      <w:pPr>
        <w:pStyle w:val="Normal"/>
        <w:tabs>
          <w:tab w:val="clear" w:pos="708"/>
          <w:tab w:val="left" w:pos="1140" w:leader="none"/>
        </w:tabs>
        <w:suppressAutoHyphens w:val="true"/>
        <w:spacing w:lineRule="auto" w:line="360"/>
        <w:ind w:firstLine="709"/>
        <w:jc w:val="both"/>
        <w:rPr>
          <w:b/>
          <w:b/>
          <w:color w:val="000000"/>
          <w:sz w:val="28"/>
          <w:szCs w:val="28"/>
        </w:rPr>
      </w:pPr>
      <w:r>
        <w:rPr>
          <w:b/>
          <w:color w:val="000000"/>
          <w:sz w:val="28"/>
          <w:szCs w:val="28"/>
        </w:rPr>
      </w:r>
    </w:p>
    <w:tbl>
      <w:tblPr>
        <w:tblW w:w="7827" w:type="dxa"/>
        <w:jc w:val="center"/>
        <w:tblInd w:w="0" w:type="dxa"/>
        <w:tblLayout w:type="fixed"/>
        <w:tblCellMar>
          <w:top w:w="0" w:type="dxa"/>
          <w:left w:w="108" w:type="dxa"/>
          <w:bottom w:w="0" w:type="dxa"/>
          <w:right w:w="108" w:type="dxa"/>
        </w:tblCellMar>
      </w:tblPr>
      <w:tblGrid>
        <w:gridCol w:w="720"/>
        <w:gridCol w:w="1440"/>
        <w:gridCol w:w="900"/>
        <w:gridCol w:w="900"/>
        <w:gridCol w:w="1260"/>
        <w:gridCol w:w="1260"/>
        <w:gridCol w:w="1347"/>
      </w:tblGrid>
      <w:tr>
        <w:trPr>
          <w:trHeight w:val="41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ариант</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отве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Количество ответ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Процентное</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отношение</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Общее процентное соотношение</w:t>
            </w:r>
          </w:p>
          <w:p>
            <w:pPr>
              <w:pStyle w:val="Normal"/>
              <w:tabs>
                <w:tab w:val="clear" w:pos="708"/>
                <w:tab w:val="left" w:pos="1140" w:leader="none"/>
              </w:tabs>
              <w:suppressAutoHyphens w:val="true"/>
              <w:spacing w:lineRule="auto" w:line="360"/>
              <w:rPr>
                <w:color w:val="000000"/>
                <w:sz w:val="20"/>
                <w:szCs w:val="28"/>
              </w:rPr>
            </w:pPr>
            <w:r>
              <w:rPr>
                <w:color w:val="000000"/>
                <w:sz w:val="20"/>
                <w:szCs w:val="28"/>
              </w:rPr>
              <w:t>(%)</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му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же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му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жен.(%)</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1,5</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8,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2,8</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2</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8</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4,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6</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6,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8,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4,2</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 </w:t>
            </w:r>
            <w:r>
              <w:rPr>
                <w:color w:val="000000"/>
                <w:sz w:val="20"/>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 </w:t>
            </w:r>
            <w:r>
              <w:rPr>
                <w:color w:val="000000"/>
                <w:sz w:val="20"/>
                <w:szCs w:val="28"/>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87</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 </w:t>
            </w:r>
            <w:r>
              <w:rPr>
                <w:color w:val="000000"/>
                <w:sz w:val="20"/>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 </w:t>
            </w:r>
            <w:r>
              <w:rPr>
                <w:color w:val="000000"/>
                <w:sz w:val="20"/>
                <w:szCs w:val="28"/>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23</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 xml:space="preserve"> </w:t>
            </w:r>
            <w:r>
              <w:rPr>
                <w:color w:val="000000"/>
                <w:sz w:val="20"/>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pPr>
            <w:r>
              <w:rPr>
                <w:color w:val="000000"/>
                <w:sz w:val="20"/>
                <w:szCs w:val="28"/>
              </w:rPr>
              <w:t xml:space="preserve"> </w:t>
            </w:r>
            <w:r>
              <w:rPr>
                <w:color w:val="000000"/>
                <w:sz w:val="20"/>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4,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93,9</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5,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6</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uppressAutoHyphens w:val="true"/>
              <w:spacing w:lineRule="auto" w:line="360"/>
              <w:rPr>
                <w:color w:val="000000"/>
                <w:sz w:val="20"/>
                <w:szCs w:val="28"/>
              </w:rPr>
            </w:pPr>
            <w:r>
              <w:rPr>
                <w:color w:val="000000"/>
                <w:sz w:val="20"/>
                <w:szCs w:val="28"/>
              </w:rPr>
              <w:t>0</w:t>
            </w:r>
          </w:p>
        </w:tc>
      </w:tr>
    </w:tbl>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b/>
          <w:b/>
          <w:color w:val="000000"/>
          <w:sz w:val="28"/>
          <w:szCs w:val="28"/>
        </w:rPr>
      </w:pPr>
      <w:r>
        <w:rPr>
          <w:b/>
          <w:color w:val="000000"/>
          <w:sz w:val="28"/>
          <w:szCs w:val="28"/>
        </w:rPr>
        <w:t>Мотивы употребления алкогольных напитков</w:t>
      </w:r>
    </w:p>
    <w:p>
      <w:pPr>
        <w:pStyle w:val="Normal"/>
        <w:tabs>
          <w:tab w:val="clear" w:pos="708"/>
          <w:tab w:val="left" w:pos="1140" w:leader="none"/>
        </w:tabs>
        <w:spacing w:lineRule="auto" w:line="360"/>
        <w:jc w:val="center"/>
        <w:rPr>
          <w:b/>
          <w:b/>
          <w:color w:val="000000"/>
          <w:sz w:val="28"/>
          <w:szCs w:val="28"/>
        </w:rPr>
      </w:pPr>
      <w:r>
        <w:rPr>
          <w:b/>
          <w:color w:val="000000"/>
          <w:sz w:val="28"/>
          <w:szCs w:val="28"/>
        </w:rPr>
        <w:t>(ответы подростков)</w:t>
      </w:r>
    </w:p>
    <w:tbl>
      <w:tblPr>
        <w:tblW w:w="7662" w:type="dxa"/>
        <w:jc w:val="center"/>
        <w:tblInd w:w="0" w:type="dxa"/>
        <w:tblLayout w:type="fixed"/>
        <w:tblCellMar>
          <w:top w:w="0" w:type="dxa"/>
          <w:left w:w="108" w:type="dxa"/>
          <w:bottom w:w="0" w:type="dxa"/>
          <w:right w:w="108" w:type="dxa"/>
        </w:tblCellMar>
      </w:tblPr>
      <w:tblGrid>
        <w:gridCol w:w="4219"/>
        <w:gridCol w:w="1080"/>
        <w:gridCol w:w="1260"/>
        <w:gridCol w:w="1103"/>
      </w:tblGrid>
      <w:tr>
        <w:trPr>
          <w:trHeight w:val="65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Мотивы</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Процент положительных ответов</w:t>
            </w:r>
          </w:p>
        </w:tc>
      </w:tr>
      <w:tr>
        <w:trPr>
          <w:trHeight w:val="48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об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муж.</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жен.</w:t>
            </w:r>
          </w:p>
        </w:tc>
      </w:tr>
      <w:tr>
        <w:trPr>
          <w:trHeight w:val="1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1. Самоутверждение:</w:t>
            </w:r>
          </w:p>
          <w:p>
            <w:pPr>
              <w:pStyle w:val="Normal"/>
              <w:suppressAutoHyphens w:val="true"/>
              <w:spacing w:lineRule="auto" w:line="360"/>
              <w:rPr>
                <w:color w:val="000000"/>
                <w:sz w:val="20"/>
                <w:szCs w:val="28"/>
              </w:rPr>
            </w:pPr>
            <w:r>
              <w:rPr>
                <w:color w:val="000000"/>
                <w:sz w:val="20"/>
                <w:szCs w:val="28"/>
              </w:rPr>
              <w:t>в том числе:</w:t>
            </w:r>
          </w:p>
          <w:p>
            <w:pPr>
              <w:pStyle w:val="Normal"/>
              <w:suppressAutoHyphens w:val="true"/>
              <w:spacing w:lineRule="auto" w:line="360"/>
              <w:rPr>
                <w:color w:val="000000"/>
                <w:sz w:val="20"/>
                <w:szCs w:val="28"/>
              </w:rPr>
            </w:pPr>
            <w:r>
              <w:rPr>
                <w:color w:val="000000"/>
                <w:sz w:val="20"/>
                <w:szCs w:val="28"/>
              </w:rPr>
              <w:t>«потому что мне это нравится»</w:t>
            </w:r>
          </w:p>
          <w:p>
            <w:pPr>
              <w:pStyle w:val="Normal"/>
              <w:suppressAutoHyphens w:val="true"/>
              <w:spacing w:lineRule="auto" w:line="360"/>
              <w:rPr>
                <w:color w:val="000000"/>
                <w:sz w:val="20"/>
                <w:szCs w:val="28"/>
              </w:rPr>
            </w:pPr>
            <w:r>
              <w:rPr>
                <w:color w:val="000000"/>
                <w:sz w:val="20"/>
                <w:szCs w:val="28"/>
              </w:rPr>
              <w:t>«потому что приятно быть немного пьяным»</w:t>
            </w:r>
          </w:p>
          <w:p>
            <w:pPr>
              <w:pStyle w:val="Normal"/>
              <w:suppressAutoHyphens w:val="true"/>
              <w:spacing w:lineRule="auto" w:line="360"/>
              <w:rPr>
                <w:color w:val="000000"/>
                <w:sz w:val="20"/>
                <w:szCs w:val="28"/>
              </w:rPr>
            </w:pPr>
            <w:r>
              <w:rPr>
                <w:color w:val="000000"/>
                <w:sz w:val="20"/>
                <w:szCs w:val="28"/>
              </w:rPr>
              <w:t>«потому что мне ску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30,4</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7,2</w:t>
            </w:r>
          </w:p>
          <w:p>
            <w:pPr>
              <w:pStyle w:val="Normal"/>
              <w:suppressAutoHyphens w:val="true"/>
              <w:spacing w:lineRule="auto" w:line="360"/>
              <w:rPr>
                <w:color w:val="000000"/>
                <w:sz w:val="20"/>
                <w:szCs w:val="28"/>
              </w:rPr>
            </w:pPr>
            <w:r>
              <w:rPr>
                <w:color w:val="000000"/>
                <w:sz w:val="20"/>
                <w:szCs w:val="28"/>
              </w:rPr>
              <w:t>5,7</w:t>
            </w:r>
          </w:p>
          <w:p>
            <w:pPr>
              <w:pStyle w:val="Normal"/>
              <w:suppressAutoHyphens w:val="true"/>
              <w:spacing w:lineRule="auto" w:line="360"/>
              <w:rPr>
                <w:color w:val="000000"/>
                <w:sz w:val="20"/>
                <w:szCs w:val="28"/>
              </w:rPr>
            </w:pPr>
            <w:r>
              <w:rPr>
                <w:color w:val="000000"/>
                <w:sz w:val="20"/>
                <w:szCs w:val="28"/>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38,8</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3,8</w:t>
            </w:r>
          </w:p>
          <w:p>
            <w:pPr>
              <w:pStyle w:val="Normal"/>
              <w:suppressAutoHyphens w:val="true"/>
              <w:spacing w:lineRule="auto" w:line="360"/>
              <w:rPr>
                <w:color w:val="000000"/>
                <w:sz w:val="20"/>
                <w:szCs w:val="28"/>
              </w:rPr>
            </w:pPr>
            <w:r>
              <w:rPr>
                <w:color w:val="000000"/>
                <w:sz w:val="20"/>
                <w:szCs w:val="28"/>
              </w:rPr>
              <w:t>8,3</w:t>
            </w:r>
          </w:p>
          <w:p>
            <w:pPr>
              <w:pStyle w:val="Normal"/>
              <w:suppressAutoHyphens w:val="true"/>
              <w:spacing w:lineRule="auto" w:line="360"/>
              <w:rPr>
                <w:color w:val="000000"/>
                <w:sz w:val="20"/>
                <w:szCs w:val="28"/>
              </w:rPr>
            </w:pPr>
            <w:r>
              <w:rPr>
                <w:color w:val="000000"/>
                <w:sz w:val="20"/>
                <w:szCs w:val="28"/>
              </w:rPr>
              <w:t>16,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21,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t>3,0</w:t>
            </w:r>
          </w:p>
          <w:p>
            <w:pPr>
              <w:pStyle w:val="Normal"/>
              <w:suppressAutoHyphens w:val="true"/>
              <w:spacing w:lineRule="auto" w:line="360"/>
              <w:rPr>
                <w:color w:val="000000"/>
                <w:sz w:val="20"/>
                <w:szCs w:val="28"/>
              </w:rPr>
            </w:pPr>
            <w:r>
              <w:rPr>
                <w:color w:val="000000"/>
                <w:sz w:val="20"/>
                <w:szCs w:val="28"/>
              </w:rPr>
              <w:t>18,1</w:t>
            </w:r>
          </w:p>
        </w:tc>
      </w:tr>
      <w:tr>
        <w:trPr>
          <w:trHeight w:val="13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2. Символическое участие (давление со стороны молодых людей того же возраста)</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в том числе:</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потому что мои друзья тоже пьют»</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чтобы друзья не считали меня «мокрой курицей»</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потому что большинство взрослых тоже пью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44,9</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1,7</w:t>
            </w:r>
          </w:p>
          <w:p>
            <w:pPr>
              <w:pStyle w:val="Normal"/>
              <w:suppressAutoHyphens w:val="true"/>
              <w:spacing w:lineRule="auto" w:line="360"/>
              <w:rPr>
                <w:color w:val="000000"/>
                <w:sz w:val="20"/>
                <w:szCs w:val="28"/>
              </w:rPr>
            </w:pPr>
            <w:r>
              <w:rPr>
                <w:color w:val="000000"/>
                <w:sz w:val="20"/>
                <w:szCs w:val="28"/>
              </w:rPr>
              <w:t>21,7</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38,8</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9,4</w:t>
            </w:r>
          </w:p>
          <w:p>
            <w:pPr>
              <w:pStyle w:val="Normal"/>
              <w:suppressAutoHyphens w:val="true"/>
              <w:spacing w:lineRule="auto" w:line="360"/>
              <w:rPr>
                <w:color w:val="000000"/>
                <w:sz w:val="20"/>
                <w:szCs w:val="28"/>
              </w:rPr>
            </w:pPr>
            <w:r>
              <w:rPr>
                <w:color w:val="000000"/>
                <w:sz w:val="20"/>
                <w:szCs w:val="28"/>
              </w:rPr>
              <w:t>16,6</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51,5</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2</w:t>
            </w:r>
          </w:p>
          <w:p>
            <w:pPr>
              <w:pStyle w:val="Normal"/>
              <w:suppressAutoHyphens w:val="true"/>
              <w:spacing w:lineRule="auto" w:line="360"/>
              <w:rPr>
                <w:color w:val="000000"/>
                <w:sz w:val="20"/>
                <w:szCs w:val="28"/>
              </w:rPr>
            </w:pPr>
            <w:r>
              <w:rPr>
                <w:color w:val="000000"/>
                <w:sz w:val="20"/>
                <w:szCs w:val="28"/>
              </w:rPr>
              <w:t>27,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w:t>
            </w:r>
          </w:p>
        </w:tc>
      </w:tr>
      <w:tr>
        <w:trPr>
          <w:trHeight w:val="18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3.Снятие психологического напряжения:</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в том числе:</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чтобы придать себе смелости и уверенности»</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чтобы быть спокойнее»</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t>«чтобы было легче разговаривать с людьми»</w:t>
            </w:r>
          </w:p>
          <w:p>
            <w:pPr>
              <w:pStyle w:val="Normal"/>
              <w:tabs>
                <w:tab w:val="clear" w:pos="708"/>
                <w:tab w:val="left" w:pos="1080" w:leader="none"/>
              </w:tabs>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24,6</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3,0</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22,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3,8</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t>8,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color w:val="000000"/>
                <w:sz w:val="20"/>
                <w:szCs w:val="28"/>
              </w:rPr>
            </w:pPr>
            <w:r>
              <w:rPr>
                <w:color w:val="000000"/>
                <w:sz w:val="20"/>
                <w:szCs w:val="28"/>
              </w:rPr>
              <w:t>27,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2,1</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t>15,1</w:t>
            </w:r>
          </w:p>
        </w:tc>
      </w:tr>
    </w:tbl>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о данным результатов исследования, выяснено, что 42,4 % учащиеся употребляют алкоголь, и из них регулярно употребляют – 30,3 %. В том числе 66 % юношей и 22 % девушек подвержены алкоголю.</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тепень зависимости от алкоголя показана следующими показателям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ежедневно употребляют спиртные напитки 0 % юношей и девуш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не более трех раз в неделю – тоже 0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не более одного раза в неделю – 50 % юношей и 0 % девуш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не более двух раз в месяц - 50 % юношей и 100 % девуш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а вопрос, всегда ли вы можете отказаться от предложения выпить, 33,3 % учащихся ответили, что не могут (в том числе 53,3 % юношей и 16,6 % девушек). Только 66,6 % подростков могут всегда отвергать предложение (в том числе 46,6% юношей и 83,3 % девушек).</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начале работы мы поставили гипотезу о том, что почти все кадры алкоголиков готовятся в семье, то есть первое знакомство с алкоголем происходит именно в семейном кругу. 60 % юношей и 23% девушек ответили, что им разрешалось выпить шампанского уже с 5-10 лет, но самое страшное, хотя малые показатели – 7 % юношей ответили, что первый бокал пива они попробовали в присутствии родител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вот о вреде алкоголя на здоровье знали только 70 % подростков, а 27 % подростков плохо информированы, 9 % подростков узнали об этом тогда, когда уже была выпита первая рюмка «прозрачного яд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о почему же, с какой целью юноша или девушка начинает употреблять алкогольные напитки? На вопрос: «С какой целью Вы употребляете спиртные напитки?» в основном юноши ответили так: «Потому что мои друзья тоже пьют» - 19,4 %.«Потому что мне скучно» - 16,6 % и т.д. А ответы девушек были иного характера: «чтобы друзья не считали меня «мокрой курицей» - 27,2 %; «Потому что мои друзья тоже пьют» - 24,2 %. «Потому что мне скучно» - 18,1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сходя их этих данных главный вывод: большинство юношей (38,8 %) и девушек (51,5 %) начали употреблять спиртные напитки из-за давления со стороны «друзей» (45 %). Другие данные: снятие психологического напряжения – 27,2 %; самоутверждение – 21,2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Итак, подросток, употребляющий алкоголь. К чему направлена его личность? Чем он занимается?</w:t>
      </w:r>
    </w:p>
    <w:p>
      <w:pPr>
        <w:pStyle w:val="Normal"/>
        <w:numPr>
          <w:ilvl w:val="0"/>
          <w:numId w:val="6"/>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Подросток, употребляющий алкоголь, не занимается спортом;</w:t>
      </w:r>
    </w:p>
    <w:p>
      <w:pPr>
        <w:pStyle w:val="Normal"/>
        <w:numPr>
          <w:ilvl w:val="0"/>
          <w:numId w:val="6"/>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Считает, что оценка его здоровья – не очень хорошее;</w:t>
      </w:r>
    </w:p>
    <w:p>
      <w:pPr>
        <w:pStyle w:val="Normal"/>
        <w:numPr>
          <w:ilvl w:val="0"/>
          <w:numId w:val="6"/>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Статус в школе – неуспевающий;</w:t>
      </w:r>
    </w:p>
    <w:p>
      <w:pPr>
        <w:pStyle w:val="Normal"/>
        <w:numPr>
          <w:ilvl w:val="0"/>
          <w:numId w:val="6"/>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Почти не занимается общественной деятельностью;</w:t>
      </w:r>
    </w:p>
    <w:p>
      <w:pPr>
        <w:pStyle w:val="Normal"/>
        <w:numPr>
          <w:ilvl w:val="0"/>
          <w:numId w:val="6"/>
        </w:numPr>
        <w:tabs>
          <w:tab w:val="clear" w:pos="708"/>
          <w:tab w:val="left" w:pos="1140" w:leader="none"/>
        </w:tabs>
        <w:suppressAutoHyphens w:val="true"/>
        <w:spacing w:lineRule="auto" w:line="360"/>
        <w:ind w:left="0" w:firstLine="709"/>
        <w:jc w:val="both"/>
        <w:rPr>
          <w:color w:val="000000"/>
          <w:sz w:val="28"/>
          <w:szCs w:val="28"/>
        </w:rPr>
      </w:pPr>
      <w:r>
        <w:rPr>
          <w:color w:val="000000"/>
          <w:sz w:val="28"/>
          <w:szCs w:val="28"/>
        </w:rPr>
        <w:t>Свободное время проводит с друзьями и т.д.</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ыяснено, что 24,2 % подростков подвержены к курению, в том числе 46,6 % юношей и девушек (5,5%). Их них регулярно курят 26,6 % юношей и 0 % девушек. Количество выкуриваемых сигарет 1-5 штук в день (100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следствие чего подростки начинают курить? По данным результата анкетирования сделали такие выводы:</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желание повзрослеть – 37,5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лияние друзей – 25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хотел попробовать – 37,5 %.</w:t>
      </w:r>
    </w:p>
    <w:p>
      <w:pPr>
        <w:pStyle w:val="Normal"/>
        <w:tabs>
          <w:tab w:val="clear" w:pos="708"/>
          <w:tab w:val="left" w:pos="1140" w:leader="none"/>
        </w:tabs>
        <w:suppressAutoHyphens w:val="true"/>
        <w:spacing w:lineRule="auto" w:line="360"/>
        <w:ind w:firstLine="709"/>
        <w:jc w:val="both"/>
        <w:rPr/>
      </w:pPr>
      <w:r>
        <w:rPr>
          <w:color w:val="000000"/>
          <w:sz w:val="28"/>
          <w:szCs w:val="28"/>
        </w:rPr>
        <w:t>Но для девушек главным мотивом является желание повзрослеть (100 %). А юноши ответили, что хотели попробовать (43%). 50% подростков начали курить с 15-18 лет. С 12-15 лет – 25 % юнош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Значительное число людей не считает курение вредным для здоровья. Да, действительно, 25 % подростков имели в семьях курящего отца или родственника. Но, несмотря на все эти данные, подростки почти все 70 % хотят избавиться от этих привычек, только 30 % объявили, что об этом никогда не задумывались. 82 % юношей и девушек ответили, что без этих наркотических веществ жизнь на земле было бы намного интереснее и безопаснее. А 18 % подростков ответили, что без этих наркотических веществ жизнь была бы скучна и бессмысленн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опрос: «Никотин, алкоголь – наркотики? Вы согласны?» дал неожиданные результаты. Только 9 % подростков ответили уверенно «конечно». А 67 % коротко ответили: «н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последнее время растет количество курящих девушек. И если спросить у девушек, почему они курят, большинство отвечает, что «это сближает с юношами». Но с другой стороны, такой вопрос, разве юноши одобряют курение представителей прекрасного пола?</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Мы в ходе исследования выяснили, что ни один юноша не относится положительно такому явлению (0%). «Отрицательно» поставили ответ около 87% , «мне все равно» - 23 % парн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 когда изменили вопрос: «Хотели бы Вы, чтобы Ваша жена курила?» «мне все равно» - ответил только один юноша ?%. Остальные единогласно заявили: «нет».</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конце анкетирования попросили, чтобы все писали свои пожелания и задумки. Все (100 %) писали, что они за здоровый образ жизни, против алкоголизма и курения. Были такие ответы: «Если сейчас проиграем, то это навсегда»; «Хорошо все продумайте, молодежь»; «Разве старшие не виноваты, они же для нас пример»; «Думайте о будущем»; «… ведь будущее в руках молодежи»; «Все в Ваших руках»; «Я виноват, извините меня»; «Чтобы все наркотики сдохл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jc w:val="center"/>
        <w:rPr>
          <w:b/>
          <w:b/>
          <w:color w:val="000000"/>
          <w:sz w:val="28"/>
          <w:szCs w:val="28"/>
        </w:rPr>
      </w:pPr>
      <w:r>
        <w:rPr>
          <w:b/>
          <w:color w:val="000000"/>
          <w:sz w:val="28"/>
          <w:szCs w:val="28"/>
        </w:rPr>
        <w:t>2.2. Методические рекомендации по профилактике алкоголизации и курения родителям</w:t>
      </w:r>
    </w:p>
    <w:p>
      <w:pPr>
        <w:pStyle w:val="Normal"/>
        <w:tabs>
          <w:tab w:val="clear" w:pos="708"/>
          <w:tab w:val="left" w:pos="11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 w:val="left" w:pos="1140" w:leader="none"/>
        </w:tabs>
        <w:suppressAutoHyphens w:val="true"/>
        <w:spacing w:lineRule="auto" w:line="360"/>
        <w:ind w:firstLine="709"/>
        <w:jc w:val="both"/>
        <w:rPr>
          <w:color w:val="000000"/>
          <w:sz w:val="28"/>
          <w:szCs w:val="28"/>
        </w:rPr>
      </w:pPr>
      <w:r>
        <w:rPr>
          <w:color w:val="000000"/>
          <w:sz w:val="28"/>
          <w:szCs w:val="28"/>
        </w:rPr>
        <w:t>И алкоголизм, и курение – сложные заболевания, лечить их трудно. Вот почему предупреждение алкогольной болезни, профилактика курения становится все более актуальной задачей – медицинской и социальной, и в первую очередь, семейной.</w:t>
      </w:r>
    </w:p>
    <w:p>
      <w:pPr>
        <w:pStyle w:val="Normal"/>
        <w:tabs>
          <w:tab w:val="clear" w:pos="708"/>
          <w:tab w:val="left" w:pos="993" w:leader="none"/>
          <w:tab w:val="left" w:pos="1140" w:leader="none"/>
        </w:tabs>
        <w:suppressAutoHyphens w:val="true"/>
        <w:spacing w:lineRule="auto" w:line="360"/>
        <w:ind w:firstLine="709"/>
        <w:jc w:val="both"/>
        <w:rPr>
          <w:color w:val="000000"/>
          <w:sz w:val="28"/>
          <w:szCs w:val="28"/>
        </w:rPr>
      </w:pPr>
      <w:r>
        <w:rPr>
          <w:color w:val="000000"/>
          <w:sz w:val="28"/>
          <w:szCs w:val="28"/>
        </w:rPr>
        <w:t>Просвещение в алкогольных вопросах средствами устной пропаганды, печати, радио и телевидения. Кажется, не должно было бы остаться ни одного человека, сомневающегося в том, что алкоголь – яд, употребление которого, приводит к непоправимым бедам и что подрастающее поколение должно быть изолировано от любой возможности соприкосновения с ним. Так что же делать тогда?</w:t>
      </w:r>
    </w:p>
    <w:p>
      <w:pPr>
        <w:pStyle w:val="Normal"/>
        <w:tabs>
          <w:tab w:val="clear" w:pos="708"/>
          <w:tab w:val="left" w:pos="993" w:leader="none"/>
          <w:tab w:val="left" w:pos="1140" w:leader="none"/>
        </w:tabs>
        <w:suppressAutoHyphens w:val="true"/>
        <w:spacing w:lineRule="auto" w:line="360"/>
        <w:ind w:firstLine="709"/>
        <w:jc w:val="both"/>
        <w:rPr>
          <w:color w:val="000000"/>
          <w:sz w:val="28"/>
          <w:szCs w:val="28"/>
        </w:rPr>
      </w:pPr>
      <w:r>
        <w:rPr>
          <w:color w:val="000000"/>
          <w:sz w:val="28"/>
          <w:szCs w:val="28"/>
        </w:rPr>
        <w:t>Ведь одного просвещения недостаточно – ни для взрослых, ни для подрастающего поколения. Хотя, кажется, что «слушатель «понимает, переживает, но все равно…</w:t>
      </w:r>
    </w:p>
    <w:p>
      <w:pPr>
        <w:pStyle w:val="Normal"/>
        <w:tabs>
          <w:tab w:val="clear" w:pos="708"/>
          <w:tab w:val="left" w:pos="993" w:leader="none"/>
        </w:tabs>
        <w:suppressAutoHyphens w:val="true"/>
        <w:spacing w:lineRule="auto" w:line="360"/>
        <w:ind w:firstLine="709"/>
        <w:jc w:val="both"/>
        <w:rPr/>
      </w:pPr>
      <w:r>
        <w:rPr>
          <w:color w:val="000000"/>
          <w:sz w:val="28"/>
          <w:szCs w:val="28"/>
        </w:rPr>
        <w:t>Если думать об этом, то кажется, что победить эти болезни, вернее, эпидемии человечества, сегодня практически невозможно. Что нам остается делать? Одно.… Каждому нужно попытаться защитить себя, своих близких, и, конечно же, своих детей. В этом большую роль играет семья, то есть родители, воспитывающие своих дет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 систематизации и анализа научной литературы, после диагностики результатов исследования мы выдвинули свои рекомендац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мать, уже беременной, желающая прекрасное будущее своего будущего ребенка не должна злоупотреблять алкоголем и даже не думать о курен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бенок родился, но он не должен увидеть «прозрачной жидкости» в красивых хрусталиках, и чоканье, и тосты…</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Он не должен увидеть пьяного и курящего отца, тем более матер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 первых дней ребенка начинать воспитывать отрицательных взглядов и навыков по отношению спиртного или табака.</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Чувствовать, к чему направлена личность ребенка, и не жалеть ни времени, ни сил на подготовку и расширению круга интере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икогда маленькому ребенку не показывать боли, страдания, «черные пятна», конфликты, неприятности жизни, но он должен знать, что они существуют.</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егда беседовать с ребенком, быть другом для него.</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нать, куда он ходит, с кем дружит.</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ебенок, когда становится подростком, знать подход к нему.</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 всех ситуациях быть для него пример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читав эти строки «читатель» может сказать: «Разве это возможно». Может быть, невозможно. Но в этом ваша судьба, судьба вашего ребенка, судьба страны, судьба человечества, судьба мира. Мы не предлагаем вам выполнить именно эти условия. Ведь человек – разумное существо. Он умеет думать. Прежде чем, что-нибудь делать, продумайте все, ведь человек что-нибудь делая ошибочно, уже знает, что это ошибка, но не признает этого. Не забудьте, что есть завтра, но никогда ничего не откладывайте на завтра.</w:t>
      </w:r>
      <w:r>
        <w:br w:type="page"/>
      </w:r>
    </w:p>
    <w:p>
      <w:pPr>
        <w:pStyle w:val="Normal"/>
        <w:tabs>
          <w:tab w:val="clear" w:pos="708"/>
          <w:tab w:val="left" w:pos="1140" w:leader="none"/>
        </w:tabs>
        <w:spacing w:lineRule="auto" w:line="360"/>
        <w:jc w:val="center"/>
        <w:rPr>
          <w:b/>
          <w:b/>
          <w:color w:val="000000"/>
          <w:sz w:val="28"/>
          <w:szCs w:val="28"/>
        </w:rPr>
      </w:pPr>
      <w:r>
        <w:rPr>
          <w:b/>
          <w:color w:val="000000"/>
          <w:sz w:val="28"/>
          <w:szCs w:val="28"/>
        </w:rPr>
        <w:t>Заключение</w:t>
      </w:r>
    </w:p>
    <w:p>
      <w:pPr>
        <w:pStyle w:val="Normal"/>
        <w:tabs>
          <w:tab w:val="clear" w:pos="708"/>
          <w:tab w:val="left" w:pos="11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заключении о развитии методов, которые, возможно, в будущем будут использоваться для предотвращения и лечения алкоголизма и курени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Алкоголизм и курение приобрели в обществе характер эпидемии. А главное – победить эти болезни сегодня практически невозможно. Методов, правда, много, но стопроцентного результата пока еще никто не добился. Возможно, что в далеком будущем проблем алкоголизма и курения будет решена с помощью генетической вакцинации. Дело в том, что ученые выдвинули гипотезу о том, что примерно у 15 % людей имеются ген, отвечающие за проявление так называемого комплекса удовольствий. Именно эти гены и определяют склонность человека к злоупотреблению алкоголем, наркотиками, психотропными веществами и курением. Умная природа, правда, предусмотрела средства защиты от нежелательных пороков, так называемые гены-блокаторы. Хорошо, если они работают нормально. А если нет, то беда – «наркотические» гены проявляются « во всей красе».</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аша главная гипотеза о том, что кадры алкоголиков и курильщиков готовятся в семье, подтвердилась. Родители с рождения ребенка начинают показывать примеры «как пить», «как курить». Основным мотивом употребления алкоголя является давление компани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Главные ошибки современных сем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нехватка семейного общения;</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безразличность в делах дет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злоупотребление алкоголем, курением самих родителей.</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 детей должно быть выработано резко отрицательное отношение к курению и алкоголизма. Важно разъяснить им, что курящие и пьющие – это не «взрослые», не «мужественные» люди, а просто «рабы привычки», что она есть признак слабой воли и плохого самообладания.</w:t>
      </w:r>
    </w:p>
    <w:p>
      <w:pPr>
        <w:pStyle w:val="Normal"/>
        <w:suppressAutoHyphens w:val="true"/>
        <w:spacing w:lineRule="auto" w:line="360"/>
        <w:ind w:firstLine="709"/>
        <w:jc w:val="both"/>
        <w:rPr/>
      </w:pPr>
      <w:r>
        <w:rPr>
          <w:color w:val="000000"/>
          <w:sz w:val="28"/>
          <w:szCs w:val="28"/>
        </w:rPr>
        <w:t>А всем – и взрослым, и детям, очевидно, полезно вспомнить слова, сказанные Л.Н.Толстым по поводу табакокурения и употребления алкоголя: «Освобождение от этого страшного зла будет эпохой в жизни человечества».</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jc w:val="both"/>
        <w:rPr>
          <w:color w:val="000000"/>
          <w:sz w:val="28"/>
          <w:szCs w:val="28"/>
        </w:rPr>
      </w:pPr>
      <w:r>
        <w:rPr>
          <w:color w:val="000000"/>
          <w:sz w:val="28"/>
          <w:szCs w:val="28"/>
        </w:rPr>
        <w:t>1. Библик Д.П. Дворников Е.В.. Патофизиология алкогольной болезни и наркомании. – Самара, 1997.</w:t>
      </w:r>
    </w:p>
    <w:p>
      <w:pPr>
        <w:pStyle w:val="Normal"/>
        <w:suppressAutoHyphens w:val="true"/>
        <w:spacing w:lineRule="auto" w:line="360"/>
        <w:jc w:val="both"/>
        <w:rPr/>
      </w:pPr>
      <w:r>
        <w:rPr>
          <w:color w:val="000000"/>
          <w:sz w:val="28"/>
          <w:szCs w:val="28"/>
        </w:rPr>
        <w:t>2. Веренич Г.И. В семье подросток: (Советы врача). – Минск: Беларусь,1983. – 64 с.</w:t>
      </w:r>
    </w:p>
    <w:p>
      <w:pPr>
        <w:pStyle w:val="Normal"/>
        <w:tabs>
          <w:tab w:val="clear" w:pos="708"/>
          <w:tab w:val="left" w:pos="1140" w:leader="none"/>
        </w:tabs>
        <w:suppressAutoHyphens w:val="true"/>
        <w:spacing w:lineRule="auto" w:line="360"/>
        <w:jc w:val="both"/>
        <w:rPr/>
      </w:pPr>
      <w:r>
        <w:rPr>
          <w:color w:val="000000"/>
          <w:sz w:val="28"/>
          <w:szCs w:val="28"/>
        </w:rPr>
        <w:t>3. Горобец Т. Безопасность Евразии. – М.,2003. - № 1.</w:t>
      </w:r>
    </w:p>
    <w:p>
      <w:pPr>
        <w:pStyle w:val="Normal"/>
        <w:tabs>
          <w:tab w:val="clear" w:pos="708"/>
          <w:tab w:val="left" w:pos="1140" w:leader="none"/>
        </w:tabs>
        <w:suppressAutoHyphens w:val="true"/>
        <w:spacing w:lineRule="auto" w:line="360"/>
        <w:jc w:val="both"/>
        <w:rPr/>
      </w:pPr>
      <w:r>
        <w:rPr>
          <w:color w:val="000000"/>
          <w:sz w:val="28"/>
          <w:szCs w:val="28"/>
        </w:rPr>
        <w:t>4. Гузиков Б.М., Мейроян А.Я. Преодоление алкоголизма/сост. библиотечки В.П.Рыбалко. – Л.:Лениздат,1986. – 79 с.</w:t>
      </w:r>
    </w:p>
    <w:p>
      <w:pPr>
        <w:pStyle w:val="Normal"/>
        <w:suppressAutoHyphens w:val="true"/>
        <w:spacing w:lineRule="auto" w:line="360"/>
        <w:jc w:val="both"/>
        <w:rPr>
          <w:color w:val="000000"/>
          <w:sz w:val="28"/>
          <w:szCs w:val="28"/>
        </w:rPr>
      </w:pPr>
      <w:r>
        <w:rPr>
          <w:color w:val="000000"/>
          <w:sz w:val="28"/>
          <w:szCs w:val="28"/>
        </w:rPr>
        <w:t>5. Дроздов Э.С., Зенченко Е.И. Алкоголизм: 100 вопросов и ответов. – М.: Сов. Россия,1986. – 144 с.</w:t>
      </w:r>
    </w:p>
    <w:p>
      <w:pPr>
        <w:pStyle w:val="Normal"/>
        <w:suppressAutoHyphens w:val="true"/>
        <w:spacing w:lineRule="auto" w:line="360"/>
        <w:jc w:val="both"/>
        <w:rPr/>
      </w:pPr>
      <w:r>
        <w:rPr>
          <w:color w:val="000000"/>
          <w:sz w:val="28"/>
          <w:szCs w:val="28"/>
        </w:rPr>
        <w:t>6. Здоровый образ жизни – залог здоровья/ сост. Ф.Г.Мурзакаев. – Уфа: Башк. кн. изд-во, 1987. – 280 с., ил.</w:t>
      </w:r>
    </w:p>
    <w:p>
      <w:pPr>
        <w:pStyle w:val="Normal"/>
        <w:suppressAutoHyphens w:val="true"/>
        <w:spacing w:lineRule="auto" w:line="360"/>
        <w:jc w:val="both"/>
        <w:rPr/>
      </w:pPr>
      <w:r>
        <w:rPr>
          <w:color w:val="000000"/>
          <w:sz w:val="28"/>
          <w:szCs w:val="28"/>
        </w:rPr>
        <w:t>7. Иванов В.Г. Воспитание школьников. – М.,2001.</w:t>
      </w:r>
    </w:p>
    <w:p>
      <w:pPr>
        <w:pStyle w:val="Normal"/>
        <w:suppressAutoHyphens w:val="true"/>
        <w:spacing w:lineRule="auto" w:line="360"/>
        <w:jc w:val="both"/>
        <w:rPr/>
      </w:pPr>
      <w:r>
        <w:rPr>
          <w:color w:val="000000"/>
          <w:sz w:val="28"/>
          <w:szCs w:val="28"/>
        </w:rPr>
        <w:t>8. Коджаспирова Г.М. Педагогика: учебник. – М.: Гардарики, 2004. – 528 с.</w:t>
      </w:r>
    </w:p>
    <w:p>
      <w:pPr>
        <w:pStyle w:val="Normal"/>
        <w:suppressAutoHyphens w:val="true"/>
        <w:spacing w:lineRule="auto" w:line="360"/>
        <w:jc w:val="both"/>
        <w:rPr>
          <w:color w:val="000000"/>
          <w:sz w:val="28"/>
          <w:szCs w:val="28"/>
        </w:rPr>
      </w:pPr>
      <w:r>
        <w:rPr>
          <w:color w:val="000000"/>
          <w:sz w:val="28"/>
          <w:szCs w:val="28"/>
        </w:rPr>
        <w:t>9. Куликова Т.А. Семейная педагогика и домашнее воспитание: учебник для студ.сред.пед.учеб.заведений. – 2-е изд., испр. и доп. – М.: Академия, 2000. – 232 с.</w:t>
      </w:r>
    </w:p>
    <w:p>
      <w:pPr>
        <w:pStyle w:val="Normal"/>
        <w:tabs>
          <w:tab w:val="clear" w:pos="708"/>
          <w:tab w:val="left" w:pos="1140" w:leader="none"/>
        </w:tabs>
        <w:suppressAutoHyphens w:val="true"/>
        <w:spacing w:lineRule="auto" w:line="360"/>
        <w:jc w:val="both"/>
        <w:rPr/>
      </w:pPr>
      <w:r>
        <w:rPr>
          <w:color w:val="000000"/>
          <w:sz w:val="28"/>
          <w:szCs w:val="28"/>
        </w:rPr>
        <w:t>10. Лекции о влиянии алкоголя на организм человека. Алкоголь и печень/ А.С. Логинов, Ю.Е. Блок, К.Д.Джалалов. – М.: Высш.шк., 1987. – 96 с., ил.</w:t>
      </w:r>
    </w:p>
    <w:p>
      <w:pPr>
        <w:pStyle w:val="Normal"/>
        <w:tabs>
          <w:tab w:val="clear" w:pos="708"/>
          <w:tab w:val="left" w:pos="1140" w:leader="none"/>
        </w:tabs>
        <w:suppressAutoHyphens w:val="true"/>
        <w:spacing w:lineRule="auto" w:line="360"/>
        <w:jc w:val="both"/>
        <w:rPr/>
      </w:pPr>
      <w:r>
        <w:rPr>
          <w:color w:val="000000"/>
          <w:sz w:val="28"/>
          <w:szCs w:val="28"/>
        </w:rPr>
        <w:t>11. Окунев И.П. Дошкольное воспитание. – М., 2000. - № 5.</w:t>
      </w:r>
    </w:p>
    <w:p>
      <w:pPr>
        <w:pStyle w:val="Normal"/>
        <w:tabs>
          <w:tab w:val="clear" w:pos="708"/>
          <w:tab w:val="left" w:pos="1140" w:leader="none"/>
        </w:tabs>
        <w:suppressAutoHyphens w:val="true"/>
        <w:spacing w:lineRule="auto" w:line="360"/>
        <w:jc w:val="both"/>
        <w:rPr/>
      </w:pPr>
      <w:r>
        <w:rPr>
          <w:color w:val="000000"/>
          <w:sz w:val="28"/>
          <w:szCs w:val="28"/>
        </w:rPr>
        <w:t>12. Тимощенко Л.Н. Воспитание старшеклассниц: кн. для учителя. – 2-е изд., доп. и перераб. – М.: Просвещение, 1990. – 191 с.</w:t>
      </w:r>
    </w:p>
    <w:p>
      <w:pPr>
        <w:pStyle w:val="Normal"/>
        <w:tabs>
          <w:tab w:val="clear" w:pos="708"/>
          <w:tab w:val="left" w:pos="1140" w:leader="none"/>
        </w:tabs>
        <w:suppressAutoHyphens w:val="true"/>
        <w:spacing w:lineRule="auto" w:line="360"/>
        <w:jc w:val="both"/>
        <w:rPr/>
      </w:pPr>
      <w:r>
        <w:rPr>
          <w:color w:val="000000"/>
          <w:sz w:val="28"/>
          <w:szCs w:val="28"/>
        </w:rPr>
        <w:t>13. Ураков И.Г. Медицина, 1990.</w:t>
      </w:r>
    </w:p>
    <w:p>
      <w:pPr>
        <w:pStyle w:val="Normal"/>
        <w:tabs>
          <w:tab w:val="clear" w:pos="708"/>
          <w:tab w:val="left" w:pos="1140" w:leader="none"/>
        </w:tabs>
        <w:suppressAutoHyphens w:val="true"/>
        <w:spacing w:lineRule="auto" w:line="360"/>
        <w:jc w:val="both"/>
        <w:rPr/>
      </w:pPr>
      <w:r>
        <w:rPr>
          <w:color w:val="000000"/>
          <w:sz w:val="28"/>
          <w:szCs w:val="28"/>
        </w:rPr>
        <w:t>14. Чегот Д.М. , Шестаков Д.А. Социальное зло – алкоголизм. Семья и право. – Л.: изд-во ленинградского ун-та, 1988. – 216 с.</w:t>
      </w:r>
    </w:p>
    <w:p>
      <w:pPr>
        <w:pStyle w:val="Normal"/>
        <w:tabs>
          <w:tab w:val="clear" w:pos="708"/>
          <w:tab w:val="left" w:pos="1140" w:leader="none"/>
        </w:tabs>
        <w:suppressAutoHyphens w:val="true"/>
        <w:spacing w:lineRule="auto" w:line="360"/>
        <w:jc w:val="both"/>
        <w:rPr/>
      </w:pPr>
      <w:r>
        <w:rPr>
          <w:color w:val="000000"/>
          <w:sz w:val="28"/>
          <w:szCs w:val="28"/>
        </w:rPr>
        <w:t>15. Чумаков Б.Н. Валеология: учеб.пособие. – 2-е изд., испр. и доп. – М.:Педагог.общество России, 2000. – 407 с.</w:t>
      </w:r>
    </w:p>
    <w:p>
      <w:pPr>
        <w:pStyle w:val="Normal"/>
        <w:tabs>
          <w:tab w:val="clear" w:pos="708"/>
          <w:tab w:val="left" w:pos="1140" w:leader="none"/>
        </w:tabs>
        <w:suppressAutoHyphens w:val="true"/>
        <w:spacing w:lineRule="auto" w:line="360"/>
        <w:jc w:val="both"/>
        <w:rPr/>
      </w:pPr>
      <w:r>
        <w:rPr>
          <w:color w:val="000000"/>
          <w:sz w:val="28"/>
          <w:szCs w:val="28"/>
        </w:rPr>
        <w:t>16. Щицкова А.П., Новиков Ю.В. Здоровье здоровых. – М.: Знание, 1987. – 48 с. – (Нар.ун-т. Фак. Здоровья; № 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rFonts w:cs="Times New Roman"/>
      </w:rPr>
    </w:lvl>
  </w:abstractNum>
  <w:abstractNum w:abstractNumId="2">
    <w:lvl w:ilvl="0">
      <w:start w:val="1"/>
      <w:numFmt w:val="decimal"/>
      <w:lvlText w:val="%1."/>
      <w:lvlJc w:val="left"/>
      <w:pPr>
        <w:tabs>
          <w:tab w:val="num" w:pos="1638"/>
        </w:tabs>
        <w:ind w:left="1638" w:hanging="360"/>
      </w:pPr>
      <w:rPr>
        <w:rFonts w:cs="Times New Roman"/>
      </w:rPr>
    </w:lvl>
  </w:abstractNum>
  <w:abstractNum w:abstractNumId="3">
    <w:lvl w:ilvl="0">
      <w:start w:val="1"/>
      <w:numFmt w:val="decimal"/>
      <w:lvlText w:val="%1."/>
      <w:lvlJc w:val="left"/>
      <w:pPr>
        <w:tabs>
          <w:tab w:val="num" w:pos="1728"/>
        </w:tabs>
        <w:ind w:left="1728" w:hanging="102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10" w:hanging="375"/>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ЮЗЕР</dc:creator>
  <dc:description/>
  <cp:keywords/>
  <dc:language>en-US</dc:language>
  <cp:lastModifiedBy>SYSTEM</cp:lastModifiedBy>
  <dcterms:modified xsi:type="dcterms:W3CDTF">2011-09-25T06:15:00Z</dcterms:modified>
  <cp:revision>2</cp:revision>
  <dc:subject/>
  <dc:title>Введение</dc:title>
</cp:coreProperties>
</file>