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 xml:space="preserve">Южно-Российский Гуманитарный институт. </w:t>
      </w:r>
    </w:p>
    <w:p>
      <w:pPr>
        <w:pStyle w:val="Style24"/>
        <w:rPr/>
      </w:pPr>
      <w:r>
        <w:rPr/>
        <w:t xml:space="preserve">ФИО: </w:t>
      </w:r>
    </w:p>
    <w:p>
      <w:pPr>
        <w:pStyle w:val="Style24"/>
        <w:rPr/>
      </w:pPr>
      <w:r>
        <w:rPr/>
        <w:t>Факультет: пр. психологи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Курс: 1 курс, 4 семестр</w:t>
      </w:r>
    </w:p>
    <w:p>
      <w:pPr>
        <w:pStyle w:val="Style24"/>
        <w:jc w:val="left"/>
        <w:rPr/>
      </w:pPr>
      <w:r>
        <w:rPr/>
        <w:t>Набор: март 2007 год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Практическая работа по социальной психологии: </w:t>
      </w:r>
    </w:p>
    <w:p>
      <w:pPr>
        <w:pStyle w:val="Style24"/>
        <w:rPr/>
      </w:pPr>
      <w:r>
        <w:rPr/>
        <w:t xml:space="preserve">"Социометрический тест, на определение коммуникативных и деловых </w:t>
      </w:r>
    </w:p>
    <w:p>
      <w:pPr>
        <w:pStyle w:val="Style24"/>
        <w:rPr/>
      </w:pPr>
      <w:r>
        <w:rPr/>
        <w:t xml:space="preserve">отношений в коллективе" </w:t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 xml:space="preserve">Преподаватель: </w:t>
      </w:r>
    </w:p>
    <w:p>
      <w:pPr>
        <w:pStyle w:val="Style24"/>
        <w:jc w:val="left"/>
        <w:rPr/>
      </w:pPr>
      <w:r>
        <w:rPr/>
        <w:t xml:space="preserve">Оценка: </w:t>
      </w:r>
    </w:p>
    <w:p>
      <w:pPr>
        <w:pStyle w:val="Style24"/>
        <w:jc w:val="left"/>
        <w:rPr/>
      </w:pPr>
      <w:r>
        <w:rPr/>
        <w:t xml:space="preserve">Подпись: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остов-на-Дону, 2008 / 2009 учебный год</w:t>
      </w:r>
      <w:r>
        <w:br w:type="page"/>
      </w:r>
    </w:p>
    <w:p>
      <w:pPr>
        <w:pStyle w:val="Heading2"/>
        <w:ind w:hanging="0"/>
        <w:rPr/>
      </w:pPr>
      <w:r>
        <w:rPr/>
        <w:t>Методика проведения социометрического опро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анализировать характер взаимоотношений в коллективе и принять меры по их оптимизации позволяет метод социометрии. Его основу составляет социометрический опро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оциометрический опрос - одна из разновидностей опроса, в ходе которого выясняются взаимоотношения между членами коллектива, положение в нем отдельных членов путем взаимовыборов по предложенным критер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Возможности метода. Позволяет анализировать внутриколлективные и внутригрупповые отношения, изучать структуру микрогрупп в коллективе и положение в нем отдельных членов (проблемы авторитетности, лидерства), оценить психологическую совместимость и уровень его группового един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Условия и требования проведения опро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одить в коллективах, имеющих опыт совместной деятельности не менее 6 месяце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тимальное количество членов группы 8-15 человек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члены коллектива имеют возможность непосредственного активного общ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держание вопросов должно быть ясным и понятным каждому опрашиваемо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Процедура опро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Подготовительный этап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проблемы, выбор объек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улировка социометрических критерие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ка бланка социометрического опро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Основной этап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тановление психологического контакта и инструктаж опрашиваемых о порядке работ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социометрического опро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роение социоматрицы, социограмм, вычисление индекс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Завершающий этап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результатов опро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улировка вывод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ка мер психолого-педагогической коррекции взаимоотношений в коллекти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Социометрический критерий (СК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 принято обозначать тот вид деятельности, для выполнения которой нужно выбрать или отвергнуть одного или нескольких членов коллектива. Критерии формулируются в виде вопросов о желании опрашиваемого совместно с кем-либо участвовать в определенной деятельности. Например, рассмотрим варианты СК в двух сферах деятельности (служебно-функциональной и социально-бытовой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ажаемый товарищ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ях изучения взаимоотношений в Вашем коллективе просим Вас ответить на предлагаемые вопросы, вписывая фамилии ваших товарищей (или их номера по списку группы). Предварительно просим Вас указать свою фамилию или ее номер в общем списке, при этом анонимность результатов опроса гарантир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Социометрическая матрица. По результатам опроса строится социометрическая матрица. В горизонтальных строках по числу членов коллектива указываются субъекты выбора (кто выбирает), а в вертикальных столбцах - объекты выбора (кого выбирают). Выборы обозначаются в клетках матрицы: положительный “+”, отрицательный “-”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риан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Социограмма - схема межличностных отношений в коллективе. Она строится по данным социоматрицы и представляет односторонние или взаимные выборы в виде соответствующих стрел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ограмма позволяет выявить структурные элементы межличностных отношений внутри коллектива - лидеров, изолированных элементов, “отверженных”, подгруппы, которых может насчитываться несколько, и типы их коммуникативных связей. Лидер - это наиболее авторитетный член группы, получающий максимальное количество позитивных выборов. Изолированный элемент - член группы, которого не выбирают товарищи. “Отверженный” - член группы, получивший максимальное количество отрицательных выборов при отсутствии даже одного положитель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Социометрические индексы (СИ) позволяют представить результаты опроса в количественной форме. Различают персональные и групповые СИ. К персональным относя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индекс социометрического статуса (Ист) - определяет положение, место конкретного человека в коллективе по выделенному критерию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и - количество полученных положительных и отрицательных выборов соответственно; N - число испытуем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примера, определим Ист члена коллектива “А”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индекс потребности в общении () - показывает степень потребности в общении по отношению к теоретически возможной (1,0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примера определим члена коллектива “А”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индекс психологической совместимости(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и - количество взаимных положительных и отрицательных выборов соответственно; N - число испытуем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групповым индексам относя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индекс психологической сплоченности группы () - определяет степень ее группового единств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- сумма взаимных положительных выборов в группе; N - число испытуем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индекс психологической разобщенности группы () - определяется как степень групповой разобщ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- сумма взаимных отрицательных выборов в групп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е анализа социоматрицы, расчета социометрических индексов можно сделать выводы, о том чт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Наибольшей потребностью в общении обладают респонденты “В” и “Е”, которые сделали соответственно 5 и 4 положительных выборов. Очевидно, у них хорошо развито чувство коллектив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Наиболее высокий статус имеют респонденты “А” и “Д”, получившие максимум положительных и минимум отрицательных выборов. Можно предположить, что воспитательную работу с членами коллектива целесообразно опосредованно проводить через этих респондентов, предварительно выяснив, что лежит в основе их авторитета (опрос, наблюдение, беседа, анализ документов и др. метод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Ярко выраженных “изолированных” и “отверженных” респондентов в группе нет. Хотя, надо иметь в виду, что при разрыве взаимоотношений между “Ж” и “Б”, первый не будет иметь не одного положительного выбора со стороны товарищей, при четырёх отрицатель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Анализ социометрии и полученных групповых индексов показывает, что, если в процессе индивидуально - воспитательной работы удастся преодолеть антипатию “Г” к “Б” и “З” к “Е”, то это позволит увеличить количество взаимных положительных выборов и тем самым повысить индекс психологической сплоченности (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стирование проводится в организации "ЛТЛ-Ростов"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исок членов групп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Комарова Еле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Гриценко Светла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Шаповалов Арте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ибасов Ники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Бакулова Анаста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Шурдукова Раиса Яковлев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Безуглая Анн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 Новикова Иннеса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. Социометрическая матри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прос № 1 коммуникативные отношения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457"/>
        <w:gridCol w:w="568"/>
        <w:gridCol w:w="568"/>
        <w:gridCol w:w="570"/>
        <w:gridCol w:w="569"/>
        <w:gridCol w:w="570"/>
        <w:gridCol w:w="733"/>
        <w:gridCol w:w="571"/>
        <w:gridCol w:w="571"/>
        <w:gridCol w:w="571"/>
        <w:gridCol w:w="554"/>
        <w:gridCol w:w="509"/>
        <w:gridCol w:w="563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</w:p>
          <w:p>
            <w:pPr>
              <w:pStyle w:val="Style22"/>
              <w:rPr/>
            </w:pPr>
            <w:r>
              <w:rPr/>
              <w:t>пп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то </w:t>
            </w:r>
          </w:p>
          <w:p>
            <w:pPr>
              <w:pStyle w:val="Style22"/>
              <w:rPr/>
            </w:pPr>
            <w:r>
              <w:rPr/>
              <w:t>выбирает</w:t>
            </w:r>
          </w:p>
        </w:tc>
        <w:tc>
          <w:tcPr>
            <w:tcW w:w="4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Кого выбирают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требность в общении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п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п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марова Е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риценко С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Шаповалов А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ибасов Н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акулова А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Шурдукова Р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езуглая А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овикова И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циометрический стату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п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п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5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тестир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е анализа социоматрицы, расчета социометрических индексов можно сделать выводы, о том чт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ребность в общении развита у всех респондентов одинаково, кроме Шурдуковой и Новиковой. Что касается этих респондентов, чья потребность в общении меньше чем у остальных, можно сказать, что у них плохо развито чувство коллектив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высокий статус имеют респонденты Гриценко и Шаповалов получившие максимум положительных и минимум отрицательных выборов. Можно предположить, что воспитательную работу с членами коллектива целесообразно опосредованно проводить через этих респондентов, предварительно выяснив, что лежит в основе их авторитета (опрос, наблюдение, беседа, анализ документов и др. метод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рко выражено "изолированные" и "отверженные респонденты", это Кибасов и Шурдукова. Следует провести с ними беседы, выявляющие причину их отстраненности от коллектива. Так же провести определенные мероприятия, для того что бы этих респондентов влить в коллекти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социометрии и полученных групповых индексов показывает, что, если в процессе индивидуально - воспитательной работы удастся преодолеть антипатию Комаровой к Шурдуковой, Кибасова к Комаровой и к Безуглой, и Новиковой к Гриценко, то это позволит увеличить количество взаимных положительных выборов и тем самым повысить индекс психологической сплоч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опрос № 2 деловые отноше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90"/>
        <w:gridCol w:w="608"/>
        <w:gridCol w:w="609"/>
        <w:gridCol w:w="609"/>
        <w:gridCol w:w="785"/>
        <w:gridCol w:w="435"/>
        <w:gridCol w:w="609"/>
        <w:gridCol w:w="436"/>
        <w:gridCol w:w="610"/>
        <w:gridCol w:w="617"/>
        <w:gridCol w:w="552"/>
        <w:gridCol w:w="507"/>
        <w:gridCol w:w="70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</w:p>
          <w:p>
            <w:pPr>
              <w:pStyle w:val="Style22"/>
              <w:rPr/>
            </w:pPr>
            <w:r>
              <w:rPr/>
              <w:t>пп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то </w:t>
            </w:r>
          </w:p>
          <w:p>
            <w:pPr>
              <w:pStyle w:val="Style22"/>
              <w:rPr/>
            </w:pPr>
            <w:r>
              <w:rPr/>
              <w:t>выбирает</w:t>
            </w:r>
          </w:p>
        </w:tc>
        <w:tc>
          <w:tcPr>
            <w:tcW w:w="4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Кого выбирают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требность в общени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п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п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марова Е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риценко С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Шаповалов А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ибасов Н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акулова А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Шурдукова 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езуглая А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овикова И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</w:t>
            </w:r>
          </w:p>
        </w:tc>
      </w:tr>
      <w:tr>
        <w:trPr/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циометрический стату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п+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п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2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7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тестир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ьшей потребностью в деловом общении обладают респонденты Шурдукова и Новикова, которые сделали соответственно 2 положительных выборов. Очевидно, у них хорошо развито чувство коллектив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высокий деловой статус имеют респонденты Комарова и Новикова, получившие максимум положительных и минимум отрицательных выборов. Они по всем видимости являются лидер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рко выраженным "отверженным" респондентом является Бакулова, но также и респонденты Гриценко, Шаповалов и Безуглая тоже не получили положительных отве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социометрии показывает, что если в коллективе провести курсы повышений квалификации, тренинги то можно в коллективе образовать намного больше лидеров, чем в данный момен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44:00Z</dcterms:created>
  <dc:creator>Анна</dc:creator>
  <dc:description/>
  <cp:keywords/>
  <dc:language>en-US</dc:language>
  <cp:lastModifiedBy>SYSTEM</cp:lastModifiedBy>
  <cp:lastPrinted>2009-02-06T01:32:00Z</cp:lastPrinted>
  <dcterms:modified xsi:type="dcterms:W3CDTF">2011-09-25T05:44:00Z</dcterms:modified>
  <cp:revision>2</cp:revision>
  <dc:subject/>
  <dc:title>Методика проведения социометрического опроса</dc:title>
</cp:coreProperties>
</file>