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вский институт языка и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cs="Times New Roman"/>
          <w:sz w:val="36"/>
          <w:szCs w:val="36"/>
        </w:rPr>
      </w:pPr>
      <w:r>
        <w:rPr/>
        <w:t>Курсовая работа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по дисциплине</w:t>
      </w:r>
    </w:p>
    <w:p>
      <w:pPr>
        <w:pStyle w:val="Heading"/>
        <w:rPr>
          <w:rFonts w:cs="Times New Roman"/>
          <w:sz w:val="36"/>
          <w:szCs w:val="36"/>
        </w:rPr>
      </w:pPr>
      <w:r>
        <w:rPr>
          <w:sz w:val="36"/>
          <w:szCs w:val="36"/>
          <w:lang w:val="en-US"/>
        </w:rPr>
        <w:t>“</w:t>
      </w:r>
      <w:r>
        <w:rPr>
          <w:sz w:val="36"/>
          <w:szCs w:val="36"/>
        </w:rPr>
        <w:t>Психология</w:t>
      </w:r>
      <w:r>
        <w:rPr>
          <w:sz w:val="36"/>
          <w:szCs w:val="36"/>
          <w:lang w:val="en-US"/>
        </w:rPr>
        <w:t>”</w:t>
      </w:r>
    </w:p>
    <w:p>
      <w:pPr>
        <w:pStyle w:val="Heading"/>
        <w:rPr>
          <w:rFonts w:cs="Times New Roman"/>
        </w:rPr>
      </w:pPr>
      <w:r>
        <w:rPr>
          <w:sz w:val="36"/>
          <w:szCs w:val="36"/>
        </w:rPr>
        <w:t>на тему</w:t>
      </w:r>
      <w:r>
        <w:rPr>
          <w:sz w:val="36"/>
          <w:szCs w:val="36"/>
          <w:lang w:val="en-US"/>
        </w:rPr>
        <w:t>:</w:t>
      </w:r>
    </w:p>
    <w:p>
      <w:pPr>
        <w:pStyle w:val="Heading"/>
        <w:rPr/>
      </w:pPr>
      <w:r>
        <w:rPr>
          <w:sz w:val="36"/>
          <w:szCs w:val="36"/>
          <w:lang w:val="en-US"/>
        </w:rPr>
        <w:t>“</w:t>
      </w:r>
      <w:r>
        <w:rPr>
          <w:sz w:val="36"/>
          <w:szCs w:val="36"/>
        </w:rPr>
        <w:t>Соционика: развитие теории интертипных отношений</w:t>
      </w:r>
      <w:r>
        <w:rPr>
          <w:sz w:val="36"/>
          <w:szCs w:val="36"/>
          <w:lang w:val="en-US"/>
        </w:rPr>
        <w:t>”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удент: Лытов Д.А., 4-й ку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0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firstLine="567"/>
        <w:rPr/>
      </w:pPr>
      <w:r>
        <w:rPr/>
        <w:t>1. Особая ниша соционики.</w:t>
      </w:r>
    </w:p>
    <w:p>
      <w:pPr>
        <w:pStyle w:val="Normal"/>
        <w:rPr/>
      </w:pPr>
      <w:r>
        <w:rPr/>
        <w:t xml:space="preserve">Среди множества теорий личности соционика занимает особое место. Впервые предложена гипотеза о взаимосвязи между типами личности (в соционике их 16) и межличностными отношениями. До сих пор в психологии было принято рассматривать их как не связанные между собой феномены. Объединив типы и отношения в общий предмет исследования, соционика заняла особую нишу в психологической науке, до сих пор пустовавшую. Ранее предпринимались лишь робкие попытки: например, гипотеза Айзенка об отношениях между темпераментами </w:t>
      </w:r>
      <w:r>
        <w:rPr>
          <w:lang w:val="en-US"/>
        </w:rPr>
        <w:t>[2</w:t>
      </w:r>
      <w:r>
        <w:rPr/>
        <w:t>9</w:t>
      </w:r>
      <w:r>
        <w:rPr>
          <w:lang w:val="en-US"/>
        </w:rPr>
        <w:t>]</w:t>
      </w:r>
      <w:r>
        <w:rPr/>
        <w:t xml:space="preserve">, или гипотеза Вагнера, пытавшегося уподобить типы людей ролям животных в стае (подробный сравнительный анализ различных типологий личности приведен в [5]). Такое уникальное положение надолго сделало соционику неуязвимой для критики, иногда </w:t>
      </w:r>
      <w:r>
        <w:rPr>
          <w:i/>
          <w:iCs/>
        </w:rPr>
        <w:t>и от критики вполне обоснованной</w:t>
      </w:r>
      <w:r>
        <w:rPr/>
        <w:t>.</w:t>
      </w:r>
    </w:p>
    <w:p>
      <w:pPr>
        <w:pStyle w:val="Normal"/>
        <w:rPr/>
      </w:pPr>
      <w:r>
        <w:rPr/>
        <w:t xml:space="preserve">В связи с непрекращающимся ростом публикаций, посвящённых данной теории, автор считает необходимым поставить вопрос о статусе соционики в психологии. Что это – квазинаучное заблуждение, подобное астрологии, или же теория, имеющая под собой реальные основания? Автор предлагает взгляд на соционику «изнутри», так как сам более 10 лет активно участвует в развитии соционической теории, но в то же время, выступает и с критикой отдельных её положений </w:t>
      </w:r>
      <w:r>
        <w:rPr>
          <w:lang w:val="en-US"/>
        </w:rPr>
        <w:t>[</w:t>
      </w:r>
      <w:r>
        <w:rPr/>
        <w:t>20</w:t>
      </w:r>
      <w:r>
        <w:rPr>
          <w:lang w:val="en-US"/>
        </w:rPr>
        <w:t>]</w:t>
      </w:r>
      <w:r>
        <w:rPr/>
        <w:t xml:space="preserve">. Интересно, что данная статья является, видимо, </w:t>
      </w:r>
      <w:r>
        <w:rPr>
          <w:i/>
          <w:iCs/>
        </w:rPr>
        <w:t>одной из первых попыток</w:t>
      </w:r>
      <w:r>
        <w:rPr/>
        <w:t xml:space="preserve"> критического анализа соционики в научном периодическом издании.</w:t>
      </w:r>
    </w:p>
    <w:p>
      <w:pPr>
        <w:pStyle w:val="Normal"/>
        <w:rPr/>
      </w:pPr>
      <w:r>
        <w:rPr/>
        <w:t>В основу соционики её создатель, литовский социолог Аушра Аугуста (псевдоним; настоящая фамилия – Аугустинавичюте)  положила типологию психиатра К.Г.Юнга, на основе которой уже создан ряд известных тестов – Майерс-Бриггс [1</w:t>
      </w:r>
      <w:r>
        <w:rPr>
          <w:lang w:val="en-US"/>
        </w:rPr>
        <w:t>1</w:t>
      </w:r>
      <w:r>
        <w:rPr/>
        <w:t>,</w:t>
      </w:r>
      <w:r>
        <w:rPr>
          <w:lang w:val="en-US"/>
        </w:rPr>
        <w:t xml:space="preserve"> </w:t>
      </w:r>
      <w:r>
        <w:rPr/>
        <w:t>25</w:t>
      </w:r>
      <w:r>
        <w:rPr>
          <w:lang w:val="en-US"/>
        </w:rPr>
        <w:t>]</w:t>
      </w:r>
      <w:r>
        <w:rPr/>
        <w:t xml:space="preserve">, Кирси [18, 30] и т.д. Кроме них, существуют и «упрощённые» варианты типологии Юнга – «психогеометрия» С.Деллингер (5 типов) [1], «темпераменты» Айзенка (4 варианта) </w:t>
      </w:r>
      <w:r>
        <w:rPr>
          <w:lang w:val="en-US"/>
        </w:rPr>
        <w:t>[2</w:t>
      </w:r>
      <w:r>
        <w:rPr/>
        <w:t>9</w:t>
      </w:r>
      <w:r>
        <w:rPr>
          <w:lang w:val="en-US"/>
        </w:rPr>
        <w:t xml:space="preserve">] </w:t>
      </w:r>
      <w:r>
        <w:rPr/>
        <w:t>и др.</w:t>
      </w:r>
    </w:p>
    <w:p>
      <w:pPr>
        <w:pStyle w:val="Normal"/>
        <w:rPr/>
      </w:pPr>
      <w:r>
        <w:rPr/>
        <w:t xml:space="preserve">Типология Юнга отличается от прочих, во-первых, тем, что рассматривает </w:t>
      </w:r>
      <w:r>
        <w:rPr>
          <w:i/>
          <w:iCs/>
        </w:rPr>
        <w:t>взаимно компенсирующие</w:t>
      </w:r>
      <w:r>
        <w:rPr/>
        <w:t xml:space="preserve"> черты личности, т.е. такие, что развитость одних означает подавление других. Это позволяет понять не только внутренние конфликты человека, но и в общих чертах даёт ключ к обмену информацией и действиями между людьми. Во-вторых, в отличие от ряда других известных в психиатрии типологий личности [</w:t>
      </w:r>
      <w:r>
        <w:rPr>
          <w:lang w:val="en-US"/>
        </w:rPr>
        <w:t>5</w:t>
      </w:r>
      <w:r>
        <w:rPr/>
        <w:t>, 1</w:t>
      </w:r>
      <w:r>
        <w:rPr>
          <w:lang w:val="en-US"/>
        </w:rPr>
        <w:t>4</w:t>
      </w:r>
      <w:r>
        <w:rPr/>
        <w:t xml:space="preserve"> и др.], типы, описанные Юнгом, относится </w:t>
      </w:r>
      <w:r>
        <w:rPr>
          <w:i/>
          <w:iCs/>
        </w:rPr>
        <w:t>не только к психически больным</w:t>
      </w:r>
      <w:r>
        <w:rPr/>
        <w:t xml:space="preserve"> или «акцентуированным» личностям, но </w:t>
      </w:r>
      <w:r>
        <w:rPr>
          <w:i/>
          <w:iCs/>
        </w:rPr>
        <w:t>в равной мере к здоровым людям</w:t>
      </w:r>
      <w:r>
        <w:rPr/>
        <w:t>, в её основе – классификация людей по способам восприятия и способам переработки информации [</w:t>
      </w:r>
      <w:r>
        <w:rPr>
          <w:lang w:val="en-US"/>
        </w:rPr>
        <w:t>2</w:t>
      </w:r>
      <w:r>
        <w:rPr/>
        <w:t>7].</w:t>
      </w:r>
    </w:p>
    <w:p>
      <w:pPr>
        <w:pStyle w:val="Normal"/>
        <w:rPr/>
      </w:pPr>
      <w:r>
        <w:rPr/>
        <w:t xml:space="preserve">Различие врождённых способностей людей и, следовательно, различие психологических типов – факт неоспоримый. Личность изменчива, способна развиваться и подвержена воздействию окружающей среды, </w:t>
      </w:r>
      <w:r>
        <w:rPr>
          <w:i/>
          <w:iCs/>
        </w:rPr>
        <w:t>но есть и пределы</w:t>
      </w:r>
      <w:r>
        <w:rPr/>
        <w:t>, до которых она способна меняться. Соционика делает отсюда важный вывод: в межчеловеческих отношениях тоже существуют свои пределы, заданные типами личности участников. «Формулы универсального счастья», предлагаемые некоторыми школами практической психологии – такой же миф, как философский камень.</w:t>
      </w:r>
    </w:p>
    <w:p>
      <w:pPr>
        <w:pStyle w:val="Normal"/>
        <w:rPr/>
      </w:pPr>
      <w:r>
        <w:rPr/>
        <w:t>На дальней психологической дистанции отношения могут быть какими угодно; однако чем теснее общение между двумя людьми, тем сильнее взаимодействуют врождённые соционические типы партнёров, тем чётче видны их интертипные отношения.</w:t>
      </w:r>
    </w:p>
    <w:p>
      <w:pPr>
        <w:pStyle w:val="Normal"/>
        <w:rPr/>
      </w:pPr>
      <w:r>
        <w:rPr/>
        <w:t>Речь в данном случае идёт не об имущественных конфликтах, столкновении интересов, социальном неравенстве и т.д., которые неизбежны в любом обществе, а скорее о «сигнальных системах» партнёров (подобных тем, что открыл И.П.Павлов), об их способности адекватно отреагировать на сигналы друг друга в виде слов или действий.</w:t>
      </w:r>
    </w:p>
    <w:p>
      <w:pPr>
        <w:pStyle w:val="Normal"/>
        <w:rPr/>
      </w:pPr>
      <w:r>
        <w:rPr/>
        <w:t>В чём причина того, что до соционики было принято отделять проблему типов личности от проблемы межличностных отношений? Прежде всего</w:t>
      </w:r>
      <w:r>
        <w:rPr>
          <w:lang w:val="en-US"/>
        </w:rPr>
        <w:t>,</w:t>
      </w:r>
      <w:r>
        <w:rPr/>
        <w:t xml:space="preserve"> в том, что типологии личности возникли не в психологии, а в психиатрии. Ведь серьёзные отклонения куда заметнее бросаются в глаза, чем различия между «нормальными людьми». Поэтому и типы личности, и тесты – это наследие психиатрии. Более того, до сих пор многие из применяемых в психологии тестов грешат «психиатризмом» – они предлагают человеку сделать выбор между некоторыми </w:t>
      </w:r>
      <w:r>
        <w:rPr>
          <w:i/>
          <w:iCs/>
        </w:rPr>
        <w:t>крайними</w:t>
      </w:r>
      <w:r>
        <w:rPr/>
        <w:t xml:space="preserve"> проявлениями. Здоровый же человек находится даже не посредине – его психика достаточно </w:t>
      </w:r>
      <w:r>
        <w:rPr>
          <w:i/>
          <w:iCs/>
        </w:rPr>
        <w:t>пластична</w:t>
      </w:r>
      <w:r>
        <w:rPr/>
        <w:t xml:space="preserve">, а описать движущийся объект – намного сложнее, чем описать объект застывший, </w:t>
      </w:r>
      <w:r>
        <w:rPr>
          <w:i/>
          <w:iCs/>
        </w:rPr>
        <w:t>сломанный</w:t>
      </w:r>
      <w:r>
        <w:rPr/>
        <w:t xml:space="preserve"> или </w:t>
      </w:r>
      <w:r>
        <w:rPr>
          <w:i/>
          <w:iCs/>
        </w:rPr>
        <w:t>зациклившийся</w:t>
      </w:r>
      <w:r>
        <w:rPr/>
        <w:t xml:space="preserve"> на акцентуации. </w:t>
      </w:r>
    </w:p>
    <w:p>
      <w:pPr>
        <w:pStyle w:val="Normal"/>
        <w:rPr/>
      </w:pPr>
      <w:r>
        <w:rPr/>
        <w:t xml:space="preserve">Поэтому многие психологические направления вообще отказались изучать типы личности. Акцент делается на другом: на «гармоничном развитии» личности, на некоей общей для всех золотой середине. Такой метод тоже правомерен, однако чем более мы углубляемся в проблему </w:t>
      </w:r>
      <w:r>
        <w:rPr>
          <w:i/>
          <w:iCs/>
        </w:rPr>
        <w:t>индивидуальных различий</w:t>
      </w:r>
      <w:r>
        <w:rPr/>
        <w:t xml:space="preserve"> – тем больше сбоев он даёт. Здесь психологи начинают полагаться на личный опыт либо на изучение </w:t>
      </w:r>
      <w:r>
        <w:rPr>
          <w:i/>
          <w:iCs/>
        </w:rPr>
        <w:t>конкретного</w:t>
      </w:r>
      <w:r>
        <w:rPr/>
        <w:t xml:space="preserve"> человека. Люди же – все разные, каждый по-своему неповторим.</w:t>
      </w:r>
    </w:p>
    <w:p>
      <w:pPr>
        <w:pStyle w:val="Normal"/>
        <w:rPr/>
      </w:pPr>
      <w:r>
        <w:rPr/>
        <w:t xml:space="preserve">Однако наука тем и отличается от ремесла, что умеет </w:t>
      </w:r>
      <w:r>
        <w:rPr>
          <w:i/>
          <w:iCs/>
        </w:rPr>
        <w:t>обобщать</w:t>
      </w:r>
      <w:r>
        <w:rPr/>
        <w:t xml:space="preserve"> повторяющиеся явления. Ясно, что и психология вынуждена все больше внимания уделять не только </w:t>
      </w:r>
      <w:r>
        <w:rPr>
          <w:i/>
          <w:iCs/>
        </w:rPr>
        <w:t>индивидуальным особенностям</w:t>
      </w:r>
      <w:r>
        <w:rPr/>
        <w:t xml:space="preserve">, но и </w:t>
      </w:r>
      <w:r>
        <w:rPr>
          <w:i/>
          <w:iCs/>
        </w:rPr>
        <w:t>общим, повторяющимся</w:t>
      </w:r>
      <w:r>
        <w:rPr/>
        <w:t xml:space="preserve"> явлениям в структуре и динамике развития личности.</w:t>
      </w:r>
    </w:p>
    <w:p>
      <w:pPr>
        <w:pStyle w:val="Heading1"/>
        <w:ind w:firstLine="567"/>
        <w:rPr/>
      </w:pPr>
      <w:r>
        <w:rPr/>
        <w:t>2. Соционические типы и отношения</w:t>
      </w:r>
    </w:p>
    <w:p>
      <w:pPr>
        <w:pStyle w:val="Normal"/>
        <w:rPr/>
      </w:pPr>
      <w:r>
        <w:rPr/>
        <w:t>Природа различия между любыми двумя из 16 типов ещё не до конца ясна, хотя практика показывает, что типы в течение жизни не меняются. Человек способен имитировать поведение других типов, «деформировать» свой собственный тип, но не более; и каждая такая имитация отнимает у него гораздо больше сил, чем жизнь в родном типе. Подобные проблемы хорошо известны психологам: выбор не своего призвания в жизни, «неподходящее» окружение и т.п.</w:t>
      </w:r>
    </w:p>
    <w:p>
      <w:pPr>
        <w:pStyle w:val="TextBody"/>
        <w:rPr/>
      </w:pPr>
      <w:r>
        <w:rPr>
          <w:sz w:val="20"/>
          <w:szCs w:val="20"/>
        </w:rPr>
        <w:t>Таблица 1. 16 соционических типов.</w:t>
      </w:r>
    </w:p>
    <w:p>
      <w:pPr>
        <w:pStyle w:val="Normal"/>
        <w:rPr/>
      </w:pPr>
      <w:r>
        <w:rPr>
          <w:sz w:val="20"/>
          <w:szCs w:val="20"/>
        </w:rPr>
        <w:t>Сортировка по “установкам на вид деятельности” (по горизонтали)  и “темпераментам” (по вертикали) – В.В.Гуленко [9]. «Игровые псевдонимы» типов – согласно А. Аугустинавичюте [4]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947"/>
        <w:gridCol w:w="1923"/>
        <w:gridCol w:w="1923"/>
        <w:gridCol w:w="1923"/>
      </w:tblGrid>
      <w:tr>
        <w:trPr>
          <w:tblHeader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о-</w:t>
              <w:br/>
              <w:t>напористые</w:t>
              <w:br/>
              <w:t>(рациональные экстраверты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о-</w:t>
              <w:br/>
              <w:t>разворотливые</w:t>
              <w:br/>
              <w:t>(иррациональные экстраверты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овешенно-</w:t>
              <w:br/>
              <w:t>стабильные</w:t>
              <w:br/>
              <w:t>(рациональные интроверты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имчиво-</w:t>
              <w:br/>
              <w:t>адаптивные</w:t>
              <w:br/>
              <w:t>(иррациональные интроверты)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ователи </w:t>
              <w:br/>
              <w:t xml:space="preserve">(интуиция </w:t>
              <w:br/>
              <w:t>+ логика)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жек Лондон</w:t>
            </w:r>
            <w:r>
              <w:rPr>
                <w:sz w:val="20"/>
                <w:szCs w:val="20"/>
              </w:rPr>
              <w:br/>
              <w:t>Логико-</w:t>
              <w:br/>
              <w:t>интуитивный</w:t>
              <w:br/>
              <w:t>экстравер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он Кихот</w:t>
            </w:r>
            <w:r>
              <w:rPr>
                <w:sz w:val="20"/>
                <w:szCs w:val="20"/>
              </w:rPr>
              <w:br/>
              <w:t>Интуитивно-</w:t>
              <w:br/>
              <w:t>логический</w:t>
              <w:br/>
              <w:t>экстравер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обеспьер</w:t>
            </w:r>
            <w:r>
              <w:rPr>
                <w:sz w:val="20"/>
                <w:szCs w:val="20"/>
              </w:rPr>
              <w:br/>
              <w:t>Логико-</w:t>
              <w:br/>
              <w:t>интуитивный</w:t>
              <w:br/>
              <w:t>интровер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Бальзак</w:t>
            </w:r>
            <w:r>
              <w:rPr>
                <w:sz w:val="20"/>
                <w:szCs w:val="20"/>
              </w:rPr>
              <w:br/>
              <w:t>Интуитивно-</w:t>
              <w:br/>
              <w:t>логический</w:t>
              <w:br/>
              <w:t>интроверт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манитарии </w:t>
              <w:br/>
              <w:t xml:space="preserve">(интуиция </w:t>
              <w:br/>
              <w:t>+ этика)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амлет</w:t>
            </w:r>
            <w:r>
              <w:rPr>
                <w:sz w:val="20"/>
                <w:szCs w:val="20"/>
              </w:rPr>
              <w:br/>
              <w:t>Этико-</w:t>
              <w:br/>
              <w:t>интуитивный</w:t>
              <w:br/>
              <w:t>экстравер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ексли*</w:t>
            </w:r>
            <w:r>
              <w:rPr>
                <w:sz w:val="20"/>
                <w:szCs w:val="20"/>
              </w:rPr>
              <w:br/>
              <w:t>Интуитивно-</w:t>
              <w:br/>
              <w:t>этический</w:t>
              <w:br/>
              <w:t>экстравер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остоевский</w:t>
            </w:r>
            <w:r>
              <w:rPr>
                <w:sz w:val="20"/>
                <w:szCs w:val="20"/>
              </w:rPr>
              <w:br/>
              <w:t>Этико-</w:t>
              <w:br/>
              <w:t>интуитивный</w:t>
              <w:br/>
              <w:t>интровер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Есенин</w:t>
            </w:r>
            <w:r>
              <w:rPr>
                <w:sz w:val="20"/>
                <w:szCs w:val="20"/>
              </w:rPr>
              <w:br/>
              <w:t>Интуитивно-</w:t>
              <w:br/>
              <w:t>этический</w:t>
              <w:br/>
              <w:t>интроверт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ы </w:t>
              <w:br/>
              <w:t xml:space="preserve">(сенсорика </w:t>
              <w:br/>
              <w:t>+ этика)</w:t>
              <w:b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юго</w:t>
            </w:r>
            <w:r>
              <w:rPr>
                <w:sz w:val="20"/>
                <w:szCs w:val="20"/>
              </w:rPr>
              <w:br/>
              <w:t>Этико-</w:t>
              <w:br/>
              <w:t>сенсорный</w:t>
              <w:br/>
              <w:t>экстравер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Цезарь**</w:t>
            </w:r>
            <w:r>
              <w:rPr>
                <w:sz w:val="20"/>
                <w:szCs w:val="20"/>
              </w:rPr>
              <w:br/>
              <w:t>Сенсорно-</w:t>
              <w:br/>
              <w:t>этический</w:t>
              <w:br/>
              <w:t>экстравер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райзер</w:t>
            </w:r>
            <w:r>
              <w:rPr>
                <w:sz w:val="20"/>
                <w:szCs w:val="20"/>
              </w:rPr>
              <w:br/>
              <w:t>Этико-</w:t>
              <w:br/>
              <w:t>сенсорный</w:t>
              <w:br/>
              <w:t>интровер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юма</w:t>
            </w:r>
            <w:r>
              <w:rPr>
                <w:sz w:val="20"/>
                <w:szCs w:val="20"/>
              </w:rPr>
              <w:br/>
              <w:t>Сенсорно-</w:t>
              <w:br/>
              <w:t>этический</w:t>
              <w:br/>
              <w:t>интроверт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и </w:t>
              <w:br/>
              <w:t xml:space="preserve">(сенсорика </w:t>
              <w:br/>
              <w:t>+ логика)</w:t>
              <w:b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Штирлиц</w:t>
            </w:r>
            <w:r>
              <w:rPr>
                <w:sz w:val="20"/>
                <w:szCs w:val="20"/>
              </w:rPr>
              <w:br/>
              <w:t xml:space="preserve">Логико-сенсорный </w:t>
              <w:br/>
              <w:t>экстравер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Жуков</w:t>
            </w:r>
            <w:r>
              <w:rPr>
                <w:sz w:val="20"/>
                <w:szCs w:val="20"/>
              </w:rPr>
              <w:br/>
              <w:t>Сенсорно-</w:t>
              <w:br/>
              <w:t>логический</w:t>
              <w:br/>
              <w:t>экстравер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аксим Горький</w:t>
            </w:r>
            <w:r>
              <w:rPr>
                <w:sz w:val="20"/>
                <w:szCs w:val="20"/>
              </w:rPr>
              <w:t xml:space="preserve"> </w:t>
              <w:br/>
              <w:t>Логико-</w:t>
              <w:br/>
              <w:t>сенсорный</w:t>
              <w:br/>
              <w:t>интровер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Жан Габен</w:t>
            </w:r>
            <w:r>
              <w:rPr>
                <w:sz w:val="20"/>
                <w:szCs w:val="20"/>
              </w:rPr>
              <w:br/>
              <w:t>Сенсорно-</w:t>
              <w:br/>
              <w:t>логический</w:t>
              <w:br/>
              <w:t>интроверт</w:t>
            </w:r>
          </w:p>
        </w:tc>
      </w:tr>
    </w:tbl>
    <w:p>
      <w:pPr>
        <w:pStyle w:val="TextBody"/>
        <w:rPr/>
      </w:pPr>
      <w:r>
        <w:rPr>
          <w:sz w:val="20"/>
          <w:szCs w:val="20"/>
        </w:rPr>
        <w:t>* Известный английский биолог XIX века. К сожалению, сейчас это имя мало кому что говорит, а при подготовке публикаций по соционике в ряде зарубежных стран иногда вызывало отрицательную реакцию (Гексли был атеистом). Аугуста предлагала для этого типа и другой псевдоним: Том Сойер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** Устаревший псевдоним данного типа: Наполеон. Распространено мнение, что Наполеон Бонапарт относился к типу «Жуков». </w:t>
      </w:r>
    </w:p>
    <w:p>
      <w:pPr>
        <w:pStyle w:val="Normal"/>
        <w:rPr/>
      </w:pPr>
      <w:r>
        <w:rPr/>
        <w:t xml:space="preserve">В Таблице 1 представлены все 16 соционических типов. Столетие назад К.Г.Юнг лишь интуитивно «нащупал» 4 критерия деления общества на типы. </w:t>
      </w:r>
      <w:r>
        <w:rPr>
          <w:i/>
          <w:iCs/>
        </w:rPr>
        <w:t xml:space="preserve">Интуитивные </w:t>
      </w:r>
      <w:r>
        <w:rPr/>
        <w:t xml:space="preserve">типы отличаются от </w:t>
      </w:r>
      <w:r>
        <w:rPr>
          <w:i/>
          <w:iCs/>
        </w:rPr>
        <w:t>сенсорных</w:t>
      </w:r>
      <w:r>
        <w:rPr/>
        <w:t xml:space="preserve"> тем, что первые более склонны к абстрактному мышлению, воображению – но за счёт этого внешне выглядят более рассеянными, вторые же, напротив, обладают развитым вниманием, замечают детали – такая обострённая реакция на «здесь и сейчас» описывается в обиходе как «хваткость», «практичность», но с другой стороны – и как «твердолобость». Критерий </w:t>
      </w:r>
      <w:r>
        <w:rPr>
          <w:i/>
          <w:iCs/>
        </w:rPr>
        <w:t>интуиция/сенсорика</w:t>
      </w:r>
      <w:r>
        <w:rPr/>
        <w:t xml:space="preserve"> описывает разницу психических механизмов </w:t>
      </w:r>
      <w:r>
        <w:rPr>
          <w:i/>
          <w:iCs/>
        </w:rPr>
        <w:t>восприятия</w:t>
      </w:r>
      <w:r>
        <w:rPr/>
        <w:t xml:space="preserve">. Другой критерий, </w:t>
      </w:r>
      <w:r>
        <w:rPr>
          <w:i/>
          <w:iCs/>
        </w:rPr>
        <w:t>логика/этика</w:t>
      </w:r>
      <w:r>
        <w:rPr/>
        <w:t xml:space="preserve"> (Юнг пользовался термином, который в русском переводе становится двусмысленным – </w:t>
      </w:r>
      <w:r>
        <w:rPr>
          <w:i/>
          <w:iCs/>
        </w:rPr>
        <w:t>мышление/чувства</w:t>
      </w:r>
      <w:r>
        <w:rPr/>
        <w:t xml:space="preserve">), описывает разницу в механизмах </w:t>
      </w:r>
      <w:r>
        <w:rPr>
          <w:i/>
          <w:iCs/>
        </w:rPr>
        <w:t>суждения</w:t>
      </w:r>
      <w:r>
        <w:rPr/>
        <w:t xml:space="preserve">.  Эти два критерия нетрудно связать с </w:t>
      </w:r>
      <w:r>
        <w:rPr>
          <w:i/>
          <w:iCs/>
        </w:rPr>
        <w:t>установкой человека на определённый вид деятельности</w:t>
      </w:r>
      <w:r>
        <w:rPr/>
        <w:t xml:space="preserve"> </w:t>
      </w:r>
      <w:r>
        <w:rPr>
          <w:lang w:val="en-US"/>
        </w:rPr>
        <w:t xml:space="preserve">[9]. </w:t>
      </w:r>
      <w:r>
        <w:rPr/>
        <w:t xml:space="preserve">Два следующих критерия, </w:t>
      </w:r>
      <w:r>
        <w:rPr>
          <w:i/>
          <w:iCs/>
        </w:rPr>
        <w:t>экстраверсия/интроверсия</w:t>
      </w:r>
      <w:r>
        <w:rPr/>
        <w:t xml:space="preserve"> и </w:t>
      </w:r>
      <w:r>
        <w:rPr>
          <w:i/>
          <w:iCs/>
        </w:rPr>
        <w:t>рациональность/иррациональность</w:t>
      </w:r>
      <w:r>
        <w:rPr/>
        <w:t xml:space="preserve">, по-видимому, связаны с динамическими характеристиками личности (их комбинацию В.В.Гуленко обозначил не совсем удачным термином </w:t>
      </w:r>
      <w:r>
        <w:rPr>
          <w:i/>
          <w:iCs/>
        </w:rPr>
        <w:t>темперамент</w:t>
      </w:r>
      <w:r>
        <w:rPr/>
        <w:t xml:space="preserve"> </w:t>
      </w:r>
      <w:r>
        <w:rPr>
          <w:lang w:val="en-US"/>
        </w:rPr>
        <w:t>[9]</w:t>
      </w:r>
      <w:r>
        <w:rPr/>
        <w:t>, исходя из отдалённого сходства с темпераментами Айзенка</w:t>
      </w:r>
      <w:r>
        <w:rPr>
          <w:lang w:val="en-US"/>
        </w:rPr>
        <w:t xml:space="preserve"> [2</w:t>
      </w:r>
      <w:r>
        <w:rPr/>
        <w:t>9</w:t>
      </w:r>
      <w:r>
        <w:rPr>
          <w:lang w:val="en-US"/>
        </w:rPr>
        <w:t>]</w:t>
      </w:r>
      <w:r>
        <w:rPr/>
        <w:t xml:space="preserve">). </w:t>
      </w:r>
    </w:p>
    <w:p>
      <w:pPr>
        <w:pStyle w:val="Normal"/>
        <w:rPr/>
      </w:pPr>
      <w:r>
        <w:rPr/>
        <w:t xml:space="preserve">По-видимому, типы личности обусловлены генетическими факторами. Указание на это было впервые получено в исследованиях Е.С.Филатовой, психолога и соционика из Санкт-Петербурга, которая с 1991 г. собирает фотографии людей, чьи типы она определила. В результате ею был обнаружен интересный факт – группы «квази-близнецов» внутри </w:t>
      </w:r>
      <w:r>
        <w:rPr>
          <w:i/>
          <w:iCs/>
        </w:rPr>
        <w:t>каждого</w:t>
      </w:r>
      <w:r>
        <w:rPr/>
        <w:t xml:space="preserve"> из 16 типов [23].</w:t>
      </w:r>
    </w:p>
    <w:p>
      <w:pPr>
        <w:pStyle w:val="Normal"/>
        <w:rPr/>
      </w:pPr>
      <w:r>
        <w:rPr/>
        <w:t>Однако внешность – лишь оболочка, отражение генотипа человека. Только знания о мозге и центральной нервной системе могут быть объективным мерилом психических параметров. Поэтому в последние годы в соционике активно ведутся исследования взаимосвязи между параметрами центральной нервной системы и психологическими типами [21].</w:t>
      </w:r>
    </w:p>
    <w:p>
      <w:pPr>
        <w:pStyle w:val="Normal"/>
        <w:rPr/>
      </w:pPr>
      <w:r>
        <w:rPr/>
        <w:t xml:space="preserve">Как же в свете этих фактов выглядят интертипные отношения? Вспомним, что ещё Сократ задавался вопросом: какой друг лучше – похожий на меня (что обеспечивает оптимальное взаимопонимание) или отличный от меня (чтобы сильные стороны одного дополняли слабые стороны другого) [19]. И сегодня в психологии существуют подобные дискуссии, в том числе и среди последователей Юнга. В типологии Майерс-Бриггс – Кирси существует несколько </w:t>
      </w:r>
      <w:r>
        <w:rPr>
          <w:i/>
          <w:iCs/>
        </w:rPr>
        <w:t>взаимоисключающих</w:t>
      </w:r>
      <w:r>
        <w:rPr/>
        <w:t xml:space="preserve"> гипотез об интертипных отношениях [ср. 9, 18, 30 и др.], большинство же сторонников данной типологии вовсе отвергает их существование, предполагая, что любой тип при желании может приспособиться к любому [11].</w:t>
      </w:r>
    </w:p>
    <w:p>
      <w:pPr>
        <w:pStyle w:val="Normal"/>
        <w:rPr/>
      </w:pPr>
      <w:r>
        <w:rPr/>
        <w:t xml:space="preserve">В соционике вопрос о «большем» или «меньшем» сходстве теряет смысл и ставится иначе: сходство </w:t>
      </w:r>
      <w:r>
        <w:rPr>
          <w:i/>
          <w:iCs/>
        </w:rPr>
        <w:t>в чём</w:t>
      </w:r>
      <w:r>
        <w:rPr/>
        <w:t xml:space="preserve">? Различие </w:t>
      </w:r>
      <w:r>
        <w:rPr>
          <w:i/>
          <w:iCs/>
        </w:rPr>
        <w:t>в чём</w:t>
      </w:r>
      <w:r>
        <w:rPr/>
        <w:t xml:space="preserve">? Одни черты могут быть дополняющими, другие – взаимоисключающими. Как видно из Таблицы 1, соционические типы характеризуются с разных сторон: «темперамент» описывает типы в динамике, а «установка на вид деятельности» – с точки зрения их эффективности в тех или иных задачах. К примеру, «похожие» типы </w:t>
      </w:r>
      <w:r>
        <w:rPr>
          <w:rStyle w:val="Emphasis"/>
        </w:rPr>
        <w:t>интуитивно-логический экстраверт</w:t>
      </w:r>
      <w:r>
        <w:rPr/>
        <w:t xml:space="preserve"> и </w:t>
      </w:r>
      <w:r>
        <w:rPr>
          <w:rStyle w:val="Emphasis"/>
        </w:rPr>
        <w:t>логико-интуитивный экстраверт</w:t>
      </w:r>
      <w:r>
        <w:rPr/>
        <w:t xml:space="preserve"> очень отличаются по скорости реагирования на раздражение, по степени внутренней напряжённости; в результате им довольно сложно согласовать свои действия друг с другом. В то же время, отношения </w:t>
      </w:r>
      <w:r>
        <w:rPr>
          <w:rStyle w:val="Emphasis"/>
        </w:rPr>
        <w:t>интуитивно-логического экстраверта</w:t>
      </w:r>
      <w:r>
        <w:rPr/>
        <w:t xml:space="preserve"> с </w:t>
      </w:r>
      <w:r>
        <w:rPr>
          <w:rStyle w:val="Emphasis"/>
        </w:rPr>
        <w:t>сенсорно-логическим интровертом</w:t>
      </w:r>
      <w:r>
        <w:rPr>
          <w:rStyle w:val="Emphasis"/>
          <w:i w:val="false"/>
          <w:iCs w:val="false"/>
        </w:rPr>
        <w:t xml:space="preserve"> </w:t>
      </w:r>
      <w:r>
        <w:rPr/>
        <w:t>представляют собой довольно эффективное взаимодействие при решении деловых задач. Для разных видов взаимодействия подходят разные отношения.</w:t>
      </w:r>
    </w:p>
    <w:p>
      <w:pPr>
        <w:pStyle w:val="Normal"/>
        <w:rPr/>
      </w:pPr>
      <w:r>
        <w:rPr/>
        <w:t xml:space="preserve">В семейной жизни, согласно соционике, наиболее устойчивыми отношениями считаются дополняющие, или </w:t>
      </w:r>
      <w:r>
        <w:rPr>
          <w:i/>
          <w:iCs/>
        </w:rPr>
        <w:t>дуальные</w:t>
      </w:r>
      <w:r>
        <w:rPr/>
        <w:t xml:space="preserve"> (например, </w:t>
      </w:r>
      <w:r>
        <w:rPr>
          <w:rStyle w:val="Emphasis"/>
        </w:rPr>
        <w:t>логико-интуитивный экстраверт</w:t>
      </w:r>
      <w:r>
        <w:rPr/>
        <w:t xml:space="preserve"> – </w:t>
      </w:r>
      <w:r>
        <w:rPr>
          <w:rStyle w:val="Emphasis"/>
        </w:rPr>
        <w:t>этико-сенсорный интроверт</w:t>
      </w:r>
      <w:r>
        <w:rPr/>
        <w:t xml:space="preserve">), причём предполагается, что для </w:t>
      </w:r>
      <w:r>
        <w:rPr>
          <w:i/>
          <w:iCs/>
        </w:rPr>
        <w:t>любого</w:t>
      </w:r>
      <w:r>
        <w:rPr/>
        <w:t xml:space="preserve"> типа существует дуальный ему другой тип [4]. Есть косвенные подтверждения гипотезы о преимуществе дуальных отношений перед остальными. Киевские исследователи Букалов, Карпенко, Чикирисова обследовали ряд промышленных предприятий г. Киева. Сведя воедино результаты тестирования служащих, они обнаружили, что многие из них состоят в браке между собой. Исследовав затем семейные пары, они обнаружили, что самый большой процент семейных отношений (более трети) приходится на долю дуальных [8]. Независимое исследование семейной статистики, проведенное Филатовой, также показало очень высокий процент дуальных пар (17%) по сравнению с прочими отношениями [24].</w:t>
      </w:r>
    </w:p>
    <w:p>
      <w:pPr>
        <w:pStyle w:val="Heading1"/>
        <w:ind w:firstLine="567"/>
        <w:rPr/>
      </w:pPr>
      <w:r>
        <w:rPr/>
        <w:t>3. «Игровой» этап развития соционики.</w:t>
      </w:r>
    </w:p>
    <w:p>
      <w:pPr>
        <w:pStyle w:val="Normal"/>
        <w:rPr/>
      </w:pPr>
      <w:r>
        <w:rPr/>
        <w:t xml:space="preserve">Однако вернёмся в 1970 г., когда Аугуста впервые обобщила свои взгляды на взаимосвязь типов и отношений в работе «О дуальной природе человека» [4]. Она шла сразу двумя путями. С одной стороны, из сжатых юнговских характеристик она извлекала данные, касающиеся взаимоотношений между типами, их сильных и слабых черт. Впервые гипотеза о явления, которое она назвала </w:t>
      </w:r>
      <w:r>
        <w:rPr>
          <w:i/>
          <w:iCs/>
        </w:rPr>
        <w:t>дуальностью</w:t>
      </w:r>
      <w:r>
        <w:rPr/>
        <w:t xml:space="preserve"> (дополнением), была представлена ещё Юнгом, как механизм </w:t>
      </w:r>
      <w:r>
        <w:rPr>
          <w:i/>
          <w:iCs/>
        </w:rPr>
        <w:t>бессознательной</w:t>
      </w:r>
      <w:r>
        <w:rPr/>
        <w:t xml:space="preserve"> компенсации между психическими функциями типов [27]. С другой – она наблюдала своих знакомых, пытаясь выявить в их поведении черты юнговских типов. Вскоре вокруг неё сложился круг единомышленников, с которыми она обсуждала свои теории. И уже тогда стало ясно – теория затрагивает </w:t>
      </w:r>
      <w:r>
        <w:rPr>
          <w:i/>
          <w:iCs/>
        </w:rPr>
        <w:t>слишком много вопросов сразу</w:t>
      </w:r>
      <w:r>
        <w:rPr/>
        <w:t xml:space="preserve"> для того, чтобы её осилили одиночки. Аугуста обратилась за помощью к психологам, в том числе в АН Литвы. Но сделала она это в </w:t>
      </w:r>
      <w:r>
        <w:rPr>
          <w:i/>
          <w:iCs/>
        </w:rPr>
        <w:t>очень неподходящее время</w:t>
      </w:r>
      <w:r>
        <w:rPr/>
        <w:t>.</w:t>
      </w:r>
    </w:p>
    <w:p>
      <w:pPr>
        <w:pStyle w:val="Normal"/>
        <w:rPr/>
      </w:pPr>
      <w:r>
        <w:rPr/>
        <w:t xml:space="preserve">В те годы в советской психологии господствовала точка зрения школы А.Н.Леонтьева: «Личность – продукт приспособления к среде» [15]. В работах ряда психологов [7,13] такая точка зрения превратилась в абсолютизацию воздействия окружения на человека, отрицание роли врожденных черт характера в формировании личности. Прошедшие в 1970-80 гг. несколько психологических дискуссий по теории личности (подробно они рассмотрены в [5]) показали, что официальная наука вполне поддерживает такую точку зрения.  Несмотря на это, благодаря активной позиции Б.Г.Ананьева [2] и ряда других исследователей, удалось привлечь внимание к близкой, но всё же не тождественной проблеме </w:t>
      </w:r>
      <w:r>
        <w:rPr>
          <w:i/>
          <w:iCs/>
        </w:rPr>
        <w:t>индивидуальных различий</w:t>
      </w:r>
      <w:r>
        <w:rPr/>
        <w:t xml:space="preserve">. Однако реваншем официальной науки было то, что проблема «типов личности» по-прежнему считалась проблемой </w:t>
      </w:r>
      <w:r>
        <w:rPr>
          <w:i/>
          <w:iCs/>
        </w:rPr>
        <w:t>психиатрии, а не психологии</w:t>
      </w:r>
      <w:r>
        <w:rPr/>
        <w:t xml:space="preserve">. Межличностные же отношения рассматривались в советской психологии только и исключительно с точки зрения социальных факторов </w:t>
      </w:r>
      <w:r>
        <w:rPr>
          <w:lang w:val="en-US"/>
        </w:rPr>
        <w:t>[3]</w:t>
      </w:r>
      <w:r>
        <w:rPr/>
        <w:t>.</w:t>
      </w:r>
    </w:p>
    <w:p>
      <w:pPr>
        <w:pStyle w:val="Normal"/>
        <w:rPr/>
      </w:pPr>
      <w:r>
        <w:rPr/>
        <w:t xml:space="preserve">Отношение АН Литвы к работам Аугусты можно назвать относительно либеральным – они были депонированы в библиотеку АН. Есть пример для сравнения: в 1979 г. Е.В.Черносвитов и А.А.Зворыкин, чей авторитет в науке уже тогда был высок (у первого – в психиатрии, у второго – в социологии), также предложили свою типологию личности на базе юнговских типов. Результат: их исследования были запрещены, созданное ими методическое пособие [10] попало в разряд «для служебного пользования», а тираж подготовленной ими книги был уничтожен. Причина: ими был затронут вопрос о связи типов личности с предрасположенностью к преступному поведению или к руководству, причем использовался большой статистический материал. Ясно, что и другой исследователь, касавшийся проблемы типов личности, неизбежно должен был затронуть вопросы </w:t>
      </w:r>
      <w:r>
        <w:rPr>
          <w:i/>
          <w:iCs/>
        </w:rPr>
        <w:t>практического применения</w:t>
      </w:r>
      <w:r>
        <w:rPr/>
        <w:t xml:space="preserve"> типологии, т.е. войти в область знания, которую власть считала запретной.</w:t>
      </w:r>
    </w:p>
    <w:p>
      <w:pPr>
        <w:pStyle w:val="Normal"/>
        <w:rPr/>
      </w:pPr>
      <w:r>
        <w:rPr/>
        <w:t>При таком положении научная дискуссия с психологами или специалистами из смежных отраслей состояться просто не могла: лишь эпизодически сторонники соционики участвовали с докладами в научных конференциях, посвященных вопросам семьи, личности и т.д. Теория была незавершённой, однако для её завершения Аугусте и её сторонникам не хватало ни сил, ни специальных знаний, ни тем более средств. Возникла реальная опасность того, что идея, не соответствующая генеральной линии советской психологии, будет задвинута, а через пару десятков лет – заново открыта уже в зарубежной науке. Прецедентов в советской науке было предостаточно.</w:t>
      </w:r>
    </w:p>
    <w:p>
      <w:pPr>
        <w:pStyle w:val="Normal"/>
        <w:rPr/>
      </w:pPr>
      <w:r>
        <w:rPr/>
        <w:t xml:space="preserve">Поэтому Аугуста и её сторонники пошли на нетривиальный шаг. Его можно осуждать, им можно восхищаться, но в той ситуации у них просто не было выбора. Соционика превратилась в увлекательную </w:t>
      </w:r>
      <w:r>
        <w:rPr>
          <w:i/>
          <w:iCs/>
        </w:rPr>
        <w:t>ролевую игру</w:t>
      </w:r>
      <w:r>
        <w:rPr/>
        <w:t xml:space="preserve">, или ролевой тренинг. Типы личности получили легко запоминающиеся псевдонимы (Дон Кихот, Гамлет, Бальзак и др.). Ведь такие термины, как </w:t>
      </w:r>
      <w:r>
        <w:rPr>
          <w:i/>
          <w:iCs/>
        </w:rPr>
        <w:t>интуитивно-логический экстраверт</w:t>
      </w:r>
      <w:r>
        <w:rPr/>
        <w:t xml:space="preserve">, не вызывают никаких ассоциаций; псевдоним же </w:t>
      </w:r>
      <w:r>
        <w:rPr>
          <w:i/>
          <w:iCs/>
        </w:rPr>
        <w:t>Дон Кихот</w:t>
      </w:r>
      <w:r>
        <w:rPr/>
        <w:t xml:space="preserve"> вызывает яркий, живой образ. В таком виде материалы по соционике начали публиковаться в популярных изданиях (журналах и газетах) начиная с 1980 г. [28 и др.]. Здесь уже не было риска критики или давления со стороны официальной науки: слово «игра» не воспринималось в ней всерьёз. С другой стороны, такой шаг вскоре принёс результаты: устав от сухой и догматичной советской психологии, читатели охотно готовы были принять «психологию с человеческим лицом», пусть даже в таком упрощённом виде, в виде игры. Не случайно в начале 1990-х гг. у нас такой популярностью стали пользоваться переводные работы Берна, Бендлера, Гриндера и др., предлагавшие, по сути, тоже не что иное, как </w:t>
      </w:r>
      <w:r>
        <w:rPr>
          <w:i/>
          <w:iCs/>
        </w:rPr>
        <w:t>игровые методы</w:t>
      </w:r>
      <w:r>
        <w:rPr/>
        <w:t>.</w:t>
      </w:r>
    </w:p>
    <w:p>
      <w:pPr>
        <w:pStyle w:val="Normal"/>
        <w:rPr/>
      </w:pPr>
      <w:r>
        <w:rPr/>
        <w:t xml:space="preserve">На первом этапе удалось в общих чертах сформулировать основы соционической теории. Был сформулирован ряд гипотез (в том числе о дополнительных признаках типов - «признаках Рейнина» </w:t>
      </w:r>
      <w:r>
        <w:rPr>
          <w:lang w:val="en-US"/>
        </w:rPr>
        <w:t>[</w:t>
      </w:r>
      <w:r>
        <w:rPr/>
        <w:t>20</w:t>
      </w:r>
      <w:r>
        <w:rPr>
          <w:lang w:val="en-US"/>
        </w:rPr>
        <w:t>]</w:t>
      </w:r>
      <w:r>
        <w:rPr/>
        <w:t xml:space="preserve">, об интертипных отношениях, о модели типов личности – так называемой Модели А </w:t>
      </w:r>
      <w:r>
        <w:rPr>
          <w:lang w:val="en-US"/>
        </w:rPr>
        <w:t>[</w:t>
      </w:r>
      <w:r>
        <w:rPr/>
        <w:t>28</w:t>
      </w:r>
      <w:r>
        <w:rPr>
          <w:lang w:val="en-US"/>
        </w:rPr>
        <w:t>]</w:t>
      </w:r>
      <w:r>
        <w:rPr/>
        <w:t>). Благодаря серии популярных публикаций удалось привлечь внимание большого числа потенциальных сторонников – тех, кто продолжил развивать соционику уже на втором этапе.</w:t>
      </w:r>
    </w:p>
    <w:p>
      <w:pPr>
        <w:pStyle w:val="Heading1"/>
        <w:ind w:firstLine="567"/>
        <w:rPr/>
      </w:pPr>
      <w:r>
        <w:rPr/>
        <w:t>4. Расцвет теории или «логическое суеверие»?</w:t>
      </w:r>
    </w:p>
    <w:p>
      <w:pPr>
        <w:pStyle w:val="Normal"/>
        <w:rPr/>
      </w:pPr>
      <w:r>
        <w:rPr/>
        <w:t xml:space="preserve">С начала 1980-х гг. ряды сторонников соционики постоянно пополнялись энтузиастами – как в хорошем, так и в плохом смысле этого слова. Большинство из них психологами не были – скорее наоборот, это были люди, на личном примере осознавшие, насколько сложна порой бывает проблема межличностных отношений. Они зачастую не представляли себе, какие дискуссии бушевали в то время в советской психологии, и компенсировали это тем, что привнесли в соционику методы других отраслей науки: математики, физики, биологии. Эти методы применялись большей частью </w:t>
      </w:r>
      <w:r>
        <w:rPr>
          <w:i/>
          <w:iCs/>
        </w:rPr>
        <w:t>по аналогии</w:t>
      </w:r>
      <w:r>
        <w:rPr/>
        <w:t>.</w:t>
      </w:r>
    </w:p>
    <w:p>
      <w:pPr>
        <w:pStyle w:val="Normal"/>
        <w:rPr/>
      </w:pPr>
      <w:r>
        <w:rPr/>
        <w:t xml:space="preserve">В этом легко увидеть только отрицательную сторону, если забыть о сказанном в начале статьи: психологии, как воздух, нужны были строгие формальные методы. Не случайно психология как наука сформировалась лишь в XIX веке – до этого подобные вопросы были полностью в компетенции религии. Поэтому даже сам Юнг, на типологию личности которого опирается соционика, серьёзно сомневался в том, что методы строгих наук применимы в психологии. Но уже при его жизни произошли серьёзные перемены: психология начала переходить от наблюдения и описания психологических феноменов к выявлению их биологической природы, к изучению нервной системы человека и мозга [12]. В настоящее время проблемы индивидуальных различий просто невозможно исследовать в отрыве от проблем психофизиологии </w:t>
      </w:r>
      <w:r>
        <w:rPr>
          <w:lang w:val="en-US"/>
        </w:rPr>
        <w:t>[</w:t>
      </w:r>
      <w:r>
        <w:rPr/>
        <w:t>22</w:t>
      </w:r>
      <w:r>
        <w:rPr>
          <w:lang w:val="en-US"/>
        </w:rPr>
        <w:t>]</w:t>
      </w:r>
      <w:r>
        <w:rPr/>
        <w:t xml:space="preserve">. Потому не случайно с середины 50-х гг. методы точных наук используются в психологии всё чаще, не случайно один из основоположников экспериментальной психологии Г.Ю.Айзенк (чьи «темпераменты» также основаны на типологии Юнга </w:t>
      </w:r>
      <w:r>
        <w:rPr>
          <w:lang w:val="en-US"/>
        </w:rPr>
        <w:t>[2</w:t>
      </w:r>
      <w:r>
        <w:rPr/>
        <w:t>9</w:t>
      </w:r>
      <w:r>
        <w:rPr>
          <w:lang w:val="en-US"/>
        </w:rPr>
        <w:t>]</w:t>
      </w:r>
      <w:r>
        <w:rPr/>
        <w:t>) пришёл в психологию из физики.</w:t>
      </w:r>
    </w:p>
    <w:p>
      <w:pPr>
        <w:pStyle w:val="Normal"/>
        <w:rPr/>
      </w:pPr>
      <w:r>
        <w:rPr/>
        <w:t xml:space="preserve">Методы точных наук помогли соционике сформировать её терминологию, её язык, её понятийную систему, определили её взаимосвязь с другими дисциплинами. Но за это пришлось и расплачиваться: ведь аналогия, как известно, </w:t>
      </w:r>
      <w:r>
        <w:rPr>
          <w:i/>
          <w:iCs/>
        </w:rPr>
        <w:t>ничего не доказывает</w:t>
      </w:r>
      <w:r>
        <w:rPr/>
        <w:t xml:space="preserve">, она лишь </w:t>
      </w:r>
      <w:r>
        <w:rPr>
          <w:i/>
          <w:iCs/>
        </w:rPr>
        <w:t>иллюстрирует</w:t>
      </w:r>
      <w:r>
        <w:rPr/>
        <w:t xml:space="preserve"> малоизученное явление на примере другого, хорошо известного. Без глубокого понимания явления аналогия может не помочь раскрыть его, а наоборот – увести далеко в сторону.</w:t>
      </w:r>
    </w:p>
    <w:p>
      <w:pPr>
        <w:pStyle w:val="Normal"/>
        <w:rPr/>
      </w:pPr>
      <w:r>
        <w:rPr/>
        <w:t>Сама Аугуста в этот период в связи с болезнью понемногу отходит от активных исследований. Между тем, новые приверженцы соционики ведут активную работу по сопоставлению её гипотез с тем, что уже было накоплено в науке: как в психологии, так и в смежных отраслях. Незнание специфики работы психолога привело некоторых к обманчивому ощущению, что стоит лишь привнести в соционическую теорию методы точных наук – как вся остальная психология станет попросту ненужной.</w:t>
      </w:r>
    </w:p>
    <w:p>
      <w:pPr>
        <w:pStyle w:val="Normal"/>
        <w:rPr/>
      </w:pPr>
      <w:r>
        <w:rPr/>
        <w:t>Основным результатом данного периода можно считать логическое развитие всех высказанных в соционике гипотез, а также исследование их совместимости между собой, а также с другими известными психологическими теориями (работы В.В.Гуленко [9], А.В.Букалова и др. – последний создал в Киеве Международный институт соционики).  Был выдвинут ряд далеко идущих гипотез: например, о возможности описывать в терминах типологии личности не только людей, но и макрогруппы (нации, политические движения). Группы сторонников соционики возникают во всех крупных городах СССР (позднее – СНГ).</w:t>
      </w:r>
    </w:p>
    <w:p>
      <w:pPr>
        <w:pStyle w:val="Normal"/>
        <w:rPr>
          <w:lang w:val="en-US"/>
        </w:rPr>
      </w:pPr>
      <w:r>
        <w:rPr/>
        <w:t xml:space="preserve">Обратной стороной такого расцвета соционической теории оказался её почти полный отрыв от практики, от экспериментов: свои гипотезы предлагали все, проверять же их было некому и некогда. Сама по себе логическая стройность идеи (подчас мнимая) уже была для автора её лучшим доказательством. </w:t>
      </w:r>
      <w:r>
        <w:rPr>
          <w:b/>
          <w:bCs/>
        </w:rPr>
        <w:t>Наиболее распространённая тенденция того времени состояла в подмене терминов «гипотеза» или «предположение» терминами «теория», «открытие» или даже «закон» – то, что ещё сам Юнг называл «интеллектуальным суеверием» [27].</w:t>
      </w:r>
      <w:r>
        <w:rPr/>
        <w:t xml:space="preserve"> Характерно, что ещё в конце 1980-х гг. о тревожных тенденциях развития соционики предупреждал её известный теоретик Г.А.Шульман </w:t>
      </w:r>
      <w:r>
        <w:rPr>
          <w:lang w:val="en-US"/>
        </w:rPr>
        <w:t>[2</w:t>
      </w:r>
      <w:r>
        <w:rPr/>
        <w:t>6</w:t>
      </w:r>
      <w:r>
        <w:rPr>
          <w:lang w:val="en-US"/>
        </w:rPr>
        <w:t xml:space="preserve">]. </w:t>
      </w:r>
    </w:p>
    <w:p>
      <w:pPr>
        <w:pStyle w:val="Normal"/>
        <w:rPr/>
      </w:pPr>
      <w:r>
        <w:rPr/>
        <w:t xml:space="preserve">С начала 1990-х гг. соционики начинают преподавать свою теорию и заниматься консультированием. Перенос методов точных наук в психологию привёл Аугусту и ряд других исследователей к убеждению, что соционика вообще не имеет отношения к психологии – это «отдельная наука», со своей парадигмой, своим предметом исследования </w:t>
      </w:r>
      <w:r>
        <w:rPr>
          <w:lang w:val="en-US"/>
        </w:rPr>
        <w:t>[</w:t>
      </w:r>
      <w:r>
        <w:rPr/>
        <w:t xml:space="preserve">4, </w:t>
      </w:r>
      <w:r>
        <w:rPr>
          <w:lang w:val="en-US"/>
        </w:rPr>
        <w:t>9]</w:t>
      </w:r>
      <w:r>
        <w:rPr/>
        <w:t xml:space="preserve">. В дальнейшем у такого взгляда появилась и материальная причина: не обладая </w:t>
      </w:r>
      <w:r>
        <w:rPr>
          <w:i/>
          <w:iCs/>
        </w:rPr>
        <w:t>психологическим</w:t>
      </w:r>
      <w:r>
        <w:rPr/>
        <w:t xml:space="preserve"> образованием, соционики не могли вести </w:t>
      </w:r>
      <w:r>
        <w:rPr>
          <w:i/>
          <w:iCs/>
        </w:rPr>
        <w:t>психологическое</w:t>
      </w:r>
      <w:r>
        <w:rPr/>
        <w:t xml:space="preserve"> консультирование: для этого и понадобилось представить соционику как </w:t>
      </w:r>
      <w:r>
        <w:rPr>
          <w:i/>
          <w:iCs/>
        </w:rPr>
        <w:t>нечто иное</w:t>
      </w:r>
      <w:r>
        <w:rPr/>
        <w:t xml:space="preserve">. </w:t>
      </w:r>
    </w:p>
    <w:p>
      <w:pPr>
        <w:pStyle w:val="Normal"/>
        <w:rPr/>
      </w:pPr>
      <w:r>
        <w:rPr/>
        <w:t xml:space="preserve">Реальность, однако, говорила о другом: соционика исследовала </w:t>
      </w:r>
      <w:r>
        <w:rPr>
          <w:i/>
          <w:iCs/>
        </w:rPr>
        <w:t>давно известные в психологии</w:t>
      </w:r>
      <w:r>
        <w:rPr/>
        <w:t xml:space="preserve"> проблемы, просто решала их неизвестными ранее методами. Поэтому уже с начала 1990-х гг. возобновляются попытки сближения с классической психологией, и на этот раз – гораздо более успешные. Соционика признаётся </w:t>
      </w:r>
      <w:r>
        <w:rPr>
          <w:i/>
          <w:iCs/>
        </w:rPr>
        <w:t>направлением в психологии</w:t>
      </w:r>
      <w:r>
        <w:rPr/>
        <w:t xml:space="preserve"> </w:t>
      </w:r>
      <w:r>
        <w:rPr>
          <w:lang w:val="en-US"/>
        </w:rPr>
        <w:t>[6</w:t>
      </w:r>
      <w:r>
        <w:rPr/>
        <w:t xml:space="preserve">, </w:t>
      </w:r>
      <w:r>
        <w:rPr>
          <w:lang w:val="en-US"/>
        </w:rPr>
        <w:t>2</w:t>
      </w:r>
      <w:r>
        <w:rPr/>
        <w:t>3</w:t>
      </w:r>
      <w:r>
        <w:rPr>
          <w:lang w:val="en-US"/>
        </w:rPr>
        <w:t>]</w:t>
      </w:r>
      <w:r>
        <w:rPr/>
        <w:t xml:space="preserve">, а не «отдельной наукой». В результате активного встречного интереса оказалось возможным начать разработку вопроса о научной верификации ряда соционических гипотез, в частности – об интертипных отношениях [6]. Тем не менее, для большинства социоников «второй волны» оказалось непосильным выполнить единственное (и вполне оправданное!) требование психологов: </w:t>
      </w:r>
      <w:r>
        <w:rPr>
          <w:i/>
          <w:iCs/>
        </w:rPr>
        <w:t>чтобы вести диалог с нами, ознакомьтесь с нашим языком, нашими проблемами, не пытайтесь отметать как бесполезное всё, что было нами создано до сих пор</w:t>
      </w:r>
      <w:r>
        <w:rPr/>
        <w:t>. Представление о соционике как «отдельной науке» оказалось удобной формой ухода от дискуссии с психологами.</w:t>
      </w:r>
    </w:p>
    <w:p>
      <w:pPr>
        <w:pStyle w:val="Normal"/>
        <w:rPr/>
      </w:pPr>
      <w:r>
        <w:rPr/>
        <w:t xml:space="preserve">В 1984 г. в СССР впервые был опубликован очерк об американской типологии Майерс-Бриггс [25]. Не создав, как указывалось выше, теории межтипных отношений, американские типоведы, тем не менее, добились общенационального признания их типологии (к началу 1990-х гг. тест Майерс-Бриггс прошло более 3 млн. человек), далеко продвинулись в исследовании поведения типов личности и конфликтов между ними. При первом впечатлении американская типология показалась чуть ли не «двойником» соционики – в ряде соционических публикаций </w:t>
      </w:r>
      <w:r>
        <w:rPr>
          <w:lang w:val="en-US"/>
        </w:rPr>
        <w:t>[</w:t>
      </w:r>
      <w:r>
        <w:rPr/>
        <w:t>20, 23 и др.</w:t>
      </w:r>
      <w:r>
        <w:rPr>
          <w:lang w:val="en-US"/>
        </w:rPr>
        <w:t xml:space="preserve">] </w:t>
      </w:r>
      <w:r>
        <w:rPr/>
        <w:t xml:space="preserve">американские обозначения используются параллельно с соционическими. Однако начиная с середины 1990-х гг. всё чаще отмечаются расхождения между двумя теориями, как теоретического, так и практического характера - вплоть до разных представлений о, казалось бы, «одних и тех же» типах [9,16 и др.]. Наконец, в 2001 г. был проведён эксперимент с целью </w:t>
      </w:r>
      <w:r>
        <w:rPr>
          <w:i/>
          <w:iCs/>
        </w:rPr>
        <w:t>замерить</w:t>
      </w:r>
      <w:r>
        <w:rPr/>
        <w:t xml:space="preserve"> разницу между обеими теориями </w:t>
      </w:r>
      <w:r>
        <w:rPr>
          <w:lang w:val="en-US"/>
        </w:rPr>
        <w:t>[17]</w:t>
      </w:r>
      <w:r>
        <w:rPr/>
        <w:t>.</w:t>
      </w:r>
    </w:p>
    <w:p>
      <w:pPr>
        <w:pStyle w:val="Normal"/>
        <w:rPr/>
      </w:pPr>
      <w:r>
        <w:rPr/>
        <w:t xml:space="preserve">В общем, второй этап можно охарактеризовать как этап создания гипотез, не всегда подкрепленных фактами, а нередко и базирующихся друг на друге. С другой стороны, исследователи «нащупали» потенциал соционики, очертили пределы её компетентности и создали </w:t>
      </w:r>
      <w:r>
        <w:rPr>
          <w:i/>
          <w:iCs/>
        </w:rPr>
        <w:t>единую терминологию</w:t>
      </w:r>
      <w:r>
        <w:rPr/>
        <w:t xml:space="preserve">, однако освоение потенциала только началось: многие просто </w:t>
      </w:r>
      <w:r>
        <w:rPr>
          <w:i/>
          <w:iCs/>
        </w:rPr>
        <w:t>не знали, как</w:t>
      </w:r>
      <w:r>
        <w:rPr/>
        <w:t xml:space="preserve">. В то же время, возник риск распада единой соционической теории на ряд направлений, частично отрицающих результаты друг друга </w:t>
      </w:r>
      <w:r>
        <w:rPr>
          <w:lang w:val="en-US"/>
        </w:rPr>
        <w:t>[9]</w:t>
      </w:r>
      <w:r>
        <w:rPr/>
        <w:t xml:space="preserve">. Споры между ними ни к чему не приводили: как можно критиковать идеи, которые </w:t>
      </w:r>
      <w:r>
        <w:rPr>
          <w:i/>
          <w:iCs/>
        </w:rPr>
        <w:t>невозможно доказать или опровергнуть</w:t>
      </w:r>
      <w:r>
        <w:rPr/>
        <w:t>, которые основаны лишь на личных мнениях их авторов?</w:t>
      </w:r>
    </w:p>
    <w:p>
      <w:pPr>
        <w:pStyle w:val="Normal"/>
        <w:rPr/>
      </w:pPr>
      <w:r>
        <w:rPr/>
        <w:t>Благодаря притоку сторонников в соционику росла и фактическая база знаний о типах личности, вернее, об их представителях. В то же время, всё больше различаются взгляды на типы у разных авторов, что снижает ценность, по крайней мере, части накопленных сведений.</w:t>
      </w:r>
    </w:p>
    <w:p>
      <w:pPr>
        <w:pStyle w:val="Normal"/>
        <w:rPr/>
      </w:pPr>
      <w:r>
        <w:rPr/>
        <w:t>С начала 1990-х гг. количество публикаций по соционике нарастает лавинообразно. Новые сторонники судят о ней уже не по популярным журналам, а по публикациям, претендующим по своему уровню на научный подход. Растёт интерес к соционике и в зарубежной психологии [</w:t>
      </w:r>
      <w:r>
        <w:rPr>
          <w:lang w:val="en-US"/>
        </w:rPr>
        <w:t>3</w:t>
      </w:r>
      <w:r>
        <w:rPr/>
        <w:t>1</w:t>
      </w:r>
      <w:r>
        <w:rPr>
          <w:lang w:val="en-US"/>
        </w:rPr>
        <w:t>, 3</w:t>
      </w:r>
      <w:r>
        <w:rPr/>
        <w:t xml:space="preserve">2]. Но вместе с восхищением оттого, что методы соционики всё более оттачиваются и совершенствуются, что её терминология всё более усложняется, в их среде растёт и разочарование оторванностью соционических теорий от фактов, а ещё больше – серьёзными разногласиями между соционическими школами. Главное, что </w:t>
      </w:r>
      <w:r>
        <w:rPr>
          <w:i/>
          <w:iCs/>
        </w:rPr>
        <w:t>единая, общепризнанная методика определения соционических типов в этот период так и не сложилась</w:t>
      </w:r>
      <w:r>
        <w:rPr/>
        <w:t>, а потому результаты разных школ зачастую противоречили друг другу.</w:t>
      </w:r>
    </w:p>
    <w:p>
      <w:pPr>
        <w:pStyle w:val="Normal"/>
        <w:rPr/>
      </w:pPr>
      <w:r>
        <w:rPr/>
        <w:t>Как протест против оторванности соционической теории от практики в соционике сложилась и её «бытовая», никем не записанная, но имеющая широкое хождение версия с большим количеством стереотипов и мифов. Основные черты «бытовой соционики»:</w:t>
      </w:r>
    </w:p>
    <w:p>
      <w:pPr>
        <w:pStyle w:val="Normal"/>
        <w:rPr/>
      </w:pPr>
      <w:r>
        <w:rPr/>
        <w:t>- побочные факторы (внешность, предрасположенность к определённому роду деятельности) заслоняют психологическое содержание типов, т.к. являются «зримыми», хорошо заметными и запоминающимися;</w:t>
      </w:r>
    </w:p>
    <w:p>
      <w:pPr>
        <w:pStyle w:val="Normal"/>
        <w:rPr/>
      </w:pPr>
      <w:r>
        <w:rPr/>
        <w:t xml:space="preserve">- перенос одной яркой, запоминающейся черты на весь тип или даже на группу типов (например, эмоциональность трактуется иными как исключительная черта типа </w:t>
      </w:r>
      <w:r>
        <w:rPr>
          <w:i/>
          <w:iCs/>
        </w:rPr>
        <w:t>этико-интуитивный экстраверт</w:t>
      </w:r>
      <w:r>
        <w:rPr/>
        <w:t>);</w:t>
      </w:r>
    </w:p>
    <w:p>
      <w:pPr>
        <w:pStyle w:val="Normal"/>
        <w:rPr/>
      </w:pPr>
      <w:r>
        <w:rPr/>
        <w:t>- злоупотребление теорией «подтипов» и «масок» для оправдания недостоверных результатов определения типов;</w:t>
      </w:r>
    </w:p>
    <w:p>
      <w:pPr>
        <w:pStyle w:val="Normal"/>
        <w:rPr/>
      </w:pPr>
      <w:r>
        <w:rPr/>
        <w:t>- перенос понятия «соционический тип» на любую черту характера человека;</w:t>
      </w:r>
    </w:p>
    <w:p>
      <w:pPr>
        <w:pStyle w:val="Normal"/>
        <w:rPr/>
      </w:pPr>
      <w:r>
        <w:rPr/>
        <w:t>- «соционизация реальности»: попытка увидеть действие законов соционики практически в любом явлении человеческой жизни. Перенос методов других наук в психологические исследования вернулся бумерангом: если можно так, значит, можно и наоборот!</w:t>
      </w:r>
    </w:p>
    <w:p>
      <w:pPr>
        <w:pStyle w:val="Normal"/>
        <w:rPr/>
      </w:pPr>
      <w:r>
        <w:rPr/>
        <w:t>Прекрасно осознавая всё несовершенство соционической теории, психологи, тем не менее, понимали, что проблема взаимосвязи индивидуальных различий и межличностных отношений должна быть решена [</w:t>
      </w:r>
      <w:r>
        <w:rPr>
          <w:lang w:val="en-US"/>
        </w:rPr>
        <w:t>6</w:t>
      </w:r>
      <w:r>
        <w:rPr/>
        <w:t>]. К ним присоединились и те из социоников, кто на личной практике консультирования убедился в необходимости глубокого овладения психологической теорией и практикой. Некоторые из них, ещё вчера уверенные в том, что применение математических и физических методов – залог решения психологических проблем, впоследствии получили второе, психологическое образование, и даже защитили диссертации по психологии.</w:t>
      </w:r>
    </w:p>
    <w:p>
      <w:pPr>
        <w:pStyle w:val="Normal"/>
        <w:rPr/>
      </w:pPr>
      <w:r>
        <w:rPr/>
        <w:t xml:space="preserve">Так начался третий этап соционики – этап экспериментальных исследований. Впрочем, ряд соционических школ и поныне находятся на втором или даже первом этапе. </w:t>
      </w:r>
    </w:p>
    <w:p>
      <w:pPr>
        <w:pStyle w:val="Heading1"/>
        <w:ind w:firstLine="567"/>
        <w:rPr/>
      </w:pPr>
      <w:r>
        <w:rPr/>
        <w:t>5. Переход к экспериментальным исследованиям.</w:t>
      </w:r>
    </w:p>
    <w:p>
      <w:pPr>
        <w:pStyle w:val="Normal"/>
        <w:rPr/>
      </w:pPr>
      <w:r>
        <w:rPr/>
        <w:t xml:space="preserve">Как уже говорилось, соционическая теория поставила сразу слишком много серьёзных вопросов. Небольшая группа исследователей была способна лишь «нащупать» пути к их решению, </w:t>
      </w:r>
      <w:r>
        <w:rPr>
          <w:i/>
          <w:iCs/>
        </w:rPr>
        <w:t>но не решить</w:t>
      </w:r>
      <w:r>
        <w:rPr/>
        <w:t xml:space="preserve">. Поэтому с начала 1990-х гг. началось разделение соционической теории на ряд связанных друг с другом проблем и предположений, каждое из которых требовало </w:t>
      </w:r>
      <w:r>
        <w:rPr>
          <w:i/>
          <w:iCs/>
        </w:rPr>
        <w:t>самостоятельного</w:t>
      </w:r>
      <w:r>
        <w:rPr/>
        <w:t xml:space="preserve"> исследования.</w:t>
      </w:r>
    </w:p>
    <w:p>
      <w:pPr>
        <w:pStyle w:val="Normal"/>
        <w:rPr/>
      </w:pPr>
      <w:r>
        <w:rPr/>
        <w:t xml:space="preserve">Во-первых – проблема </w:t>
      </w:r>
      <w:r>
        <w:rPr>
          <w:i/>
          <w:iCs/>
        </w:rPr>
        <w:t>природы типов личности</w:t>
      </w:r>
      <w:r>
        <w:rPr/>
        <w:t>. Несмотря на ряд фактов, которые как будто говорят в пользу генетической природы соционических типов, только широкомасштабная экспериментальная проверка поможет окончательно установить: то ли типы являются стабильными и неизменными, то ли могут с течением времени меняться; то ли типы задаются структурой нервной системы, то ли впечатлениями человека, его воспитанием, его опытом.</w:t>
      </w:r>
    </w:p>
    <w:p>
      <w:pPr>
        <w:pStyle w:val="Normal"/>
        <w:rPr/>
      </w:pPr>
      <w:r>
        <w:rPr/>
        <w:t xml:space="preserve">Во-вторых – проблема </w:t>
      </w:r>
      <w:r>
        <w:rPr>
          <w:i/>
          <w:iCs/>
        </w:rPr>
        <w:t>критериев определения типов личности</w:t>
      </w:r>
      <w:r>
        <w:rPr/>
        <w:t>. Стройная с виду соционическая модель типа становится уязвимой, когда речь заходит о природе юнговских признаков. Лишь в теории каждый из них делит множество типов строго надвое. Изучение же реально существующих в соционике представлений о типах и признаках даёт несколько иную картину: соционические типы – это области, выхваченные из множества всех возможных черт характера; причем эти области могут отчасти зацеплять друг друга, пересекать друг друга, а могут и находиться друг от друга так далеко, что между ними остаются и пустые места, которые ни к одному типу не отнесёшь. Признаки же типов – это так же искусственно выбранные в этом множестве полюса, причем по отношению к ним разные типы могут находиться «ближе» или «дальше». Опять же, остаётся проблема типов, одинаково далеко находящихся от обоих полюсов.</w:t>
      </w:r>
    </w:p>
    <w:p>
      <w:pPr>
        <w:pStyle w:val="Normal"/>
        <w:rPr/>
      </w:pPr>
      <w:r>
        <w:rPr/>
        <w:t xml:space="preserve">Иными словами, </w:t>
      </w:r>
      <w:r>
        <w:rPr>
          <w:i/>
          <w:iCs/>
        </w:rPr>
        <w:t>на практике соционика может серьезно отступать от логически стройной модели</w:t>
      </w:r>
      <w:r>
        <w:rPr/>
        <w:t>, предложенной Аугустой. Необходимость внесения «поправок на практику» серьёзно пугает социоников, представления которых задержались на втором этапе.</w:t>
      </w:r>
    </w:p>
    <w:p>
      <w:pPr>
        <w:pStyle w:val="Normal"/>
        <w:rPr/>
      </w:pPr>
      <w:r>
        <w:rPr/>
        <w:t xml:space="preserve">В-третьих, проблема </w:t>
      </w:r>
      <w:r>
        <w:rPr>
          <w:i/>
          <w:iCs/>
        </w:rPr>
        <w:t>природы межтипных отношений</w:t>
      </w:r>
      <w:r>
        <w:rPr/>
        <w:t>. Во многом она связана с проблемой «бессознательного», которая исследована в психологии ничуть не лучше, несмотря на расхожесть данного термина.</w:t>
      </w:r>
    </w:p>
    <w:p>
      <w:pPr>
        <w:pStyle w:val="Normal"/>
        <w:rPr/>
      </w:pPr>
      <w:r>
        <w:rPr/>
        <w:t xml:space="preserve">Существует и множество других проблем, но главной из них (причём для </w:t>
      </w:r>
      <w:r>
        <w:rPr>
          <w:i/>
          <w:iCs/>
        </w:rPr>
        <w:t>любой</w:t>
      </w:r>
      <w:r>
        <w:rPr/>
        <w:t xml:space="preserve"> теории психологических типов, а не только для соционики) остаётся то, что разные психологи «видят» одни и те же типы несколько по-разному. Когда психолог определяет психологический тип своего клиента при помощи теста или интервью, его работа чем-то напоминает работу врача; но врач, как правило, хорошо представляет себе строение внутренних органов пациента, психолог же не может вскрыть черепную коробку клиента и заглянуть внутрь; но даже если заглянет – это ему ничего не скажет о психотипе клиента. У психолога, в отличие от врача, отсутствуют </w:t>
      </w:r>
      <w:r>
        <w:rPr>
          <w:i/>
          <w:iCs/>
        </w:rPr>
        <w:t>однозначные материальные критерии</w:t>
      </w:r>
      <w:r>
        <w:rPr/>
        <w:t xml:space="preserve"> отделения одного типа от другого. </w:t>
      </w:r>
      <w:r>
        <w:rPr>
          <w:b/>
          <w:bCs/>
        </w:rPr>
        <w:t xml:space="preserve">По этой причине любую теорию психологических типов можно обвинить в </w:t>
      </w:r>
      <w:r>
        <w:rPr>
          <w:b/>
          <w:bCs/>
          <w:i/>
          <w:iCs/>
        </w:rPr>
        <w:t>субъективности</w:t>
      </w:r>
      <w:r>
        <w:rPr>
          <w:b/>
          <w:bCs/>
        </w:rPr>
        <w:t>; не стала исключением и соционика</w:t>
      </w:r>
      <w:r>
        <w:rPr/>
        <w:t>.</w:t>
      </w:r>
    </w:p>
    <w:p>
      <w:pPr>
        <w:pStyle w:val="Normal"/>
        <w:rPr/>
      </w:pPr>
      <w:r>
        <w:rPr/>
        <w:t>Ясно, что дальнейшее развитие соционики было возможно только при условии внедрения в ней экспериментальных методов исследования. Необходимо было подвергнуть проверке теории, созданные на первом и втором этапах; кроме того, необходимо было и накопить достаточное количество данных, чтобы от догадок перейти к фактам.</w:t>
      </w:r>
    </w:p>
    <w:p>
      <w:pPr>
        <w:pStyle w:val="Normal"/>
        <w:rPr/>
      </w:pPr>
      <w:r>
        <w:rPr/>
        <w:t>Подведём предварительные итоги. Уже можно делать уверенные предположения о генетической заданности соционических типов, а также о реальном существовании межтипных отношений между ними. Ведутся исследования, которые должны подтвердить или опровергнуть устойчивость или изменчивость различных характеристик личности, а также их связь с соционическими типами. В</w:t>
      </w:r>
      <w:r>
        <w:rPr>
          <w:lang w:val="en-US"/>
        </w:rPr>
        <w:t xml:space="preserve"> 2001 </w:t>
      </w:r>
      <w:r>
        <w:rPr/>
        <w:t>г. В.Л. Таланов предложил тест, цель которого – проверить, действительно ли юнговские признаки (сенсорика – интуиция, экстраверсия – интроверсия и т.д.) являются двухполюсными оппозициями, или же каждый из полюсов может существовать самостоятельно [21]. С другой стороны, приходится признать: методология научного исследования в соционике ещё не отработана до совершенства.</w:t>
      </w:r>
    </w:p>
    <w:p>
      <w:pPr>
        <w:pStyle w:val="Normal"/>
        <w:rPr/>
      </w:pPr>
      <w:r>
        <w:rPr/>
        <w:t xml:space="preserve">Не следует забывать и ещё об одной проблеме: </w:t>
      </w:r>
      <w:r>
        <w:rPr>
          <w:b/>
          <w:bCs/>
        </w:rPr>
        <w:t xml:space="preserve">теоретически, теорию межтипных отношений можно построить и на основе других, </w:t>
      </w:r>
      <w:r>
        <w:rPr>
          <w:b/>
          <w:bCs/>
          <w:i/>
          <w:iCs/>
        </w:rPr>
        <w:t>не юнговских типов</w:t>
      </w:r>
      <w:r>
        <w:rPr>
          <w:i/>
          <w:iCs/>
        </w:rPr>
        <w:t>.</w:t>
      </w:r>
      <w:r>
        <w:rPr/>
        <w:t xml:space="preserve"> Если под этой другой типологией появится достаточная теоретическая и фактическая база, она может вытеснить соционику на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67"/>
        <w:rPr>
          <w:rFonts w:cs="Times New Roman"/>
          <w:lang w:val="en-US"/>
        </w:rPr>
      </w:pPr>
      <w:r>
        <w:rPr/>
        <w:t>Литература</w:t>
      </w:r>
      <w:r>
        <w:rPr>
          <w:lang w:val="en-US"/>
        </w:rPr>
        <w:t>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i/>
          <w:iCs/>
        </w:rPr>
        <w:t>Алексеев А.А., Громова Л.А</w:t>
      </w:r>
      <w:r>
        <w:rPr/>
        <w:t>. Психогеометрия для менеджеров. Л., Знание, 1990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i/>
          <w:iCs/>
        </w:rPr>
        <w:t>Ананьев Б.Г</w:t>
      </w:r>
      <w:r>
        <w:rPr/>
        <w:t>. О проблемах современного человекознания, М. 1977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i/>
          <w:iCs/>
        </w:rPr>
        <w:t>Андреева Г.М.</w:t>
      </w:r>
      <w:r>
        <w:rPr/>
        <w:t xml:space="preserve"> Социальная психология. М., МГУ, 1980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i/>
          <w:iCs/>
        </w:rPr>
        <w:t>Аугустинавичюте А</w:t>
      </w:r>
      <w:r>
        <w:rPr>
          <w:lang w:val="en-US"/>
        </w:rPr>
        <w:t xml:space="preserve">. </w:t>
      </w:r>
      <w:r>
        <w:rPr/>
        <w:t>Соционика</w:t>
      </w:r>
      <w:r>
        <w:rPr>
          <w:lang w:val="en-US"/>
        </w:rPr>
        <w:t xml:space="preserve">. </w:t>
      </w:r>
      <w:r>
        <w:rPr/>
        <w:t>Т</w:t>
      </w:r>
      <w:r>
        <w:rPr>
          <w:lang w:val="en-US"/>
        </w:rPr>
        <w:t>. 1</w:t>
      </w:r>
      <w:r>
        <w:rPr/>
        <w:t>: Введение. Т.</w:t>
      </w:r>
      <w:r>
        <w:rPr>
          <w:lang w:val="en-US"/>
        </w:rPr>
        <w:t>2</w:t>
      </w:r>
      <w:r>
        <w:rPr/>
        <w:t>: Психотипы. Тесты</w:t>
      </w:r>
      <w:r>
        <w:rPr>
          <w:lang w:val="en-US"/>
        </w:rPr>
        <w:t xml:space="preserve">. </w:t>
      </w:r>
      <w:r>
        <w:rPr/>
        <w:t>СПБ</w:t>
      </w:r>
      <w:r>
        <w:rPr>
          <w:lang w:val="en-US"/>
        </w:rPr>
        <w:t>, Terra Fantastica, 1998.</w:t>
      </w:r>
    </w:p>
    <w:p>
      <w:pPr>
        <w:pStyle w:val="TextBody"/>
        <w:numPr>
          <w:ilvl w:val="0"/>
          <w:numId w:val="2"/>
        </w:numPr>
        <w:jc w:val="both"/>
        <w:rPr>
          <w:lang w:val="en-US"/>
        </w:rPr>
      </w:pPr>
      <w:r>
        <w:rPr>
          <w:i/>
          <w:iCs/>
        </w:rPr>
        <w:t>Блюмина Т.А</w:t>
      </w:r>
      <w:r>
        <w:rPr/>
        <w:t>. Вековые натуры в семье, школе, обществе. М. 1996.</w:t>
      </w:r>
    </w:p>
    <w:p>
      <w:pPr>
        <w:pStyle w:val="TextBody"/>
        <w:numPr>
          <w:ilvl w:val="0"/>
          <w:numId w:val="2"/>
        </w:numPr>
        <w:jc w:val="both"/>
        <w:rPr>
          <w:lang w:val="en-US"/>
        </w:rPr>
      </w:pPr>
      <w:r>
        <w:rPr>
          <w:i/>
          <w:iCs/>
        </w:rPr>
        <w:t>Богомаз С.А., Рамазанова А.П., Васильев В.Н</w:t>
      </w:r>
      <w:r>
        <w:rPr/>
        <w:t>. Познай других – найди себя. Томск, 1996, 185 с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i/>
          <w:iCs/>
        </w:rPr>
        <w:t>Божович Л.И</w:t>
      </w:r>
      <w:r>
        <w:rPr/>
        <w:t>. Личность и её формирование в детском возрасте. М. 1968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i/>
          <w:iCs/>
        </w:rPr>
        <w:t>Букалов А.В., Карпенко О.Б., Чикирисова Г.В</w:t>
      </w:r>
      <w:r>
        <w:rPr/>
        <w:t>. О статистике отношений в супружеских парах // «Соционика, ментология и психология личности», Киев, 1999, № 1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i/>
          <w:iCs/>
        </w:rPr>
        <w:t>Гуленко В.В., Тыщенко В.П</w:t>
      </w:r>
      <w:r>
        <w:rPr/>
        <w:t>. Юнг в школе. Новосибирск, изд-во НГУ, 1997, 270 с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i/>
          <w:iCs/>
        </w:rPr>
        <w:t>Зворыкин А.А., Черносвитов Е.В</w:t>
      </w:r>
      <w:r>
        <w:rPr/>
        <w:t>. Методика изучения типологических особенностей личности. М. 1980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i/>
          <w:iCs/>
        </w:rPr>
        <w:t>Крёгер О., Тьюсон Дж</w:t>
      </w:r>
      <w:r>
        <w:rPr/>
        <w:t>. Типы людей. М., Персей – Вече – АСТ, 1995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i/>
          <w:iCs/>
        </w:rPr>
        <w:t>Кречмер Э</w:t>
      </w:r>
      <w:r>
        <w:rPr/>
        <w:t>. Строение тела и характер. Киев, Госиздат Украины, 1924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i/>
          <w:iCs/>
        </w:rPr>
        <w:t>Кузнецова Н.Ф</w:t>
      </w:r>
      <w:r>
        <w:rPr/>
        <w:t>. Проблемы криминологической детерминации. М., изд-во МГУ, 1984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i/>
          <w:iCs/>
        </w:rPr>
        <w:t>Леонгард К</w:t>
      </w:r>
      <w:r>
        <w:rPr/>
        <w:t>. Акцентуированные личности. Киев, «</w:t>
      </w:r>
      <w:r>
        <w:rPr>
          <w:lang w:val="uk-UA"/>
        </w:rPr>
        <w:t>Вища школа</w:t>
      </w:r>
      <w:r>
        <w:rPr/>
        <w:t>», 1981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i/>
          <w:iCs/>
        </w:rPr>
        <w:t>Леонтьев А.Н</w:t>
      </w:r>
      <w:r>
        <w:rPr/>
        <w:t>. Деятельность, сознание, личность. Москва, 1975.</w:t>
      </w:r>
    </w:p>
    <w:p>
      <w:pPr>
        <w:pStyle w:val="TextBody"/>
        <w:numPr>
          <w:ilvl w:val="0"/>
          <w:numId w:val="2"/>
        </w:numPr>
        <w:jc w:val="both"/>
        <w:rPr>
          <w:lang w:val="en-US"/>
        </w:rPr>
      </w:pPr>
      <w:r>
        <w:rPr>
          <w:i/>
          <w:iCs/>
        </w:rPr>
        <w:t>Лытов Д.А</w:t>
      </w:r>
      <w:r>
        <w:rPr/>
        <w:t>. Переписка с коллегами из-за рубежа. // «Соционика, психология и межличностные отношения», Москва, 2001, № 8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i/>
          <w:iCs/>
        </w:rPr>
        <w:t>Лытов Д.А., Морозов М.Ю., Стовпюк М.Ф</w:t>
      </w:r>
      <w:r>
        <w:rPr/>
        <w:t xml:space="preserve">. Супер-эксперимент с сюрпризами – </w:t>
      </w:r>
      <w:r>
        <w:rPr>
          <w:lang w:val="en-US"/>
        </w:rPr>
        <w:t>http://www.socionics.org/test/exp1/results.asp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i/>
          <w:iCs/>
        </w:rPr>
        <w:t>Овчинников Б.В., Павлов К.В., Владимирова И.М.</w:t>
      </w:r>
      <w:r>
        <w:rPr/>
        <w:t xml:space="preserve"> Ваш психологический тип. СПБ., «Андреев и сыновья», 1994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i/>
          <w:iCs/>
        </w:rPr>
        <w:t>Платон</w:t>
      </w:r>
      <w:r>
        <w:rPr/>
        <w:t xml:space="preserve">. Лисид. // </w:t>
      </w:r>
      <w:r>
        <w:rPr>
          <w:i/>
          <w:iCs/>
        </w:rPr>
        <w:t>Платон</w:t>
      </w:r>
      <w:r>
        <w:rPr/>
        <w:t>. Сочинения. М., «Наука», 1991, т. 1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i/>
          <w:iCs/>
        </w:rPr>
        <w:t>Стовпюк М.Ф</w:t>
      </w:r>
      <w:r>
        <w:rPr/>
        <w:t>.,</w:t>
      </w:r>
      <w:r>
        <w:rPr>
          <w:lang w:val="en-US"/>
        </w:rPr>
        <w:t xml:space="preserve"> </w:t>
      </w:r>
      <w:r>
        <w:rPr>
          <w:i/>
          <w:iCs/>
        </w:rPr>
        <w:t>Лытов Д.А.</w:t>
      </w:r>
      <w:r>
        <w:rPr/>
        <w:t xml:space="preserve"> О смысловом содержании «признаков Рейнина» // «Соционика, ментология и психология личности», Киев, 2002, № 6.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i/>
          <w:iCs/>
        </w:rPr>
        <w:t>Таланов В.Л., Малкина-Пых И.Г.</w:t>
      </w:r>
      <w:r>
        <w:rPr/>
        <w:t xml:space="preserve"> Справочник практического психолога. М. 2002, 928 с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i/>
          <w:iCs/>
        </w:rPr>
        <w:t>Теплов Б.М.</w:t>
      </w:r>
      <w:r>
        <w:rPr/>
        <w:t xml:space="preserve"> Проблемы индивидуальных различий. М., АПН РСФСР, 1961, 535 с.</w:t>
      </w:r>
    </w:p>
    <w:p>
      <w:pPr>
        <w:pStyle w:val="TextBody"/>
        <w:numPr>
          <w:ilvl w:val="0"/>
          <w:numId w:val="2"/>
        </w:numPr>
        <w:jc w:val="both"/>
        <w:rPr>
          <w:lang w:val="en-US"/>
        </w:rPr>
      </w:pPr>
      <w:r>
        <w:rPr>
          <w:i/>
          <w:iCs/>
        </w:rPr>
        <w:t>Филатова Е.С</w:t>
      </w:r>
      <w:r>
        <w:rPr/>
        <w:t>. Личность в зеркале соционики. СПБ, «Б</w:t>
      </w:r>
      <w:r>
        <w:rPr>
          <w:lang w:val="en-US"/>
        </w:rPr>
        <w:t>&amp;</w:t>
      </w:r>
      <w:r>
        <w:rPr/>
        <w:t>К», 2001, 286 с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i/>
          <w:iCs/>
        </w:rPr>
        <w:t>Филатова Е.С</w:t>
      </w:r>
      <w:r>
        <w:rPr/>
        <w:t>. Соционическая статистика для 299 женщин, мужчин и их детей // «Соционика, ментология и психология личности», Киев, 2000, № 6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i/>
          <w:iCs/>
        </w:rPr>
        <w:t>Шнейдерман Б</w:t>
      </w:r>
      <w:r>
        <w:rPr/>
        <w:t>. Психология программирования: человеческие факторы в вычислительных и информационных системах. М., «Радио и связь», 1984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i/>
          <w:iCs/>
        </w:rPr>
        <w:t>Шульман Г.А</w:t>
      </w:r>
      <w:r>
        <w:rPr/>
        <w:t xml:space="preserve">. О некоторых тревожных тенденциях современной соционики // «16», Вильнюс, 1990, № 2. </w:t>
      </w:r>
    </w:p>
    <w:p>
      <w:pPr>
        <w:pStyle w:val="TextBody"/>
        <w:numPr>
          <w:ilvl w:val="0"/>
          <w:numId w:val="2"/>
        </w:numPr>
        <w:jc w:val="both"/>
        <w:rPr>
          <w:lang w:val="lt-LT"/>
        </w:rPr>
      </w:pPr>
      <w:r>
        <w:rPr>
          <w:i/>
          <w:iCs/>
        </w:rPr>
        <w:t>Юнг К.Г</w:t>
      </w:r>
      <w:r>
        <w:rPr/>
        <w:t>. Психологические типы. СПБ, «Ювента», 1995, 104 с.</w:t>
      </w:r>
      <w:r>
        <w:rPr>
          <w:i/>
          <w:iCs/>
          <w:lang w:val="lt-LT"/>
        </w:rPr>
        <w:t xml:space="preserve"> </w:t>
      </w:r>
    </w:p>
    <w:p>
      <w:pPr>
        <w:pStyle w:val="TextBody"/>
        <w:numPr>
          <w:ilvl w:val="0"/>
          <w:numId w:val="2"/>
        </w:numPr>
        <w:jc w:val="both"/>
        <w:rPr>
          <w:lang w:val="lt-LT"/>
        </w:rPr>
      </w:pPr>
      <w:r>
        <w:rPr>
          <w:i/>
          <w:iCs/>
          <w:lang w:val="lt-LT"/>
        </w:rPr>
        <w:t>Augustinavičiūtė A</w:t>
      </w:r>
      <w:r>
        <w:rPr>
          <w:lang w:val="lt-LT"/>
        </w:rPr>
        <w:t>. Informacinio metab</w:t>
      </w:r>
      <w:r>
        <w:rPr>
          <w:lang w:val="en-US"/>
        </w:rPr>
        <w:t>o</w:t>
      </w:r>
      <w:r>
        <w:rPr>
          <w:lang w:val="lt-LT"/>
        </w:rPr>
        <w:t>lizmo modelis // Mokslas ir technika, Vilnius, 1980, No. 4</w:t>
      </w:r>
      <w:r>
        <w:rPr/>
        <w:t xml:space="preserve">; русский перевод – </w:t>
      </w:r>
      <w:r>
        <w:rPr>
          <w:i/>
          <w:iCs/>
        </w:rPr>
        <w:t>Аугустинавичюте А</w:t>
      </w:r>
      <w:r>
        <w:rPr/>
        <w:t>. Модель информационного метаболизма // «Соционика, ментология и психология личности», Киев, 1995, № 1.</w:t>
      </w:r>
    </w:p>
    <w:p>
      <w:pPr>
        <w:pStyle w:val="TextBody"/>
        <w:numPr>
          <w:ilvl w:val="0"/>
          <w:numId w:val="2"/>
        </w:numPr>
        <w:jc w:val="both"/>
        <w:rPr>
          <w:lang w:val="en-US"/>
        </w:rPr>
      </w:pPr>
      <w:r>
        <w:rPr>
          <w:i/>
          <w:iCs/>
          <w:lang w:val="en-US"/>
        </w:rPr>
        <w:t>Eysenck H.J.</w:t>
      </w:r>
      <w:r>
        <w:rPr>
          <w:lang w:val="en-US"/>
        </w:rPr>
        <w:t xml:space="preserve"> The Scientific Study of Personality. London, 1952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i/>
          <w:iCs/>
          <w:lang w:val="en-US"/>
        </w:rPr>
        <w:t>Keirsey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., Bate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</w:t>
      </w:r>
      <w:r>
        <w:rPr>
          <w:lang w:val="en-US"/>
        </w:rPr>
        <w:t>. Please Understand Me. Character and Temperament Types. Gnosology Books Ltd., 1984.</w:t>
      </w:r>
    </w:p>
    <w:p>
      <w:pPr>
        <w:pStyle w:val="TextBody"/>
        <w:numPr>
          <w:ilvl w:val="0"/>
          <w:numId w:val="2"/>
        </w:numPr>
        <w:rPr>
          <w:lang w:val="en-US"/>
        </w:rPr>
      </w:pPr>
      <w:r>
        <w:rPr>
          <w:i/>
          <w:iCs/>
          <w:lang w:val="cs-CZ"/>
        </w:rPr>
        <w:t>Lytov</w:t>
      </w:r>
      <w:r>
        <w:rPr>
          <w:i/>
          <w:iCs/>
        </w:rPr>
        <w:t xml:space="preserve"> </w:t>
      </w:r>
      <w:r>
        <w:rPr>
          <w:i/>
          <w:iCs/>
          <w:lang w:val="cs-CZ"/>
        </w:rPr>
        <w:t>D</w:t>
      </w:r>
      <w:r>
        <w:rPr>
          <w:lang w:val="cs-CZ"/>
        </w:rPr>
        <w:t>. Je možné předvídat lidské vztahy? // Psychologie dnes, Praha, 2002, No. 12</w:t>
      </w:r>
      <w:r>
        <w:rPr/>
        <w:t>.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iCs/>
          <w:lang w:val="az-Latn-AZ" w:eastAsia="en-US"/>
        </w:rPr>
        <w:t>Lytov D</w:t>
      </w:r>
      <w:r>
        <w:rPr>
          <w:lang w:val="az-Latn-AZ" w:eastAsia="en-US"/>
        </w:rPr>
        <w:t>. Socioniko: talentoj kaj rilatoj. // Internacia pedagogia revuo, Brussels, 2002, No. 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Также были использованы материалы Интернет-сайтов </w:t>
      </w:r>
      <w:r>
        <w:rPr>
          <w:lang w:val="en-US"/>
        </w:rPr>
        <w:t xml:space="preserve">www.socionics.org </w:t>
      </w:r>
      <w:r>
        <w:rPr/>
        <w:t xml:space="preserve">и </w:t>
      </w:r>
      <w:r>
        <w:rPr>
          <w:lang w:val="en-US"/>
        </w:rPr>
        <w:t xml:space="preserve">http://socioniko.narod.ru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60"/>
      <w:jc w:val="both"/>
    </w:pPr>
    <w:rPr>
      <w:rFonts w:ascii="Times New Roman" w:hAnsi="Times New Roman" w:eastAsia="SimSun;ЛОМе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ind w:firstLine="567"/>
      <w:jc w:val="left"/>
      <w:outlineLvl w:val="0"/>
    </w:pPr>
    <w:rPr>
      <w:rFonts w:ascii="Arial" w:hAnsi="Arial" w:cs="Arial"/>
      <w:b/>
      <w:bCs/>
      <w:kern w:val="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PageNumber">
    <w:name w:val="Page Number"/>
    <w:rPr/>
  </w:style>
  <w:style w:type="character" w:styleId="Style16">
    <w:name w:val="Основной текст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mallCaps/>
      <w:kern w:val="2"/>
      <w:sz w:val="32"/>
      <w:szCs w:val="32"/>
    </w:rPr>
  </w:style>
  <w:style w:type="paragraph" w:styleId="TextBody">
    <w:name w:val="Body Text"/>
    <w:basedOn w:val="Normal"/>
    <w:pPr>
      <w:autoSpaceDE w:val="true"/>
      <w:spacing w:before="0" w:after="0"/>
      <w:ind w:firstLine="567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5:44:00Z</dcterms:created>
  <dc:creator>Group komputer verstka</dc:creator>
  <dc:description/>
  <cp:keywords/>
  <dc:language>en-US</dc:language>
  <cp:lastModifiedBy>SYSTEM</cp:lastModifiedBy>
  <dcterms:modified xsi:type="dcterms:W3CDTF">2011-09-25T05:44:00Z</dcterms:modified>
  <cp:revision>2</cp:revision>
  <dc:subject/>
  <dc:title>ГК по ВО РФ</dc:title>
</cp:coreProperties>
</file>