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ОПРОСЫ К ГОСУДАРСТВЕННОМУ ЭКЗАМЕНУ ПО СПЕЦИАЛЬНОСТИ 050716 «СПЕЦИАЛЬНАЯ ПСИХОЛОГИЯ»</w:t>
      </w:r>
    </w:p>
    <w:p>
      <w:pPr>
        <w:pStyle w:val="Normal"/>
        <w:rPr/>
      </w:pPr>
      <w:r>
        <w:rPr/>
      </w:r>
    </w:p>
    <w:p>
      <w:pPr>
        <w:pStyle w:val="Normal"/>
        <w:rPr/>
      </w:pPr>
      <w:r>
        <w:rPr/>
        <w:t xml:space="preserve">БЛОК 1: </w:t>
      </w:r>
    </w:p>
    <w:p>
      <w:pPr>
        <w:pStyle w:val="Normal"/>
        <w:rPr/>
      </w:pPr>
      <w:r>
        <w:rPr/>
        <w:t xml:space="preserve">Ведущая роль обучения в развитии аномального ребенка. </w:t>
      </w:r>
    </w:p>
    <w:p>
      <w:pPr>
        <w:pStyle w:val="Normal"/>
        <w:rPr>
          <w:lang w:eastAsia="en-US"/>
        </w:rPr>
      </w:pPr>
      <w:r>
        <w:rPr>
          <w:lang w:eastAsia="en-US"/>
        </w:rPr>
        <w:t xml:space="preserve">Положение о ведущей роли обучения в развитии аномального ребенка является одним из основных положений дефектологии. </w:t>
      </w:r>
    </w:p>
    <w:p>
      <w:pPr>
        <w:pStyle w:val="Normal"/>
        <w:rPr>
          <w:lang w:eastAsia="en-US"/>
        </w:rPr>
      </w:pPr>
      <w:r>
        <w:rPr>
          <w:lang w:eastAsia="en-US"/>
        </w:rPr>
        <w:t xml:space="preserve">Своеобразие вышеописанных групп аномальных дошкольников определяет особенности специального обучения. В целях успешного устранения дефектов развития оно должно быть не только воспитывающим и развивающим, но и коррекционным. Характер этого сочетания зависит от первичного дефекта и вытекающих из него последствий. </w:t>
      </w:r>
    </w:p>
    <w:p>
      <w:pPr>
        <w:pStyle w:val="Normal"/>
        <w:rPr/>
      </w:pPr>
      <w:r>
        <w:rPr>
          <w:lang w:eastAsia="en-US"/>
        </w:rPr>
        <w:t xml:space="preserve">В процессе коррекционного обучения родители и воспитатели особенно тщательно должны учитывать своеобразие поведения аномальных дошкольников, характерные проявления внутри каждой категории аномальных детей. Важно знать и правильно оценивать мотивацию поступков детей, предотвращать возможные конфликты между ребенком и его сверстниками, взрослыми в семье и детском саду, формировать у малыша навыки правильного поведения, положительные черты личности. Необходимо научить его управлять собственными поступками, критично относиться к себе и товарищам, быть доброжелательным по отношению к окружающим. </w:t>
      </w:r>
    </w:p>
    <w:p>
      <w:pPr>
        <w:pStyle w:val="Normal"/>
        <w:rPr>
          <w:lang w:eastAsia="en-US"/>
        </w:rPr>
      </w:pPr>
      <w:r>
        <w:rPr>
          <w:lang w:eastAsia="en-US"/>
        </w:rPr>
        <w:t xml:space="preserve">Педагогам и родителям следует помнить, что первые трудности в характере и поведении аномального ребенка определяются не столько тяжестью дефекта, сколько неблагоприятным воздействием на нервную систему перенесенного заболевания, а также лечения. </w:t>
      </w:r>
    </w:p>
    <w:p>
      <w:pPr>
        <w:pStyle w:val="Normal"/>
        <w:rPr>
          <w:lang w:eastAsia="en-US"/>
        </w:rPr>
      </w:pPr>
      <w:r>
        <w:rPr>
          <w:lang w:eastAsia="en-US"/>
        </w:rPr>
        <w:t xml:space="preserve">Педагог должен знать особенности своих воспитанников. Например, всегда можно выделить подгруппу относительно благополучных детей, которые легко контактируют с окружающими доброжелательны, могут быстро переключаться с одних занятий на другие. Такие дети любят выполнять поручения воспитателя. Они достаточно активны, хотя внимание ребенка может быть неустойчивым и ему будет нужна частая смена деятельности. Ограниченность речевых средств диктует необходимость широкого использования практической деятельности в воспитании этой категории детей. </w:t>
      </w:r>
    </w:p>
    <w:p>
      <w:pPr>
        <w:pStyle w:val="Normal"/>
        <w:rPr>
          <w:lang w:eastAsia="en-US"/>
        </w:rPr>
      </w:pPr>
      <w:r>
        <w:rPr>
          <w:lang w:eastAsia="en-US"/>
        </w:rPr>
        <w:t xml:space="preserve">Очень трудны в общении дети неуравновешенные, беспокойные иногда агрессивные по отношению к сверстникам и окружающим. Часто они упрямы, драчливы, раздражительны, неусидчивы. Во время занятий, режимных процессов дети бегают по комнате, мешают товарищам, на замечания взрослых реагируют не всегда адекватно. Многие не имеют стойкого интереса к игрушкам: быстро меняют их, ломают, отнимают у других детей, чувствуя свою безнаказанность. Сюжетной игры организовать не могут. Отдельные дети неряшливы в быту. </w:t>
      </w:r>
    </w:p>
    <w:p>
      <w:pPr>
        <w:pStyle w:val="Normal"/>
        <w:rPr>
          <w:lang w:eastAsia="en-US"/>
        </w:rPr>
      </w:pPr>
      <w:r>
        <w:rPr>
          <w:lang w:eastAsia="en-US"/>
        </w:rPr>
        <w:t xml:space="preserve">Ровное обращение педагога, систематический контроль за поведением ребенка, терпеливое обучение его нормам поведения, опора на положительные эмоции помогают воспитать у малыша ответственность за свои поступки, подготовить его к усвоению учебного материала. </w:t>
      </w:r>
    </w:p>
    <w:p>
      <w:pPr>
        <w:pStyle w:val="Normal"/>
        <w:rPr>
          <w:lang w:eastAsia="en-US"/>
        </w:rPr>
      </w:pPr>
      <w:r>
        <w:rPr>
          <w:lang w:eastAsia="en-US"/>
        </w:rPr>
        <w:t xml:space="preserve">Дети третьей категории качественно отличаются от детей двух предыдущих категорий своей пассивностью, вялостью, общей инертностью. Они могут внезапно расплакаться в ответ на даже незначительное замечание, от слез легко переходят к смеху. Будучи двигательно неловкими, неустойчивыми в своем поведении, дети не проявляют должного внимания к игровой и учебной деятельности. Поэтому от воспитателя и родителей требуется особенно спокойный и доброжелательный тон в общении с детьми. Необходим постоянный поиск интересных и разнообразных форм работы. </w:t>
      </w:r>
    </w:p>
    <w:p>
      <w:pPr>
        <w:pStyle w:val="Normal"/>
        <w:rPr>
          <w:lang w:eastAsia="en-US"/>
        </w:rPr>
      </w:pPr>
      <w:r>
        <w:rPr>
          <w:lang w:eastAsia="en-US"/>
        </w:rPr>
        <w:t xml:space="preserve">Все эти дети, безусловно, нуждаются и в систематической медицинской помощи. </w:t>
      </w:r>
    </w:p>
    <w:p>
      <w:pPr>
        <w:pStyle w:val="Normal"/>
        <w:rPr/>
      </w:pPr>
      <w:r>
        <w:rPr>
          <w:lang w:eastAsia="en-US"/>
        </w:rPr>
        <w:t xml:space="preserve">Совместная координированная деятельность дефектолога, воспитателя и врача, комплексное планирование всей жизни специального дошкольного учреждения, тесная связь с семьей и единство требований помогают добиться определенного эффекта в воспитании и обучении аномального ребенка. </w:t>
      </w:r>
    </w:p>
    <w:p>
      <w:pPr>
        <w:pStyle w:val="Normal"/>
        <w:rPr/>
      </w:pPr>
      <w:r>
        <w:rPr/>
        <w:t xml:space="preserve">Коррекционно-компенсаторное значение обучения. </w:t>
      </w:r>
    </w:p>
    <w:p>
      <w:pPr>
        <w:pStyle w:val="Normal"/>
        <w:rPr/>
      </w:pPr>
      <w:r>
        <w:rPr/>
        <w:t xml:space="preserve">В качестве основных задач общеразвивающего характера задачами воспитания выступают: охрана и укрепление здоровья ребенка, обеспечение всестороннего развития ребенка, подготовка к школе. Такой подход к деятельности, целенаправленно реализующий наряду с коррекционноразвивающими, и общепедагогические задачи воспитания, выступает одним из путей ранней социализации ребенка с нарушением зрения и его интеграции в общество. Коррекционно-компенсаторная направленность воспитательного процесса в учреждениях компенсирующего вида реализуется посредством проведения коррекционно-развивающей и лечебно-восстановительной работы. Процессы развития, воспитания и обучения ребенка обеспечиваются учебнометодическим комплексом, включающим программное, методическое, организационное, дидактическое и диагностическое их обеспечение. Коррекционно-развивающая работа, осуществляемая воспитателями, тифлопедагогом, логопедом, психологом, инструктором по физическому воспитанию и др., направлена на формирование у воспитанников навыков пространственной и социально-бытовой ориентации, на овладение ими способами познания предметов и явлений окружающего мира на суженной сенсорной основе, на развитие психических процессов (ощущений, восприятия, представлений, внимания, памяти) и высших форм психической деятельности (речи, мышления), на воспитание самостоятельности и активности детей. Лечебно-восстановительная работа обеспечивается системой лечебно-восстановительных и офтальмогигиенических мероприятий, реализуемых медицинским персоналом. Детские сады компенсирующего вида для детей с нарушением зрения поддерживают связь со специальными (коррекционными) и общеобразовательными школами, где в дальнейшем будут обучаться дети, и готовят воспитанников к школьному обучению. </w:t>
      </w:r>
    </w:p>
    <w:p>
      <w:pPr>
        <w:pStyle w:val="Normal"/>
        <w:rPr/>
      </w:pPr>
      <w:r>
        <w:rPr/>
        <w:t xml:space="preserve">Л.С. Выготский о дефекте и компенсации. </w:t>
      </w:r>
    </w:p>
    <w:p>
      <w:pPr>
        <w:pStyle w:val="Normal"/>
        <w:rPr>
          <w:lang w:eastAsia="en-US"/>
        </w:rPr>
      </w:pPr>
      <w:r>
        <w:rPr>
          <w:lang w:eastAsia="en-US"/>
        </w:rPr>
        <w:t xml:space="preserve">Всякий дефект, т.е. какой-либо телесный недостаток, ставит организм перед задачей преодолеть этот дефект, восполнить недостаток, компенсировать ущерб, приносимый им. Таким образом, влияние дефекта всегда двойственно и противоречиво: с одной стороны, он ослабляет организм, подрывает его деятельность, является минусом, с другой - именно потому, что он затрудняет и нарушает деятельность организма, он служит стимулом к повышенному развитию других функций организма, он толкает, побуждает организм к усиленной деятельности, которая могла бы компенсировать недостаток, преодолеть затруднения. Это общий закон: минус дефекта превращается в плюс компенсации, т.е. недостаток оказывается стимулом повышенного развития и деятельности. Различают два основных вида компенсации: прямую, или органическую, и непрямую, или психическую. Первая имеет место большей частью при повреждении или удалении одного из парных органов, например при удалении почки, одного легкого и т.д. Другой оставшийся орган компенсаторно развивается и принимает на себя функции больного органа. Там, где прямая компенсация невозможна, задачу берет на себя центральная нервная система и психический аппарат человека, создавая над больным или недостаточным органом защитную надстройку из высших функций, обеспечивающих работу. По мнению А. Адлера, ощущение дефективности органов служит для индивида постоянным стимулом к развитию. </w:t>
      </w:r>
    </w:p>
    <w:p>
      <w:pPr>
        <w:pStyle w:val="Normal"/>
        <w:rPr>
          <w:lang w:eastAsia="en-US"/>
        </w:rPr>
      </w:pPr>
      <w:r>
        <w:rPr>
          <w:lang w:eastAsia="en-US"/>
        </w:rPr>
        <w:t xml:space="preserve">Воспитание ребенка с тем или иным дефектом опирается обычно на непрямую, психическую компенсацию, так как прямая, органическая компенсация слепоты, глухоты и тому подобных недостатков невозможна. </w:t>
      </w:r>
    </w:p>
    <w:p>
      <w:pPr>
        <w:pStyle w:val="Normal"/>
        <w:rPr/>
      </w:pPr>
      <w:r>
        <w:rPr>
          <w:lang w:eastAsia="en-US"/>
        </w:rPr>
        <w:t xml:space="preserve">И далее: «Сам по себе органический дефект (слепота, глухота и т.п.); есть факт биологический. Но воспитателю приходится иметь дело не столько с этими фактами самими по себе, сколько с их социальными последствиями, когда перед нами слепой ребенок как объект воспитания (СНОСКА: В рамках личностно-ориентированного подхода употребление выражения «объект воспитания» по отношению к ребенку некорректно. Человек всегда является «субъектом своей активности» (прим. науч. ред), здесь приходится иметь дело не столько со слепотой, сколько с теми конфликтами, которые возникают у такого ребенка при вхождении в жизнь. Поэтому воспитание дефективного ребенка (СНОСКА: В настоящее время данный термин также не употребляется по этическим соображениям (прим. науч. ред) есть социальное воспитание. Так же точно и процессы компенсации, возникающие у такого ребенка под влиянием дефекта, направляются в основном не по линии органического восполнения недостатка (что невозможно), а по линии психологического преодоления, замещения, выравнивания дефекта, по линии завоевания социальной полноценности или приближения к ней. Дефект, как сказано выше, есть не только минус, недостаток, слабость, но и плюс, источник силы и способностей, стимул к компенсации. Одновременно с дефектом даны и психологические тенденции противоположного направления, даны силы для преодоления этого дефекта. Наука указывает путь для воспитания дефективного ребенка: надо построить весь воспитательный процесс по линии естественных тенденций к компенсации дефекта». (Выготский Л.С. - Т.5. - С.181, 183) </w:t>
      </w:r>
    </w:p>
    <w:p>
      <w:pPr>
        <w:pStyle w:val="Normal"/>
        <w:rPr/>
      </w:pPr>
      <w:r>
        <w:rPr/>
      </w:r>
    </w:p>
    <w:p>
      <w:pPr>
        <w:pStyle w:val="Heading1"/>
        <w:ind w:hanging="0"/>
        <w:rPr/>
      </w:pPr>
      <w:r>
        <w:rPr/>
        <w:t>Научно-методическая основа организации деятельности специального психолога и оказания психологической помощи детям</w:t>
      </w:r>
    </w:p>
    <w:p>
      <w:pPr>
        <w:pStyle w:val="Normal"/>
        <w:rPr/>
      </w:pPr>
      <w:r>
        <w:rPr/>
      </w:r>
    </w:p>
    <w:p>
      <w:pPr>
        <w:pStyle w:val="Normal"/>
        <w:rPr/>
      </w:pPr>
      <w:r>
        <w:rPr/>
        <w:t xml:space="preserve">Основная цель школьной психологической службы - способствовать психическому здоровью и образовательным интересам детей и юношества. Это предполагает: а) психологическое и психолого-педагогическое измерение и оценку «школьного функционирования» детей и юношества, б) возможности активного вмешательства психолога, направленного на обеспечение полноценного влияния школы на когнитивное (познавательное), аффективное (эмоциональное) и социальное развитие детей, в) помощь педагогическому персоналу и родителям прежде всего в плане заботы о ребенке - специальные программы обучения персонала школы и родителей и пр., г) консультирование и совместную работу с персоналом школы и (или) родителями по разрешению личных проблем учащихся, связанных со школой, консультирование педагогов по разрешению их профессиональных проблем. </w:t>
      </w:r>
    </w:p>
    <w:p>
      <w:pPr>
        <w:pStyle w:val="Normal"/>
        <w:rPr/>
      </w:pPr>
      <w:r>
        <w:rPr/>
        <w:t xml:space="preserve">Основным содержанием психологической службы является: помощь в обеспечении развития здоровой личности, коррекция разного рода затруднений в развитии личности, проблемы профессиональной ориентации. Основная функция психолога-консультанта, например, в ЧСФР, заключается в психодиагностической деятельности. Ее результатом является диагностическое заключение, [9] из которого вытекают последующие рекомендации. Психолог может рекомендовать и организационные меры - зачисление ребенка в специальную или вспомогательную школу, в специальные классы в рамках начальной школы, специальный детский сад и т.д. Он может предложить наиболее подходящий тип обучения, оптимальную область для выбора профессии. Психолог может рекомендовать применение подходящих методов воспитания и обучения в семье и школе, различные формы психотерапии, врачебное обследование (например, психоневрологическое, логопедическое и пр). </w:t>
      </w:r>
    </w:p>
    <w:p>
      <w:pPr>
        <w:pStyle w:val="Normal"/>
        <w:rPr/>
      </w:pPr>
      <w:r>
        <w:rPr/>
        <w:t xml:space="preserve">Научное обоснование и организация школьной психологической службы в каждой стране реализуются по-своему. </w:t>
      </w:r>
    </w:p>
    <w:p>
      <w:pPr>
        <w:pStyle w:val="Normal"/>
        <w:rPr>
          <w:lang w:eastAsia="en-US"/>
        </w:rPr>
      </w:pPr>
      <w:r>
        <w:rPr>
          <w:lang w:eastAsia="en-US"/>
        </w:rPr>
        <w:t xml:space="preserve">Мы понимаем школьную психологическую службу как интегральное образование и рассматриваем ее в трех аспектах: </w:t>
      </w:r>
    </w:p>
    <w:p>
      <w:pPr>
        <w:pStyle w:val="Normal"/>
        <w:rPr>
          <w:lang w:eastAsia="en-US"/>
        </w:rPr>
      </w:pPr>
      <w:r>
        <w:rPr>
          <w:lang w:eastAsia="en-US"/>
        </w:rPr>
        <w:t xml:space="preserve">как одно из направлений педагогической и возрастной психологии, а именно ее теоретико-прикладное направление, изучающее закономерности психического развития и формирования личности школьника с целью разработки способов, средств и методов профессионального применения психологических знаний в условиях современной школы (научный аспект); </w:t>
      </w:r>
    </w:p>
    <w:p>
      <w:pPr>
        <w:pStyle w:val="Normal"/>
        <w:rPr>
          <w:lang w:eastAsia="en-US"/>
        </w:rPr>
      </w:pPr>
      <w:r>
        <w:rPr>
          <w:lang w:eastAsia="en-US"/>
        </w:rPr>
        <w:t xml:space="preserve">как психологическое обеспечение всего процесса, обучения и [12] воспитания, включая составление учебных программ, создание учебников, разработку психологических оснований дидактических и методических материалов (прикладной аспект); </w:t>
      </w:r>
    </w:p>
    <w:p>
      <w:pPr>
        <w:pStyle w:val="Normal"/>
        <w:rPr>
          <w:lang w:eastAsia="en-US"/>
        </w:rPr>
      </w:pPr>
      <w:r>
        <w:rPr>
          <w:lang w:eastAsia="en-US"/>
        </w:rPr>
        <w:t xml:space="preserve">как непосредственную работу психологов с детьми и взрослыми в школе (практический аспект). </w:t>
      </w:r>
    </w:p>
    <w:p>
      <w:pPr>
        <w:pStyle w:val="Normal"/>
        <w:rPr>
          <w:lang w:eastAsia="en-US"/>
        </w:rPr>
      </w:pPr>
      <w:r>
        <w:rPr>
          <w:lang w:eastAsia="en-US"/>
        </w:rPr>
        <w:t xml:space="preserve">Только единство этих трех аспектов и составляет предмет школьной психологической службы. Каждый из них имеет свои задачи, решение которых требует от исполнителей определенной профессиональной подготовки. </w:t>
      </w:r>
    </w:p>
    <w:p>
      <w:pPr>
        <w:pStyle w:val="Normal"/>
        <w:rPr>
          <w:lang w:eastAsia="en-US"/>
        </w:rPr>
      </w:pPr>
      <w:r>
        <w:rPr>
          <w:lang w:eastAsia="en-US"/>
        </w:rPr>
        <w:t xml:space="preserve">Научный аспект предполагает разработку методологических проблем школьной психологической службы. Основная задача состоит здесь в проведении научных исследований, теоретическом обосновании и разработке психодиагностических, психокоррекционных, развивающих методов и программ школьной психологической службы. Отличие этих исследований от академических заключается в том, что они не только выявляют те или иные психологические механизмы или закономерности, но и определяют психологические условия становления этих механизмов и закономерностей в контексте целостного формирования личности конкретного ребенка. Научный сотрудник, выполняющий эти исследования, должен ориентироваться на практического психолога как основного своего заказчика. </w:t>
      </w:r>
    </w:p>
    <w:p>
      <w:pPr>
        <w:pStyle w:val="Normal"/>
        <w:rPr>
          <w:lang w:eastAsia="en-US"/>
        </w:rPr>
      </w:pPr>
      <w:r>
        <w:rPr>
          <w:lang w:eastAsia="en-US"/>
        </w:rPr>
        <w:t xml:space="preserve">Прикладной аспект предполагает использование психологических знаний работниками народного образования. Главными действующими лицами этого направления являются педагоги, методисты, дидакты, которые или самостоятельно, или в сотрудничестве с психологами используют и ассимилируют новейшие психологические данные при составлении учебных программ и планов, создании учебников, разработке дидактических и методических материалов, построении программ обучения и воспитания. </w:t>
      </w:r>
    </w:p>
    <w:p>
      <w:pPr>
        <w:pStyle w:val="Normal"/>
        <w:rPr>
          <w:lang w:eastAsia="en-US"/>
        </w:rPr>
      </w:pPr>
      <w:r>
        <w:rPr>
          <w:lang w:eastAsia="en-US"/>
        </w:rPr>
        <w:t xml:space="preserve">Практический аспект службы обеспечивают школьные психологи, задача которых - работа с детьми, коллективом класса, учителями, родителями для решения конкретных проблем. В задачу школьных психологов не входит создание новых методов, исследование психических закономерностей и пр. Этими данными их должна снабжать наука. Но они обязаны профессионально использовать все то, чем располагает наука на сегодняшний день. </w:t>
      </w:r>
    </w:p>
    <w:p>
      <w:pPr>
        <w:pStyle w:val="Normal"/>
        <w:rPr>
          <w:lang w:eastAsia="en-US"/>
        </w:rPr>
      </w:pPr>
      <w:r>
        <w:rPr>
          <w:lang w:eastAsia="en-US"/>
        </w:rPr>
        <w:t xml:space="preserve">Следует подчеркнуть, что развитие прикладного и практического аспектов психологической службы целиком и полностью зависит от развития научного аспекта. Этот научный аспект формирует теоретическую концепцию, которая и определяет содержание, функции и модель школьной психологической службы. </w:t>
      </w:r>
    </w:p>
    <w:p>
      <w:pPr>
        <w:pStyle w:val="Normal"/>
        <w:rPr>
          <w:lang w:eastAsia="en-US"/>
        </w:rPr>
      </w:pPr>
      <w:r>
        <w:rPr>
          <w:lang w:eastAsia="en-US"/>
        </w:rPr>
        <w:t xml:space="preserve">Основой такой концепции могут быть разрабатываемые в советской психологии фундаментальные положения о том, что личность - это целостная психологическая структура, формирующаяся в процессе жизни человека на основе усвоения им общественных форм сознания и поведения (Б.Г. Ананьев, Л.И. Божович, Л.С. Выготский, П.Я. Гальперин, В.В. Давыдов, А.В. Запорожец, [13] А.Н. Леонтьев, С.Л. Рубинштейн, Д.Б. Эльконин и др.). Психическое развитие и формирование личности ребенка возможны только в общении со взрослыми и происходят прежде всего, в той деятельности, которая на данном этапе онтогенеза является ведущей. Эта концепция предполагает, что при определенных условиях все здоровые дети обладают способностью к развитию. И учитель не имеет права объяснять неудачи своих учеников их плохим умственным развитием, так как оно само в значительной степени определяется обучением, зависит от особенностей его организации. Можно напомнить мысль К. Маркса: «Какова жизнедеятельность индивидов, таковы и они сами» (Маркс К., Энгельс Ф. - Соч. - Т.3. - С. 19). Школьное образование имеет смысл только тогда, когда развивает способности каждого ребенка в различных областях знаний и деятельности. </w:t>
      </w:r>
    </w:p>
    <w:p>
      <w:pPr>
        <w:pStyle w:val="Normal"/>
        <w:rPr>
          <w:lang w:eastAsia="en-US"/>
        </w:rPr>
      </w:pPr>
      <w:r>
        <w:rPr>
          <w:lang w:eastAsia="en-US"/>
        </w:rPr>
        <w:t xml:space="preserve">На современном этапе существуют два направления деятельности школьной психологической службы - актуальное и перспективное. </w:t>
      </w:r>
    </w:p>
    <w:p>
      <w:pPr>
        <w:pStyle w:val="Normal"/>
        <w:rPr>
          <w:lang w:eastAsia="en-US"/>
        </w:rPr>
      </w:pPr>
      <w:r>
        <w:rPr>
          <w:lang w:eastAsia="en-US"/>
        </w:rPr>
        <w:t xml:space="preserve">Актуальное направление ориентировано на решение злободневных проблем, связанных с теми или иными трудностями в обучении и воспитании школьников, нарушениями в их поведении, общении, формировании личности. </w:t>
      </w:r>
    </w:p>
    <w:p>
      <w:pPr>
        <w:pStyle w:val="Normal"/>
        <w:rPr>
          <w:lang w:eastAsia="en-US"/>
        </w:rPr>
      </w:pPr>
      <w:r>
        <w:rPr>
          <w:lang w:eastAsia="en-US"/>
        </w:rPr>
        <w:t xml:space="preserve">Перспективное направление нацелено на развитие индивидуальности каждого ребенка, на формирование его психологической готовности к созидательной жизни в обществе. Психолог вносит в деятельность педагогического коллектива основную психологическую идею - возможность гармонического развития личности каждого школьника - и содействует ее реализации в практической работе. При этом его основная задача - создание психологических условий для развития способностей всех и каждого. Конечно, уровень развития способностей у детей будет различным, различными будут и задачи, которые решает психолог по отношению к каждому ребенку. </w:t>
      </w:r>
    </w:p>
    <w:p>
      <w:pPr>
        <w:pStyle w:val="Normal"/>
        <w:rPr>
          <w:lang w:eastAsia="en-US"/>
        </w:rPr>
      </w:pPr>
      <w:r>
        <w:rPr>
          <w:lang w:eastAsia="en-US"/>
        </w:rPr>
        <w:t xml:space="preserve">Эти два направления неразрывно связаны между собою: психолог, решая перспективные задачи, оказывает конкретную помощь нуждающимся в ней ученикам, их родителям, учителям. </w:t>
      </w:r>
    </w:p>
    <w:p>
      <w:pPr>
        <w:pStyle w:val="Normal"/>
        <w:rPr>
          <w:lang w:eastAsia="en-US"/>
        </w:rPr>
      </w:pPr>
      <w:r>
        <w:rPr>
          <w:lang w:eastAsia="en-US"/>
        </w:rPr>
        <w:t xml:space="preserve">И все-таки главная цель школьной психологической службы связана с перспективным направлением ее деятельности. Причем эта цель реализуется только тогда, когда практическими психологами достигается стыковка начальной и конечной целей деятельности по отношению к ребенку. </w:t>
      </w:r>
    </w:p>
    <w:p>
      <w:pPr>
        <w:pStyle w:val="Normal"/>
        <w:rPr>
          <w:lang w:eastAsia="en-US"/>
        </w:rPr>
      </w:pPr>
      <w:r>
        <w:rPr>
          <w:lang w:eastAsia="en-US"/>
        </w:rPr>
        <w:t xml:space="preserve">Начальная цель взаимодействия психолога с ребенком - это определение (и в случае необходимости формирование) его готовности к школе (ее интеллектуальных, мотивационных, поведенческих характеристик), выявление индивидуальных особенностей [14] на любом уровне их развития как основы поиска оптимальных для данного ребенка способов обучения и воспитания. </w:t>
      </w:r>
    </w:p>
    <w:p>
      <w:pPr>
        <w:pStyle w:val="Normal"/>
        <w:rPr>
          <w:lang w:eastAsia="en-US"/>
        </w:rPr>
      </w:pPr>
      <w:r>
        <w:rPr/>
        <w:t xml:space="preserve">Конечная цель взаимодействия психолога со школьником - формирование его психологической готовности к жизненному самоопределению, включающему личностное, социальное и профессиональное самоопределение. </w:t>
      </w:r>
    </w:p>
    <w:p>
      <w:pPr>
        <w:pStyle w:val="Normal"/>
        <w:rPr>
          <w:lang w:eastAsia="en-US"/>
        </w:rPr>
      </w:pPr>
      <w:r>
        <w:rPr/>
        <w:t xml:space="preserve">Таким образом, научный аспект школьной психологической службы задает главную, цель ее деятельности, которую мы [13] сформулировали как максимальное содействие психическому, личностному и индивидуальному развитию школьников, обеспечивающее им к моменту окончания школы психологическую готовность к самоопределению в самостоятельной взрослой жизни. </w:t>
      </w:r>
    </w:p>
    <w:p>
      <w:pPr>
        <w:pStyle w:val="Normal"/>
        <w:rPr/>
      </w:pPr>
      <w:r>
        <w:rPr/>
        <w:t xml:space="preserve">Нормативно-правовая основа деятельности специального психолога. </w:t>
      </w:r>
    </w:p>
    <w:p>
      <w:pPr>
        <w:pStyle w:val="Normal"/>
        <w:rPr>
          <w:lang w:eastAsia="en-US"/>
        </w:rPr>
      </w:pPr>
      <w:r>
        <w:rPr>
          <w:lang w:eastAsia="en-US"/>
        </w:rPr>
        <w:t>Конституция РФ</w:t>
      </w:r>
    </w:p>
    <w:p>
      <w:pPr>
        <w:pStyle w:val="Normal"/>
        <w:rPr>
          <w:lang w:eastAsia="en-US"/>
        </w:rPr>
      </w:pPr>
      <w:r>
        <w:rPr>
          <w:lang w:eastAsia="en-US"/>
        </w:rPr>
        <w:t>Права и свободы, предоставляемые Основным Законом</w:t>
      </w:r>
    </w:p>
    <w:p>
      <w:pPr>
        <w:pStyle w:val="Normal"/>
        <w:rPr>
          <w:lang w:eastAsia="en-US"/>
        </w:rPr>
      </w:pPr>
      <w:r>
        <w:rPr>
          <w:lang w:eastAsia="en-US"/>
        </w:rPr>
        <w:t>Применение конституционно закрепленного права в собственных интересах и интересах сограждан</w:t>
      </w:r>
    </w:p>
    <w:p>
      <w:pPr>
        <w:pStyle w:val="Normal"/>
        <w:rPr>
          <w:lang w:eastAsia="en-US"/>
        </w:rPr>
      </w:pPr>
      <w:r>
        <w:rPr>
          <w:lang w:eastAsia="en-US"/>
        </w:rPr>
        <w:t>Использование возможностей по правовой защите своих интересов, гражданских прав и свобод</w:t>
      </w:r>
    </w:p>
    <w:p>
      <w:pPr>
        <w:pStyle w:val="Normal"/>
        <w:rPr>
          <w:lang w:eastAsia="en-US"/>
        </w:rPr>
      </w:pPr>
      <w:r>
        <w:rPr>
          <w:lang w:eastAsia="en-US"/>
        </w:rPr>
        <w:t>Закон РФ «Об образовании»</w:t>
      </w:r>
    </w:p>
    <w:p>
      <w:pPr>
        <w:pStyle w:val="Normal"/>
        <w:rPr>
          <w:lang w:eastAsia="en-US"/>
        </w:rPr>
      </w:pPr>
      <w:r>
        <w:rPr>
          <w:lang w:eastAsia="en-US"/>
        </w:rPr>
        <w:t>Государственная политика в области образования</w:t>
      </w:r>
    </w:p>
    <w:p>
      <w:pPr>
        <w:pStyle w:val="Normal"/>
        <w:rPr>
          <w:lang w:eastAsia="en-US"/>
        </w:rPr>
      </w:pPr>
      <w:r>
        <w:rPr>
          <w:lang w:eastAsia="en-US"/>
        </w:rPr>
        <w:t xml:space="preserve">Законодательство РФ в области образования. </w:t>
      </w:r>
    </w:p>
    <w:p>
      <w:pPr>
        <w:pStyle w:val="Normal"/>
        <w:rPr>
          <w:lang w:eastAsia="en-US"/>
        </w:rPr>
      </w:pPr>
      <w:r>
        <w:rPr>
          <w:lang w:eastAsia="en-US"/>
        </w:rPr>
        <w:t xml:space="preserve">Система образования. </w:t>
      </w:r>
    </w:p>
    <w:p>
      <w:pPr>
        <w:pStyle w:val="Normal"/>
        <w:rPr/>
      </w:pPr>
      <w:r>
        <w:rPr>
          <w:lang w:eastAsia="en-US"/>
        </w:rPr>
        <w:t xml:space="preserve">Социальные гарантии реализации прав граждан на образование. </w:t>
      </w:r>
    </w:p>
    <w:p>
      <w:pPr>
        <w:pStyle w:val="Normal"/>
        <w:rPr>
          <w:lang w:eastAsia="en-US"/>
        </w:rPr>
      </w:pPr>
      <w:r>
        <w:rPr>
          <w:lang w:eastAsia="en-US"/>
        </w:rPr>
        <w:t xml:space="preserve">Положение о службе практической психологии в системе образования города Москвы. </w:t>
      </w:r>
    </w:p>
    <w:p>
      <w:pPr>
        <w:pStyle w:val="Normal"/>
        <w:rPr>
          <w:lang w:eastAsia="en-US"/>
        </w:rPr>
      </w:pPr>
      <w:r>
        <w:rPr>
          <w:lang w:eastAsia="en-US"/>
        </w:rPr>
        <w:t>Основные направления деятельности службы</w:t>
      </w:r>
    </w:p>
    <w:p>
      <w:pPr>
        <w:pStyle w:val="Normal"/>
        <w:rPr>
          <w:lang w:eastAsia="en-US"/>
        </w:rPr>
      </w:pPr>
      <w:r>
        <w:rPr>
          <w:lang w:eastAsia="en-US"/>
        </w:rPr>
        <w:t xml:space="preserve">Права и обязанности психолога образования. </w:t>
      </w:r>
    </w:p>
    <w:p>
      <w:pPr>
        <w:pStyle w:val="Normal"/>
        <w:rPr>
          <w:lang w:eastAsia="en-US"/>
        </w:rPr>
      </w:pPr>
      <w:r>
        <w:rPr>
          <w:lang w:eastAsia="en-US"/>
        </w:rPr>
        <w:t>Семейный кодекс РФ</w:t>
      </w:r>
    </w:p>
    <w:p>
      <w:pPr>
        <w:pStyle w:val="Normal"/>
        <w:rPr/>
      </w:pPr>
      <w:r>
        <w:rPr>
          <w:lang w:eastAsia="en-US"/>
        </w:rPr>
        <w:t xml:space="preserve">Изучается семейное законодательство для осуществления и защиты прав детей. </w:t>
      </w:r>
    </w:p>
    <w:p>
      <w:pPr>
        <w:pStyle w:val="Normal"/>
        <w:rPr>
          <w:lang w:eastAsia="en-US"/>
        </w:rPr>
      </w:pPr>
      <w:r>
        <w:rPr>
          <w:lang w:eastAsia="en-US"/>
        </w:rPr>
        <w:t>Основные начала семейного законодательства</w:t>
      </w:r>
    </w:p>
    <w:p>
      <w:pPr>
        <w:pStyle w:val="Normal"/>
        <w:rPr>
          <w:lang w:eastAsia="en-US"/>
        </w:rPr>
      </w:pPr>
      <w:r>
        <w:rPr>
          <w:lang w:eastAsia="en-US"/>
        </w:rPr>
        <w:t>Права и обязанности родителей и детей</w:t>
      </w:r>
    </w:p>
    <w:p>
      <w:pPr>
        <w:pStyle w:val="Normal"/>
        <w:rPr>
          <w:lang w:eastAsia="en-US"/>
        </w:rPr>
      </w:pPr>
      <w:r>
        <w:rPr>
          <w:lang w:eastAsia="en-US"/>
        </w:rPr>
        <w:t>Права несовершеннолетних детей</w:t>
      </w:r>
    </w:p>
    <w:p>
      <w:pPr>
        <w:pStyle w:val="Normal"/>
        <w:rPr>
          <w:lang w:eastAsia="en-US"/>
        </w:rPr>
      </w:pPr>
      <w:r>
        <w:rPr>
          <w:lang w:eastAsia="en-US"/>
        </w:rPr>
        <w:t>Опека и попечительство над детьми</w:t>
      </w:r>
    </w:p>
    <w:p>
      <w:pPr>
        <w:pStyle w:val="Normal"/>
        <w:rPr>
          <w:lang w:eastAsia="en-US"/>
        </w:rPr>
      </w:pPr>
      <w:r>
        <w:rPr>
          <w:lang w:eastAsia="en-US"/>
        </w:rPr>
        <w:t>Конвенция о правах ребенка</w:t>
      </w:r>
    </w:p>
    <w:p>
      <w:pPr>
        <w:pStyle w:val="Normal"/>
        <w:rPr>
          <w:lang w:eastAsia="en-US"/>
        </w:rPr>
      </w:pPr>
      <w:r>
        <w:rPr>
          <w:lang w:eastAsia="en-US"/>
        </w:rPr>
        <w:t xml:space="preserve">Нормативно-правовые основы защиты прав ребенка в современном образовательном учреждении. </w:t>
      </w:r>
    </w:p>
    <w:p>
      <w:pPr>
        <w:pStyle w:val="Normal"/>
        <w:rPr>
          <w:lang w:eastAsia="en-US"/>
        </w:rPr>
      </w:pPr>
      <w:r>
        <w:rPr>
          <w:lang w:eastAsia="en-US"/>
        </w:rPr>
        <w:t xml:space="preserve">Проблема защиты прав детей и пути ее решения. </w:t>
      </w:r>
    </w:p>
    <w:p>
      <w:pPr>
        <w:pStyle w:val="Normal"/>
        <w:rPr>
          <w:lang w:eastAsia="en-US"/>
        </w:rPr>
      </w:pPr>
      <w:r>
        <w:rPr>
          <w:lang w:eastAsia="en-US"/>
        </w:rPr>
        <w:t xml:space="preserve">Реализация прав ребенка в РФ. </w:t>
      </w:r>
    </w:p>
    <w:p>
      <w:pPr>
        <w:pStyle w:val="Normal"/>
        <w:rPr>
          <w:lang w:eastAsia="en-US"/>
        </w:rPr>
      </w:pPr>
      <w:r>
        <w:rPr>
          <w:lang w:eastAsia="en-US"/>
        </w:rPr>
        <w:t xml:space="preserve">Содержание, формы и методы работы с педагогическим коллективом образовательных учреждений по защите прав ребенка. </w:t>
      </w:r>
    </w:p>
    <w:p>
      <w:pPr>
        <w:pStyle w:val="Normal"/>
        <w:rPr>
          <w:lang w:eastAsia="en-US"/>
        </w:rPr>
      </w:pPr>
      <w:r>
        <w:rPr>
          <w:lang w:eastAsia="en-US"/>
        </w:rPr>
        <w:t xml:space="preserve">Разработать мероприятия по реализации положений Конвенции ООН о правах ребенка. </w:t>
      </w:r>
    </w:p>
    <w:p>
      <w:pPr>
        <w:pStyle w:val="Normal"/>
        <w:rPr/>
      </w:pPr>
      <w:r>
        <w:rPr>
          <w:lang w:eastAsia="en-US"/>
        </w:rPr>
        <w:t xml:space="preserve">Разработать план мероприятий по осуществлению просветительской работы с родителями по соблюдению прав ребенка. </w:t>
      </w:r>
    </w:p>
    <w:p>
      <w:pPr>
        <w:pStyle w:val="Normal"/>
        <w:rPr>
          <w:lang w:eastAsia="en-US"/>
        </w:rPr>
      </w:pPr>
      <w:r>
        <w:rPr>
          <w:lang w:eastAsia="en-US"/>
        </w:rPr>
        <w:t>Федеральный закон «Об основных гарантиях прав ребенка в РФ»</w:t>
      </w:r>
    </w:p>
    <w:p>
      <w:pPr>
        <w:pStyle w:val="Normal"/>
        <w:rPr>
          <w:lang w:eastAsia="en-US"/>
        </w:rPr>
      </w:pPr>
      <w:r>
        <w:rPr>
          <w:lang w:eastAsia="en-US"/>
        </w:rPr>
        <w:t>Основные гарантии прав и законных интересов ребенка</w:t>
      </w:r>
    </w:p>
    <w:p>
      <w:pPr>
        <w:pStyle w:val="Normal"/>
        <w:rPr>
          <w:lang w:eastAsia="en-US"/>
        </w:rPr>
      </w:pPr>
      <w:r>
        <w:rPr>
          <w:lang w:eastAsia="en-US"/>
        </w:rPr>
        <w:t>Создание правовых, социально-экономических условий для реализации прав и законных интересов ребенка</w:t>
      </w:r>
    </w:p>
    <w:p>
      <w:pPr>
        <w:pStyle w:val="Normal"/>
        <w:rPr>
          <w:lang w:eastAsia="en-US"/>
        </w:rPr>
      </w:pPr>
      <w:r>
        <w:rPr>
          <w:lang w:eastAsia="en-US"/>
        </w:rPr>
        <w:t>Новые подходы к политике реализации прав ребенка в РФ</w:t>
      </w:r>
    </w:p>
    <w:p>
      <w:pPr>
        <w:pStyle w:val="Normal"/>
        <w:rPr>
          <w:lang w:eastAsia="en-US"/>
        </w:rPr>
      </w:pPr>
      <w:r>
        <w:rPr>
          <w:lang w:eastAsia="en-US"/>
        </w:rPr>
        <w:t>Как во взаимодействии с семьей обеспечить права ребенка</w:t>
      </w:r>
    </w:p>
    <w:p>
      <w:pPr>
        <w:pStyle w:val="Normal"/>
        <w:rPr>
          <w:lang w:eastAsia="en-US"/>
        </w:rPr>
      </w:pPr>
      <w:r>
        <w:rPr>
          <w:lang w:eastAsia="en-US"/>
        </w:rPr>
        <w:t>Система работы с детьми, их родителями и сотрудниками образовательных учреждений по формированию правовой культуры</w:t>
      </w:r>
    </w:p>
    <w:p>
      <w:pPr>
        <w:pStyle w:val="Normal"/>
        <w:rPr>
          <w:lang w:eastAsia="en-US"/>
        </w:rPr>
      </w:pPr>
      <w:r>
        <w:rPr>
          <w:lang w:eastAsia="en-US"/>
        </w:rPr>
        <w:t>Трудовой кодекс РФ</w:t>
      </w:r>
    </w:p>
    <w:p>
      <w:pPr>
        <w:pStyle w:val="Normal"/>
        <w:rPr>
          <w:lang w:eastAsia="en-US"/>
        </w:rPr>
      </w:pPr>
      <w:r>
        <w:rPr>
          <w:lang w:eastAsia="en-US"/>
        </w:rPr>
        <w:t xml:space="preserve">Трудовой договор. </w:t>
      </w:r>
    </w:p>
    <w:p>
      <w:pPr>
        <w:pStyle w:val="Normal"/>
        <w:rPr>
          <w:lang w:eastAsia="en-US"/>
        </w:rPr>
      </w:pPr>
      <w:r>
        <w:rPr>
          <w:lang w:eastAsia="en-US"/>
        </w:rPr>
        <w:t xml:space="preserve">Понятие коллективного договора, содержание и структура. </w:t>
      </w:r>
    </w:p>
    <w:p>
      <w:pPr>
        <w:pStyle w:val="Normal"/>
        <w:rPr>
          <w:lang w:eastAsia="en-US"/>
        </w:rPr>
      </w:pPr>
      <w:r>
        <w:rPr>
          <w:lang w:eastAsia="en-US"/>
        </w:rPr>
        <w:t xml:space="preserve">Трудовая дисциплина: Правила внутреннего трудового распорядка, Уставы и положения о дисциплине. </w:t>
      </w:r>
    </w:p>
    <w:p>
      <w:pPr>
        <w:pStyle w:val="Normal"/>
        <w:rPr>
          <w:lang w:eastAsia="en-US"/>
        </w:rPr>
      </w:pPr>
      <w:r>
        <w:rPr>
          <w:lang w:eastAsia="en-US"/>
        </w:rPr>
        <w:t xml:space="preserve">Трудовые споры: защита трудовых прав работников, разрешение трудовых споров, ответственность за нарушение трудового законодательства. </w:t>
      </w:r>
    </w:p>
    <w:p>
      <w:pPr>
        <w:pStyle w:val="Normal"/>
        <w:rPr>
          <w:lang w:eastAsia="en-US"/>
        </w:rPr>
      </w:pPr>
      <w:r>
        <w:rPr>
          <w:lang w:eastAsia="en-US"/>
        </w:rPr>
        <w:t xml:space="preserve">Анализ следующих разделы Трудового кодекса РФ: </w:t>
      </w:r>
    </w:p>
    <w:p>
      <w:pPr>
        <w:pStyle w:val="Normal"/>
        <w:rPr>
          <w:lang w:eastAsia="en-US"/>
        </w:rPr>
      </w:pPr>
      <w:r>
        <w:rPr>
          <w:lang w:eastAsia="en-US"/>
        </w:rPr>
        <w:t xml:space="preserve">основные начала трудового законодательства; </w:t>
      </w:r>
    </w:p>
    <w:p>
      <w:pPr>
        <w:pStyle w:val="Normal"/>
        <w:rPr/>
      </w:pPr>
      <w:r>
        <w:rPr>
          <w:lang w:eastAsia="en-US"/>
        </w:rPr>
        <w:t xml:space="preserve">участие работников в управлении организацией; </w:t>
      </w:r>
    </w:p>
    <w:p>
      <w:pPr>
        <w:pStyle w:val="Normal"/>
        <w:rPr>
          <w:lang w:eastAsia="en-US"/>
        </w:rPr>
      </w:pPr>
      <w:r>
        <w:rPr>
          <w:lang w:eastAsia="en-US"/>
        </w:rPr>
        <w:t xml:space="preserve">защита персональных данных работника; </w:t>
      </w:r>
    </w:p>
    <w:p>
      <w:pPr>
        <w:pStyle w:val="Normal"/>
        <w:rPr>
          <w:lang w:eastAsia="en-US"/>
        </w:rPr>
      </w:pPr>
      <w:r>
        <w:rPr>
          <w:lang w:eastAsia="en-US"/>
        </w:rPr>
        <w:t xml:space="preserve">гарантии и компенсации; </w:t>
      </w:r>
    </w:p>
    <w:p>
      <w:pPr>
        <w:pStyle w:val="Normal"/>
        <w:rPr/>
      </w:pPr>
      <w:r>
        <w:rPr>
          <w:lang w:eastAsia="en-US"/>
        </w:rPr>
        <w:t xml:space="preserve">охрана труда. </w:t>
      </w:r>
    </w:p>
    <w:p>
      <w:pPr>
        <w:pStyle w:val="Normal"/>
        <w:rPr/>
      </w:pPr>
      <w:r>
        <w:rPr/>
        <w:t xml:space="preserve">6Основные направления и тенденции развития специальной психологии. </w:t>
      </w:r>
    </w:p>
    <w:p>
      <w:pPr>
        <w:pStyle w:val="Normal"/>
        <w:rPr>
          <w:lang w:eastAsia="en-US"/>
        </w:rPr>
      </w:pPr>
      <w:r>
        <w:rPr>
          <w:lang w:eastAsia="en-US"/>
        </w:rPr>
        <w:t xml:space="preserve">Наиболее рано сформировавшимися как в теоретическом, так и прикладных аспектах были такие направления специальной психологии, как психология умственно отсталых (олигофренопсихология), психология глухих (сурдопсихология), психология слепых (тифлопсихология). </w:t>
      </w:r>
    </w:p>
    <w:p>
      <w:pPr>
        <w:pStyle w:val="Normal"/>
        <w:rPr>
          <w:lang w:eastAsia="en-US"/>
        </w:rPr>
      </w:pPr>
      <w:r>
        <w:rPr>
          <w:lang w:eastAsia="en-US"/>
        </w:rPr>
        <w:t xml:space="preserve">В настоящее время наблюдается тенденция к пересмотру клинико-психологических терминов и их замене терминами психолого-педагогическими (вместо «психология умственно отсталых» и «олигофренопсихология» все чаще употребляются термины «психология детей с выраженными (стойкими) отклонениями в интеллектуальном развитии», «психология детей с недоразвитием познавательной сферы» и др. Помимо названных направлений современная специальная психология включает в себя: психологию детей с задержкой психического развития, психологию детей с расстройствами эмоционально-волевой сферы и поведения, психологию детей с нарушениями функций опорно-двигательного аппарата, психологию лиц с нарушениями речи, психологию детей со сложными недостатками развития. </w:t>
      </w:r>
    </w:p>
    <w:p>
      <w:pPr>
        <w:pStyle w:val="Normal"/>
        <w:rPr>
          <w:lang w:eastAsia="en-US"/>
        </w:rPr>
      </w:pPr>
      <w:r>
        <w:rPr>
          <w:lang w:eastAsia="en-US"/>
        </w:rPr>
        <w:t xml:space="preserve">Кроме того, все чаще в образовательных учреждениях встречаются дети, испытывающие трудности социально-психологической адаптации и обучения вследствие тяжелых соматических заболеваний (заболевания крови, органов дыхания, различные виды аллергий, желудочно-кишечные и сердечные заболевания и др.), а также в связи с последствиями тяжелых эмоциональных переживаний (посттравматические стрессовые расстройства - ПТСР), превышающих по своей интенсивности или длительности индивидуальные адаптивные возможности ребенка (дети - свидетели или жертвы насилия, внезапная потеря близких или разлука с ними, смена привычной культурно-исторической и языковой среды обитания и др.). </w:t>
      </w:r>
    </w:p>
    <w:p>
      <w:pPr>
        <w:pStyle w:val="Normal"/>
        <w:rPr>
          <w:lang w:eastAsia="en-US"/>
        </w:rPr>
      </w:pPr>
      <w:r>
        <w:rPr>
          <w:lang w:eastAsia="en-US"/>
        </w:rPr>
        <w:t xml:space="preserve">Неуклонный рост числа сочетанных отклонений в развитии, увеличение количества детей с психогенными нарушениями, проявляющимися в аутизации, агрессивности, нарушениях поведения и деятельности, тревожно-фобических расстройствах, искажениях процессов социализации, существенно затрудняют и осложняют решение коррекционно-образовательных задач как в общем, так и в специальном образовании. </w:t>
      </w:r>
    </w:p>
    <w:p>
      <w:pPr>
        <w:pStyle w:val="Normal"/>
        <w:rPr>
          <w:lang w:eastAsia="en-US"/>
        </w:rPr>
      </w:pPr>
      <w:r>
        <w:rPr>
          <w:lang w:eastAsia="en-US"/>
        </w:rPr>
        <w:t xml:space="preserve">Фактически в специальной психологической помощи нуждаются не только дети, посещающие специальные образовательные учреждения, но и значительное количество детей, находящихся в дошкольных образовательных учреждениях общеразвиваюшего вида, а также учащиеся школ общего назначения. Следует признать, что в настоящее время в связи с усилением интеграционных процессов в образовании, имеющих часто характер стихийности, в одном классе или дошкольной группе могут находиться самые разные категории детей, которые в свое время Л. С Выготским были отнесены к разряду «трудных». Это и дети «биологического риска», у которых отклонения в поведении и различных видах деятельности возникают вследствие какого-либо органического дефекта или длительных хронических заболевании, и дети «социального риска», к которым кроме несовершеннолетних правонарушителей, детей и подростков с нарушениями поведения в настоящее время правомерно отнести детей из детских домов и приютов, детей из семей беженцев и вынужденных переселенцев. Последние, находясь в тяжелых социальных условиях, зачастую, будучи психосоматически ослабленными, оказываются в образовательном учреждении еще и в полной психологической изоляции по причине предубеждений этнического порядка, имеющих место как у детей и родителей, так иногда и у работников образования. </w:t>
      </w:r>
    </w:p>
    <w:p>
      <w:pPr>
        <w:pStyle w:val="Normal"/>
        <w:rPr>
          <w:lang w:eastAsia="en-US"/>
        </w:rPr>
      </w:pPr>
      <w:r>
        <w:rPr>
          <w:lang w:eastAsia="en-US"/>
        </w:rPr>
        <w:t xml:space="preserve">Человек с недостатком в функции какого-либо органа (например, глухой или слепой), страдающий умственным недоразвитием, имеющий физические уродства, издавна привлекал к себе не только праздное любопытство обывателей, но и научный и человеческий интерес служителей церкви, анатомов, философов, педагогов и писателей. </w:t>
      </w:r>
    </w:p>
    <w:p>
      <w:pPr>
        <w:pStyle w:val="Normal"/>
        <w:rPr>
          <w:lang w:eastAsia="en-US"/>
        </w:rPr>
      </w:pPr>
      <w:r>
        <w:rPr>
          <w:lang w:eastAsia="en-US"/>
        </w:rPr>
        <w:t xml:space="preserve">В известном романе В. Гюго «Человек, который смеется» описаны весь трагизм и одиночество человека, непохожего на других. О состоянии человека, вид которого вызывает у толпы зевак малодостойные чувства, В. Гюго говорит: «Быть смешным по внешнему виду, когда душа переживает трагедию, что может быть унизительнее таких мучений, что может вызвать в человеке большую ярость? ». </w:t>
      </w:r>
    </w:p>
    <w:p>
      <w:pPr>
        <w:pStyle w:val="Normal"/>
        <w:rPr>
          <w:lang w:eastAsia="en-US"/>
        </w:rPr>
      </w:pPr>
      <w:r>
        <w:rPr>
          <w:lang w:eastAsia="en-US"/>
        </w:rPr>
        <w:t xml:space="preserve">Даже сейчас, когда известны причины возникновения большинства отклонений в психофизическом развитии, на восприятие людей с теми или иными проблемами в развитии оказывает влияние феномен «веры в справедливый мир» - у человека есть своего рода защитная реакция на несчастья: если они с кем-то случаются, то он этого заслуживает. В специальных экспериментах (М. Лернер) было показано, что чем сильнее страдает жертва, тем большую антипатию она вызывает и тем больше испытуемые склонны оправдывать ее мучения. Но если человек не является безучастным наблюдателем, а может реально помочь другому, демонстрируя свою силу, компетентность, ответственность, в этом случае уровень позитивного восприятия человека, имеющего аномалии, повышается. </w:t>
      </w:r>
    </w:p>
    <w:p>
      <w:pPr>
        <w:pStyle w:val="Normal"/>
        <w:rPr/>
      </w:pPr>
      <w:r>
        <w:rPr>
          <w:lang w:eastAsia="en-US"/>
        </w:rPr>
        <w:t xml:space="preserve">Отношение к детям, имеющим различные отклонения в развитии, несет на себе печать длительной истории эгоизма и себялюбия общества, особенно явно проявлявшихся в годы инфантицида (СНОСКА: Период с древности до </w:t>
      </w:r>
      <w:r>
        <w:rPr>
          <w:lang w:val="en-US" w:eastAsia="en-US"/>
        </w:rPr>
        <w:t>IV</w:t>
      </w:r>
      <w:r>
        <w:rPr>
          <w:lang w:eastAsia="en-US"/>
        </w:rPr>
        <w:t xml:space="preserve"> в. н.э., когда были в обычае массовые детоубийства). </w:t>
      </w:r>
    </w:p>
    <w:p>
      <w:pPr>
        <w:pStyle w:val="Normal"/>
        <w:rPr/>
      </w:pPr>
      <w:r>
        <w:rPr/>
        <w:t xml:space="preserve">Основные теоретические направления психологической коррекции. </w:t>
      </w:r>
    </w:p>
    <w:p>
      <w:pPr>
        <w:pStyle w:val="Normal"/>
        <w:rPr>
          <w:lang w:eastAsia="en-US"/>
        </w:rPr>
      </w:pPr>
      <w:r>
        <w:rPr>
          <w:lang w:eastAsia="en-US"/>
        </w:rPr>
        <w:t xml:space="preserve">Психологическая помощь включает в себя: психодиагностику, психокоррекцию, психотерапию, психологическое консультирование, профориентацию и др. В зависимости от возраста, особенности жизненной ситуации человека, состояния здоровья, наличия или отсутствия определенного жизненного и социального опыта и т.д. такую помощь может оказать: </w:t>
      </w:r>
    </w:p>
    <w:p>
      <w:pPr>
        <w:pStyle w:val="Normal"/>
        <w:rPr>
          <w:lang w:eastAsia="en-US"/>
        </w:rPr>
      </w:pPr>
      <w:r>
        <w:rPr>
          <w:lang w:eastAsia="en-US"/>
        </w:rPr>
        <w:t xml:space="preserve">психолог - специалист с базовым психологическим образованием, который владеет методами оценки психических явлений и умения их корректировать; </w:t>
      </w:r>
    </w:p>
    <w:p>
      <w:pPr>
        <w:pStyle w:val="Normal"/>
        <w:rPr>
          <w:lang w:eastAsia="en-US"/>
        </w:rPr>
      </w:pPr>
      <w:r>
        <w:rPr>
          <w:lang w:eastAsia="en-US"/>
        </w:rPr>
        <w:t xml:space="preserve">психотерапевт – врач по образованию, который оказывает человеку помощь в решении проблем, связанных с психическим здоровьем, но не с психопатологией. При наличии психопатологии необходимо обратиться за помощью к врачу-психиатру. </w:t>
      </w:r>
    </w:p>
    <w:p>
      <w:pPr>
        <w:pStyle w:val="Normal"/>
        <w:rPr>
          <w:lang w:eastAsia="en-US"/>
        </w:rPr>
      </w:pPr>
      <w:r>
        <w:rPr>
          <w:lang w:eastAsia="en-US"/>
        </w:rPr>
        <w:t xml:space="preserve">Достаточно дискуссионным и по настоящее время является вопрос о разделении двух сфер психологической помощи - психологической коррекции и психотерапии. Как в психокоррекции, так и в психотерапии предъявляются сходные требования к личности клиента и специалиста, оказывающего помощь; к уровню его профессиональной подготовки, квалификации и профессиональным навыкам; используются одинаковые процедуры и методы; предъявляются одинаковые требования; помощь оказывается в результате специфического взаимодействия между клиентом и специалистом. </w:t>
      </w:r>
    </w:p>
    <w:p>
      <w:pPr>
        <w:pStyle w:val="Normal"/>
        <w:rPr>
          <w:lang w:eastAsia="en-US"/>
        </w:rPr>
      </w:pPr>
      <w:r>
        <w:rPr>
          <w:lang w:eastAsia="en-US"/>
        </w:rPr>
        <w:t>По мнению Ю.Е. Алешиной, различие терминов «психокоррекция» и «психотерапия» возникло не в связи с особенностями работы, а с укоренившимся мнением, что психотерапией могут заниматься люди, имеющие специальное медицинское образование. Кроме того, термин «психотерапия» (</w:t>
      </w:r>
      <w:r>
        <w:rPr>
          <w:lang w:val="en-US" w:eastAsia="en-US"/>
        </w:rPr>
        <w:t>Psyhoterapy</w:t>
      </w:r>
      <w:r>
        <w:rPr>
          <w:lang w:eastAsia="en-US"/>
        </w:rPr>
        <w:t xml:space="preserve">) является международным и во многих странах мира однозначно используется по отношению к методам работы, осуществляемым профессиональными психологами. Существуют определенные трудности в разграничении на практике понятий «психологическая коррекция» и «психотерапия». </w:t>
      </w:r>
    </w:p>
    <w:p>
      <w:pPr>
        <w:pStyle w:val="Normal"/>
        <w:rPr>
          <w:lang w:eastAsia="en-US"/>
        </w:rPr>
      </w:pPr>
      <w:r>
        <w:rPr>
          <w:lang w:eastAsia="en-US"/>
        </w:rPr>
        <w:t xml:space="preserve">По мнению Р.С. Немова, разница между понятиями «психотерапия» и «психокоррекция» состоит в следующем: психотерапия - это система медико-психологических средств, применяемых врачом для лечения различных заболеваний, психокоррекция - совокупность психологических приемов, используемых психологом для исправления недостатков психологии или поведения психически здорового человека. </w:t>
      </w:r>
    </w:p>
    <w:p>
      <w:pPr>
        <w:pStyle w:val="Normal"/>
        <w:rPr>
          <w:lang w:eastAsia="en-US"/>
        </w:rPr>
      </w:pPr>
      <w:r>
        <w:rPr>
          <w:lang w:eastAsia="en-US"/>
        </w:rPr>
        <w:t xml:space="preserve">Термин «коррекция» буквально означает «исправление». </w:t>
      </w:r>
    </w:p>
    <w:p>
      <w:pPr>
        <w:pStyle w:val="Normal"/>
        <w:rPr>
          <w:lang w:eastAsia="en-US"/>
        </w:rPr>
      </w:pPr>
      <w:r>
        <w:rPr>
          <w:lang w:eastAsia="en-US"/>
        </w:rPr>
        <w:t xml:space="preserve">Психокоррекция - это система мероприятий, направленных на исправление недостатков психологии или поведения человека с помощью специальных средств психологического воздействия. </w:t>
      </w:r>
    </w:p>
    <w:p>
      <w:pPr>
        <w:pStyle w:val="Normal"/>
        <w:rPr>
          <w:lang w:eastAsia="en-US"/>
        </w:rPr>
      </w:pPr>
      <w:r>
        <w:rPr>
          <w:lang w:eastAsia="en-US"/>
        </w:rPr>
        <w:t xml:space="preserve">Психокоррекции подлежат недостатки, не имеющие органической основы и не представляющие собой такие устойчивые качества, которые формируются довольно рано и в дальнейшем практически не изменяются. </w:t>
      </w:r>
    </w:p>
    <w:p>
      <w:pPr>
        <w:pStyle w:val="Normal"/>
        <w:rPr>
          <w:lang w:eastAsia="en-US"/>
        </w:rPr>
      </w:pPr>
      <w:r>
        <w:rPr>
          <w:lang w:eastAsia="en-US"/>
        </w:rPr>
        <w:t xml:space="preserve">Выделяют специфические черты психокоррекционного процесса, отличающие его от психотерапии. </w:t>
      </w:r>
    </w:p>
    <w:p>
      <w:pPr>
        <w:pStyle w:val="Normal"/>
        <w:rPr>
          <w:lang w:eastAsia="en-US"/>
        </w:rPr>
      </w:pPr>
      <w:r>
        <w:rPr>
          <w:lang w:eastAsia="en-US"/>
        </w:rPr>
        <w:t xml:space="preserve">Психокоррекция ориентирована на клинически здоровую личность людей, имеющих в повседневной жизни психологические трудности, проблемы, жалобы невротического характера, а также на людей, чувствующих себя хорошо, однако желающих изменить свою жизнь либо ставящих перед собой цель развития личности. </w:t>
      </w:r>
    </w:p>
    <w:p>
      <w:pPr>
        <w:pStyle w:val="Normal"/>
        <w:rPr>
          <w:lang w:eastAsia="en-US"/>
        </w:rPr>
      </w:pPr>
      <w:r>
        <w:rPr>
          <w:lang w:eastAsia="en-US"/>
        </w:rPr>
        <w:t xml:space="preserve">Коррекция ориентируется на здоровые стороны личности независимо от степени нарушения. </w:t>
      </w:r>
    </w:p>
    <w:p>
      <w:pPr>
        <w:pStyle w:val="Normal"/>
        <w:rPr>
          <w:lang w:eastAsia="en-US"/>
        </w:rPr>
      </w:pPr>
      <w:r>
        <w:rPr>
          <w:lang w:eastAsia="en-US"/>
        </w:rPr>
        <w:t xml:space="preserve">В психокоррекции чаще ориентируются на настоящее и будущее клиентов. </w:t>
      </w:r>
    </w:p>
    <w:p>
      <w:pPr>
        <w:pStyle w:val="Normal"/>
        <w:rPr>
          <w:lang w:eastAsia="en-US"/>
        </w:rPr>
      </w:pPr>
      <w:r>
        <w:rPr>
          <w:lang w:eastAsia="en-US"/>
        </w:rPr>
        <w:t xml:space="preserve">Психокоррекция обычно ориентируется на среднесрочную помощь (в отличие от краткосрочной - до 15 встреч - помощи при консультировании и долгосрочной - до нескольких лет - помощи при психотерапии). </w:t>
      </w:r>
    </w:p>
    <w:p>
      <w:pPr>
        <w:pStyle w:val="Normal"/>
        <w:rPr>
          <w:lang w:eastAsia="en-US"/>
        </w:rPr>
      </w:pPr>
      <w:r>
        <w:rPr>
          <w:lang w:eastAsia="en-US"/>
        </w:rPr>
        <w:t xml:space="preserve">В психокоррекции акцентируется ценностный вклад психолога, хотя отклоняется навязывание определенных ценностей клиенту. </w:t>
      </w:r>
    </w:p>
    <w:p>
      <w:pPr>
        <w:pStyle w:val="Normal"/>
        <w:rPr>
          <w:lang w:eastAsia="en-US"/>
        </w:rPr>
      </w:pPr>
      <w:r>
        <w:rPr>
          <w:lang w:eastAsia="en-US"/>
        </w:rPr>
        <w:t xml:space="preserve">Психокоррекционные воздействия направлены на изменение поведения и развитие личности клиента. </w:t>
      </w:r>
    </w:p>
    <w:p>
      <w:pPr>
        <w:pStyle w:val="Normal"/>
        <w:rPr>
          <w:lang w:eastAsia="en-US"/>
        </w:rPr>
      </w:pPr>
      <w:r>
        <w:rPr>
          <w:lang w:eastAsia="en-US"/>
        </w:rPr>
        <w:t xml:space="preserve">Основное отличие психокоррекции от воздействий, направленных на психологическое развитие человека, заключается в том, что психокоррекция имеет дело с уже сформированными качествами личности или видами поведения и направлена на их переделку, в то время как основная задача развития состоит в том, чтобы при отсутствии или недостаточном развитии сформировать у человека нужные психологические качества. </w:t>
      </w:r>
    </w:p>
    <w:p>
      <w:pPr>
        <w:pStyle w:val="Normal"/>
        <w:rPr>
          <w:lang w:eastAsia="en-US"/>
        </w:rPr>
      </w:pPr>
      <w:r>
        <w:rPr>
          <w:lang w:eastAsia="en-US"/>
        </w:rPr>
        <w:t xml:space="preserve">Различие между психотерапией и психокоррекцией заключается в том, что психотерапия имеет дело с различного рода нарушениями у людей, страдающих различными видами соматических или психических заболеваний (расстройств). Многие аномалии психики и поведения людей, которые проявляются в заболеваниях, похожи на те, с которыми имеет дело психолог, занимающийся психокоррекцией. Однако людей, обращающихся за помощью к психотерапевту, обычно называют больными или пациентами, а тех, кто нуждается только в коррекционной помощи, именуют клиентами. </w:t>
      </w:r>
    </w:p>
    <w:p>
      <w:pPr>
        <w:pStyle w:val="Normal"/>
        <w:rPr>
          <w:lang w:eastAsia="en-US"/>
        </w:rPr>
      </w:pPr>
      <w:r>
        <w:rPr>
          <w:lang w:eastAsia="en-US"/>
        </w:rPr>
        <w:t xml:space="preserve">Клиент - это нормальный, физически и психически здоровый человек, у которого в жизни возникли проблемы психологического или поведенческого характера. Он не способен самостоятельно разрешить их и поэтому нуждается в посторонней помощи. </w:t>
      </w:r>
    </w:p>
    <w:p>
      <w:pPr>
        <w:pStyle w:val="Normal"/>
        <w:rPr>
          <w:lang w:eastAsia="en-US"/>
        </w:rPr>
      </w:pPr>
      <w:r>
        <w:rPr>
          <w:lang w:eastAsia="en-US"/>
        </w:rPr>
        <w:t xml:space="preserve">В качестве объектов коррекционного воздействия могут выступать личность, семья или группа. </w:t>
      </w:r>
    </w:p>
    <w:p>
      <w:pPr>
        <w:pStyle w:val="Normal"/>
        <w:rPr>
          <w:lang w:eastAsia="en-US"/>
        </w:rPr>
      </w:pPr>
      <w:r>
        <w:rPr>
          <w:lang w:eastAsia="en-US"/>
        </w:rPr>
        <w:t>Виды психокоррекции</w:t>
      </w:r>
    </w:p>
    <w:p>
      <w:pPr>
        <w:pStyle w:val="Normal"/>
        <w:rPr>
          <w:lang w:eastAsia="en-US"/>
        </w:rPr>
      </w:pPr>
      <w:r>
        <w:rPr>
          <w:lang w:eastAsia="en-US"/>
        </w:rPr>
        <w:t xml:space="preserve">Исходя из определенных критериев, психокоррекционные мероприятия можно классифицировать. </w:t>
      </w:r>
    </w:p>
    <w:p>
      <w:pPr>
        <w:pStyle w:val="Normal"/>
        <w:rPr>
          <w:lang w:eastAsia="en-US"/>
        </w:rPr>
      </w:pPr>
      <w:r>
        <w:rPr>
          <w:lang w:eastAsia="en-US"/>
        </w:rPr>
        <w:t xml:space="preserve">1. По характеру направленности выделяют коррекцию: </w:t>
      </w:r>
    </w:p>
    <w:p>
      <w:pPr>
        <w:pStyle w:val="Normal"/>
        <w:rPr>
          <w:lang w:eastAsia="en-US"/>
        </w:rPr>
      </w:pPr>
      <w:r>
        <w:rPr>
          <w:lang w:eastAsia="en-US"/>
        </w:rPr>
        <w:t xml:space="preserve">симптоматическую; </w:t>
      </w:r>
    </w:p>
    <w:p>
      <w:pPr>
        <w:pStyle w:val="Normal"/>
        <w:rPr>
          <w:lang w:eastAsia="en-US"/>
        </w:rPr>
      </w:pPr>
      <w:r>
        <w:rPr>
          <w:lang w:eastAsia="en-US"/>
        </w:rPr>
        <w:t xml:space="preserve">каузальную. </w:t>
      </w:r>
    </w:p>
    <w:p>
      <w:pPr>
        <w:pStyle w:val="Normal"/>
        <w:rPr>
          <w:lang w:eastAsia="en-US"/>
        </w:rPr>
      </w:pPr>
      <w:r>
        <w:rPr>
          <w:lang w:eastAsia="en-US"/>
        </w:rPr>
        <w:t xml:space="preserve">Симптоматическая коррекция (коррекция симптомов), как правило, предполагает кратковременное воздействие с целью снятия острых симптомов отклонений в развитии, которые мешают перейти к коррекции каузального типа. </w:t>
      </w:r>
    </w:p>
    <w:p>
      <w:pPr>
        <w:pStyle w:val="Normal"/>
        <w:rPr>
          <w:lang w:eastAsia="en-US"/>
        </w:rPr>
      </w:pPr>
      <w:r>
        <w:rPr>
          <w:lang w:eastAsia="en-US"/>
        </w:rPr>
        <w:t xml:space="preserve">Каузальная (причинная) коррекция направлена на источники и причины отклонений. Данный вид коррекции более длителен по времени, требует значительных усилий, однако более эффективен по сравнению с симптоматической коррекцией, так как одни и те же симптомы отклонений могут иметь совершенно разную природу, причины и психологическую структуру нарушений. </w:t>
      </w:r>
    </w:p>
    <w:p>
      <w:pPr>
        <w:pStyle w:val="Normal"/>
        <w:rPr>
          <w:lang w:eastAsia="en-US"/>
        </w:rPr>
      </w:pPr>
      <w:r>
        <w:rPr>
          <w:lang w:eastAsia="en-US"/>
        </w:rPr>
        <w:t xml:space="preserve">2. По содержанию различают коррекцию: </w:t>
      </w:r>
    </w:p>
    <w:p>
      <w:pPr>
        <w:pStyle w:val="Normal"/>
        <w:rPr>
          <w:lang w:eastAsia="en-US"/>
        </w:rPr>
      </w:pPr>
      <w:r>
        <w:rPr>
          <w:lang w:eastAsia="en-US"/>
        </w:rPr>
        <w:t xml:space="preserve">познавательной сферы; </w:t>
      </w:r>
    </w:p>
    <w:p>
      <w:pPr>
        <w:pStyle w:val="Normal"/>
        <w:rPr>
          <w:lang w:eastAsia="en-US"/>
        </w:rPr>
      </w:pPr>
      <w:r>
        <w:rPr>
          <w:lang w:eastAsia="en-US"/>
        </w:rPr>
        <w:t xml:space="preserve">личности; </w:t>
      </w:r>
    </w:p>
    <w:p>
      <w:pPr>
        <w:pStyle w:val="Normal"/>
        <w:rPr>
          <w:lang w:eastAsia="en-US"/>
        </w:rPr>
      </w:pPr>
      <w:r>
        <w:rPr>
          <w:lang w:eastAsia="en-US"/>
        </w:rPr>
        <w:t xml:space="preserve">аффективно-волевой сферы; </w:t>
      </w:r>
    </w:p>
    <w:p>
      <w:pPr>
        <w:pStyle w:val="Normal"/>
        <w:rPr>
          <w:lang w:eastAsia="en-US"/>
        </w:rPr>
      </w:pPr>
      <w:r>
        <w:rPr>
          <w:lang w:eastAsia="en-US"/>
        </w:rPr>
        <w:t xml:space="preserve">поведенческих аспектов; </w:t>
      </w:r>
    </w:p>
    <w:p>
      <w:pPr>
        <w:pStyle w:val="Normal"/>
        <w:rPr>
          <w:lang w:eastAsia="en-US"/>
        </w:rPr>
      </w:pPr>
      <w:r>
        <w:rPr>
          <w:lang w:eastAsia="en-US"/>
        </w:rPr>
        <w:t xml:space="preserve">межличностных отношений: </w:t>
      </w:r>
    </w:p>
    <w:p>
      <w:pPr>
        <w:pStyle w:val="Normal"/>
        <w:rPr>
          <w:lang w:eastAsia="en-US"/>
        </w:rPr>
      </w:pPr>
      <w:r>
        <w:rPr>
          <w:lang w:eastAsia="en-US"/>
        </w:rPr>
        <w:t xml:space="preserve">внутригрупповых взаимоотношений (семейных, супружеских, коллективных); </w:t>
      </w:r>
    </w:p>
    <w:p>
      <w:pPr>
        <w:pStyle w:val="Normal"/>
        <w:rPr>
          <w:lang w:eastAsia="en-US"/>
        </w:rPr>
      </w:pPr>
      <w:r>
        <w:rPr>
          <w:lang w:eastAsia="en-US"/>
        </w:rPr>
        <w:t xml:space="preserve">детско-родительских отношений. </w:t>
      </w:r>
    </w:p>
    <w:p>
      <w:pPr>
        <w:pStyle w:val="Normal"/>
        <w:rPr>
          <w:lang w:eastAsia="en-US"/>
        </w:rPr>
      </w:pPr>
      <w:r>
        <w:rPr>
          <w:lang w:eastAsia="en-US"/>
        </w:rPr>
        <w:t xml:space="preserve">3. По форме работы с клиентом различают коррекцию: </w:t>
      </w:r>
    </w:p>
    <w:p>
      <w:pPr>
        <w:pStyle w:val="Normal"/>
        <w:rPr>
          <w:lang w:eastAsia="en-US"/>
        </w:rPr>
      </w:pPr>
      <w:r>
        <w:rPr>
          <w:lang w:eastAsia="en-US"/>
        </w:rPr>
        <w:t xml:space="preserve">индивидуальную; </w:t>
      </w:r>
    </w:p>
    <w:p>
      <w:pPr>
        <w:pStyle w:val="Normal"/>
        <w:rPr>
          <w:lang w:eastAsia="en-US"/>
        </w:rPr>
      </w:pPr>
      <w:r>
        <w:rPr>
          <w:lang w:eastAsia="en-US"/>
        </w:rPr>
        <w:t xml:space="preserve">групповую: </w:t>
      </w:r>
    </w:p>
    <w:p>
      <w:pPr>
        <w:pStyle w:val="Normal"/>
        <w:rPr>
          <w:lang w:eastAsia="en-US"/>
        </w:rPr>
      </w:pPr>
      <w:r>
        <w:rPr>
          <w:lang w:eastAsia="en-US"/>
        </w:rPr>
        <w:t xml:space="preserve">в закрытой естественной группе (семья, класс, сотрудники и т.д.); </w:t>
      </w:r>
    </w:p>
    <w:p>
      <w:pPr>
        <w:pStyle w:val="Normal"/>
        <w:rPr>
          <w:lang w:eastAsia="en-US"/>
        </w:rPr>
      </w:pPr>
      <w:r>
        <w:rPr>
          <w:lang w:eastAsia="en-US"/>
        </w:rPr>
        <w:t xml:space="preserve">в открытой группе для клиентов со сходными проблемами; </w:t>
      </w:r>
    </w:p>
    <w:p>
      <w:pPr>
        <w:pStyle w:val="Normal"/>
        <w:rPr>
          <w:lang w:eastAsia="en-US"/>
        </w:rPr>
      </w:pPr>
      <w:r>
        <w:rPr>
          <w:lang w:eastAsia="en-US"/>
        </w:rPr>
        <w:t xml:space="preserve">смешанную форму (индивидуально-групповую). </w:t>
      </w:r>
    </w:p>
    <w:p>
      <w:pPr>
        <w:pStyle w:val="Normal"/>
        <w:rPr>
          <w:lang w:eastAsia="en-US"/>
        </w:rPr>
      </w:pPr>
      <w:r>
        <w:rPr>
          <w:lang w:eastAsia="en-US"/>
        </w:rPr>
        <w:t xml:space="preserve">4. По наличию программ: </w:t>
      </w:r>
    </w:p>
    <w:p>
      <w:pPr>
        <w:pStyle w:val="Normal"/>
        <w:rPr>
          <w:lang w:eastAsia="en-US"/>
        </w:rPr>
      </w:pPr>
      <w:r>
        <w:rPr>
          <w:lang w:eastAsia="en-US"/>
        </w:rPr>
        <w:t xml:space="preserve">программированную; </w:t>
      </w:r>
    </w:p>
    <w:p>
      <w:pPr>
        <w:pStyle w:val="Normal"/>
        <w:rPr>
          <w:lang w:eastAsia="en-US"/>
        </w:rPr>
      </w:pPr>
      <w:r>
        <w:rPr>
          <w:lang w:eastAsia="en-US"/>
        </w:rPr>
        <w:t xml:space="preserve">импровизированную. </w:t>
      </w:r>
    </w:p>
    <w:p>
      <w:pPr>
        <w:pStyle w:val="Normal"/>
        <w:rPr>
          <w:lang w:eastAsia="en-US"/>
        </w:rPr>
      </w:pPr>
      <w:r>
        <w:rPr>
          <w:lang w:eastAsia="en-US"/>
        </w:rPr>
        <w:t xml:space="preserve">5. По характеру управления корригирующими воздействиями: </w:t>
      </w:r>
    </w:p>
    <w:p>
      <w:pPr>
        <w:pStyle w:val="Normal"/>
        <w:rPr>
          <w:lang w:eastAsia="en-US"/>
        </w:rPr>
      </w:pPr>
      <w:r>
        <w:rPr>
          <w:lang w:eastAsia="en-US"/>
        </w:rPr>
        <w:t xml:space="preserve">директивную; </w:t>
      </w:r>
    </w:p>
    <w:p>
      <w:pPr>
        <w:pStyle w:val="Normal"/>
        <w:rPr>
          <w:lang w:eastAsia="en-US"/>
        </w:rPr>
      </w:pPr>
      <w:r>
        <w:rPr>
          <w:lang w:eastAsia="en-US"/>
        </w:rPr>
        <w:t xml:space="preserve">недирективную. </w:t>
      </w:r>
    </w:p>
    <w:p>
      <w:pPr>
        <w:pStyle w:val="Normal"/>
        <w:rPr>
          <w:lang w:eastAsia="en-US"/>
        </w:rPr>
      </w:pPr>
      <w:r>
        <w:rPr>
          <w:lang w:eastAsia="en-US"/>
        </w:rPr>
        <w:t xml:space="preserve">6. По продолжительности: </w:t>
      </w:r>
    </w:p>
    <w:p>
      <w:pPr>
        <w:pStyle w:val="Normal"/>
        <w:rPr>
          <w:lang w:eastAsia="en-US"/>
        </w:rPr>
      </w:pPr>
      <w:r>
        <w:rPr>
          <w:lang w:eastAsia="en-US"/>
        </w:rPr>
        <w:t xml:space="preserve">сверхкороткую (сверхбыструю); </w:t>
      </w:r>
    </w:p>
    <w:p>
      <w:pPr>
        <w:pStyle w:val="Normal"/>
        <w:rPr>
          <w:lang w:eastAsia="en-US"/>
        </w:rPr>
      </w:pPr>
      <w:r>
        <w:rPr>
          <w:lang w:eastAsia="en-US"/>
        </w:rPr>
        <w:t xml:space="preserve">короткую (быструю); </w:t>
      </w:r>
    </w:p>
    <w:p>
      <w:pPr>
        <w:pStyle w:val="Normal"/>
        <w:rPr>
          <w:lang w:eastAsia="en-US"/>
        </w:rPr>
      </w:pPr>
      <w:r>
        <w:rPr>
          <w:lang w:eastAsia="en-US"/>
        </w:rPr>
        <w:t xml:space="preserve">длительную; </w:t>
      </w:r>
    </w:p>
    <w:p>
      <w:pPr>
        <w:pStyle w:val="Normal"/>
        <w:rPr>
          <w:lang w:eastAsia="en-US"/>
        </w:rPr>
      </w:pPr>
      <w:r>
        <w:rPr>
          <w:lang w:eastAsia="en-US"/>
        </w:rPr>
        <w:t xml:space="preserve">сверхдлительную. </w:t>
      </w:r>
    </w:p>
    <w:p>
      <w:pPr>
        <w:pStyle w:val="Normal"/>
        <w:rPr>
          <w:lang w:eastAsia="en-US"/>
        </w:rPr>
      </w:pPr>
      <w:r>
        <w:rPr>
          <w:lang w:eastAsia="en-US"/>
        </w:rPr>
        <w:t xml:space="preserve">Сверхкороткая психокоррекция длится минуты или часы и направлена на разрешение актуальных изолированных проблем и конфликтов. Ее эффект может быть нестойким. </w:t>
      </w:r>
    </w:p>
    <w:p>
      <w:pPr>
        <w:pStyle w:val="Normal"/>
        <w:rPr>
          <w:lang w:eastAsia="en-US"/>
        </w:rPr>
      </w:pPr>
      <w:r>
        <w:rPr>
          <w:lang w:eastAsia="en-US"/>
        </w:rPr>
        <w:t xml:space="preserve">Короткая психокоррекция длится несколько часов и дней. Применяется для решения актуальной проблемы, как бы «запускает» процесс изменения, который продолжается и после завершения встреч. </w:t>
      </w:r>
    </w:p>
    <w:p>
      <w:pPr>
        <w:pStyle w:val="Normal"/>
        <w:rPr>
          <w:lang w:eastAsia="en-US"/>
        </w:rPr>
      </w:pPr>
      <w:r>
        <w:rPr>
          <w:lang w:eastAsia="en-US"/>
        </w:rPr>
        <w:t xml:space="preserve">Длительная психокоррекция продолжается месяцы, в центре внимания - личностное содержание проблем. Во время коррекции прорабатывается множество деталей, эффект развивается медленно и носит стойкий характер. </w:t>
      </w:r>
    </w:p>
    <w:p>
      <w:pPr>
        <w:pStyle w:val="Normal"/>
        <w:rPr>
          <w:lang w:eastAsia="en-US"/>
        </w:rPr>
      </w:pPr>
      <w:r>
        <w:rPr>
          <w:lang w:eastAsia="en-US"/>
        </w:rPr>
        <w:t xml:space="preserve">Сверхдлительная психокоррекция может продолжаться годы и затрагивает сферы сознательного и бессознательного. Много времени уделяется достижению понимания сути переживаний. Эффект развивается постепенно, носит длительный характер. </w:t>
      </w:r>
    </w:p>
    <w:p>
      <w:pPr>
        <w:pStyle w:val="Normal"/>
        <w:rPr>
          <w:lang w:eastAsia="en-US"/>
        </w:rPr>
      </w:pPr>
      <w:r>
        <w:rPr>
          <w:lang w:eastAsia="en-US"/>
        </w:rPr>
        <w:t xml:space="preserve">7. По масштабу решаемых задач различают психокоррекцию: </w:t>
      </w:r>
    </w:p>
    <w:p>
      <w:pPr>
        <w:pStyle w:val="Normal"/>
        <w:rPr>
          <w:lang w:eastAsia="en-US"/>
        </w:rPr>
      </w:pPr>
      <w:r>
        <w:rPr>
          <w:lang w:eastAsia="en-US"/>
        </w:rPr>
        <w:t xml:space="preserve">общую; </w:t>
      </w:r>
    </w:p>
    <w:p>
      <w:pPr>
        <w:pStyle w:val="Normal"/>
        <w:rPr>
          <w:lang w:eastAsia="en-US"/>
        </w:rPr>
      </w:pPr>
      <w:r>
        <w:rPr>
          <w:lang w:eastAsia="en-US"/>
        </w:rPr>
        <w:t xml:space="preserve">частную; </w:t>
      </w:r>
    </w:p>
    <w:p>
      <w:pPr>
        <w:pStyle w:val="Normal"/>
        <w:rPr>
          <w:lang w:eastAsia="en-US"/>
        </w:rPr>
      </w:pPr>
      <w:r>
        <w:rPr>
          <w:lang w:eastAsia="en-US"/>
        </w:rPr>
        <w:t xml:space="preserve">специальную. </w:t>
      </w:r>
    </w:p>
    <w:p>
      <w:pPr>
        <w:pStyle w:val="Normal"/>
        <w:rPr>
          <w:lang w:eastAsia="en-US"/>
        </w:rPr>
      </w:pPr>
      <w:r>
        <w:rPr>
          <w:lang w:eastAsia="en-US"/>
        </w:rPr>
        <w:t xml:space="preserve">Под общей коррекцией подразумеваются мероприятия общекоррекционного порядка, нормализующие специальную микросреду клиента, регулирующие психофизическую, эмоциональную нагрузки в соответствии с возрастными и индивидуальными возможностями, оптимизирующими процессы созревания психических свойств у личности, что само по себе может способствовать ликвидации психических нарушений и гармонизации личности в ходе дальнейшего развития. </w:t>
      </w:r>
    </w:p>
    <w:p>
      <w:pPr>
        <w:pStyle w:val="Normal"/>
        <w:rPr>
          <w:lang w:eastAsia="en-US"/>
        </w:rPr>
      </w:pPr>
      <w:r>
        <w:rPr>
          <w:lang w:eastAsia="en-US"/>
        </w:rPr>
        <w:t xml:space="preserve">Под частной психокоррекцией понимают набор психолого-педагогических воздействий, представляющих собой адаптированные для детского и подросткового возраста психокоррекционные приемы и методики, используемые в работе со взрослыми, а также специально разработанные системы психокоррекционных мероприятий, основанных на ведущих для определенного возраста онтогенетических формах деятельности, уровнях общения, способах мышления и саморегуляции. </w:t>
      </w:r>
    </w:p>
    <w:p>
      <w:pPr>
        <w:pStyle w:val="Normal"/>
        <w:rPr>
          <w:lang w:eastAsia="en-US"/>
        </w:rPr>
      </w:pPr>
      <w:r>
        <w:rPr>
          <w:lang w:eastAsia="en-US"/>
        </w:rPr>
        <w:t xml:space="preserve">Каждый прием имеет, как правило, несколько направлений психокоррекционного воздействия. Частная психокоррекция вооружает специалиста арсеналом средств психологического воздействия, которыми он насыщает программу групповой или индивидуальной работы. </w:t>
      </w:r>
    </w:p>
    <w:p>
      <w:pPr>
        <w:pStyle w:val="Normal"/>
        <w:rPr>
          <w:lang w:eastAsia="en-US"/>
        </w:rPr>
      </w:pPr>
      <w:r>
        <w:rPr>
          <w:lang w:eastAsia="en-US"/>
        </w:rPr>
        <w:t xml:space="preserve">Специальная психокоррекция - это комплекс приемов, методик и организационных форм работы с клиентом или группой клиентов одного возраста, являющихся наиболее эффективными для достижения конкретных задач формирования личности, отдельных ее свойств или психических функций, проявляющихся в отклоняющемся поведении и затрудненной адаптации (застенчивость, агрессивность, неуверенность, сверхнормативность или асоциальность, неумение действовать по правилам и удерживать взятую на себя роль, четко излагать свои мысли, боязливость, аутичность, склонность к стереотипии, конфликтность, завышенная самооценка и т.д.). </w:t>
      </w:r>
    </w:p>
    <w:p>
      <w:pPr>
        <w:pStyle w:val="Normal"/>
        <w:rPr/>
      </w:pPr>
      <w:r>
        <w:rPr>
          <w:lang w:eastAsia="en-US"/>
        </w:rPr>
        <w:t xml:space="preserve">Специальная психокоррекция, таким образом, призвана исправлять последствия неправильного воспитания, нарушившего гармоническое развитие, социализацию личности. Негативные аспекты могут быть обусловлены как субъективными, так и объективными факторами. </w:t>
      </w:r>
    </w:p>
    <w:p>
      <w:pPr>
        <w:pStyle w:val="Normal"/>
        <w:rPr/>
      </w:pPr>
      <w:r>
        <w:rPr/>
        <w:t xml:space="preserve">Понятие адаптации, реабилитации, социализации и интеграции. </w:t>
      </w:r>
    </w:p>
    <w:p>
      <w:pPr>
        <w:pStyle w:val="Normal"/>
        <w:rPr>
          <w:lang w:eastAsia="en-US"/>
        </w:rPr>
      </w:pPr>
      <w:r>
        <w:rPr>
          <w:lang w:eastAsia="en-US"/>
        </w:rPr>
        <w:t xml:space="preserve">Реабилитация предполагает возвращение ребёнка с проблемами в развитии к нормальной жизнедеятельности в пределах его психофизических возможностей путём устранения недостатков с помощью лечебно-оздоровительных средств и средств профессиональной подготовки Термин «реабилитация» является производным от термина «абилитация». Применительно к детям раннего возраста с отклонениями в развитии целесообразно применять термин «абилитация», так как в отношении раннего возраста речь идёт о первоначальном формировании детских способностей. </w:t>
      </w:r>
    </w:p>
    <w:p>
      <w:pPr>
        <w:pStyle w:val="Normal"/>
        <w:rPr>
          <w:lang w:eastAsia="en-US"/>
        </w:rPr>
      </w:pPr>
      <w:r>
        <w:rPr>
          <w:lang w:eastAsia="en-US"/>
        </w:rPr>
        <w:t xml:space="preserve">Социальная адаптация - приведение индивидуального поведения ребёнка с ограниченными возможностями в соответствии с системой норм и ценностей общества. </w:t>
      </w:r>
    </w:p>
    <w:p>
      <w:pPr>
        <w:pStyle w:val="Normal"/>
        <w:rPr>
          <w:lang w:eastAsia="en-US"/>
        </w:rPr>
      </w:pPr>
      <w:r>
        <w:rPr>
          <w:lang w:eastAsia="en-US"/>
        </w:rPr>
        <w:t xml:space="preserve">Специальное образование - дошкольное образование для детей с ограниченными возможностями с использованием специальных средств и технологий обучения и воспитания. </w:t>
      </w:r>
    </w:p>
    <w:p>
      <w:pPr>
        <w:pStyle w:val="Normal"/>
        <w:rPr>
          <w:lang w:eastAsia="en-US"/>
        </w:rPr>
      </w:pPr>
      <w:r>
        <w:rPr>
          <w:lang w:eastAsia="en-US"/>
        </w:rPr>
        <w:t xml:space="preserve">Коррекция - это система медико-педагогических средств, направленных на ослабление или преодоление психофизических недостатков с учётов их компенсаторных возможностей. </w:t>
      </w:r>
    </w:p>
    <w:p>
      <w:pPr>
        <w:pStyle w:val="Normal"/>
        <w:rPr>
          <w:lang w:eastAsia="en-US"/>
        </w:rPr>
      </w:pPr>
      <w:r>
        <w:rPr>
          <w:lang w:eastAsia="en-US"/>
        </w:rPr>
        <w:t xml:space="preserve">Компенсация - это замещение (перестройка) недоразвитых функций организма, процесс приспособления организма к дефекту. Декомпенсация - разрушение компенсаторных механизмов, в связи с отсутствием следующих факторов: гармоничного развития личности, охранительно-педагогического режима, коррекционно-педагогической помощи, и наличием отрицательной микросреды. </w:t>
      </w:r>
    </w:p>
    <w:p>
      <w:pPr>
        <w:pStyle w:val="Normal"/>
        <w:rPr>
          <w:lang w:eastAsia="en-US"/>
        </w:rPr>
      </w:pPr>
      <w:r>
        <w:rPr>
          <w:lang w:eastAsia="en-US"/>
        </w:rPr>
        <w:t xml:space="preserve">Интегрированное обучение - совместное обучение лиц, имеющих физические и психические недостатки и не имеющих их с использованием специальных средств и методов при массовых учебных учреждениях. </w:t>
      </w:r>
    </w:p>
    <w:p>
      <w:pPr>
        <w:pStyle w:val="Normal"/>
        <w:rPr>
          <w:lang w:eastAsia="en-US"/>
        </w:rPr>
      </w:pPr>
      <w:r>
        <w:rPr>
          <w:lang w:eastAsia="en-US"/>
        </w:rPr>
        <w:t xml:space="preserve">Взаимодействие человека с обществом обозначается понятием "социализация", которое имеет междисциплинарный статус и широко используется в педагогике. Однако его содержание не является стабильным и однозначным. </w:t>
      </w:r>
    </w:p>
    <w:p>
      <w:pPr>
        <w:pStyle w:val="Normal"/>
        <w:rPr>
          <w:lang w:eastAsia="en-US"/>
        </w:rPr>
      </w:pPr>
      <w:r>
        <w:rPr>
          <w:lang w:eastAsia="en-US"/>
        </w:rPr>
        <w:t xml:space="preserve">Понятие о социализации как процессе полной интеграции личности в социальную систему, в ходе которого происходит ее приспособление, сложилось в структурно-функциональном направлении американской социологии (Т. Парсонс, Р. Мертон). В традициях этой школы социализация раскрывается через понятие "адаптация". </w:t>
      </w:r>
    </w:p>
    <w:p>
      <w:pPr>
        <w:pStyle w:val="Normal"/>
        <w:rPr>
          <w:lang w:eastAsia="en-US"/>
        </w:rPr>
      </w:pPr>
      <w:r>
        <w:rPr>
          <w:lang w:eastAsia="en-US"/>
        </w:rPr>
        <w:t xml:space="preserve">Понятие адаптация, являясь одним из центральных понятий биологии, означает приспособление живого организма к условиям среды. Это понятие было экстраполировано в обществознание и стало обозначать процесс приспособления человека к условиям социальной среды. Так возникли понятия социальной и психической адаптации, результатом которой является адаптированность личности к различным социальным ситуациям, микрои макрогруппам. С помощью понятия адаптации социализация рассматривается как процесс вхождения человека в социальную среду и ее приспособления к культурным, психологическим и социологическим факторам. </w:t>
      </w:r>
    </w:p>
    <w:p>
      <w:pPr>
        <w:pStyle w:val="Normal"/>
        <w:rPr/>
      </w:pPr>
      <w:r>
        <w:rPr>
          <w:lang w:eastAsia="en-US"/>
        </w:rPr>
        <w:t xml:space="preserve">Иначе осмысливается сущность социализации в гуманистической психологии, представителями которой являются А. Оллпорт, А. Маслоу, К. Роджерс и др. В ней социализация представлена как процесс самоактуализации "Я-концепции", самореализации личностью своих потенций и творческих способностей, как процесс преодоления негативных влияний среды, мешающих ее саморазвитию и самоутверждению. Здесь субъект рассматривается как самостановящаяся и саморазвивающаяся система, как продукт самовоспитания. </w:t>
      </w:r>
    </w:p>
    <w:p>
      <w:pPr>
        <w:pStyle w:val="Normal"/>
        <w:rPr/>
      </w:pPr>
      <w:r>
        <w:rPr/>
      </w:r>
    </w:p>
    <w:p>
      <w:pPr>
        <w:pStyle w:val="Heading1"/>
        <w:ind w:hanging="0"/>
        <w:rPr/>
      </w:pPr>
      <w:r>
        <w:rPr/>
        <w:t>Понятие аномального развития как различных форм дизонтогенеза</w:t>
      </w:r>
    </w:p>
    <w:p>
      <w:pPr>
        <w:pStyle w:val="Normal"/>
        <w:rPr>
          <w:lang w:eastAsia="en-US"/>
        </w:rPr>
      </w:pPr>
      <w:r>
        <w:rPr>
          <w:lang w:eastAsia="en-US"/>
        </w:rPr>
      </w:r>
    </w:p>
    <w:p>
      <w:pPr>
        <w:pStyle w:val="Normal"/>
        <w:rPr>
          <w:lang w:eastAsia="en-US"/>
        </w:rPr>
      </w:pPr>
      <w:r>
        <w:rPr>
          <w:lang w:eastAsia="en-US"/>
        </w:rPr>
        <w:t xml:space="preserve">Термин «дизонтогения» был введен представителями клинической медицины для обозначения различных форм нарушения нормального онтогенеза, возникающих в детском возрасте, когда морфофункциональные системы организма еще не достигли зрелости. </w:t>
      </w:r>
    </w:p>
    <w:p>
      <w:pPr>
        <w:pStyle w:val="Normal"/>
        <w:rPr>
          <w:lang w:eastAsia="en-US"/>
        </w:rPr>
      </w:pPr>
      <w:r>
        <w:rPr>
          <w:lang w:eastAsia="en-US"/>
        </w:rPr>
        <w:t xml:space="preserve">В большинстве своем это так называемые непрогредиентные болезненные состояния, своего рода пороки развития, подчиняющиеся тем же законам, что и нормальное развитие, но представляющие собой его патологическую модификацию, затрудняющую полноценное психосоциальное развитие ребенка без соответствующей специальной психолого-педагогической, а в некоторых случаях и медицинской помощи. </w:t>
      </w:r>
    </w:p>
    <w:p>
      <w:pPr>
        <w:pStyle w:val="Normal"/>
        <w:rPr/>
      </w:pPr>
      <w:r>
        <w:rPr>
          <w:lang w:eastAsia="en-US"/>
        </w:rPr>
        <w:t xml:space="preserve">По имеющимся данным, первым термин «дизонтогения» употребил в 1927 г. Швальбе для обозначения отклонений в формировании структур организма в период внутриутробного развития. Соответственно в отечественной дефектологии, а ныне - специальной педагогике (СНОСКА: Прогредиетность (от лат </w:t>
      </w:r>
      <w:r>
        <w:rPr>
          <w:lang w:val="en-US" w:eastAsia="en-US"/>
        </w:rPr>
        <w:t>progredior</w:t>
      </w:r>
      <w:r>
        <w:rPr>
          <w:lang w:eastAsia="en-US"/>
        </w:rPr>
        <w:t xml:space="preserve"> - идти вперед) - нарастающий характер нарушений при каком-либо заболевании Непрогредиентный характер нарушений означает отсутствие усугубления первичного дефекта, лежащего в основе психического недоразвития) и специальной психологии долгое время был принят термин «аномалии развития». В период возникновения дефектологии использовался термин «дефективные дети». В настоящее время в связи с переходом от субъект-объектной педагогики к субъект-субъектной, ориентирующейся прежде всего на индивидуальный тренд развития ребенка, во всем мире идет поиск наиболее гуманной терминологии по отношению к детям, имеющим те или иные недостатки в развитии. Это широко распространившиеся, но очень неопределенные термины: «дети группы риска» (</w:t>
      </w:r>
      <w:r>
        <w:rPr>
          <w:lang w:val="en-US" w:eastAsia="en-US"/>
        </w:rPr>
        <w:t>child</w:t>
      </w:r>
      <w:r>
        <w:rPr>
          <w:lang w:eastAsia="en-US"/>
        </w:rPr>
        <w:t xml:space="preserve"> </w:t>
      </w:r>
      <w:r>
        <w:rPr>
          <w:lang w:val="en-US" w:eastAsia="en-US"/>
        </w:rPr>
        <w:t>at</w:t>
      </w:r>
      <w:r>
        <w:rPr>
          <w:lang w:eastAsia="en-US"/>
        </w:rPr>
        <w:t xml:space="preserve"> </w:t>
      </w:r>
      <w:r>
        <w:rPr>
          <w:lang w:val="en-US" w:eastAsia="en-US"/>
        </w:rPr>
        <w:t>risk</w:t>
      </w:r>
      <w:r>
        <w:rPr>
          <w:lang w:eastAsia="en-US"/>
        </w:rPr>
        <w:t>), «дети с особыми нуждами» (</w:t>
      </w:r>
      <w:r>
        <w:rPr>
          <w:lang w:val="en-US" w:eastAsia="en-US"/>
        </w:rPr>
        <w:t>children</w:t>
      </w:r>
      <w:r>
        <w:rPr>
          <w:lang w:eastAsia="en-US"/>
        </w:rPr>
        <w:t xml:space="preserve"> </w:t>
      </w:r>
      <w:r>
        <w:rPr>
          <w:lang w:val="en-US" w:eastAsia="en-US"/>
        </w:rPr>
        <w:t>with</w:t>
      </w:r>
      <w:r>
        <w:rPr>
          <w:lang w:eastAsia="en-US"/>
        </w:rPr>
        <w:t xml:space="preserve"> </w:t>
      </w:r>
      <w:r>
        <w:rPr>
          <w:lang w:val="en-US" w:eastAsia="en-US"/>
        </w:rPr>
        <w:t>special</w:t>
      </w:r>
      <w:r>
        <w:rPr>
          <w:lang w:eastAsia="en-US"/>
        </w:rPr>
        <w:t xml:space="preserve"> </w:t>
      </w:r>
      <w:r>
        <w:rPr>
          <w:lang w:val="en-US" w:eastAsia="en-US"/>
        </w:rPr>
        <w:t>needs</w:t>
      </w:r>
      <w:r>
        <w:rPr>
          <w:lang w:eastAsia="en-US"/>
        </w:rPr>
        <w:t>), «дети со специфическими образовательными потребностями» (</w:t>
      </w:r>
      <w:r>
        <w:rPr>
          <w:lang w:val="en-US" w:eastAsia="en-US"/>
        </w:rPr>
        <w:t>children</w:t>
      </w:r>
      <w:r>
        <w:rPr>
          <w:lang w:eastAsia="en-US"/>
        </w:rPr>
        <w:t xml:space="preserve"> </w:t>
      </w:r>
      <w:r>
        <w:rPr>
          <w:lang w:val="en-US" w:eastAsia="en-US"/>
        </w:rPr>
        <w:t>with</w:t>
      </w:r>
      <w:r>
        <w:rPr>
          <w:lang w:eastAsia="en-US"/>
        </w:rPr>
        <w:t xml:space="preserve"> </w:t>
      </w:r>
      <w:r>
        <w:rPr>
          <w:lang w:val="en-US" w:eastAsia="en-US"/>
        </w:rPr>
        <w:t>special</w:t>
      </w:r>
      <w:r>
        <w:rPr>
          <w:lang w:eastAsia="en-US"/>
        </w:rPr>
        <w:t xml:space="preserve"> </w:t>
      </w:r>
      <w:r>
        <w:rPr>
          <w:lang w:val="en-US" w:eastAsia="en-US"/>
        </w:rPr>
        <w:t>educational</w:t>
      </w:r>
      <w:r>
        <w:rPr>
          <w:lang w:eastAsia="en-US"/>
        </w:rPr>
        <w:t xml:space="preserve"> </w:t>
      </w:r>
      <w:r>
        <w:rPr>
          <w:lang w:val="en-US" w:eastAsia="en-US"/>
        </w:rPr>
        <w:t>needs</w:t>
      </w:r>
      <w:r>
        <w:rPr>
          <w:lang w:eastAsia="en-US"/>
        </w:rPr>
        <w:t>), «плохо адаптирующиеся дети» (</w:t>
      </w:r>
      <w:r>
        <w:rPr>
          <w:lang w:val="en-US" w:eastAsia="en-US"/>
        </w:rPr>
        <w:t>maladjusted</w:t>
      </w:r>
      <w:r>
        <w:rPr>
          <w:lang w:eastAsia="en-US"/>
        </w:rPr>
        <w:t xml:space="preserve"> </w:t>
      </w:r>
      <w:r>
        <w:rPr>
          <w:lang w:val="en-US" w:eastAsia="en-US"/>
        </w:rPr>
        <w:t>children</w:t>
      </w:r>
      <w:r>
        <w:rPr>
          <w:lang w:eastAsia="en-US"/>
        </w:rPr>
        <w:t>), «дети, имеющие особые права» (</w:t>
      </w:r>
      <w:r>
        <w:rPr>
          <w:lang w:val="en-US" w:eastAsia="en-US"/>
        </w:rPr>
        <w:t>children</w:t>
      </w:r>
      <w:r>
        <w:rPr>
          <w:lang w:eastAsia="en-US"/>
        </w:rPr>
        <w:t xml:space="preserve"> </w:t>
      </w:r>
      <w:r>
        <w:rPr>
          <w:lang w:val="en-US" w:eastAsia="en-US"/>
        </w:rPr>
        <w:t>with</w:t>
      </w:r>
      <w:r>
        <w:rPr>
          <w:lang w:eastAsia="en-US"/>
        </w:rPr>
        <w:t xml:space="preserve"> </w:t>
      </w:r>
      <w:r>
        <w:rPr>
          <w:lang w:val="en-US" w:eastAsia="en-US"/>
        </w:rPr>
        <w:t>special</w:t>
      </w:r>
      <w:r>
        <w:rPr>
          <w:lang w:eastAsia="en-US"/>
        </w:rPr>
        <w:t xml:space="preserve"> </w:t>
      </w:r>
      <w:r>
        <w:rPr>
          <w:lang w:val="en-US" w:eastAsia="en-US"/>
        </w:rPr>
        <w:t>rights</w:t>
      </w:r>
      <w:r>
        <w:rPr>
          <w:lang w:eastAsia="en-US"/>
        </w:rPr>
        <w:t>) - и начинающий использоваться в отечественных официальных документах термин «дети с ограниченными возможностями здоровья». Кроме того, как в отечественных, так и международных документах, направленных прежде всего на создание равных возможностей для развития и образования детей с различными отклонениями, используется термин «инвалиды» (</w:t>
      </w:r>
      <w:r>
        <w:rPr>
          <w:lang w:val="en-US" w:eastAsia="en-US"/>
        </w:rPr>
        <w:t>disabled</w:t>
      </w:r>
      <w:r>
        <w:rPr>
          <w:lang w:eastAsia="en-US"/>
        </w:rPr>
        <w:t xml:space="preserve"> </w:t>
      </w:r>
      <w:r>
        <w:rPr>
          <w:lang w:val="en-US" w:eastAsia="en-US"/>
        </w:rPr>
        <w:t>children</w:t>
      </w:r>
      <w:r>
        <w:rPr>
          <w:lang w:eastAsia="en-US"/>
        </w:rPr>
        <w:t xml:space="preserve">) (СНОСКА: Инвалидность - это любое ограничение или отсутствие (в результате дефекта) способности осуществлять ту или иную деятельность таким образом или в таких рамках, которые считаются нормальными для человека; дефект - любая утрата психической, физиологической или анатомической структуры или функции или отклонение от нее; нетрудоспособность - ограниченность конкретного индивидуума, вытекающая из дефекта или инвалидности, которая препятствует или лишает его возможности выполнять роль, считающуюся для этого индивидуума нормальной в зависимости от возрастных, половых, социальных и культурных факторов» (Международная классификация дефектов, инвалидности и нетрудоспособности (МСДИН), Всемирная организация здравоохранения). </w:t>
      </w:r>
    </w:p>
    <w:p>
      <w:pPr>
        <w:pStyle w:val="Normal"/>
        <w:rPr/>
      </w:pPr>
      <w:r>
        <w:rPr/>
        <w:t xml:space="preserve">В соответствии с представлениями клиницистов Г.Е. Сухаревой и М.С. Певзнер, а также современными исследованиями в области нейропсихологии (В.В. Лебединский, Э.Г. Симерницкая, А.В. Семенович и др.) целесообразно рассмотреть следующие факторы, влияющие на тип возникшей у ребенка дизонтогении: 1) время и длительность воздействия повреждающих агентов (возрастная обусловленность дизонтогении), 2) их этиологию, 3) распространенность болезненного процесса - локальность или системность патогенного воздействия, 4) степень нарушения межфункциональных связей. </w:t>
      </w:r>
    </w:p>
    <w:p>
      <w:pPr>
        <w:pStyle w:val="Normal"/>
        <w:rPr/>
      </w:pPr>
      <w:r>
        <w:rPr/>
      </w:r>
    </w:p>
    <w:p>
      <w:pPr>
        <w:pStyle w:val="Heading1"/>
        <w:ind w:hanging="0"/>
        <w:rPr/>
      </w:pPr>
      <w:r>
        <w:rPr/>
        <w:t>Проблема интегрированного обучения аномальных детей</w:t>
      </w:r>
    </w:p>
    <w:p>
      <w:pPr>
        <w:pStyle w:val="Normal"/>
        <w:rPr>
          <w:lang w:eastAsia="en-US"/>
        </w:rPr>
      </w:pPr>
      <w:r>
        <w:rPr>
          <w:lang w:eastAsia="en-US"/>
        </w:rPr>
      </w:r>
    </w:p>
    <w:p>
      <w:pPr>
        <w:pStyle w:val="Normal"/>
        <w:rPr/>
      </w:pPr>
      <w:r>
        <w:rPr>
          <w:lang w:eastAsia="en-US"/>
        </w:rPr>
        <w:t xml:space="preserve">Специальная психология и педагогика начала разработку интегративных подходов к обучению в 1976 - 1981 гг., т.е. в тот период развития государства и общества, когда проблема интеграции инвалидов в контексте прав человека еще не поднималась в стране. Исследователи подошли к интегративному обучению в логике развития научных исследований об использовании сензитивных периодов становления высших психических функций, предупреждения возникновения "социальных вывихов" и связанных с ними вторичных отклонений в развитии. Труды Л.С. Выготского открыли путь к пониманию природы вторичных нарушений в развитии аномальных детей, предупреждением и коррекцией которых должна заниматься специальная психология и педагогика. Развивая идеи Л.С. Выготского, российские исследователи-дефектологи выдвинули положение о необходимости использования сензитивных периодов становления высших психических функций. Начали разрабатываться и экспериментально апробироваться комплексные программы ранней (с первых месяцев жизни) психолого-педагогической коррекции отклонений в развитии и на этой основе как можно более ранней интеграции ребенка в социальную и общеобразовательную среду (Э.И. Леонгардт, Т.В. Пелымская, Н.Д. Шматко, Л.И. Солнцева, С.Л. Хорош и др.). Начатые два десятилетия назад работы интенсивно продолжаются сегодня в педагогических, психологических и психофизиологических исследованиях сотрудников Института: Е.А. Стребелева (методики раннего выявления и ранней коррекции отклонений в умственном развитии детей); И.С. Кривовяз (раннее выявление речевых нарушений и пути коррекции отклонений в развитии детей 3 - 5 лет); Ю.А. Разенкова (пути коррекционной работы с детьми-сиротами первого года жизни с перинатальной энцефалопатией); Е.Р. Баенская (раннее выявление и коррекция отклонений в эмоциональном развитии ребенка в условиях семьи); Л.П. Григорьева, М.Э. Бернадская (психофизиологические методики ранней диагностики нарушения зрительного восприятия у детей); З.С. Алиева (методики нейропсихофизиологической диагностики нарушений слуха у детей в возрасте от 0 до 6 лет); Л.И. Фильчикова (использование электрофизиологических методов для выявления нарушений зрения у детей раннего возраста, психофизиологические методы оценки эффективности лечения детей раннего возраста с заболеваниями зрительного нерва).   Интеграция через раннюю коррекцию нарушенных функций в контексте целенаправленного общего развития аномального ребенка была предложена отечественной наукой как один из оптимальных путей развития интегративных подходов в нашей стране. </w:t>
      </w:r>
    </w:p>
    <w:p>
      <w:pPr>
        <w:pStyle w:val="Normal"/>
        <w:rPr/>
      </w:pPr>
      <w:r>
        <w:rPr>
          <w:lang w:eastAsia="en-US"/>
        </w:rPr>
        <w:t xml:space="preserve">Отечественная наука располагает экспериментально апробированным подходом к интеграции через раннюю коррекцию на примере детей с глубокими нарушениями слуха. Внедрение в российскую практику этого подхода означает продвижение на пути создания государственной системы раннего выявления и ранней психолого-педагогической коррекции, которая должна стать не просто новой частью системы специального образования, но новым фундаментом этой системы, обеспечивающим ребенку уже на следующей стадии возрастного развития два возможных пути получения образования - интегрированного и дифференцированного специального. Такой фундамент потребует внутреннего реформирования этой системы, совершенствования содержания и методов специального обучения с учетом потребностей развития и обучения детей, прошедших раннюю коррекцию. Таким образом, предложенный отечественной наукой подход к интеграции через раннюю коррекцию работает и на развитие интегративного подхода, и на развитие системы специального образования.  Итак, мы рассмотрели интеграцию и определили ее как закономерную тенденцию в развитии системы на данном этапе, выявили особенности социокультурных условий ее реализации в России, научные основы отечественного подхода к реализации данной тенденции, квалифицировали прямое калькирование западных моделей интеграции 90-х гг. как ошибку глобально деструктивного характера.   На примере представленного анализа интеграции как ведущей тенденции </w:t>
      </w:r>
      <w:r>
        <w:rPr>
          <w:lang w:val="en-US" w:eastAsia="en-US"/>
        </w:rPr>
        <w:t>III</w:t>
      </w:r>
      <w:r>
        <w:rPr>
          <w:lang w:eastAsia="en-US"/>
        </w:rPr>
        <w:t xml:space="preserve"> этапа развития системы хорошо видно, что в современных условиях совершенно неправомерно работать только на завершение </w:t>
      </w:r>
      <w:r>
        <w:rPr>
          <w:lang w:val="en-US" w:eastAsia="en-US"/>
        </w:rPr>
        <w:t>II</w:t>
      </w:r>
      <w:r>
        <w:rPr>
          <w:lang w:eastAsia="en-US"/>
        </w:rPr>
        <w:t xml:space="preserve"> этапа развития системы, игнорируя интегративные подходы к обучению детей с нарушениями в развитии. Однако столь же ясно, что революционный переход к интеграции, копирование западных моделей 90-х гг. и их массированное распространение в практике не приведет национальную систему к продвижению на следующий этап своего развития, ибо перенос моделей с продвинутой стадии </w:t>
      </w:r>
      <w:r>
        <w:rPr>
          <w:lang w:val="en-US" w:eastAsia="en-US"/>
        </w:rPr>
        <w:t>III</w:t>
      </w:r>
      <w:r>
        <w:rPr>
          <w:lang w:eastAsia="en-US"/>
        </w:rPr>
        <w:t xml:space="preserve"> этапа развития системы на незавершенную стадию </w:t>
      </w:r>
      <w:r>
        <w:rPr>
          <w:lang w:val="en-US" w:eastAsia="en-US"/>
        </w:rPr>
        <w:t>II</w:t>
      </w:r>
      <w:r>
        <w:rPr>
          <w:lang w:eastAsia="en-US"/>
        </w:rPr>
        <w:t xml:space="preserve"> этапа уже неправомерен, но он еще и усугубляется принципиальным различием социокультурных и экономических условий развития интегративных подходов в Западной Европе и в России.   Проведенное исследование показывает, что отечественная наука располагает экспериментально апробированным подходом к интеграции через раннюю коррекцию (на примере детей с глубокими нарушениями слуха). Внедрение этого подхода означает продвижение на пути создания государственной системы раннего выявления и ранней психолого-педагогической коррекции, т.е. продвижения на пути создания нового фундамента национальной системы специального образования, делающего возможным для каждого ребенка выбор одного из двух путей получения образования: интегрированного или дифференцированного специального. Ребенок с отклонениями в развитии, начавший обучаться в первые месяцы жизни, имеет самые большие шансы на максимально быстрое достижение оптимально возможного для него уровня общего развития и, соответственно, более раннего срока выбора интегрированного обучения. В то же время исследование показывает, что и рано начавший обучаться ребенок может продолжать нуждаться в специальном дифференцированном образовании, хотя уровень достигнутого им развития все равно будет выше, нежели в случае более позднего начала специального педагогического воздействия.   Таким образом, подход к интеграции через раннюю коррекцию не исключает иных форм интегрированного обучения (организации специальных классов в общеобразовательной школе, как, например, классы коррекционно-развивающего обучения для детей с ЗПР), однако именно этот подход представляется нам стратегическим, так как он в наибольшей мере отвечает задачам и реальным условиям переходного периода развития системы специального образования в нашей стране. </w:t>
      </w:r>
    </w:p>
    <w:p>
      <w:pPr>
        <w:pStyle w:val="Normal"/>
        <w:rPr/>
      </w:pPr>
      <w:r>
        <w:rPr/>
        <w:t xml:space="preserve">Проявление общих закономерностей психического развития при психических, сенсорных, интеллектуальных и физических отклонениях и нарушениях. </w:t>
      </w:r>
    </w:p>
    <w:p>
      <w:pPr>
        <w:pStyle w:val="Normal"/>
        <w:rPr/>
      </w:pPr>
      <w:r>
        <w:rPr>
          <w:lang w:eastAsia="en-US"/>
        </w:rPr>
        <w:t>Как известно, практически почти любое более или менее длительное патологическое воздействие на незрелый мозг может привести к отклонению психического развития. Его проявления будут различны в зависимости от этиологии, локализации, степени распространенности и выраженности поражения, времени его возникновения и длительности воздействия, а также социальных условий, в которых оказался больной ребенок. Эти факторы определяют и основную модальность психического дизонтогенеза, обусловленную тем, страдают ли первично зрение, слух, моторика, интеллект, потребностно-эмоциональная сфера</w:t>
      </w:r>
    </w:p>
    <w:p>
      <w:pPr>
        <w:pStyle w:val="Normal"/>
        <w:rPr/>
      </w:pPr>
      <w:r>
        <w:rPr>
          <w:lang w:eastAsia="en-US"/>
        </w:rPr>
        <w:t xml:space="preserve">В отечественной дефектологии применительно к дизонтогениям принят термин «аномалия развития». </w:t>
      </w:r>
    </w:p>
    <w:p>
      <w:pPr>
        <w:pStyle w:val="Normal"/>
        <w:rPr>
          <w:lang w:eastAsia="en-US"/>
        </w:rPr>
      </w:pPr>
      <w:r>
        <w:rPr>
          <w:lang w:eastAsia="en-US"/>
        </w:rPr>
        <w:t xml:space="preserve">Изучение причин и механизмов формирования дизонтогений нервно-психического развития особенно расширилось в последние десятилетия в связи с успехами генетики, биохимии, эмбриологии, нейрофизиологии. </w:t>
      </w:r>
    </w:p>
    <w:p>
      <w:pPr>
        <w:pStyle w:val="Normal"/>
        <w:rPr>
          <w:lang w:eastAsia="en-US"/>
        </w:rPr>
      </w:pPr>
      <w:r>
        <w:rPr>
          <w:lang w:eastAsia="en-US"/>
        </w:rPr>
        <w:t xml:space="preserve">Как известно, нарушения нервной системы могут быть вызваны как биологическими факторами, так и социальными. </w:t>
      </w:r>
    </w:p>
    <w:p>
      <w:pPr>
        <w:pStyle w:val="Normal"/>
        <w:rPr>
          <w:lang w:eastAsia="en-US"/>
        </w:rPr>
      </w:pPr>
      <w:r>
        <w:rPr>
          <w:lang w:eastAsia="en-US"/>
        </w:rPr>
        <w:t xml:space="preserve">Среди биологических факторов значительное место занимают так называемые пороки развития мозга, связанные с поражением генетического материала (хромосомные аберрации, генные мутации, наследственно обусловленные дефекты обмена и др.). Большая роль отводится внутриутробным нарушениям (в связи с тяжелыми токсикозами беременности, токсоплазмозом, люэсом, краснухой и другими инфекциями, различными интоксикациями, в том числе гормонального и лекарственного происхождения), патологии родов, инфекциям, интоксикациям и травмам, реже - опухолевым образованиям раннего постнатального периода. При этом нарушения развития могут быть связаны с относительно стабильными патологическими состояниями нервной системы, как это имеет место при мозговой недостаточности вследствие хромосомных аберраций, многих резидуальных органических состояниях, а также возникать на почве текущих заболеваний (врожденных дефектов обмена, хронических дегенеративных заболевании, прогрессирующей гидроцефалией опухолей, энцефалитов, шизофрении, эпилепсии и т.д.). </w:t>
      </w:r>
    </w:p>
    <w:p>
      <w:pPr>
        <w:pStyle w:val="Normal"/>
        <w:rPr/>
      </w:pPr>
      <w:r>
        <w:rPr>
          <w:lang w:eastAsia="en-US"/>
        </w:rPr>
        <w:t>Незрелость развития мозга, слабость гематоэнцефалического барьера обусловливают повышенную восприимчивость центральной нервной системы ребенка к различным вредностям. Как известно, целый ряд патогенных факторов, не оказывающих влияния на взрослого, вызывает нервно-психические нарушения и аномалии развития у детей. При этом в детском возрасте встречаются такие церебральные заболевания и симптомы, которые у взрослых либо совсем не бывают, либо наблюдаются очень редко (ревматическая хорея, фебрильные судороги и др.). Отмечается значительная частота вовлечения мозга в соматические инфекционные процессы, связанная с недостаточностью мозговых защитных барьеров и</w:t>
      </w:r>
    </w:p>
    <w:p>
      <w:pPr>
        <w:pStyle w:val="Normal"/>
        <w:rPr>
          <w:lang w:eastAsia="en-US"/>
        </w:rPr>
      </w:pPr>
      <w:r>
        <w:rPr>
          <w:lang w:eastAsia="en-US"/>
        </w:rPr>
        <w:t xml:space="preserve">Большое значение имеет время повреждения. Объем поражения тканей и органов при прочих равных условиях тем более выражен, чем раньше действует патогенный фактор. Стоккардом (1921) было показано, что тип порока развития в эмбриональном периоде определяется временем патологического воздействия. Наиболее ранимым является период максимальной клеточной дифференциации. Если же патогенный фактор воздействует в период «отдыха» клеток, то ткани могут избежать патологического влияния. Поэтому одни и те же пороки развития могут возникать в результате действия различных внешних причин, но в один период развития, и, наоборот, одна и та же причина, действуя в разные периоды внутриутробного онтогенеза, может вызвать разные виды аномалий развития. Для поражения нервной системы особенно неблагоприятно воздействие вредности в первую треть беременности. </w:t>
      </w:r>
    </w:p>
    <w:p>
      <w:pPr>
        <w:pStyle w:val="Normal"/>
        <w:rPr>
          <w:lang w:eastAsia="en-US"/>
        </w:rPr>
      </w:pPr>
      <w:r>
        <w:rPr>
          <w:lang w:eastAsia="en-US"/>
        </w:rPr>
        <w:t xml:space="preserve">Характер нарушения также зависит от мозговой локализации процесса и степени его распространенности. Особенностью детского возраста является, с одной стороны, незрелость, а с другой - большая, чем у взрослых тенденция к росту и обусловленная ею способность к компенсации дефекта (Т. Трамер, 1949; Г.Е. Сухарева, 1955; Г. Гёлльниц, 1970). </w:t>
      </w:r>
    </w:p>
    <w:p>
      <w:pPr>
        <w:pStyle w:val="Normal"/>
        <w:rPr>
          <w:lang w:eastAsia="en-US"/>
        </w:rPr>
      </w:pPr>
      <w:r>
        <w:rPr>
          <w:lang w:eastAsia="en-US"/>
        </w:rPr>
        <w:t xml:space="preserve">Поэтому при поражениях, локализованных в определенных центрах и проводящих путях, длительное время может не наблюдаться выпадения определенных функций. Так, при локальном поражении компенсация, как правило, значительно выше, чем при дефицитарности функции, возникшей на фоне общемозговой недостаточности, наблюдаемой при диффузных органических поражениях ЦНС. В первом случае компенсация идет за счет сохранности других систем мозга, во втором - общая недостаточность мозга ограничивает компенсаторные возможности. </w:t>
      </w:r>
    </w:p>
    <w:p>
      <w:pPr>
        <w:pStyle w:val="Normal"/>
        <w:rPr/>
      </w:pPr>
      <w:r>
        <w:rPr>
          <w:lang w:eastAsia="en-US"/>
        </w:rPr>
        <w:t xml:space="preserve">Большое значение имеет интенсивность повреждения мозга. При органических поражениях мозга в детском возрасте, наряду с повреждением одних систем, наблюдается недоразвитие других, функционально связанных с поврежденной. Сочетание явлений повреждения с недоразвитием создает более обширный характер нарушений, не укладывающихся в четкие рамки топической диагностики. </w:t>
      </w:r>
    </w:p>
    <w:p>
      <w:pPr>
        <w:pStyle w:val="Normal"/>
        <w:rPr/>
      </w:pPr>
      <w:r>
        <w:rPr/>
        <w:t xml:space="preserve">Ряд проявлений дизонтогенеза, в целом менее грубых по степени выраженности и в принципе обратимых, связан и с влиянием неблагоприятных социальных факторов. И здесь чем раньше сложились для ребенка неблагоприятные социальные условия, тем более грубыми и стойкими будут нарушения развития. </w:t>
      </w:r>
    </w:p>
    <w:p>
      <w:pPr>
        <w:pStyle w:val="Normal"/>
        <w:rPr/>
      </w:pPr>
      <w:r>
        <w:rPr/>
        <w:t xml:space="preserve">Психическое развитие и деятельность. </w:t>
      </w:r>
    </w:p>
    <w:p>
      <w:pPr>
        <w:pStyle w:val="Normal"/>
        <w:rPr>
          <w:lang w:eastAsia="en-US"/>
        </w:rPr>
      </w:pPr>
      <w:r>
        <w:rPr>
          <w:lang w:eastAsia="en-US"/>
        </w:rPr>
        <w:t xml:space="preserve">Деятельность растущего человека представляет собой сложную систему, где разные виды, типы, формы находятся в иерархических связях, усложнение которых происходит по мере общего развития деятельности. К одной из важнейших закономерностей этого развития относится постоянный процесс расширения сферы деятельности, совокупности различных ее видов, в которые включен, функционирует, существует индивид, формируясь как личность. </w:t>
      </w:r>
    </w:p>
    <w:p>
      <w:pPr>
        <w:pStyle w:val="Normal"/>
        <w:rPr>
          <w:lang w:eastAsia="en-US"/>
        </w:rPr>
      </w:pPr>
      <w:r>
        <w:rPr>
          <w:lang w:eastAsia="en-US"/>
        </w:rPr>
        <w:t xml:space="preserve">Изучение механизма движения деятельности привело к установлению другой важнейшей закономерности наличия и единства двух взаимосвязанных сторон деятельности. </w:t>
      </w:r>
    </w:p>
    <w:p>
      <w:pPr>
        <w:pStyle w:val="Normal"/>
        <w:rPr>
          <w:lang w:eastAsia="en-US"/>
        </w:rPr>
      </w:pPr>
      <w:r>
        <w:rPr>
          <w:lang w:eastAsia="en-US"/>
        </w:rPr>
        <w:t xml:space="preserve">Уже само методологически обоснованное понимание человека как целостного существа, субъекта общественных отношений, требует рассмотрения деятельности не просто в качестве средства, способа объективирования субъективного отношения личности к миру вещей т.е. практической деятельности, отделяемой от общения, а как ее противоречивого единства с «самоизменением» и «изменением других», актуально утверждаемым в процессе человеческого общения. Отсюда и деятельное отношение людей к природе (производство), и взаимодействие людей, их деятельное отношение друг к другу (общение) представляют собой два основных вида человеческой деятельности, тесно взаимосвязанных друг с другом. </w:t>
      </w:r>
    </w:p>
    <w:p>
      <w:pPr>
        <w:pStyle w:val="Normal"/>
        <w:rPr>
          <w:lang w:eastAsia="en-US"/>
        </w:rPr>
      </w:pPr>
      <w:r>
        <w:rPr>
          <w:lang w:eastAsia="en-US"/>
        </w:rPr>
        <w:t xml:space="preserve">Показательно, что практически все отечественные психологи, изучающие процесс развития деятельности ребенка, на основе которой развивается психика, формируется личность, выделяют «отношение к миру вещей» и «отношение к миру людей» как две стороны существования единого, неделимого процесса деятельности. </w:t>
      </w:r>
    </w:p>
    <w:p>
      <w:pPr>
        <w:pStyle w:val="Normal"/>
        <w:rPr>
          <w:lang w:eastAsia="en-US"/>
        </w:rPr>
      </w:pPr>
      <w:r>
        <w:rPr>
          <w:lang w:eastAsia="en-US"/>
        </w:rPr>
        <w:t xml:space="preserve">В качестве этих взаимосвязанных сторон деятельности выступают предметная (практическая и познавательная) деятельность и деятельность, направленная на развитие взаимоотношений с людьми, обществом.Л.С. Выготский называл их главными моментами деятельности, определяющими особенности психических процессов; Б.Г. Ананьев употреблял термин «основные формы деятельности»...; по А.Н. Леонтьеву - это линии развития деятельности...; в терминологии Д.Б. Эльконина - группы деятельности... Выделение этих двух сторон деятельности определяется не только теоретическим анализом, но и эмпирическим материалом, который свидетельствует об их реальном существовании... </w:t>
      </w:r>
    </w:p>
    <w:p>
      <w:pPr>
        <w:pStyle w:val="Normal"/>
        <w:rPr>
          <w:lang w:eastAsia="en-US"/>
        </w:rPr>
      </w:pPr>
      <w:r>
        <w:rPr>
          <w:lang w:eastAsia="en-US"/>
        </w:rPr>
        <w:t xml:space="preserve">Существуя в неразрывном единстве, обе стороны деятельности имеют свою особую функциональную нагрузку, свой особый характер, свою определяемую специфическими закономерностями линию внутреннего развития, свой продукт - результат этого развития. В предметно-практической деятельности ребенок усваивает знания, умения, навыки, присваивает человеческий опыт, что обеспечивает преимущественное формирование интеллектуальной активности. В деятельности по усвоению норм человеческих взаимоотношений ребенок пытается включиться и на определенном уровне включается в систему этих отношений, как бы «примеряя» себя к обществу, что обеспечивает преимущественно формирование его социальной активности. </w:t>
      </w:r>
    </w:p>
    <w:p>
      <w:pPr>
        <w:pStyle w:val="Normal"/>
        <w:rPr/>
      </w:pPr>
      <w:r>
        <w:rPr>
          <w:lang w:eastAsia="en-US"/>
        </w:rPr>
        <w:t xml:space="preserve">Именно различие двух сторон единого процесса развития деятельности обусловливает особый характер этого процесса самодвижения, который осуществляется через зарождение и разрешение многоплановых противоречий, которые снимаются за счет изменения типа деятельности, оказывая определяющее воздействие на развитие психики, становление личности. Поочередное выдвижение на первый план то одной, то другой стороны деятельности вызывает смену периодов становления личности в онтогенезе, усиливая то ее интеллектуальную, то социальную активность. «Определенные стороны... личности, - как замечал Л.С. Выготский, - выдвигаются как бы в центр развития, они растут особенно усиленно... До этого и после этого они... сдвигаются на периферию развития. Значит, каждая сторона в развитии ребенка имеет свой оптимальный период развития... », связанный с актуализацией определенной стороны деятельности. </w:t>
      </w:r>
    </w:p>
    <w:p>
      <w:pPr>
        <w:pStyle w:val="Normal"/>
        <w:rPr/>
      </w:pPr>
      <w:r>
        <w:rPr/>
        <w:t xml:space="preserve">Развитие идей Л.С. Выготского в России в конце </w:t>
      </w:r>
      <w:r>
        <w:rPr>
          <w:lang w:val="en-US"/>
        </w:rPr>
        <w:t>XX</w:t>
      </w:r>
      <w:r>
        <w:rPr/>
        <w:t xml:space="preserve"> века - начале </w:t>
      </w:r>
      <w:r>
        <w:rPr>
          <w:lang w:val="en-US"/>
        </w:rPr>
        <w:t>XXI</w:t>
      </w:r>
      <w:r>
        <w:rPr/>
        <w:t xml:space="preserve">. </w:t>
      </w:r>
    </w:p>
    <w:p>
      <w:pPr>
        <w:pStyle w:val="Normal"/>
        <w:rPr>
          <w:lang w:eastAsia="en-US"/>
        </w:rPr>
      </w:pPr>
      <w:r>
        <w:rPr>
          <w:lang w:eastAsia="en-US"/>
        </w:rPr>
        <w:t xml:space="preserve">Одним из доказательств влияния обучения на психическое развитие ребенка служит гипотеза Л.С. Выготского о системном и смысловом строении сознания и его развития в онтогенезе. Выдвигая эту идею, Л.С. Выготский решительно выступал против функционализма современной ему психологии. Он считал, что человеческое сознание - не сумма отдельных процессов, а система, структура их. Ни одна функция не развивается изолированно. Развитие каждой функции зависит от того, в какую структуру она входит и какое место в ней занимает. </w:t>
      </w:r>
    </w:p>
    <w:p>
      <w:pPr>
        <w:pStyle w:val="Normal"/>
        <w:rPr>
          <w:lang w:eastAsia="en-US"/>
        </w:rPr>
      </w:pPr>
      <w:r>
        <w:rPr>
          <w:lang w:eastAsia="en-US"/>
        </w:rPr>
        <w:t xml:space="preserve">Так, в раннем возрасте в центре сознания находится восприятие, в дошкольном возрасте - память, в школьном - мышление. Все остальные психические процессы развиваются в каждом возрасте под влиянием доминирующей в сознании функции. По мнению Л.С. Выготского, процесс психического развития состоит в перестройке системной структуры со-. знания, которая обусловлена изменением его смысловой структуры, то есть уровнем развития обобщений. Вход в сознание возможен только через речь и переход от одной структуры сознания к другой осуществляется благодаря развитию значения слова, иначе говоря - обобщения. </w:t>
      </w:r>
    </w:p>
    <w:p>
      <w:pPr>
        <w:pStyle w:val="Normal"/>
        <w:rPr/>
      </w:pPr>
      <w:r>
        <w:rPr>
          <w:lang w:eastAsia="en-US"/>
        </w:rPr>
        <w:t xml:space="preserve">Если на системное развитие сознания обучение не оказывает прямого влияния, то развитием обобщения и, следовательно, изменением смысловой структуры сознания можно непосредственно управлять. Формируя обобщение, переводя его на более высокий уровень, обучение перестраивает всю систему сознания. </w:t>
      </w:r>
    </w:p>
    <w:p>
      <w:pPr>
        <w:pStyle w:val="Normal"/>
        <w:rPr/>
      </w:pPr>
      <w:r>
        <w:rPr>
          <w:lang w:eastAsia="en-US"/>
        </w:rPr>
        <w:t xml:space="preserve">Поэтому, по словам Л.С. Выготского, "один шаг в обучении может означать сто шагов в развитии" или "обучаем на копейку, а развитие получаем на рубль". </w:t>
      </w:r>
    </w:p>
    <w:p>
      <w:pPr>
        <w:pStyle w:val="Normal"/>
        <w:rPr/>
      </w:pPr>
      <w:r>
        <w:rPr>
          <w:lang w:eastAsia="en-US"/>
        </w:rPr>
        <w:t xml:space="preserve">Высказанная в начале 30-х годов, эта гипотеза, обладавшая огромной потенциальной силой, имела ряд существенных недостатков. Во-первых, схема сознания, предложенная Л.С. Выготским, носила интеллекту: листический характер. В структуре сознания рассматривались лишь познавательные процессы, а развитие мотивационнопотребностной сферы сознательной личности оставалось за пределами внимания исследователей. Во-вторых, Л.С. Выготский сводил процесс развития обобщений к процессам речевого взаимодействия людей. Л.С. Выготский неоднократно писал о единстве общения и обобщения. По ею мнению, "самым замечательным из всех фактов, относящихся к развитию детского мышления, является положение, что в меру того, как развивается общение ребенка со взрослыми, расширяется и детское обобщение, и наоборот". В этих утверждениях усматривался идеализм концепции Л.С. Выготского, сведение развития к взаимодействию сознании. Наконец, втретьих, детская психология во времена Л.С. Выготского была исключительно бедна экспериментальными фактами, и его гипотеза еще не имела экспериментального подтверждения. </w:t>
      </w:r>
    </w:p>
    <w:p>
      <w:pPr>
        <w:pStyle w:val="Normal"/>
        <w:rPr>
          <w:lang w:eastAsia="en-US"/>
        </w:rPr>
      </w:pPr>
      <w:r>
        <w:rPr>
          <w:lang w:eastAsia="en-US"/>
        </w:rPr>
        <w:t xml:space="preserve">На протяжении многих лет гипотеза Л.С. Выготского оставалась гениальной интуицией. Преодоление недостатков и исторически обусловленных ограничений этой гипотезы составляет этапы становления советской детской психологии. </w:t>
      </w:r>
    </w:p>
    <w:p>
      <w:pPr>
        <w:pStyle w:val="Normal"/>
        <w:rPr/>
      </w:pPr>
      <w:r>
        <w:rPr>
          <w:lang w:eastAsia="en-US"/>
        </w:rPr>
        <w:t xml:space="preserve">Первый шаг был сделан уже в конце 30-х годов психологами Харьковской школы (А.Н. Леонтьев, А.В. Запорожец, П.И. Зинченко, П Я. Гальперин, Л.И. Божович и др.). Они показали, что в основе развития обобщений лежит не общение языкового типа, а непосредственная практическая деятельность субъекта. Исследования А.В. Запорожца (у глухих детей обобщения образуются в результате практической деятельности), В.И. Аснина (то же самое у нормальных детей), А.Н. Леонтьева (исследования световой чувствительности руки и роль поисковой активности в этом процессе), П.Я. Гальперина (изучение различий вспомогательных средств животных и орудий человека) позволили с разных сторон подойти к представлению о том, что в действительности является движущей силон психического развития, позволили сформулировать тезис о значении деятельности в развитии человека. </w:t>
      </w:r>
    </w:p>
    <w:p>
      <w:pPr>
        <w:pStyle w:val="Normal"/>
        <w:rPr/>
      </w:pPr>
      <w:r>
        <w:rPr>
          <w:lang w:eastAsia="en-US"/>
        </w:rPr>
        <w:t xml:space="preserve">Есть существенное различие между понятием "обучение" и понятием "деятельность". В термине "обучение" приставка "об" несет смысл внешнего принуждения, как бы минующего самого ребенка. Понятие "деятельность" подчеркивает связь самого субъекта с предметами окружающей его действительности. Невозможна прямая "пересадка" знания прямо в голову субъекта, минуя его собственную деятельность. Как подчеркивал Д.Б. Эльконин, введение понятия "деятельность" переворачивает всю проблему развития, обращая ее на субъекта. По его словам, процесс формирования функциональных систем есть процесс, который производит сам субъект. Эти исследования открыли путь для нового объяснения детерминации психического развития. </w:t>
      </w:r>
    </w:p>
    <w:p>
      <w:pPr>
        <w:pStyle w:val="Normal"/>
        <w:rPr/>
      </w:pPr>
      <w:r>
        <w:rPr>
          <w:lang w:eastAsia="en-US"/>
        </w:rPr>
        <w:t xml:space="preserve">Это не означает, что проблема уже решена, но найдена плоскость, где можно искать ее решение, подчеркивал Д.Б. Эльконин, - плоскость экспериментальная. . Никакое воздействие взрослого на процессы психического развития не может быть осуществлено без реальной деятельности самого субъекта. И от того, как эта деятельность будет осуществлена, зависит процесс самого развития. </w:t>
      </w:r>
    </w:p>
    <w:p>
      <w:pPr>
        <w:pStyle w:val="Normal"/>
        <w:rPr/>
      </w:pPr>
      <w:r>
        <w:rPr>
          <w:lang w:eastAsia="en-US"/>
        </w:rPr>
        <w:t xml:space="preserve">Таким образом, исследования советских психологов открыл роль деятельности ребенка в его психическом развитии. И это бы выход из тупика проблемы двух факторов. Процесс развития - это самодвижение субъекта благодаря его деятельности с предметами, а факты наследственности и среды - это лишь условия, которые определяют не суть процесса развития, а лишь различные вариации в пределах нормы. </w:t>
      </w:r>
    </w:p>
    <w:p>
      <w:pPr>
        <w:pStyle w:val="Normal"/>
        <w:rPr/>
      </w:pPr>
      <w:r>
        <w:rPr>
          <w:lang w:eastAsia="en-US"/>
        </w:rPr>
        <w:t xml:space="preserve">Следующий шаг связан с ответом на вопрос о том, остается ли эта деятельность одной и той же на протяжении детского развития или нет. Он был сделан А.Н. Леонтьевым, углубившим разработку идеи Л.С. Выготского о ведущем типе деятельности. </w:t>
      </w:r>
    </w:p>
    <w:p>
      <w:pPr>
        <w:pStyle w:val="Normal"/>
        <w:rPr/>
      </w:pPr>
      <w:r>
        <w:rPr>
          <w:lang w:eastAsia="en-US"/>
        </w:rPr>
        <w:t xml:space="preserve">Благодаря работам А.Н. Леонтьева ведущая деятельность рассматривается как критерий периодизации психического развития как показатель психологического возраста ребенка. Ведущая деятельность характеризуется тем, что в ней возникают и дифференцируются другие виды деятельности, перестраиваются основные психические процессы и происходят изменения психологических особенностей личности на данной стадии ее развития. </w:t>
      </w:r>
    </w:p>
    <w:p>
      <w:pPr>
        <w:pStyle w:val="Normal"/>
        <w:rPr/>
      </w:pPr>
      <w:r>
        <w:rPr>
          <w:lang w:eastAsia="en-US"/>
        </w:rPr>
        <w:t xml:space="preserve">Содержание форма ведущей деятельности зависит от конкретно-исторических условий, в которых протекает развитие ребенка. В современных общественно-исторических условиях, когда во многих странах дети охвачены единой системой общественного воспитания, ведущими в развитии ребенка становятся следующие виды деятельности: эмоционально-непосрсдственное общение младенца со взрослыми, орудийно-предметная деятельность ребенка раннего возраста, сюжетноролевая игра дошкольника, учебная деятельность в младшем школьном возрасте, интимно-личностное общение подростков, профессионально-учебная деятельность в ранней юности. Смена ведущих типов деятельности подготавливается длительно и связана с возникновением новых мотивов, которые формируются внутри ведущей деятельности, предшествующей данной стадии развития, и которые побуждают ребенка к изменению положения, занимаемого им в системе отношений с другими людьми. Разработка проблемы ведущей деятельности в развитии ребенка - фундаментальный вклад советских ученых в детскую психологию. </w:t>
      </w:r>
    </w:p>
    <w:p>
      <w:pPr>
        <w:pStyle w:val="Normal"/>
        <w:rPr>
          <w:lang w:eastAsia="en-US"/>
        </w:rPr>
      </w:pPr>
      <w:r>
        <w:rPr>
          <w:lang w:eastAsia="en-US"/>
        </w:rPr>
        <w:t xml:space="preserve">В многочисленных исследованиях А.В. Запорожца, А.Н. Леонтьсва, Д.Б. </w:t>
      </w:r>
    </w:p>
    <w:p>
      <w:pPr>
        <w:pStyle w:val="Normal"/>
        <w:rPr/>
      </w:pPr>
      <w:r>
        <w:rPr>
          <w:lang w:eastAsia="en-US"/>
        </w:rPr>
        <w:t xml:space="preserve">Эльконина и их сотрудников была показана зависимость психических процессов от характера и строения внешней, предметной деятельности. Монографии, посвященные анализу основных типов ведущей деятельности в онтогенезе (в особенности книги В.В. Давыдова, Д.Б. Эльконина), стали достоянием мировой науки. </w:t>
      </w:r>
    </w:p>
    <w:p>
      <w:pPr>
        <w:pStyle w:val="Normal"/>
        <w:rPr/>
      </w:pPr>
      <w:r>
        <w:rPr>
          <w:lang w:eastAsia="en-US"/>
        </w:rPr>
        <w:t xml:space="preserve">Изучение процессов становления и смены мотивов, становления и утраты деятельностью личностного смысла было начато под руководством А.Н. </w:t>
      </w:r>
    </w:p>
    <w:p>
      <w:pPr>
        <w:pStyle w:val="Normal"/>
        <w:rPr>
          <w:lang w:eastAsia="en-US"/>
        </w:rPr>
      </w:pPr>
      <w:r>
        <w:rPr>
          <w:lang w:eastAsia="en-US"/>
        </w:rPr>
        <w:t xml:space="preserve">Леонтьева и продолжена в исследованиях Л.И. Божоиич и ее сотрудников. </w:t>
      </w:r>
    </w:p>
    <w:p>
      <w:pPr>
        <w:pStyle w:val="Normal"/>
        <w:rPr/>
      </w:pPr>
      <w:r>
        <w:rPr>
          <w:lang w:eastAsia="en-US"/>
        </w:rPr>
        <w:t xml:space="preserve">Вопрос о предметном, операциональном содержании деятельности разрабатывался в исследованиях Л.Я. Гальперина и его сотрудников. В них особо рассматривалась роль оргапи. ации ориентировочной деятельности для формирования физических, перцептивных и умственных действий. Наиболее продуктивным направлением в советской детской психологии было изучение специфических особенностей перехода внешней деятельности во внутреннюю, закономерностей процесса интериоризации в онтогенезе. </w:t>
      </w:r>
    </w:p>
    <w:p>
      <w:pPr>
        <w:pStyle w:val="Normal"/>
        <w:rPr/>
      </w:pPr>
      <w:r>
        <w:rPr>
          <w:lang w:eastAsia="en-US"/>
        </w:rPr>
        <w:t xml:space="preserve">Следующий шаг в развитии идей Л.С. Выготского был подготовлен работами Л.Я. Гальперина и А.В. Запорожца, посвященными анализу строения и формированию предметного действия, выделению в нем ориентировочной и исполнительной частей. Так началось чрезвычайно продуктивное исследование функционального развития психики ребенка, предсказанное Л.С. Выготским. </w:t>
      </w:r>
    </w:p>
    <w:p>
      <w:pPr>
        <w:pStyle w:val="Normal"/>
        <w:rPr/>
      </w:pPr>
      <w:r>
        <w:rPr>
          <w:lang w:eastAsia="en-US"/>
        </w:rPr>
        <w:t xml:space="preserve">Актуальным стал вопрос о соотношении функционального и возрастного генеза психических процессов. </w:t>
      </w:r>
    </w:p>
    <w:p>
      <w:pPr>
        <w:pStyle w:val="Normal"/>
        <w:rPr/>
      </w:pPr>
      <w:r>
        <w:rPr>
          <w:lang w:eastAsia="en-US"/>
        </w:rPr>
        <w:t xml:space="preserve">Разделяя эти идеи, Д.Б. Эльконин сделал исключительное по своей психологической глубине и прозорливости предположение. Он поставил вопрос: </w:t>
      </w:r>
    </w:p>
    <w:p>
      <w:pPr>
        <w:pStyle w:val="Normal"/>
        <w:rPr>
          <w:lang w:eastAsia="en-US"/>
        </w:rPr>
      </w:pPr>
      <w:r>
        <w:rPr>
          <w:lang w:eastAsia="en-US"/>
        </w:rPr>
        <w:t xml:space="preserve">"Какой смысл имеют предметные действия ребенка? ", Для чего они служат? ". </w:t>
      </w:r>
    </w:p>
    <w:p>
      <w:pPr>
        <w:pStyle w:val="Normal"/>
        <w:rPr/>
      </w:pPr>
      <w:r>
        <w:rPr>
          <w:lang w:eastAsia="en-US"/>
        </w:rPr>
        <w:t xml:space="preserve">Согласно его гипотезе, в процессе развития ребенка сначала должно происходить освоение мотивационной стороны деятельности (иначе предметные действия не имеют смысла!), а затем операциональнотехнической; в развитии можно наблюдать чередование этих видов деятельности. </w:t>
      </w:r>
    </w:p>
    <w:p>
      <w:pPr>
        <w:pStyle w:val="Normal"/>
        <w:rPr/>
      </w:pPr>
      <w:r>
        <w:rPr>
          <w:lang w:eastAsia="en-US"/>
        </w:rPr>
        <w:t xml:space="preserve">В концепции Д.Б. Эльконина преодолевается один из серьезных недостатков зарубежной психологии, где постоянно возникает проблема расщепления двух миров: мира предметов и мира людей.Д.Б. Эльконин показал, что это расщепление ложно, искусственно, На самом деле человеческое действие двулико: оно содержит собственно человеческий смысл и операциональную сторону. Строго говоря, в человеческом мире не существует мира физических предметов, там безраздельно господствует мир общественных предметов, удовлетворяющих определенным общественно выработанным способом общественно сформированные потребности. Даже предметы природы выступают для человека как включенные в определенную общественную жизнь, как предметы труда, как очеловеченная, обч щественная природа. Человек - носитель этих общественных способов употребления предметов. Отсюда способности человека - это уровень владения общественными способами употребления общественных предметов. Таким образом, всякий предмет содержит в себе общественный предмет. В человеческом действии всегда нужно видеть две стороны: с одной стороны, оно ориентировано на общество, с другой стороны, - на способ исполнения. Эта микроструктур человеческого действия, согласно гипотезе Д.Б. Эльконина, отражав ется и в макроструктуре периодов психического развития Д.Б. Эльконин предлагает по-иному посмотреть на взаимоотношения ребенка и общества. Гораздо правильнее, считает он, говорить системе "ребенок в обществе", а не "ребенок и общество", чтобы не противопоставлять его социуму. Если рассматривать формирование личности ребенка в системе "ребенок в обществе", то радикально меняется характер взаимосвязи, да и само содержание систем "ребенок - вещь" и "ребенок - отдельный взрослый", выделенных европейской психологии как две сферы детского бытия.Д. Б, Эл конин показывает, что система "ребенок - вещь" по сути есть система "ребенок - общественный предмет", так как на первый план для ребенка выступают в предмете общественно выработанные действия с ним, а не физические и пространственные свойства объекта; последние служат лишь ориентирами для действий с ним. При усвоении общественно выработанных способов действий с предмет ми и происходит формирование ребенка как члена общества. </w:t>
      </w:r>
    </w:p>
    <w:p>
      <w:pPr>
        <w:pStyle w:val="Normal"/>
        <w:rPr/>
      </w:pPr>
      <w:r>
        <w:rPr>
          <w:lang w:eastAsia="en-US"/>
        </w:rPr>
        <w:t xml:space="preserve">Система "ребенок-взрослый" превращается, по Д.Б. Эльконин ну, в систему "ребенок - общественный взрослый". Это происходит потому, что для ребенка взрослый - носитель определенных видов общественной по своей природе деятельности. Взрослый осуществляет в деятельности определенные задачи, вступает при этом в разнообразные отношения с другими людьми и сам подчиняется определенным нормам. Эти задачи, мотивы и нормы отношений, существующие в деятельности взрослых, лети усваивают через воспроизведение или моделирование их в собственной деятельности (например, в ролевой игре у дошкольников), конечно, с помощью взрослых. В процессе усвоения этих норм ребенок сталкивается с необходимостью овладения все более сложными, новыми предметными действиями. </w:t>
      </w:r>
    </w:p>
    <w:p>
      <w:pPr>
        <w:pStyle w:val="Normal"/>
        <w:rPr/>
      </w:pPr>
      <w:r>
        <w:rPr>
          <w:lang w:eastAsia="en-US"/>
        </w:rPr>
        <w:t xml:space="preserve">Д.Б. Эльконин показывает, что деятельность ребенка в системах "ребенок - общественный предмет" и "ребенок - общественный взрослый" представляет единый процесс, в котором и 4 ормируется личность ребенка. Другое дело, пишет он, что "этот единый по своей природе процесс жизни ребенка в обществе в ходе исторического развития раздваивается, расщепляется на две стороны". </w:t>
      </w:r>
    </w:p>
    <w:p>
      <w:pPr>
        <w:pStyle w:val="Normal"/>
        <w:rPr/>
      </w:pPr>
      <w:r>
        <w:rPr>
          <w:lang w:eastAsia="en-US"/>
        </w:rPr>
        <w:t xml:space="preserve">Д.Б. Элькониным был открыт закон чередования, периодичности разных типов деятельности: за деятельностью одного типа, ориентации в системе отношений следует деятельность другого типа, в которой происходит ориентация в способах употребления предметов. Каждый раз между этими двумя типами ориентации возникают противоречия. Они и становятся причиной развития. </w:t>
      </w:r>
    </w:p>
    <w:p>
      <w:pPr>
        <w:pStyle w:val="Normal"/>
        <w:rPr/>
      </w:pPr>
      <w:r>
        <w:rPr>
          <w:lang w:eastAsia="en-US"/>
        </w:rPr>
        <w:t xml:space="preserve">Каждая эпоха детского развития построена по одному принципу. Она открывается ориентацией в сфере человеческих отношений. Действие не может дальше развиваться, если оно не вставлено в новую систему отношений ребенка с обществом. Пока интеллект не поднялся до определенного уровня, не может быть новых мотивов. </w:t>
      </w:r>
    </w:p>
    <w:p>
      <w:pPr>
        <w:pStyle w:val="Normal"/>
        <w:rPr/>
      </w:pPr>
      <w:r>
        <w:rPr>
          <w:lang w:eastAsia="en-US"/>
        </w:rPr>
        <w:t xml:space="preserve">Закон чередования, периодичности в детском развитии позволяет половому представить периоды (эпохи) в стадии онтогенеза психики (см. табл.7). </w:t>
      </w:r>
    </w:p>
    <w:p>
      <w:pPr>
        <w:pStyle w:val="Normal"/>
        <w:rPr/>
      </w:pPr>
      <w:r>
        <w:rPr>
          <w:lang w:eastAsia="en-US"/>
        </w:rPr>
        <w:t xml:space="preserve">Развивая идеи Л.С. Выготского, Д.Б. Эльконин предложил рассматривать каждый психологический возраст на основе следующих критериев: </w:t>
      </w:r>
    </w:p>
    <w:p>
      <w:pPr>
        <w:pStyle w:val="Normal"/>
        <w:rPr/>
      </w:pPr>
      <w:r>
        <w:rPr>
          <w:lang w:eastAsia="en-US"/>
        </w:rPr>
        <w:t xml:space="preserve">Социальная ситуация развития. Это та система отношений, в которую ребенок вступает в обществе. Это то, как он ориентируется в системе общественных отношений, в какие области общественной жизни он входит Основной, или ведущий тип деятельности ребенка в этот период. При этом необходимо рассматривать не только вид деятельности, но и структуру деятельности в соответствующем возрасте и анализировать, почему именно этот тип деятельности ведущий. </w:t>
      </w:r>
    </w:p>
    <w:p>
      <w:pPr>
        <w:pStyle w:val="Normal"/>
        <w:rPr/>
      </w:pPr>
      <w:r>
        <w:rPr>
          <w:lang w:eastAsia="en-US"/>
        </w:rPr>
        <w:t xml:space="preserve">Основные новообразования развития. Важно показать, как новые достижения в развитии перерастают социальную ситуацию и ведут к ее "взрыву" - кризису. </w:t>
      </w:r>
    </w:p>
    <w:p>
      <w:pPr>
        <w:pStyle w:val="Normal"/>
        <w:rPr/>
      </w:pPr>
      <w:r>
        <w:rPr>
          <w:lang w:eastAsia="en-US"/>
        </w:rPr>
        <w:t xml:space="preserve">Кризис. Кризисы - переломные точки на кривой детского развития, отделяющие один возраст от другого. Можно сказать вслед за Л.С. Выготским: </w:t>
      </w:r>
    </w:p>
    <w:p>
      <w:pPr>
        <w:pStyle w:val="Normal"/>
        <w:rPr/>
      </w:pPr>
      <w:r>
        <w:rPr>
          <w:lang w:eastAsia="en-US"/>
        </w:rPr>
        <w:t xml:space="preserve">"Если бы кризисы не были открыты эмпирически, их нужно было бы выдумать теоретически". Раскрыть психологическую сущность кризиса - значит понять внутреннюю динамику развития в этот период. </w:t>
      </w:r>
    </w:p>
    <w:p>
      <w:pPr>
        <w:pStyle w:val="Normal"/>
        <w:rPr/>
      </w:pPr>
      <w:r>
        <w:rPr>
          <w:lang w:eastAsia="en-US"/>
        </w:rPr>
        <w:t>Таблица 7. Периоды н стадии детского развития по Д.Б. Эльконнну Раннее детство Детство Отрочество г Младенчество Ранний возраст Дошкольный возраст Младший школьный возраст Подростковый возраст Ранняя юность М-Т</w:t>
      </w:r>
    </w:p>
    <w:p>
      <w:pPr>
        <w:pStyle w:val="Normal"/>
        <w:rPr>
          <w:lang w:eastAsia="en-US"/>
        </w:rPr>
      </w:pPr>
      <w:r>
        <w:rPr>
          <w:lang w:eastAsia="en-US"/>
        </w:rPr>
        <w:t>М-Т</w:t>
      </w:r>
    </w:p>
    <w:p>
      <w:pPr>
        <w:pStyle w:val="Normal"/>
        <w:rPr>
          <w:lang w:eastAsia="en-US"/>
        </w:rPr>
      </w:pPr>
      <w:r>
        <w:rPr>
          <w:lang w:eastAsia="en-US"/>
        </w:rPr>
        <w:t>М-Т</w:t>
      </w:r>
    </w:p>
    <w:p>
      <w:pPr>
        <w:pStyle w:val="Normal"/>
        <w:rPr>
          <w:lang w:eastAsia="en-US"/>
        </w:rPr>
      </w:pPr>
      <w:r>
        <w:rPr>
          <w:lang w:eastAsia="en-US"/>
        </w:rPr>
        <w:t>0-Т</w:t>
      </w:r>
    </w:p>
    <w:p>
      <w:pPr>
        <w:pStyle w:val="Normal"/>
        <w:rPr>
          <w:lang w:eastAsia="en-US"/>
        </w:rPr>
      </w:pPr>
      <w:r>
        <w:rPr>
          <w:lang w:eastAsia="en-US"/>
        </w:rPr>
        <w:t>0-Т</w:t>
      </w:r>
    </w:p>
    <w:p>
      <w:pPr>
        <w:pStyle w:val="Normal"/>
        <w:rPr>
          <w:lang w:eastAsia="en-US"/>
        </w:rPr>
      </w:pPr>
      <w:r>
        <w:rPr>
          <w:lang w:eastAsia="en-US"/>
        </w:rPr>
        <w:t>0-Т</w:t>
      </w:r>
    </w:p>
    <w:p>
      <w:pPr>
        <w:pStyle w:val="Normal"/>
        <w:rPr/>
      </w:pPr>
      <w:r>
        <w:rPr>
          <w:lang w:eastAsia="en-US"/>
        </w:rPr>
        <w:t xml:space="preserve">Кризис новорожденности Кризис 1 года Кризис3 лет Кризис7 лет Кризис 11-12 лет Кризис15 лет М-П - мотивационно-потребностная сфера личности, 0-Т - операционально-техническая сфера личности. </w:t>
      </w:r>
    </w:p>
    <w:p>
      <w:pPr>
        <w:pStyle w:val="Normal"/>
        <w:rPr/>
      </w:pPr>
      <w:r>
        <w:rPr>
          <w:lang w:eastAsia="en-US"/>
        </w:rPr>
        <w:t xml:space="preserve">Гипотеза Д.Б. Эльконина, учитывая закон периодичности в детском развитии, неновому объясняет содержание кризисов развития. Так, 3 года и 11 лет - кризисы отношений, вслед за ними возникает ориентация в человеческих отношениях; 1 год, 7 лет - кризисы мировоззрения, которые открывают ориентацию в мире вещей. </w:t>
      </w:r>
    </w:p>
    <w:p>
      <w:pPr>
        <w:pStyle w:val="Normal"/>
        <w:rPr/>
      </w:pPr>
      <w:r>
        <w:rPr>
          <w:lang w:eastAsia="en-US"/>
        </w:rPr>
        <w:t xml:space="preserve">Гипотеза Д.Б. Эльконина творчески развивает учение Л.С. Выготского, она преодолевает интеллектуализм его учения о системном и смысловом строении сознания. Она объясняет возникновение и развитие у ребенка мотиванионно-потребностной сферы личности. Ранее теория А.Н. Леонтьева показала деятельностный механизм формирования обобщений, отстранив некоторые идеи Л.С. Выготского о роли речевого общения, высказанные им в его историческое время. </w:t>
      </w:r>
    </w:p>
    <w:p>
      <w:pPr>
        <w:pStyle w:val="Normal"/>
        <w:rPr/>
      </w:pPr>
      <w:r>
        <w:rPr>
          <w:lang w:eastAsia="en-US"/>
        </w:rPr>
        <w:t xml:space="preserve">Развитие детской психологии Л С. Выготским и его школой неразрывно связано с введением в научные исследования стратегии формирования психических процессов. Как подчеркивал Л.С. Выготский, эксперимент в психологии - модель реализации теоретический концепции. Для исследования того, как ребенок в ходе развития усваивает орудия и средства культуры, был разработан эксперимеитально-генетический метод, позволяющий раскрыть происхождение психического процесса. Принцип экспериментально-генетического метода состоит в том, что берутся дети, у которых отсутствует соответствующий психический процесс, а затем, исходя из определенной гипотезы, формируется недостающий процесс в лаборатории. Он моделирует тот процесс, который происходит в жизни. Эта стратегия позволяет разобраться в том, что же скрывается за переходами от одного уровня развития к другому, так как есть возможность этот переход экспериментально построить. </w:t>
      </w:r>
    </w:p>
    <w:p>
      <w:pPr>
        <w:pStyle w:val="Heading1"/>
        <w:ind w:hanging="0"/>
        <w:rPr/>
      </w:pPr>
      <w:r>
        <w:rPr/>
      </w:r>
    </w:p>
    <w:p>
      <w:pPr>
        <w:pStyle w:val="Heading1"/>
        <w:ind w:hanging="0"/>
        <w:rPr/>
      </w:pPr>
      <w:r>
        <w:rPr/>
        <w:t>Роль биологических и социальных факторов в психическом развитии ребенка</w:t>
      </w:r>
    </w:p>
    <w:p>
      <w:pPr>
        <w:pStyle w:val="Normal"/>
        <w:rPr/>
      </w:pPr>
      <w:r>
        <w:rPr/>
      </w:r>
    </w:p>
    <w:p>
      <w:pPr>
        <w:pStyle w:val="Normal"/>
        <w:rPr>
          <w:lang w:eastAsia="en-US"/>
        </w:rPr>
      </w:pPr>
      <w:r>
        <w:rPr>
          <w:lang w:eastAsia="en-US"/>
        </w:rPr>
        <w:t xml:space="preserve">Факторами называются постоянно действующие обстоятельства, вызывающие устойчивые изменения того или иного признака. В рассматриваемом нами контексте мы должны определить виды воздействий, влияющих на возникновение различных отклонений в психофизическом и личностно-социальном развитии человека. </w:t>
      </w:r>
    </w:p>
    <w:p>
      <w:pPr>
        <w:pStyle w:val="Normal"/>
        <w:rPr>
          <w:lang w:eastAsia="en-US"/>
        </w:rPr>
      </w:pPr>
      <w:r>
        <w:rPr>
          <w:lang w:eastAsia="en-US"/>
        </w:rPr>
        <w:t xml:space="preserve">Л.С. Выготский, являющийся выдающимся психологом и дефектологом, основоположником культурно-исторической теории развития психики человека, убедительно доказал, что «врастание нормального ребенка в цивилизацию представляет обычно единый сплав с процессами его органического созревания. Оба плана развития - естественный и культурный - совпадают и сливаются один с другим. Оба ряда изменений взаимопроникают один в другой и образуют в сущности единый ряд социально-биологического формирования личности ребенка» (Т.3. - С.31). </w:t>
      </w:r>
    </w:p>
    <w:p>
      <w:pPr>
        <w:pStyle w:val="Normal"/>
        <w:rPr>
          <w:lang w:eastAsia="en-US"/>
        </w:rPr>
      </w:pPr>
      <w:r>
        <w:rPr>
          <w:lang w:eastAsia="en-US"/>
        </w:rPr>
        <w:t xml:space="preserve">К биологическим факторам риска, способным вызвать серьезные отклонения в физическом и психическом развитии детей, относятся: </w:t>
      </w:r>
    </w:p>
    <w:p>
      <w:pPr>
        <w:pStyle w:val="Normal"/>
        <w:rPr>
          <w:lang w:eastAsia="en-US"/>
        </w:rPr>
      </w:pPr>
      <w:r>
        <w:rPr>
          <w:lang w:eastAsia="en-US"/>
        </w:rPr>
        <w:t xml:space="preserve">хромосомно-генетические отклонения как наследственно обусловленные, так и возникшие в результате генных мутаций, хромосомных аберраций; </w:t>
      </w:r>
    </w:p>
    <w:p>
      <w:pPr>
        <w:pStyle w:val="Normal"/>
        <w:rPr>
          <w:lang w:eastAsia="en-US"/>
        </w:rPr>
      </w:pPr>
      <w:r>
        <w:rPr>
          <w:lang w:eastAsia="en-US"/>
        </w:rPr>
        <w:t xml:space="preserve">инфекционные и вирусные заболевания матери во время беременности (краснуха, токсоплазмоз, грипп); </w:t>
      </w:r>
    </w:p>
    <w:p>
      <w:pPr>
        <w:pStyle w:val="Normal"/>
        <w:rPr>
          <w:lang w:eastAsia="en-US"/>
        </w:rPr>
      </w:pPr>
      <w:r>
        <w:rPr>
          <w:lang w:eastAsia="en-US"/>
        </w:rPr>
        <w:t xml:space="preserve">венерические заболевания (гонорея, сифилис); </w:t>
      </w:r>
    </w:p>
    <w:p>
      <w:pPr>
        <w:pStyle w:val="Normal"/>
        <w:rPr>
          <w:lang w:eastAsia="en-US"/>
        </w:rPr>
      </w:pPr>
      <w:r>
        <w:rPr>
          <w:lang w:eastAsia="en-US"/>
        </w:rPr>
        <w:t xml:space="preserve">эндокринные заболевания матери, в частности диабет; </w:t>
      </w:r>
    </w:p>
    <w:p>
      <w:pPr>
        <w:pStyle w:val="Normal"/>
        <w:rPr>
          <w:lang w:eastAsia="en-US"/>
        </w:rPr>
      </w:pPr>
      <w:r>
        <w:rPr>
          <w:lang w:eastAsia="en-US"/>
        </w:rPr>
        <w:t xml:space="preserve">несовместимость по резус-фактору; </w:t>
      </w:r>
    </w:p>
    <w:p>
      <w:pPr>
        <w:pStyle w:val="Normal"/>
        <w:rPr>
          <w:lang w:eastAsia="en-US"/>
        </w:rPr>
      </w:pPr>
      <w:r>
        <w:rPr>
          <w:lang w:eastAsia="en-US"/>
        </w:rPr>
        <w:t xml:space="preserve">алкоголизм и прием наркотиков родителями, и особенно матерью; </w:t>
      </w:r>
    </w:p>
    <w:p>
      <w:pPr>
        <w:pStyle w:val="Normal"/>
        <w:rPr>
          <w:lang w:eastAsia="en-US"/>
        </w:rPr>
      </w:pPr>
      <w:r>
        <w:rPr>
          <w:lang w:eastAsia="en-US"/>
        </w:rPr>
        <w:t xml:space="preserve">биохимические вредности (радиация, экологическое загрязнение окружающей среды, наличие в окружающей среде тяжелых металлов, таких, как ртуть, свинец, использование в агротехнике искусственных удобрений, пищевых добавок, неправильное использование медицинских препаратов и др.), воздействующие на родителей до наступления беременности или на мать во время беременности, а также на самих детей в ранние периоды постнатального развития; </w:t>
      </w:r>
    </w:p>
    <w:p>
      <w:pPr>
        <w:pStyle w:val="Normal"/>
        <w:rPr>
          <w:lang w:eastAsia="en-US"/>
        </w:rPr>
      </w:pPr>
      <w:r>
        <w:rPr>
          <w:lang w:eastAsia="en-US"/>
        </w:rPr>
        <w:t xml:space="preserve">серьезные отклонения в соматическом здоровье матери, включая недоедание, гиповитаминоз, опухолевые заболевания, общую соматическую ослабленность; </w:t>
      </w:r>
    </w:p>
    <w:p>
      <w:pPr>
        <w:pStyle w:val="Normal"/>
        <w:rPr>
          <w:lang w:eastAsia="en-US"/>
        </w:rPr>
      </w:pPr>
      <w:r>
        <w:rPr>
          <w:lang w:eastAsia="en-US"/>
        </w:rPr>
        <w:t xml:space="preserve">гипоксические (кислородная недостаточность); </w:t>
      </w:r>
    </w:p>
    <w:p>
      <w:pPr>
        <w:pStyle w:val="Normal"/>
        <w:rPr>
          <w:lang w:eastAsia="en-US"/>
        </w:rPr>
      </w:pPr>
      <w:r>
        <w:rPr>
          <w:lang w:eastAsia="en-US"/>
        </w:rPr>
        <w:t xml:space="preserve">токсикозы матери во время беременности, особенно во второй ее половине; </w:t>
      </w:r>
    </w:p>
    <w:p>
      <w:pPr>
        <w:pStyle w:val="Normal"/>
        <w:rPr>
          <w:lang w:eastAsia="en-US"/>
        </w:rPr>
      </w:pPr>
      <w:r>
        <w:rPr>
          <w:lang w:eastAsia="en-US"/>
        </w:rPr>
        <w:t xml:space="preserve">патологическое протекание родовой деятельности, особенно сопровождающееся травматизацией головного мозга; </w:t>
      </w:r>
    </w:p>
    <w:p>
      <w:pPr>
        <w:pStyle w:val="Normal"/>
        <w:rPr>
          <w:lang w:eastAsia="en-US"/>
        </w:rPr>
      </w:pPr>
      <w:r>
        <w:rPr>
          <w:lang w:eastAsia="en-US"/>
        </w:rPr>
        <w:t xml:space="preserve">мозговые травмы и тяжелые инфекционные и токсико-дистрофические заболевания, перенесенные ребенком в раннем возрасте; </w:t>
      </w:r>
    </w:p>
    <w:p>
      <w:pPr>
        <w:pStyle w:val="Normal"/>
        <w:rPr>
          <w:lang w:eastAsia="en-US"/>
        </w:rPr>
      </w:pPr>
      <w:r>
        <w:rPr>
          <w:lang w:eastAsia="en-US"/>
        </w:rPr>
        <w:t xml:space="preserve">хронические заболевания (такие, как астма, заболевания крови, диабет, сердечно-сосудистые заболевания, туберкулез и др.), начавшиеся в раннем и дошкольном возрасте. </w:t>
      </w:r>
    </w:p>
    <w:p>
      <w:pPr>
        <w:pStyle w:val="Normal"/>
        <w:rPr>
          <w:lang w:eastAsia="en-US"/>
        </w:rPr>
      </w:pPr>
      <w:r>
        <w:rPr>
          <w:lang w:eastAsia="en-US"/>
        </w:rPr>
        <w:t xml:space="preserve">Основным проводником социальных влияний является, конечно, мать. Современные исследования показывают, что уже во внутриутробном периоде на ребенка оказывают негативное воздействие не только патогенные биологические факторы, но и неблагоприятные социальные ситуации, в которых оказывается мать ребенка и которые направлены непосредственно против самого ребенка (например, желание прервать беременность, негативные или тревожные чувства, связанные с будущим материнством, и т.п.). </w:t>
      </w:r>
    </w:p>
    <w:p>
      <w:pPr>
        <w:pStyle w:val="Normal"/>
        <w:rPr>
          <w:lang w:eastAsia="en-US"/>
        </w:rPr>
      </w:pPr>
      <w:r>
        <w:rPr>
          <w:lang w:eastAsia="en-US"/>
        </w:rPr>
        <w:t xml:space="preserve">Не менее патогенными являются и сильные кратковременные стрессы - потрясения, испуги. Как правило, беременность в этом случае заканчивается самопроизвольным выкидышем. </w:t>
      </w:r>
    </w:p>
    <w:p>
      <w:pPr>
        <w:pStyle w:val="Normal"/>
        <w:rPr>
          <w:lang w:eastAsia="en-US"/>
        </w:rPr>
      </w:pPr>
      <w:r>
        <w:rPr>
          <w:lang w:eastAsia="en-US"/>
        </w:rPr>
        <w:t xml:space="preserve">Большое значение придается и психологическому состоянию матери во время родов - допускается присутствие близких, ребенка сразу не уносят, а кладут на живот матери, что способствует как развитию материнского инстинкта, так и смягчению послеродового шока у новорожденного. </w:t>
      </w:r>
    </w:p>
    <w:p>
      <w:pPr>
        <w:pStyle w:val="Normal"/>
        <w:rPr>
          <w:lang w:eastAsia="en-US"/>
        </w:rPr>
      </w:pPr>
      <w:r>
        <w:rPr>
          <w:lang w:eastAsia="en-US"/>
        </w:rPr>
        <w:t xml:space="preserve">Чем меньше ребенок, тем большую роль как в возникновении, так и в профилактике недостатков его развития играет семья. Прежде всего условием полноценного развития в младенческом возрасте является наличие условий для развертывания непосредственного эмоционального общения ребенка со взрослым, и отсутствие таких условий приводит, как правило, к задержке психоэмоционального развития ребенка той или иной степени тяжести. Эти данные были получены в исследованиях, проведенных на сиротах и на детях, чьи матери находились в заключении. Выяснилось, что независимо от морального облика матери само по себе общение с ней для младенца более полезно, чем пребывание в ясельной группе, где дети практически лишены индивидуального внимания. </w:t>
      </w:r>
    </w:p>
    <w:p>
      <w:pPr>
        <w:pStyle w:val="Normal"/>
        <w:rPr>
          <w:lang w:eastAsia="en-US"/>
        </w:rPr>
      </w:pPr>
      <w:r>
        <w:rPr>
          <w:lang w:eastAsia="en-US"/>
        </w:rPr>
        <w:t xml:space="preserve">Однако пребывание ребенка в семье социального риска (алкоголизм, наркомания, противоправные поступки, совершаемые одним родителем или несколькими членами семьи) повышает риск развития состояний педагогической и социальной запущенности у детей, ухудшения состояния здоровья, как физического, так и психического, усугубления уже имеющихся недостатков развития. Так, установлено, что в случаях хронического алкоголизма у 95% детей отмечаются нервно-психические отклонения разной степени выраженности. Кроме того, родитель-алкоголик фактически не выполняет свои родительские функции. </w:t>
      </w:r>
    </w:p>
    <w:p>
      <w:pPr>
        <w:pStyle w:val="Normal"/>
        <w:rPr>
          <w:lang w:eastAsia="en-US"/>
        </w:rPr>
      </w:pPr>
      <w:r>
        <w:rPr>
          <w:lang w:eastAsia="en-US"/>
        </w:rPr>
        <w:t xml:space="preserve">Любая односторонность в оценке причин отклоняющегося развития ребенка препятствует вскрытию действительно имеющих место закономерностей развития и построению соответствующих развивающих и корригирующих психолого-педагогических систем. </w:t>
      </w:r>
    </w:p>
    <w:p>
      <w:pPr>
        <w:pStyle w:val="Normal"/>
        <w:rPr/>
      </w:pPr>
      <w:r>
        <w:rPr/>
        <w:t xml:space="preserve">Роль Л.С. Выготского в развитии отечественной специальной психологии. Развитие научных идей Л.С. Выготского в России в конце </w:t>
      </w:r>
      <w:r>
        <w:rPr>
          <w:lang w:val="en-US"/>
        </w:rPr>
        <w:t>XX</w:t>
      </w:r>
      <w:r>
        <w:rPr/>
        <w:t xml:space="preserve"> века - начале </w:t>
      </w:r>
      <w:r>
        <w:rPr>
          <w:lang w:val="en-US"/>
        </w:rPr>
        <w:t>XXI</w:t>
      </w:r>
      <w:r>
        <w:rPr/>
        <w:t xml:space="preserve"> века. </w:t>
      </w:r>
    </w:p>
    <w:p>
      <w:pPr>
        <w:pStyle w:val="Normal"/>
        <w:rPr/>
      </w:pPr>
      <w:r>
        <w:rPr/>
        <w:t xml:space="preserve">Л.С. Выготским были осуществлены экспериментальные исследования отношения между обучением и развитием. Это изучение житейских и научных понятий, исследование усвоения родного и иностранного языков, устной и письменной речи, зоны ближайшего развития. Последнее - подлинное открытие Л.С. Выготского, которое известна теперь психологам всего мира. </w:t>
      </w:r>
    </w:p>
    <w:p>
      <w:pPr>
        <w:pStyle w:val="Normal"/>
        <w:rPr/>
      </w:pPr>
      <w:r>
        <w:rPr/>
        <w:t xml:space="preserve">Зона ближайшего развития - это расстояние между уровнем актуального развития, ребенка и уровнем возможного развития определяемым с помощью задач, решаемых под руководством взрослых. Как пишет Л.С. Выготский, "зона ближайшего развития определяет функции, не созревшие еще, но находящиеся в процессе созревания; функции, которые можно назвать не плодами развития, а почками развития, цветами развития... Уровень актуального развития характеризует успехи развития, итоги развития на вчерашний день, а зона ближайшего развития характеризует умственное развитие на завтрашний день". </w:t>
      </w:r>
    </w:p>
    <w:p>
      <w:pPr>
        <w:pStyle w:val="Normal"/>
        <w:rPr/>
      </w:pPr>
      <w:r>
        <w:rPr/>
        <w:t xml:space="preserve">Понятие зоны ближайшего развития имеет важное теоретическое значение и связано с такими фундаментальными проблемами детской и педагогической психологии, как возникновение и развитие высших психических функций, соотношение обучения и умственного развития, движущие силы и механизмы психического развития ребенка. </w:t>
      </w:r>
    </w:p>
    <w:p>
      <w:pPr>
        <w:pStyle w:val="Normal"/>
        <w:rPr/>
      </w:pPr>
      <w:r>
        <w:rPr/>
        <w:t xml:space="preserve">Зона ближайшего развития - логическое следствие закона становления высших психических функций, которые формируются сначала в совместной деятельности, в сотрудничестве с другими людьми, постепенно становятся внутренними психическими процессами субъекта. Когда психический процесс формируется в совместной деятельности, он находится в зоне ближайшего развития; после формирования он становится формой актуального развития субъекта. </w:t>
      </w:r>
    </w:p>
    <w:p>
      <w:pPr>
        <w:pStyle w:val="Normal"/>
        <w:rPr/>
      </w:pPr>
      <w:r>
        <w:rPr/>
        <w:t xml:space="preserve">Феномен зоны ближайшего развития свидетельствует о ведущей роли обучения в умственном развитии детей. "Обучение только тогда хорошо, - писал Л.С. Выготский, - когда оно идет впереди развития". Тогда оно пробуждает и вызывает к жизни много других функций, лежащих в зоне ближайшего развития. </w:t>
      </w:r>
    </w:p>
    <w:p>
      <w:pPr>
        <w:pStyle w:val="Normal"/>
        <w:rPr/>
      </w:pPr>
      <w:r>
        <w:rPr/>
        <w:t xml:space="preserve">Применительно к школе это означает, что обучение должно ориентироваться не столько на уже созревшие функции, пройденные циклы развития, сколько на созревающие функции. Возможности обучения во многом определятся зоной ближайшего развития. Обучение, разумеется, может ориентироваться на уже пройденные циклы развития - это низший порог обучения, но оно может ориентироваться на еще не созревшие функции, на зону ближайшего развития, что характеризует высший порог обучения. Между этими порогами и находится оптимальный период обучения. "Педагогика должна ориентироваться не на вчерашний, а на завтрашний день детского развития", - писал Л.С. Выготский. </w:t>
      </w:r>
    </w:p>
    <w:p>
      <w:pPr>
        <w:pStyle w:val="Normal"/>
        <w:rPr/>
      </w:pPr>
      <w:r>
        <w:rPr/>
        <w:t xml:space="preserve">Обучение с ориентацией на зону ближайшего развития может вести развитие вперед, ибо то, что лежит в зоне ближайшего развития, в одном возрасте преобразуется, совершенствуется и переходит на уровень актуального развития в следующем возрасте, на новой возрастной стадии. Ребенок в школе осуществляет деятельность, которая постоянно дает ему возможность роста. Эта деятельность помогает ему подняться как бы выше самого себя. </w:t>
      </w:r>
    </w:p>
    <w:p>
      <w:pPr>
        <w:pStyle w:val="Normal"/>
        <w:rPr/>
      </w:pPr>
      <w:r>
        <w:rPr/>
        <w:t xml:space="preserve">Как всякая ценная идея, понятие зоны ближайшего развития имеет большое практическое значение для решения вопроса об оптимальных сроках обучения, причем это особенно важно как для массы детей, так и для каждого отдельного ребенка. Зона ближайшего развития - симптом, критерий в диагностике умственного развития ребенка. Отражая область еще не созревших, но уже созревающих процессов, зона ближайшего развития дает представление о внутреннем состоянии, потенциальных возможностях развития и на этой основе позволяет сделать научно обоснованный прогноз и практические рекомендации. </w:t>
      </w:r>
    </w:p>
    <w:p>
      <w:pPr>
        <w:pStyle w:val="Normal"/>
        <w:rPr/>
      </w:pPr>
      <w:r>
        <w:rPr/>
        <w:t xml:space="preserve">Определение обоих уровней развития - актуального и потенциального, а также одновременно и зоны ближайшего развития - составляют вместе то, что Л.С. </w:t>
      </w:r>
    </w:p>
    <w:p>
      <w:pPr>
        <w:pStyle w:val="Normal"/>
        <w:rPr/>
      </w:pPr>
      <w:r>
        <w:rPr/>
        <w:t xml:space="preserve">Выготский называл нормативной возрастной диагностикой в отличие от симптоматической диагностики, опирающейся лишь на внешние признаки развития. </w:t>
      </w:r>
    </w:p>
    <w:p>
      <w:pPr>
        <w:pStyle w:val="Normal"/>
        <w:rPr/>
      </w:pPr>
      <w:r>
        <w:rPr/>
        <w:t xml:space="preserve">Важным следствием этой идеи можно считать и то, что зона ближайшего развития может быть использована как показатель индивидуальных различий детей. </w:t>
      </w:r>
    </w:p>
    <w:p>
      <w:pPr>
        <w:pStyle w:val="Normal"/>
        <w:rPr/>
      </w:pPr>
      <w:r>
        <w:rPr/>
        <w:t xml:space="preserve">Одним из доказательств влияния обучения на психическое развитие ребенка служит гипотеза Л.С. Выготского о системном и смысловом строении сознания и его развития в онтогенезе. Выдвигая эту идею, Л.С. Выготский решительно выступал против функционализма современной ему психологии. Он считал, что человеческое сознание - не сумма отдельных процессов, а система, структура их. Ни одна функция не развивается изолированно. Развитие каждой функции зависит от того, в какую структуру она входит и какое место в ней занимает. </w:t>
      </w:r>
    </w:p>
    <w:p>
      <w:pPr>
        <w:pStyle w:val="Normal"/>
        <w:rPr/>
      </w:pPr>
      <w:r>
        <w:rPr/>
        <w:t xml:space="preserve">Так, в раннем возрасте в центре сознания находится восприятие, в дошкольном возрасте - память, в школьном - мышление. Все остальные психические процессы развиваются в каждом возрасте под влиянием доминирующей в сознании функции. По мнению Л.С. Выготского, процесс психического развития состоит в перестройке системной структуры со-. знания, которая обусловлена изменением его смысловой структуры, то есть уровнем развития обобщений. Вход в сознание возможен только через речь и переход от одной структуры сознания к другой осуществляется благодаря развитию значения слова, иначе говор" - обобщения. </w:t>
      </w:r>
    </w:p>
    <w:p>
      <w:pPr>
        <w:pStyle w:val="Normal"/>
        <w:rPr/>
      </w:pPr>
      <w:r>
        <w:rPr/>
        <w:t xml:space="preserve">Если на системное развитие сознания обучение не оказывает прямого влияния, то развитием обобщения и, следовательно, изменением смысловой структуры сознания можно непосредственно управлять. Формируя обобщение, переводя его на более высокий уровень, обучение перестраивает всю систему сознания Поэтому, по словам Л.С. Выготского, "один шаг в обучении может означать сто шагов в развитии" или "обучаем на копейку, а развитие получаем на рубль". </w:t>
      </w:r>
    </w:p>
    <w:p>
      <w:pPr>
        <w:pStyle w:val="Normal"/>
        <w:rPr/>
      </w:pPr>
      <w:r>
        <w:rPr/>
        <w:t xml:space="preserve">Высказанная в начале 30-х годов, эта гипотеза, обладавшая огромной потенциальной силой, имела ряд существенных недостатков. Во-первых, схема сознания, предложенная Л.С. Выготским, носила интеллекту: листический характер. В структуре сознания рассматривались лишь познавательные процессы, а развитие мотивационнопотребностной сферы сознательной личности оставалось за пределами внимания исследователей. Во-вторых, Л.С. Выготский сводил процесс развития обобщений к процессам речевого взаимодействия людей. Л.С. Выготский неоднократно писал о единстве общения и обобщения. По ею мнению, "самым замечательным из всех фактов, относящихся к развитию детского мышления, является положение, что в меру того, как развивается общение ребенка со взрослыми, расширяется и детское обобщение, и наоборот". В этих утверждениях усматривался идеализм концепции Л.С. Выготского, сведение развития к взаимодействию сознании. Наконец, втретьих, детская психология во времена Л.С. Выготского была исключительно бедна экспериментальными фактами, и его гипотеза еще не имела экспериментального подтверждения. </w:t>
      </w:r>
    </w:p>
    <w:p>
      <w:pPr>
        <w:pStyle w:val="Normal"/>
        <w:rPr/>
      </w:pPr>
      <w:r>
        <w:rPr/>
        <w:t xml:space="preserve">На протяжении многих лет гипотеза Л.С. Выготского оставалась гениальной интуицией. Преодоление недостатков и исторически обусловленных ограничений этой гипотезы составляет этапы становления советской детской психологии. </w:t>
      </w:r>
    </w:p>
    <w:p>
      <w:pPr>
        <w:pStyle w:val="Normal"/>
        <w:rPr/>
      </w:pPr>
      <w:r>
        <w:rPr/>
      </w:r>
    </w:p>
    <w:p>
      <w:pPr>
        <w:pStyle w:val="Heading1"/>
        <w:ind w:hanging="0"/>
        <w:rPr/>
      </w:pPr>
      <w:r>
        <w:rPr/>
        <w:t>Связь специальной психологии с другими психологическими направлениями, медицинскими науками</w:t>
      </w:r>
    </w:p>
    <w:p>
      <w:pPr>
        <w:pStyle w:val="Normal"/>
        <w:rPr>
          <w:lang w:eastAsia="en-US"/>
        </w:rPr>
      </w:pPr>
      <w:r>
        <w:rPr>
          <w:lang w:eastAsia="en-US"/>
        </w:rPr>
      </w:r>
    </w:p>
    <w:p>
      <w:pPr>
        <w:pStyle w:val="Normal"/>
        <w:rPr>
          <w:lang w:eastAsia="en-US"/>
        </w:rPr>
      </w:pPr>
      <w:r>
        <w:rPr>
          <w:lang w:eastAsia="en-US"/>
        </w:rPr>
        <w:t xml:space="preserve">Тесные связи также существуют между специальной и медицинской или клинической психологией. На первоначальных этапах становления их предметное содержание не всегда было четко разделено. Можно сказать, что в начале </w:t>
      </w:r>
      <w:r>
        <w:rPr>
          <w:lang w:val="en-US" w:eastAsia="en-US"/>
        </w:rPr>
        <w:t>XX</w:t>
      </w:r>
      <w:r>
        <w:rPr>
          <w:lang w:eastAsia="en-US"/>
        </w:rPr>
        <w:t xml:space="preserve"> в. они составляли единую научную дисциплину, которую иногда обозначали термином «патологическая психология». Некоторые авторы и сегодня отождествляют их. Подобная точка зрения не вполне верна, хотя между специальной и медицинской психологией существует много общего. Основной проблемой медицинской психологии является вопрос о влиянии того или иного заболевания на функционирование психики, равно как и роль психики в процессе лечения заболеваний. Предметное содержание специальной психологии связано с разными вариантами отклоняющегося психического развития, которые не рассматриваются в качестве нозологических единиц. Другое существенное отличие состоит в том, что медицинская психология рассматривает человека в клиническом контексте, в процессе лечения. В специальной психологии иной контекст - социальный, то есть обучение, воспитание, профессиональное самоопределение. Разные контексты связаны с разной направленностью приложения психологических знаний. Медицинская психология обслуживает сферу здравоохранения, специальная - сферу коррекционного образования. Указанные отличия не отрицают существования областей и зон взаимодействия между двумя науками. Особенно тесные связи у специальной психологии устанавливаются с одним из наиболее разработанных разделов медицинской психологии - нейропсихологией. Последняя занимается изучением нарушений высших психических функций при локальных поражениях мозга. Как известно, для многих детей с отклонениями в развитии характерно наличие резидуальных органических патологий мозга. Именно поэтому использование основных принципов и методов нейропсихологии при изучении этих детей оказалось весьма продуктивным и перспективным. </w:t>
      </w:r>
    </w:p>
    <w:p>
      <w:pPr>
        <w:pStyle w:val="Normal"/>
        <w:rPr>
          <w:lang w:eastAsia="en-US"/>
        </w:rPr>
      </w:pPr>
      <w:r>
        <w:rPr>
          <w:lang w:eastAsia="en-US"/>
        </w:rPr>
        <w:t xml:space="preserve">Специальная психология также контактирует с рядом клинико-биологических наук: нейрофизиологией, невропатологией, детской психиатрией, офтальмологией, оториноларингологией, медицинской генетикой и др. Знания о структурно-функциональных основах организации психической деятельности углубляют представления о природе нарушений психического развития. Многочисленные психические и нервные заболевания, как и заболевания органов зрения, слуха и речевого аппарата, могут стать причинами отклонений в развитии. Именно поэтому клинические сведения из перечисленных дисциплин так важны для построения теории специальной психологии. </w:t>
      </w:r>
    </w:p>
    <w:p>
      <w:pPr>
        <w:pStyle w:val="Normal"/>
        <w:rPr>
          <w:lang w:eastAsia="en-US"/>
        </w:rPr>
      </w:pPr>
      <w:r>
        <w:rPr>
          <w:lang w:eastAsia="en-US"/>
        </w:rPr>
        <w:t xml:space="preserve">Соотношение клинического и психологического анализов часто напоминает известный психологический феномен поочередной смены фигуры и фона, последовательно превращающихся друг в друга. Например, детская психиатрия занимается не просто психическими заболеваниями, их этиологией, патогенезом и т.д., но, прежде всего тем, как они протекают и проявляют себя в зависимости от возрастного фактора. Здесь болезнь выступает в роли фигуры, а возраст в роли фона. Специальная психология интересуется тем, как психическое заболевание и его последствия (равно как и другие соматические расстройства) влияют на процесс возрастного развития психики. В этом случае процесс возрастного развития представлен в виде фигуры, а болезнь и ее последствия в роли фона. </w:t>
      </w:r>
    </w:p>
    <w:p>
      <w:pPr>
        <w:pStyle w:val="Normal"/>
        <w:rPr>
          <w:lang w:eastAsia="en-US"/>
        </w:rPr>
      </w:pPr>
      <w:r>
        <w:rPr>
          <w:lang w:eastAsia="en-US"/>
        </w:rPr>
        <w:t xml:space="preserve">Круг предметных связей специальной психологии не ограничивается взаимодействием с психологическими и клинико-биологическими дисциплинами. Само возникновение специальной психологии связано с практикой обучения и воспитания детей с отклонениями в развитии. Очевидным является тот факт, что методы и содержание специального обучения и воспитания должны основываться на знании особенностей психического развития детей с ограниченными возможностями. В этом состоит, прежде всего, связь специальной (коррекционной) педагогики и специальной психологии. В данном случае специальная психология выступает в качестве одного из элементов теоретической базы коррекционной педагогики. С другой стороны, практика обучения и воспитания детей с отклонениями в развитии является важным средством проверки точности и надежности психологических представлений. Взаимодействие специальной психологии и педагогики способствует содержательному обогащению обеих наук; за последнее десятилетие оно существенно видоизменилось. </w:t>
      </w:r>
    </w:p>
    <w:p>
      <w:pPr>
        <w:pStyle w:val="Normal"/>
        <w:rPr>
          <w:lang w:eastAsia="en-US"/>
        </w:rPr>
      </w:pPr>
      <w:r>
        <w:rPr>
          <w:lang w:eastAsia="en-US"/>
        </w:rPr>
        <w:t xml:space="preserve">Процесс обучения и воспитания детей с отклонениями в развитии долгие годы был жестко регламентирован едиными программами, учебными планами, стандартами и т.п. К настоящему времени появилось множество оригинальных направлений в этой области, существенно расширилось педагогическое пространство и свобода педагогического экспериментирования. В нынешних условиях специальная психология получила уникальную возможность сравнительного изучения своеобразия развития особого ребенка в разных условиях воспитания и обучения, начиная от традиционного и кончая различными формами интегрированного обучения. Подобные сравнительные исследования могут существенно обогатить представления о феноменах отклоняющегося развития, они сами и их результаты выступают в качестве экспертных оценок, определяющих, какие из педагогических технологий обладают большим развивающим и коррекционным потенциалом. </w:t>
      </w:r>
    </w:p>
    <w:p>
      <w:pPr>
        <w:pStyle w:val="Normal"/>
        <w:rPr>
          <w:lang w:eastAsia="en-US"/>
        </w:rPr>
      </w:pPr>
      <w:r>
        <w:rPr>
          <w:lang w:eastAsia="en-US"/>
        </w:rPr>
        <w:t xml:space="preserve">Другой аспект взаимосвязи специальной психологии и коррекционной педагогики касается содержания процесса воспитания детей с особыми нуждами, семейного воспитания. Довольно длительное время семейному воспитанию не уделялось должного внимания и не придавалось необходимого значения. Возрождение подлинного интереса к этому процессу началось именно в сфере специальной педагогики. В рамках семьи закладываются основы нравственного сознания личности, иерархии ценностей, общественно значимые мотивы поведения и т.д. - специальная педагогика осознала эти положения раньше общей в силу целого ряда причин, среди которых следует отметить роль личности инвалида в процессе его социальной адаптации. </w:t>
      </w:r>
    </w:p>
    <w:p>
      <w:pPr>
        <w:pStyle w:val="Normal"/>
        <w:rPr>
          <w:lang w:eastAsia="en-US"/>
        </w:rPr>
      </w:pPr>
      <w:r>
        <w:rPr>
          <w:lang w:eastAsia="en-US"/>
        </w:rPr>
        <w:t>В последнее время появляется все больше исследований, посвященных психологическим аспектам семейного воспитания особого ребенка. Взаимодействие коррекционной педагогики и специальной психологии в сфере семейного воспитания ребенка с особыми нуждами с неизбежностью привело к проблеме психолого-педагогической помощи родителям подобных детей. От характера родительских реакций на факт рождения больного ребенка, от особенностей формирующегося к нему отношения, определяющего стиль воспитания, во многом зависит своеобразие развития его личности, а также решение кардинального вопроса социальной адаптации - превратится или не превратится личность инвалида в инвалидную личность.</w:t>
      </w:r>
      <w:r>
        <w:br w:type="page"/>
      </w:r>
    </w:p>
    <w:p>
      <w:pPr>
        <w:pStyle w:val="Normal"/>
        <w:rPr>
          <w:lang w:eastAsia="en-US"/>
        </w:rPr>
      </w:pPr>
      <w:r>
        <w:rPr>
          <w:lang w:val="en-US" w:eastAsia="en-US"/>
        </w:rPr>
        <w:drawing>
          <wp:inline distT="0" distB="0" distL="0" distR="0">
            <wp:extent cx="5225415" cy="177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225415" cy="1778635"/>
                    </a:xfrm>
                    <a:prstGeom prst="rect">
                      <a:avLst/>
                    </a:prstGeom>
                  </pic:spPr>
                </pic:pic>
              </a:graphicData>
            </a:graphic>
          </wp:inline>
        </w:drawing>
      </w:r>
    </w:p>
    <w:p>
      <w:pPr>
        <w:pStyle w:val="Normal"/>
        <w:rPr>
          <w:lang w:eastAsia="en-US"/>
        </w:rPr>
      </w:pPr>
      <w:r>
        <w:rPr>
          <w:lang w:eastAsia="en-US"/>
        </w:rPr>
      </w:r>
    </w:p>
    <w:p>
      <w:pPr>
        <w:pStyle w:val="Normal"/>
        <w:rPr>
          <w:lang w:eastAsia="en-US"/>
        </w:rPr>
      </w:pPr>
      <w:r>
        <w:rPr/>
        <w:t xml:space="preserve">Круг межпредметных связей специальной психологии в действительности весьма широк и не ограничивается обозначенными выше. Мы могли бы также сослаться на инженерные науки, занимающиеся проектированием технических приспособлений и приборов для инвалидов; на социологию, общую педагогику, философию, этнографию и пр. Но и рассмотренных связей (рис.2.1) вполне достаточно для того, чтобы понять: предмет специальной психологии является чрезвычайно сложным, многомерным и многоаспектным феноменом. </w:t>
      </w:r>
    </w:p>
    <w:p>
      <w:pPr>
        <w:pStyle w:val="Normal"/>
        <w:rPr>
          <w:lang w:eastAsia="en-US"/>
        </w:rPr>
      </w:pPr>
      <w:r>
        <w:rPr>
          <w:lang w:eastAsia="en-US"/>
        </w:rPr>
      </w:r>
    </w:p>
    <w:p>
      <w:pPr>
        <w:pStyle w:val="Heading1"/>
        <w:ind w:hanging="0"/>
        <w:rPr/>
      </w:pPr>
      <w:r>
        <w:rPr/>
        <w:t>Система специальных учреждений для аномальных детей</w:t>
      </w:r>
    </w:p>
    <w:p>
      <w:pPr>
        <w:pStyle w:val="Normal"/>
        <w:rPr/>
      </w:pPr>
      <w:r>
        <w:rPr/>
      </w:r>
    </w:p>
    <w:p>
      <w:pPr>
        <w:pStyle w:val="Normal"/>
        <w:rPr/>
      </w:pPr>
      <w:r>
        <w:rPr/>
        <w:t xml:space="preserve">Специальные образовательные учреждения могут функционировать для лиц:  1) с нарушениями речи - тяжелыми нарушениями речи, фонетико-фонематическим недоразвитием речи;  2) с нарушением слуха - неслышащих, слабослышащих и позднооглохших;  3) с нарушениями зрения - незрячих, слабовидящих и поздноослепших, с косоглазием и амблиопией;  4) с нарушениями психики - задержкой психического развития, умственно отсталых, с глубокой умственной отсталостью;  5) с нарушениями функций опорно-двигательного аппарата;  6) со сложными нарушениями, в том числе со слепоглухотой;  7) с расстройствами эмоционально-волевой сферы и поведения;  8) подверженных хроническим соматическим или инфекционным заболеваниям.  Специальные образовательные учреждения могут создаваться для обучения совместно лиц с различными физическими и (или) психическими недостатками, если это не препятствует успешному освоению образовательных программ и для такого обучения нет медицинских противопоказаний. </w:t>
      </w:r>
    </w:p>
    <w:p>
      <w:pPr>
        <w:pStyle w:val="Normal"/>
        <w:rPr/>
      </w:pPr>
      <w:r>
        <w:rPr/>
        <w:t xml:space="preserve">Задачами центров реабилитации являются формирование навыков общения и самообслуживания, элементарных трудовых навыков и организация занятий по индивидуальным учебным программам.  Занятия в центрах реабилитации организуются по программам индивидуального и (или) группового обучения с количеством обучающихся в группе не более чем 10 человек, а со сложным дефектом - не более чем шесть человек. </w:t>
      </w:r>
    </w:p>
    <w:p>
      <w:pPr>
        <w:pStyle w:val="Normal"/>
        <w:rPr/>
      </w:pPr>
      <w:r>
        <w:rPr/>
        <w:t xml:space="preserve">18Современные концепции реабилитации: педагогическая, медицинская, социальная, психологическая, комплексная. </w:t>
      </w:r>
    </w:p>
    <w:p>
      <w:pPr>
        <w:pStyle w:val="Normal"/>
        <w:rPr/>
      </w:pPr>
      <w:r>
        <w:rPr/>
        <w:t xml:space="preserve">реабилитация является системой государственных, социально-экономических, медицинских, профессиональных, педагогических, психологических и других мероприятий, направленных на предупреждение развития патологических процессов, приводящих к временной или стойкой утрате трудоспособности, на эффективное и раннее возвращение больных и инвалидов (детей и взрослых) в общество и к общественно-полезному труду. Реабилитация представляет собой сложный процесс, в результате которого у пострадавшего формируется активное отношение к нарушению его здоровья и восстанавливается положительное восприятие жизни, семьи и общества. </w:t>
      </w:r>
    </w:p>
    <w:p>
      <w:pPr>
        <w:pStyle w:val="Normal"/>
        <w:rPr>
          <w:lang w:eastAsia="en-US"/>
        </w:rPr>
      </w:pPr>
      <w:r>
        <w:rPr>
          <w:lang w:eastAsia="en-US"/>
        </w:rPr>
        <w:t xml:space="preserve">Реабилитация включает профилактику, лечение, приспособление к жизни и труду после болезни, но прежде всего - личностный подход к больному человеку (Кабанов). В настоящее время принято различать медицинскую, профессиональную и социальную реабилитацию. </w:t>
      </w:r>
    </w:p>
    <w:p>
      <w:pPr>
        <w:pStyle w:val="Normal"/>
        <w:rPr>
          <w:lang w:eastAsia="en-US"/>
        </w:rPr>
      </w:pPr>
      <w:r>
        <w:rPr>
          <w:lang w:eastAsia="en-US"/>
        </w:rPr>
        <w:t xml:space="preserve">При психических заболеваниях реабилитация имеет свои особенности, связанные в первую очередь с тем, что при них, как ни при каких других болезнях, происходят серьезные нарушения личности, ее социальных связей и отношений. Реабилитация психически больных понимается как их ресоциализация, восстановление или сохранение индивидуальной и общественной ценности больных, их личного и социального статуса. Кабанов относит к основным принципам реабилитации партнерство, разносторонность усилий, единство психосоциальных и биологических методов, ступенчатость прилагаемых усилий, проводимых воздействий и мероприятий. Ее этапами являются восстановительная терапия, реадаптация, реабилитация в собственном смысле этого слова. Реабилитация представляет собой одновременно цель (восстановление или сохранение статуса личности), процесс, имеющий нейрофизиологические и психологические механизмы, и метод подхода к больному. </w:t>
      </w:r>
    </w:p>
    <w:p>
      <w:pPr>
        <w:pStyle w:val="Normal"/>
        <w:rPr>
          <w:lang w:eastAsia="en-US"/>
        </w:rPr>
      </w:pPr>
      <w:r>
        <w:rPr>
          <w:lang w:eastAsia="en-US"/>
        </w:rPr>
        <w:t xml:space="preserve">Наиболее адекватно целям реабилитации (также как и психопрофилактики) служит психотерапия. Смягчение проявлений и течения психических заболеваний и расширение возможностей современного психофармакологического лечения способствовало возрастанию роли и повышению эффективности психотерапевтического воздействия. При этом «точкой приложения» психотерапии, в отличие от биологических методов лечения, является не сам патологический процесс (хотя его зависимость от эмоциональных факторов и деятельности человека бесспорна), а личность пациента и система его отношений к действительности. </w:t>
      </w:r>
    </w:p>
    <w:p>
      <w:pPr>
        <w:pStyle w:val="Normal"/>
        <w:rPr/>
      </w:pPr>
      <w:r>
        <w:rPr/>
        <w:t xml:space="preserve">Реабилитация социальная (лат. - восстановление) - это процесс включения ребенка с отклонениями в развитии и поведении в социальную среду, в нормальную общественно полезную деятельность и адекватные взаимоотношения со сверстниками. </w:t>
      </w:r>
    </w:p>
    <w:p>
      <w:pPr>
        <w:pStyle w:val="Normal"/>
        <w:rPr/>
      </w:pPr>
      <w:r>
        <w:rPr/>
        <w:t xml:space="preserve">Процесс реабилитации - это сложное и многогранное явление, поскольку полноценное возвращение, в социум происходит через медицинскую реабилитацию (лечение недостатков, ликвидация последствий дефекта), психологическую реабилитацию (снятие психологических комплексов, восстановление психических процессов), педагогическую реабилитацию (восстановление утраченных учебных умений, познавательных навыков, формирование индивидуальных личностных качеств). Реабилитация - это своего рода итог всей коррекционно-педагогической деятельности. </w:t>
      </w:r>
    </w:p>
    <w:p>
      <w:pPr>
        <w:pStyle w:val="Normal"/>
        <w:rPr/>
      </w:pPr>
      <w:r>
        <w:rPr/>
      </w:r>
    </w:p>
    <w:p>
      <w:pPr>
        <w:pStyle w:val="Heading1"/>
        <w:ind w:hanging="0"/>
        <w:rPr/>
      </w:pPr>
      <w:r>
        <w:rPr/>
        <w:t>Специальная психология в системе практической психологии</w:t>
      </w:r>
    </w:p>
    <w:p>
      <w:pPr>
        <w:pStyle w:val="Normal"/>
        <w:rPr/>
      </w:pPr>
      <w:r>
        <w:rPr/>
      </w:r>
    </w:p>
    <w:p>
      <w:pPr>
        <w:pStyle w:val="Normal"/>
        <w:rPr>
          <w:lang w:eastAsia="en-US"/>
        </w:rPr>
      </w:pPr>
      <w:r>
        <w:rPr>
          <w:lang w:eastAsia="en-US"/>
        </w:rPr>
        <w:t xml:space="preserve">Специальная психология может быть охарактеризована как одна из старейших прикладных отраслей психологической науки, что следует понимать буквально, как систему использования психологических знаний в решении конкретных проблем практической деятельности человека. Так, применение психологии в здравоохранении, просвещении, промышленном производстве стало основой для возникновения таких ее прикладных отраслей, как медицинская, педагогическая, трудовая психология. </w:t>
      </w:r>
    </w:p>
    <w:p>
      <w:pPr>
        <w:pStyle w:val="Normal"/>
        <w:rPr>
          <w:lang w:eastAsia="en-US"/>
        </w:rPr>
      </w:pPr>
      <w:r>
        <w:rPr>
          <w:lang w:eastAsia="en-US"/>
        </w:rPr>
        <w:t xml:space="preserve">Прикладной характер специальной психологии раскрывается через ее исторические связи с коррекционной педагогикой. Именно формирование и развитие системы специального образования стало одним из определяющих, хотя далеко не единственным фактором в возникновении данной науки. Однако не следует упрощенно понимать причины ее становления и сводить их лишь к факту появления практики обучения детей с отклонениями в развитии. Потребовалась довольно длительная эволюция самой практики, прежде чем пришло осознание необходимости глубоких и всесторонних знаний об особенностях нарушенного психического развития разных групп детей как важного фактора эффективной учебно-воспитательной работы с ними. Но и этого оказалось недостаточно, ибо сама психология должна была достичь того уровня зрелости, при котором смогла бы ответить на запросы и потребности практики. Пути исторического развития специальной психологии определяются переплетением двух эволюционных рядов, постоянно взаимодействующих друг с другом, - системы специального коррекционного образования и самого психологического знания. </w:t>
      </w:r>
    </w:p>
    <w:p>
      <w:pPr>
        <w:pStyle w:val="Normal"/>
        <w:rPr/>
      </w:pPr>
      <w:r>
        <w:rPr>
          <w:lang w:eastAsia="en-US"/>
        </w:rPr>
        <w:t xml:space="preserve">Словосочетание «специальная психология» прочно укоренилось в сфере профессионального общения и давно нашло свое отражение в большинстве современных психологических словарей. Вместе с тем неоднократно делались попытки замены этого термина как не вполне удовлетворительного с точки зрения академического подхода, так как он не раскрывает своеобразия предметного содержания данного научного направления. В названиях других прикладных отраслей психологии - медицинской, политической, космической, инженерной, спортивной и пр. отчетливо просматривается указание на сферу их практического применения. Именно эти элементы названий и фиксируют предметное содержание данных дисциплин и определяют их специфику по отношению ко всем остальным. В том случае, когда на месте подобного слова появляется термин «специальная», мы, по существу, сталкиваемся с феноменом смысловой тавтологии. Именно это обстоятельство и привело к поискам новых, более адекватных названий. Но в связи со значительной укорененностью термина «специальная психология» эти попытки, как правило, мало результативны, и предложенные варианты, такие как «коррекционная психология» или «психология дизонтогенеза», не получили широкого употребления. </w:t>
      </w:r>
    </w:p>
    <w:p>
      <w:pPr>
        <w:pStyle w:val="Heading1"/>
        <w:ind w:hanging="0"/>
        <w:rPr/>
      </w:pPr>
      <w:r>
        <w:rPr/>
      </w:r>
    </w:p>
    <w:p>
      <w:pPr>
        <w:pStyle w:val="Heading1"/>
        <w:ind w:hanging="0"/>
        <w:rPr/>
      </w:pPr>
      <w:r>
        <w:rPr/>
        <w:t>Специфические закономерности аномального развития при психических и физических нарушениях</w:t>
      </w:r>
    </w:p>
    <w:p>
      <w:pPr>
        <w:pStyle w:val="Normal"/>
        <w:rPr>
          <w:lang w:eastAsia="en-US"/>
        </w:rPr>
      </w:pPr>
      <w:r>
        <w:rPr>
          <w:lang w:eastAsia="en-US"/>
        </w:rPr>
      </w:r>
    </w:p>
    <w:p>
      <w:pPr>
        <w:pStyle w:val="Normal"/>
        <w:rPr>
          <w:lang w:eastAsia="en-US"/>
        </w:rPr>
      </w:pPr>
      <w:r>
        <w:rPr>
          <w:lang w:eastAsia="en-US"/>
        </w:rPr>
        <w:t xml:space="preserve">Одним из первых общие закономерности отклоняющегося развития применительно к различным видам психического дизонтогенеза были сформулированы В.И. Лубовским. Основным тезисом является доказательное постулирование наличия трех иерархических уровней закономерностей отклоняющегося развития. </w:t>
      </w:r>
    </w:p>
    <w:p>
      <w:pPr>
        <w:pStyle w:val="Normal"/>
        <w:rPr>
          <w:lang w:eastAsia="en-US"/>
        </w:rPr>
      </w:pPr>
      <w:r>
        <w:rPr>
          <w:lang w:eastAsia="en-US"/>
        </w:rPr>
        <w:t>Абнормальность</w:t>
      </w:r>
    </w:p>
    <w:p>
      <w:pPr>
        <w:pStyle w:val="Normal"/>
        <w:rPr>
          <w:lang w:eastAsia="en-US"/>
        </w:rPr>
      </w:pPr>
      <w:r>
        <w:rPr>
          <w:lang w:eastAsia="en-US"/>
        </w:rPr>
        <w:t xml:space="preserve">«Определение абнормальности часто дается через отрицание: абнормальным считается тот, кто не является нормальным. Подобное негативное определение научно несостоятельно, поскольку не объясняет сущности явления, тем не менее мы считаем полезным привести здесь перечень выделенных Э. Сыржиштевой (1972) условий нормального функционирования личности, а также критерии оценки нормальности личности. </w:t>
      </w:r>
    </w:p>
    <w:p>
      <w:pPr>
        <w:pStyle w:val="Normal"/>
        <w:rPr>
          <w:lang w:eastAsia="en-US"/>
        </w:rPr>
      </w:pPr>
      <w:r>
        <w:rPr>
          <w:lang w:eastAsia="en-US"/>
        </w:rPr>
        <w:t xml:space="preserve">Согласно Э Сыржиштевой, можно выделить следующие условия нормального функционирования личности: </w:t>
      </w:r>
    </w:p>
    <w:p>
      <w:pPr>
        <w:pStyle w:val="Normal"/>
        <w:rPr>
          <w:lang w:eastAsia="en-US"/>
        </w:rPr>
      </w:pPr>
      <w:r>
        <w:rPr>
          <w:lang w:eastAsia="en-US"/>
        </w:rPr>
        <w:t xml:space="preserve">динамическое равновесие между личностью и окружением; </w:t>
      </w:r>
    </w:p>
    <w:p>
      <w:pPr>
        <w:pStyle w:val="Normal"/>
        <w:rPr>
          <w:lang w:eastAsia="en-US"/>
        </w:rPr>
      </w:pPr>
      <w:r>
        <w:rPr>
          <w:lang w:eastAsia="en-US"/>
        </w:rPr>
        <w:t xml:space="preserve">динамическое равновесие различных душевных процессов м действий, главным образом равновесие потребностей личности; </w:t>
      </w:r>
    </w:p>
    <w:p>
      <w:pPr>
        <w:pStyle w:val="Normal"/>
        <w:rPr>
          <w:lang w:eastAsia="en-US"/>
        </w:rPr>
      </w:pPr>
      <w:r>
        <w:rPr>
          <w:lang w:eastAsia="en-US"/>
        </w:rPr>
        <w:t xml:space="preserve">единый характер определения приоритетности потребностей и выбора жизненно значимых целей, связанных с удовлетворением этих потребностей; </w:t>
      </w:r>
    </w:p>
    <w:p>
      <w:pPr>
        <w:pStyle w:val="Normal"/>
        <w:rPr>
          <w:lang w:eastAsia="en-US"/>
        </w:rPr>
      </w:pPr>
      <w:r>
        <w:rPr>
          <w:lang w:eastAsia="en-US"/>
        </w:rPr>
        <w:t xml:space="preserve">относительная устойчивость структуры личности в процессе ее изменения и развития; </w:t>
      </w:r>
    </w:p>
    <w:p>
      <w:pPr>
        <w:pStyle w:val="Normal"/>
        <w:rPr>
          <w:lang w:eastAsia="en-US"/>
        </w:rPr>
      </w:pPr>
      <w:r>
        <w:rPr>
          <w:lang w:eastAsia="en-US"/>
        </w:rPr>
        <w:t xml:space="preserve">динамическое равновесие между энергетическим потенциалом потребностей личности и расслаблением их напряжения. </w:t>
      </w:r>
    </w:p>
    <w:p>
      <w:pPr>
        <w:pStyle w:val="Normal"/>
        <w:rPr>
          <w:lang w:eastAsia="en-US"/>
        </w:rPr>
      </w:pPr>
      <w:r>
        <w:rPr>
          <w:lang w:eastAsia="en-US"/>
        </w:rPr>
        <w:t xml:space="preserve">Используя данное выше описание условий нормального функционирования личности, можно определить различные формы абнормальности следующим образом. Это нарушение динамического равновесия между личностью и окружением, координации психических процессов и действий: </w:t>
      </w:r>
    </w:p>
    <w:p>
      <w:pPr>
        <w:pStyle w:val="Normal"/>
        <w:rPr>
          <w:lang w:eastAsia="en-US"/>
        </w:rPr>
      </w:pPr>
      <w:r>
        <w:rPr>
          <w:lang w:eastAsia="en-US"/>
        </w:rPr>
        <w:t xml:space="preserve">соотношения потребностей, неспособность выбора и постановки жизненно важной цели или целей; </w:t>
      </w:r>
    </w:p>
    <w:p>
      <w:pPr>
        <w:pStyle w:val="Normal"/>
        <w:rPr>
          <w:lang w:eastAsia="en-US"/>
        </w:rPr>
      </w:pPr>
      <w:r>
        <w:rPr>
          <w:lang w:eastAsia="en-US"/>
        </w:rPr>
        <w:t xml:space="preserve">единой, относительно стабильной структуры личности в процессе ее изменений и развития; </w:t>
      </w:r>
    </w:p>
    <w:p>
      <w:pPr>
        <w:pStyle w:val="Normal"/>
        <w:rPr>
          <w:lang w:eastAsia="en-US"/>
        </w:rPr>
      </w:pPr>
      <w:r>
        <w:rPr>
          <w:lang w:eastAsia="en-US"/>
        </w:rPr>
        <w:t xml:space="preserve">психики как энергетической системы в распределении и плавном расслаблении напряжения (Э. Сыржиштева, 1972). </w:t>
      </w:r>
    </w:p>
    <w:p>
      <w:pPr>
        <w:pStyle w:val="Normal"/>
        <w:rPr>
          <w:lang w:eastAsia="en-US"/>
        </w:rPr>
      </w:pPr>
      <w:r>
        <w:rPr>
          <w:lang w:eastAsia="en-US"/>
        </w:rPr>
        <w:t xml:space="preserve">Упоминаемая выше Э. Сыржиштева приводит 10 основных критериев нормальности, которые И. Кулка (1993) соотносит с особенностями развития аномальных детей, подростков и взрослых. </w:t>
      </w:r>
    </w:p>
    <w:p>
      <w:pPr>
        <w:pStyle w:val="Normal"/>
        <w:rPr>
          <w:lang w:eastAsia="en-US"/>
        </w:rPr>
      </w:pPr>
      <w:r>
        <w:rPr>
          <w:lang w:eastAsia="en-US"/>
        </w:rPr>
        <w:t xml:space="preserve">Субъективная удовлетворенность. </w:t>
      </w:r>
    </w:p>
    <w:p>
      <w:pPr>
        <w:pStyle w:val="Normal"/>
        <w:rPr>
          <w:lang w:eastAsia="en-US"/>
        </w:rPr>
      </w:pPr>
      <w:r>
        <w:rPr>
          <w:lang w:eastAsia="en-US"/>
        </w:rPr>
        <w:t xml:space="preserve">Хорошо известно, что субъективная удовлетворенность связана с удовлетворением различных потребностей. Если у аномального ребенка потребности длительное время не удовлетворяются, то это приводит, естественно, к переживанию неудовлетворенности, более высокая интенсивность которой может оказывать на развивающуюся личность деструктивное влияние. </w:t>
      </w:r>
    </w:p>
    <w:p>
      <w:pPr>
        <w:pStyle w:val="Normal"/>
        <w:rPr>
          <w:lang w:eastAsia="en-US"/>
        </w:rPr>
      </w:pPr>
      <w:r>
        <w:rPr>
          <w:lang w:eastAsia="en-US"/>
        </w:rPr>
        <w:t>Идентичность</w:t>
      </w:r>
    </w:p>
    <w:p>
      <w:pPr>
        <w:pStyle w:val="Normal"/>
        <w:rPr>
          <w:lang w:eastAsia="en-US"/>
        </w:rPr>
      </w:pPr>
      <w:r>
        <w:rPr>
          <w:lang w:eastAsia="en-US"/>
        </w:rPr>
        <w:t xml:space="preserve">Хроническое переживание страха, опасений, тревожности, стрессы и различного рода фрустрации могут приводить к нарушению осознания себя, своей идентичности, даже к деперсонализации и формированию неадекватной самооценки. Поскольку дети с психосоматическими нарушениями часто оказываются подвержены страхам, фрустрации и стрессам, то это может привести к трудностям осознания идентичности, ее изменениям и нарушениям. </w:t>
      </w:r>
    </w:p>
    <w:p>
      <w:pPr>
        <w:pStyle w:val="Normal"/>
        <w:rPr>
          <w:lang w:eastAsia="en-US"/>
        </w:rPr>
      </w:pPr>
      <w:r>
        <w:rPr>
          <w:lang w:eastAsia="en-US"/>
        </w:rPr>
        <w:t xml:space="preserve">Интегральность (целостность). </w:t>
      </w:r>
    </w:p>
    <w:p>
      <w:pPr>
        <w:pStyle w:val="Normal"/>
        <w:rPr>
          <w:lang w:eastAsia="en-US"/>
        </w:rPr>
      </w:pPr>
      <w:r>
        <w:rPr>
          <w:lang w:eastAsia="en-US"/>
        </w:rPr>
        <w:t xml:space="preserve">Поскольку предпосылкой нормального психического развития помимо интраиндивидуального равновесия является и динамическое равновесие между личностью и окружением, именно в этой области могут произойти определенные изменения. Дефект может привести к ряду последствий, проявляющихся в дальнейшем в лабильности переживаний и неустойчивости саморегуляции ребенка. </w:t>
      </w:r>
    </w:p>
    <w:p>
      <w:pPr>
        <w:pStyle w:val="Normal"/>
        <w:rPr>
          <w:lang w:eastAsia="en-US"/>
        </w:rPr>
      </w:pPr>
      <w:r>
        <w:rPr>
          <w:lang w:eastAsia="en-US"/>
        </w:rPr>
        <w:t xml:space="preserve">Автономность (независимость). </w:t>
      </w:r>
    </w:p>
    <w:p>
      <w:pPr>
        <w:pStyle w:val="Normal"/>
        <w:rPr>
          <w:lang w:eastAsia="en-US"/>
        </w:rPr>
      </w:pPr>
      <w:r>
        <w:rPr>
          <w:lang w:eastAsia="en-US"/>
        </w:rPr>
        <w:t xml:space="preserve">Так как аномальный ребенок или подросток в повышенной степени зависим от своего социального окружения, это может привести к ослаблению его автономности. У аномальных детей и подростков к этому часто присоединяется н воздействие протекционистского (покровительственного) воспитания, отрицательно сказывающееся на становлении устойчивого профиля личности. </w:t>
      </w:r>
      <w:r>
        <w:br w:type="page"/>
      </w:r>
    </w:p>
    <w:p>
      <w:pPr>
        <w:pStyle w:val="Heading1"/>
        <w:ind w:hanging="0"/>
        <w:rPr>
          <w:lang w:val="en-US" w:eastAsia="en-US"/>
        </w:rPr>
      </w:pPr>
      <w:r>
        <w:rPr>
          <w:lang w:val="en-US" w:eastAsia="en-US"/>
        </w:rPr>
        <w:t>Адекватное восприятие реальности (действительности)</w:t>
      </w:r>
    </w:p>
    <w:p>
      <w:pPr>
        <w:pStyle w:val="Normal"/>
        <w:rPr>
          <w:lang w:val="en-US" w:eastAsia="en-US"/>
        </w:rPr>
      </w:pPr>
      <w:r>
        <w:rPr>
          <w:lang w:val="en-US" w:eastAsia="en-US"/>
        </w:rPr>
      </w:r>
    </w:p>
    <w:p>
      <w:pPr>
        <w:pStyle w:val="Normal"/>
        <w:rPr>
          <w:lang w:eastAsia="en-US"/>
        </w:rPr>
      </w:pPr>
      <w:r>
        <w:rPr>
          <w:lang w:eastAsia="en-US"/>
        </w:rPr>
        <w:t xml:space="preserve">У детей и подростков с сенсорными дефектами и дефектами интеллекта адекватность восприятия действительности, конечно, не может быть достигнута полностью в силу специфики их нарушений. С другой стороны, всегда существуют предпосылки для компенсации со стороны здоровых, неповрежденных органов. </w:t>
      </w:r>
    </w:p>
    <w:p>
      <w:pPr>
        <w:pStyle w:val="Normal"/>
        <w:rPr>
          <w:lang w:eastAsia="en-US"/>
        </w:rPr>
      </w:pPr>
      <w:r>
        <w:rPr>
          <w:lang w:eastAsia="en-US"/>
        </w:rPr>
        <w:t xml:space="preserve">Адекватное самопознание, самопереживание и самооценка. </w:t>
      </w:r>
    </w:p>
    <w:p>
      <w:pPr>
        <w:pStyle w:val="Normal"/>
        <w:rPr>
          <w:lang w:eastAsia="en-US"/>
        </w:rPr>
      </w:pPr>
      <w:r>
        <w:rPr>
          <w:lang w:eastAsia="en-US"/>
        </w:rPr>
        <w:t xml:space="preserve">В результате включения защитных механизмов у аномальных детей часто происходит деформация самопознания. Самопереживание носит черты депрессии и повышенной тревожности, что приводит к формированию комплекса неполноценности, а иногда, наоборот, к сверхкомпенсации. Так как целостность личности аномального ребенка или подростка обычно в достаточной мере не достигается, можно наблюдать проявления обеих тенденций одновременно. </w:t>
      </w:r>
    </w:p>
    <w:p>
      <w:pPr>
        <w:pStyle w:val="Normal"/>
        <w:rPr>
          <w:lang w:eastAsia="en-US"/>
        </w:rPr>
      </w:pPr>
      <w:r>
        <w:rPr>
          <w:lang w:eastAsia="en-US"/>
        </w:rPr>
        <w:t xml:space="preserve">Толерантность (СНОСКА: Толерантность (от лат </w:t>
      </w:r>
      <w:r>
        <w:rPr>
          <w:lang w:val="en-US" w:eastAsia="en-US"/>
        </w:rPr>
        <w:t>tolerantm</w:t>
      </w:r>
      <w:r>
        <w:rPr>
          <w:lang w:eastAsia="en-US"/>
        </w:rPr>
        <w:t xml:space="preserve"> - терпение) - выносливость, психическая устойчивость при наличии фрустраторов и стрессов) к фрустрации (СНОСКА: Фрустрация (от лат. </w:t>
      </w:r>
      <w:r>
        <w:rPr>
          <w:lang w:val="en-US" w:eastAsia="en-US"/>
        </w:rPr>
        <w:t>fruslratio</w:t>
      </w:r>
      <w:r>
        <w:rPr>
          <w:lang w:eastAsia="en-US"/>
        </w:rPr>
        <w:t xml:space="preserve"> - обман, расстройство, разрушение планов) - вызываемое объективно непреодолимыми (или субъективно так воспринимаемыми) трудностями, возникающими на пути к достижению цели). </w:t>
      </w:r>
    </w:p>
    <w:p>
      <w:pPr>
        <w:pStyle w:val="Normal"/>
        <w:rPr>
          <w:lang w:eastAsia="en-US"/>
        </w:rPr>
      </w:pPr>
      <w:r>
        <w:rPr>
          <w:lang w:eastAsia="en-US"/>
        </w:rPr>
        <w:t xml:space="preserve">У аномальных детей толерантность бывает снижена, что, несомненно, связано с уже упоминавшейся пониженной целостностью личности, с ослабленной автономией, недостатком самодоверия и с недооценкой себя. </w:t>
      </w:r>
    </w:p>
    <w:p>
      <w:pPr>
        <w:pStyle w:val="Normal"/>
        <w:rPr>
          <w:lang w:eastAsia="en-US"/>
        </w:rPr>
      </w:pPr>
      <w:r>
        <w:rPr>
          <w:lang w:eastAsia="en-US"/>
        </w:rPr>
        <w:t xml:space="preserve">Резистентность по отношению к стрессу. </w:t>
      </w:r>
    </w:p>
    <w:p>
      <w:pPr>
        <w:pStyle w:val="Normal"/>
        <w:rPr>
          <w:lang w:eastAsia="en-US"/>
        </w:rPr>
      </w:pPr>
      <w:r>
        <w:rPr>
          <w:lang w:eastAsia="en-US"/>
        </w:rPr>
        <w:t xml:space="preserve">Пониженная устойчивость к нагрузкам у аномальных детей обусловлена хроническим накоплением стрессовых ситуаций, которые в существенной мере нарушают целостность личности, уравновешенность психических процессов и сознательную регуляцию деятельности. Аномальный ребенок склонен к уединению, «уходу в себя*, иногда у него может проявляться беспомощность, возникает чувство безысходности, увеличивается тревожность, иногда переходящая в панику, неразрешенные конфликты нарушают целостность личности. </w:t>
      </w:r>
    </w:p>
    <w:p>
      <w:pPr>
        <w:pStyle w:val="Normal"/>
        <w:rPr>
          <w:lang w:eastAsia="en-US"/>
        </w:rPr>
      </w:pPr>
      <w:r>
        <w:rPr>
          <w:lang w:eastAsia="en-US"/>
        </w:rPr>
        <w:t xml:space="preserve">Приемлемая социальная адаптация. </w:t>
      </w:r>
    </w:p>
    <w:p>
      <w:pPr>
        <w:pStyle w:val="Normal"/>
        <w:rPr>
          <w:lang w:eastAsia="en-US"/>
        </w:rPr>
      </w:pPr>
      <w:r>
        <w:rPr>
          <w:lang w:eastAsia="en-US"/>
        </w:rPr>
        <w:t xml:space="preserve">У аномальных детей и подростков довольно часто наблюдается недостаточная социальная адаптация (плохое приспособление), обусловленная характером их дефекта и связанной с ним ограниченной возможностью включения в общественную жизнь. Дефект часто мешает человеку в ежедневной практике, уменьшает возможности найти работу, затрудняет его связи с другими людьми и изолирует его от общества. </w:t>
      </w:r>
    </w:p>
    <w:p>
      <w:pPr>
        <w:pStyle w:val="Normal"/>
        <w:rPr>
          <w:lang w:eastAsia="en-US"/>
        </w:rPr>
      </w:pPr>
      <w:r>
        <w:rPr>
          <w:lang w:eastAsia="en-US"/>
        </w:rPr>
        <w:t xml:space="preserve">Оптимальное самоутверждение. </w:t>
      </w:r>
    </w:p>
    <w:p>
      <w:pPr>
        <w:pStyle w:val="Normal"/>
        <w:rPr>
          <w:lang w:eastAsia="en-US"/>
        </w:rPr>
      </w:pPr>
      <w:r>
        <w:rPr>
          <w:lang w:eastAsia="en-US"/>
        </w:rPr>
        <w:t xml:space="preserve">Индивидуальное самоутверждение в условиях, затрудняющих в результате дефекта само существование ребенка, реализовать очень сложно, поскольку уже из самой сущности дефекта следует определенная недостаточность и несовершенность данностей индивида для жизни. </w:t>
      </w:r>
    </w:p>
    <w:p>
      <w:pPr>
        <w:pStyle w:val="Normal"/>
        <w:rPr>
          <w:lang w:eastAsia="en-US"/>
        </w:rPr>
      </w:pPr>
      <w:r>
        <w:rPr>
          <w:lang w:eastAsia="en-US"/>
        </w:rPr>
        <w:t xml:space="preserve">При более подробном анализе рсех указанных критериев нормальности выявляется, что они далеко не однозначны. Некоторые из них перекрывают друг друга, другие - слишком диффузны, а третьи вряд ли можно считать абсолютными. Например, субъективная удовлетворенность является довольно спорным критерием определения нормальности индивида, если она не соответствует жизненной ситуации. Например, состояние «быть счастливым» в патогенном окружении свидетельствует скорее о душевном заболевании, чем о нормальности индивида. </w:t>
      </w:r>
    </w:p>
    <w:p>
      <w:pPr>
        <w:pStyle w:val="Normal"/>
        <w:rPr>
          <w:lang w:eastAsia="en-US"/>
        </w:rPr>
      </w:pPr>
      <w:r>
        <w:rPr>
          <w:lang w:eastAsia="en-US"/>
        </w:rPr>
        <w:t xml:space="preserve">Приведем другой пример. Адекватное восприятие реальности в полном согласии с опытом других людей абсолютно всеми людьми привело бы к прекращению всякого прогресса, так как все совершенные крупные открытия, напротив, предполагали, что человек сумеет освободиться от конвенционных, общепринятых шаблонов мышления и восприятия реальности. Подобные возражения свидетельствуют о том, что определить, что такое норма, действительно исключительно сложно». (Пожар Л. Психология аномальных детей и подростков - патопсихология. - М., 1996. - С.59-63). </w:t>
      </w:r>
    </w:p>
    <w:p>
      <w:pPr>
        <w:pStyle w:val="Normal"/>
        <w:rPr>
          <w:lang w:eastAsia="en-US"/>
        </w:rPr>
      </w:pPr>
      <w:r>
        <w:rPr>
          <w:lang w:eastAsia="en-US"/>
        </w:rPr>
        <w:t>Нарушение приема, переработки, сохранения и использования информации</w:t>
      </w:r>
    </w:p>
    <w:p>
      <w:pPr>
        <w:pStyle w:val="Normal"/>
        <w:rPr>
          <w:lang w:eastAsia="en-US"/>
        </w:rPr>
      </w:pPr>
      <w:r>
        <w:rPr>
          <w:lang w:eastAsia="en-US"/>
        </w:rPr>
        <w:t xml:space="preserve">Как показывают экспериментальные нейрофизиологические и психологические исследования, при любой патологии нарушается «расшифровка» окружающего мира. В зависимости от специфики отклонения искажаются разные параметры окружающей действительности, так, при сенсорной патологии происходит искажение сенсорной информации на этапе ее приема через поврежденный анализатор, при патологии эмоционально-личностной сферы (психопатия, ранний детский аутизм) искажается восприятие, интерпретация и использование социальной информации. Любое обращение со стороны сверстников или взрослых может быть расценено ими как агрессия и сопровождаться соответствующими ответными действиями. </w:t>
      </w:r>
    </w:p>
    <w:p>
      <w:pPr>
        <w:pStyle w:val="Normal"/>
        <w:rPr>
          <w:lang w:eastAsia="en-US"/>
        </w:rPr>
      </w:pPr>
      <w:r>
        <w:rPr>
          <w:lang w:eastAsia="en-US"/>
        </w:rPr>
        <w:t>Нарушение речевого опосредования</w:t>
      </w:r>
    </w:p>
    <w:p>
      <w:pPr>
        <w:pStyle w:val="Normal"/>
        <w:rPr>
          <w:lang w:eastAsia="en-US"/>
        </w:rPr>
      </w:pPr>
      <w:r>
        <w:rPr>
          <w:lang w:eastAsia="en-US"/>
        </w:rPr>
        <w:t xml:space="preserve">Еще Л.С. Выготским было выдвинуто положение о том, что приблизительно с двух лет речь начинает играть определяющую роль в дальнейшем развитии всех психических процессов. Особенно большое значение имеет становление регулирующей функции речи, что неразрывно связано как с развитием собственно речевой функции, так и лобных отделов головного мозга как мозговой основы произвольности. </w:t>
      </w:r>
    </w:p>
    <w:p>
      <w:pPr>
        <w:pStyle w:val="Normal"/>
        <w:rPr>
          <w:lang w:eastAsia="en-US"/>
        </w:rPr>
      </w:pPr>
      <w:r>
        <w:rPr>
          <w:lang w:eastAsia="en-US"/>
        </w:rPr>
        <w:t xml:space="preserve">Нейрофизиологические исследования показывают, что запаздывание в созревании лобных структур является общей патогенетической характеристикой ряда дизонтогений, таких, как умственная отсталость, задержка психического развития, ранний детский аутизм и др. При всех отклонениях психического развития в большей или меньшей степени наблюдается дивергенция невербального и вербального поведения, что затрудняет нормальное развитие ребенка и требует использования специальных приемов его воспитания и обучения. </w:t>
      </w:r>
    </w:p>
    <w:p>
      <w:pPr>
        <w:pStyle w:val="Normal"/>
        <w:rPr>
          <w:lang w:eastAsia="en-US"/>
        </w:rPr>
      </w:pPr>
      <w:r>
        <w:rPr>
          <w:lang w:eastAsia="en-US"/>
        </w:rPr>
        <w:t>Более длительные сроки формирования представлений и понятий об окружающей действительности</w:t>
      </w:r>
    </w:p>
    <w:p>
      <w:pPr>
        <w:pStyle w:val="Normal"/>
        <w:rPr>
          <w:lang w:eastAsia="en-US"/>
        </w:rPr>
      </w:pPr>
      <w:r>
        <w:rPr>
          <w:lang w:eastAsia="en-US"/>
        </w:rPr>
        <w:t xml:space="preserve">Любой вид дизонтогенетического развития характеризуется нарушением нормального психического отражения действительности, полным или частичным выпадением «психического инструментария»: снижены интеллектуальные способности, или выявляется социальная неадекватность, или выпадает какой-либо вид информации (зрительной, слуховой, зрительно-слуховой, действенной) об окружающей действительности. Для того чтобы у ребенка с той или иной патологией развития сформировались столь же полные и адекватные представления о разных сторонах окружающей действительности, как это происходит у нормально развивающихся детей, необходимы, безусловно, более длительные сроки и специальные методы. </w:t>
      </w:r>
    </w:p>
    <w:p>
      <w:pPr>
        <w:pStyle w:val="Normal"/>
        <w:rPr>
          <w:lang w:eastAsia="en-US"/>
        </w:rPr>
      </w:pPr>
      <w:r>
        <w:rPr>
          <w:lang w:eastAsia="en-US"/>
        </w:rPr>
        <w:t>Риск возникновения состояний социально-психологической дезадаптированности</w:t>
      </w:r>
    </w:p>
    <w:p>
      <w:pPr>
        <w:pStyle w:val="Normal"/>
        <w:rPr>
          <w:lang w:eastAsia="en-US"/>
        </w:rPr>
      </w:pPr>
      <w:r>
        <w:rPr>
          <w:lang w:eastAsia="en-US"/>
        </w:rPr>
        <w:t xml:space="preserve">Этот параметр появился в последние годы в связи с усилением интеграционных процессов в образовании и со значением, которое стало придаваться развитию социальной компетентности людей, независимо от тяжести и характера имеющихся у них отклонений. </w:t>
      </w:r>
    </w:p>
    <w:p>
      <w:pPr>
        <w:pStyle w:val="Normal"/>
        <w:rPr>
          <w:lang w:eastAsia="en-US"/>
        </w:rPr>
      </w:pPr>
      <w:r>
        <w:rPr>
          <w:lang w:eastAsia="en-US"/>
        </w:rPr>
        <w:t xml:space="preserve">Данный параметр означает, что любой дефект затрудняет достижение человеком оптимального баланса между возможностью удовлетворения своих значимых потребностей и имеющимися для этого условиями, включая условия как чисто бытовые, например наличие пандусов для въезда на коляске, так и социально-психологические - готовность ближайшего социального окружения к общению с такими людьми. </w:t>
      </w:r>
    </w:p>
    <w:p>
      <w:pPr>
        <w:pStyle w:val="Normal"/>
        <w:rPr>
          <w:lang w:eastAsia="en-US"/>
        </w:rPr>
      </w:pPr>
      <w:r>
        <w:rPr>
          <w:lang w:val="en-US" w:eastAsia="en-US"/>
        </w:rPr>
        <w:t>II</w:t>
      </w:r>
      <w:r>
        <w:rPr>
          <w:lang w:eastAsia="en-US"/>
        </w:rPr>
        <w:t xml:space="preserve"> уровень - закономерности, характерные для группы дизонтогенетических расстройств (например, возникших вследствие недоразвития анализаторных систем - зрительной, слуховой, кожной, двигательной) или имеющих в своей основе раннее органическое повреждение головного мозга (умственная отсталость, задержка психического развития церебрально-органического генеза и т.д.). </w:t>
      </w:r>
    </w:p>
    <w:p>
      <w:pPr>
        <w:pStyle w:val="Normal"/>
        <w:rPr/>
      </w:pPr>
      <w:r>
        <w:rPr>
          <w:lang w:val="en-US" w:eastAsia="en-US"/>
        </w:rPr>
        <w:t>III</w:t>
      </w:r>
      <w:r>
        <w:rPr>
          <w:lang w:eastAsia="en-US"/>
        </w:rPr>
        <w:t xml:space="preserve"> уровень - специфические закономерности, присущие конкретному виду дизонтогенеза (общему стойкому психическому недоразвитию по типу умственной отсталости, или искаженному развитию по типу раннего детского аутизма, или дефицитарному развитию вследствие недостаточности зрительного анализатора, и т.д.). </w:t>
      </w:r>
    </w:p>
    <w:p>
      <w:pPr>
        <w:pStyle w:val="Normal"/>
        <w:rPr>
          <w:lang w:eastAsia="en-US"/>
        </w:rPr>
      </w:pPr>
      <w:r>
        <w:rPr>
          <w:lang w:eastAsia="en-US"/>
        </w:rPr>
      </w:r>
    </w:p>
    <w:p>
      <w:pPr>
        <w:pStyle w:val="Heading1"/>
        <w:ind w:hanging="0"/>
        <w:rPr/>
      </w:pPr>
      <w:r>
        <w:rPr/>
        <w:t>Характеристика основных направлений психотерапии</w:t>
      </w:r>
    </w:p>
    <w:p>
      <w:pPr>
        <w:pStyle w:val="Normal"/>
        <w:rPr>
          <w:lang w:eastAsia="en-US"/>
        </w:rPr>
      </w:pPr>
      <w:r>
        <w:rPr>
          <w:lang w:eastAsia="en-US"/>
        </w:rPr>
      </w:r>
    </w:p>
    <w:p>
      <w:pPr>
        <w:pStyle w:val="Normal"/>
        <w:rPr/>
      </w:pPr>
      <w:r>
        <w:rPr/>
        <w:t>Характеристика трех основных направлений в психотерапии</w:t>
      </w:r>
    </w:p>
    <w:tbl>
      <w:tblPr>
        <w:tblW w:w="4750" w:type="pct"/>
        <w:jc w:val="left"/>
        <w:tblInd w:w="135" w:type="dxa"/>
        <w:tblLayout w:type="fixed"/>
        <w:tblCellMar>
          <w:top w:w="0" w:type="dxa"/>
          <w:left w:w="108" w:type="dxa"/>
          <w:bottom w:w="0" w:type="dxa"/>
          <w:right w:w="108" w:type="dxa"/>
        </w:tblCellMar>
      </w:tblPr>
      <w:tblGrid>
        <w:gridCol w:w="1514"/>
        <w:gridCol w:w="3240"/>
        <w:gridCol w:w="2238"/>
        <w:gridCol w:w="1895"/>
      </w:tblGrid>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val="en-US" w:eastAsia="en-US"/>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Динамическо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Поведенческо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Опытное</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Основные жалоб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eastAsia="en-US"/>
              </w:rPr>
              <w:t xml:space="preserve">Вытеснение, первичные потребности и влечения, вытесненные в бессознательное (сексуальные репрессии)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Беспокойство, тревога, страх</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Раздражение, отчуждение</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Концепция патолог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eastAsia="en-US"/>
              </w:rPr>
              <w:t xml:space="preserve">Конфликт между бессознательным и сознанием, между первичными потребностями и влечениями, вытесненными в бессознательное, и моральными нормами, правилами, ценностями, запретами (инстинктивные конфликты, ранние сексуальные побуждения и желания, которые остались неосознанными)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eastAsia="en-US"/>
              </w:rPr>
              <w:t xml:space="preserve">Неадаптивное поведение, которое возникло в результате неправильного научения (приобретенные привычки, подавление или излишнее проявление форм поведения, вынуждаемые окружающими)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eastAsia="en-US"/>
              </w:rPr>
              <w:t xml:space="preserve">Невозможность самореализации, нарушение личностной целостности (отчаяние в существовании, потеря веры в человеческие возможности, фрагментарность личности, потеря соотношения с опытом) </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Концепция здоровь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eastAsia="en-US"/>
              </w:rPr>
              <w:t xml:space="preserve">Осознание внутренних конфликтов (выявление внутренних конфликтов, победа Эго над Ид, сила Эго)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eastAsia="en-US"/>
              </w:rPr>
              <w:t xml:space="preserve">Отсутствие симптома (борьба с симптомом, исчезновение симптома, отсутствие специфических симптомов, редукция беспокойства)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Актуализация потенциального: самораскрытие, самореализация, осознание собственной личности, спонтанность</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Вид измене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Глубокое, внутреннее: понимание близкого прошлого, то есть интеллектуально-эмоциональное зна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Прямое изучение: поведение в настоящем, сегодняшнем, то есть действие или представлени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Немедленный опыт: ощущения и чувства данного момента, то есть спонтанное выражение опыта</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Временной подход и фокусиро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en-US" w:eastAsia="en-US"/>
              </w:rPr>
              <w:t>Исторический: относящийся к прошлом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en-US" w:eastAsia="en-US"/>
              </w:rPr>
              <w:t>Неисторический: объективное настояще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en-US" w:eastAsia="en-US"/>
              </w:rPr>
              <w:t>Антиисторический: момент явления</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Вид леч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Долгое и интенсивно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Короткое и неинтенсивно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Короткое, но интенсивное</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Задача психотерапев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eastAsia="en-US"/>
              </w:rPr>
              <w:t xml:space="preserve">Осознание бессознательного (понять содержание подсознательных операций разума, их историческое и скрытое значение)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eastAsia="en-US"/>
              </w:rPr>
              <w:t xml:space="preserve">Выработать специфические поведенческие ответы на стимулы, вызывающие беспокойство (запрограммировать, дать ответ, запретить, выработать специфические поведенческие ответы)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eastAsia="en-US"/>
              </w:rPr>
              <w:t xml:space="preserve">Взаимодействовать в атмосфере взаимного принятия с целью вызвать самовыражение (от соматического к спиритуальному) </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Основные прием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Интерпретация: свободные ассоциации, символические проявления бессознательного (сновидения, мечтания, фантазии, ошибочные действия), анализ сопротивления и перенос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Научение: классическое и оперантное обусловливание, моделирование, социальное научени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Столкновение, встреча (энкаунтер), диалоги, опыты, драматизация или проигрывание «вслух» чувств</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Модель леч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Медицинская: врач-пациент, или родитель (взрослый) - ребенок, то есть терапевтический сою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Образовательная (воспитательная): учитель-ученик, или родитель-маленький ребенок, то есть обучающий сою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Экзистенциальная: человек-человек, или взрослый-взрослый, то есть союз людей</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Природа отношений при лечен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Трансферентные (отношения переноса) и основные для лечения: нереальные отношени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Реальные, но второстепенные для лечения: нет отношени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Реальные и первостепенные для лечения: реальные отношения</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Роль и позиция психотерапев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Интерпретатор-отображатель: непрямая, бесстрастная, ничего не решающая, часто фрустрирующа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Советчик: прямой, решающий проблемы, практически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Руководитель, Инициатор взаимодействия (фасилитатор): взаимно решающий и вознаграждающий</w:t>
            </w:r>
          </w:p>
        </w:tc>
      </w:tr>
    </w:tbl>
    <w:p>
      <w:pPr>
        <w:pStyle w:val="Normal"/>
        <w:rPr>
          <w:color w:val="000000"/>
        </w:rPr>
      </w:pPr>
      <w:r>
        <w:rPr>
          <w:color w:val="000000"/>
        </w:rPr>
      </w:r>
    </w:p>
    <w:p>
      <w:pPr>
        <w:pStyle w:val="Heading1"/>
        <w:ind w:hanging="0"/>
        <w:rPr/>
      </w:pPr>
      <w:r>
        <w:rPr/>
        <w:t>Характеристика современного этапа в развитии отечественной специальной психологии</w:t>
      </w:r>
    </w:p>
    <w:p>
      <w:pPr>
        <w:pStyle w:val="Normal"/>
        <w:rPr/>
      </w:pPr>
      <w:r>
        <w:rPr/>
      </w:r>
    </w:p>
    <w:p>
      <w:pPr>
        <w:pStyle w:val="Normal"/>
        <w:rPr>
          <w:lang w:eastAsia="en-US"/>
        </w:rPr>
      </w:pPr>
      <w:r>
        <w:rPr/>
        <w:t xml:space="preserve">Со второй половины 50-х годов получает дальнейшее развитие специальная психология, ориентированная на практику обучения детей с психическими отклонениями. Тематика исследований в данной области преимущественно была связана с изучением познавательных процессов - восприятие, память, мышление и речь. За последние годы тематический набор существенно обогатился. Узкокогнитивный подход стал активно дополняться исследованиями эмоционально-волевой сферы, изучением личности, самосознания, межличностных отношений в условиях разных форм отклонений от нормального развития. Сами типологические группы рассматриваются шире как в клиническом, так и в возрастном аспектах. По мере развития практики обучения и воспитания аномальных детей стало ясно, что чем раньше начинается коррекционное воздействие, тем выше его эффективность. Именно поэтому в объект специальной психологии стали включаться дети дошкольного и преддошкольного возраста. Таким образом, специальнопсихологические исследования выступили одним из факторов формирования дошкольной коррекционной педагогики. Возрастной диапазон интересов специальной психологии увеличивается не только за счет дошкольников, но и лиц зрелого и пожилого возраста. В середине 60-х годов тема компенсаторных механизмов, анализируемых преимущественно на физиологическом уровне, постепенно сменилась на проблему социальной адаптации и реабилитации, общественного бытия взрослых инвалидов в широком аспекте: получение дальнейшего образования, профессиональное и личностное самоопределение. </w:t>
      </w:r>
    </w:p>
    <w:p>
      <w:pPr>
        <w:pStyle w:val="Normal"/>
        <w:rPr>
          <w:lang w:eastAsia="en-US"/>
        </w:rPr>
      </w:pPr>
      <w:r>
        <w:rPr>
          <w:lang w:eastAsia="en-US"/>
        </w:rPr>
        <w:t xml:space="preserve">Со временем трансформации подвергается и предмет разных разделов специальной психологии. От изучения выраженных форм той или иной патологии акцент смещается в сторону резидуальных характеристик. Так, например, первоначально объектом сурдопсихологии и тифлопсихологии были лишь глухие и слепые, по мере развития этих наук он стал включать в себя также слабослышащих и слабовидящих лиц. </w:t>
      </w:r>
    </w:p>
    <w:p>
      <w:pPr>
        <w:pStyle w:val="Normal"/>
        <w:rPr>
          <w:lang w:eastAsia="en-US"/>
        </w:rPr>
      </w:pPr>
      <w:r>
        <w:rPr>
          <w:lang w:eastAsia="en-US"/>
        </w:rPr>
        <w:t xml:space="preserve">Помимо внутренней модификации традиционных отраслей специальной психологии (тифло-, сурдои олигофрено-психологии) можно наблюдать формирование ее новых направлений, таких как психология детей с задержкой психического развития, психология лиц с патологией опорно-двигательного аппарата. Закладываются основы логопсихологии, психологии детей, выросших в условиях материнской депривации, реабилитационной психологии. Одновременно практика обучения и воспитания детей с отклонениями в развитии отчетливо свидетельствует об изменениях в составе учащихся коррекционно-воспитательных учреждений. Основная особенность этих перемен заключается в усложнении структуры психических расстройств, проявляющемся в комбинированных сочетаниях разных аномалий. Эти нарушения создают качественно иные варианты отклоняющегося развития, не сводящиеся к простой сумме патологических элементов. </w:t>
      </w:r>
    </w:p>
    <w:p>
      <w:pPr>
        <w:pStyle w:val="Normal"/>
        <w:rPr>
          <w:lang w:eastAsia="en-US"/>
        </w:rPr>
      </w:pPr>
      <w:r>
        <w:rPr>
          <w:lang w:eastAsia="en-US"/>
        </w:rPr>
        <w:t xml:space="preserve">Наиболее часто встречают нарушение интеллектуального развития с одновременной патологией зрения и (или) слуха, расстройство опорно-двигательного аппарата в сочетании с умственным недоразвитием и т.д. Появление подобных форм сочетанной патологии с неизбежностью ставит вопрос о специфике обучения и воспитания подобных детей, а это, в свою очередь, стимулирует проведение исследований своеобразия их психического развития. Таким образом, закладываются основы новых разделов специальной психологии, возникающих на стыке традиционных. </w:t>
      </w:r>
    </w:p>
    <w:p>
      <w:pPr>
        <w:pStyle w:val="Normal"/>
        <w:rPr>
          <w:lang w:eastAsia="en-US"/>
        </w:rPr>
      </w:pPr>
      <w:r>
        <w:rPr>
          <w:lang w:eastAsia="en-US"/>
        </w:rPr>
        <w:t xml:space="preserve">Независимо от своеобразия предмета той или иной отрасли специальной психологии внутри каждой из них можно выделить несколько направлений исследовательской работы. Первое - клинико-психологическое, для которого наиболее характерно сопоставление полученных психологических данных с особенностями основного нарушения, его глубиной, этиологией и патогенезом. Другое направление - психолого-педагогическое; с его позиций ребенок с тем или иным отклонением рассматривается в контексте обучения и воспитания. Третье направление - социально-психологическое. Предметом его непосредственного изучения является ребенок не сам по себе, а характер его межличностных отношений, особенности процесса общения, групповая динамика, интерперсональное восприятие и т.п. Достаточно близко к указанному направлению примыкает реабилитационно-ориентированные исследования, сочетающие в себе элементы трех упомянутых сфер. В последнее десятилетие особенно актуальной становится проблема интегрированного обучения детей с отклонениями. Сама по себе ситуация обучения представляет особый класс условий протекания процесса психического развития, что открывает новые возможности для ребенка с особыми нуждами на пути его ранней социальной интеграции. </w:t>
      </w:r>
    </w:p>
    <w:p>
      <w:pPr>
        <w:pStyle w:val="Normal"/>
        <w:rPr>
          <w:lang w:eastAsia="en-US"/>
        </w:rPr>
      </w:pPr>
      <w:r>
        <w:rPr>
          <w:lang w:eastAsia="en-US"/>
        </w:rPr>
        <w:t xml:space="preserve">Наконец, четвертое направление, начинающее оформляться в самое последнее время, связано с усилением внимания к фактору семейного воспитания детей-инвалидов, а также с процессом интегрированного обучения. Его можно условно обозначить как консультативное. Содержание этого направления включает оказание квалифицированной психологической помощи родителям и учителям проблемных детей. </w:t>
      </w:r>
    </w:p>
    <w:p>
      <w:pPr>
        <w:pStyle w:val="Normal"/>
        <w:rPr>
          <w:lang w:eastAsia="en-US"/>
        </w:rPr>
      </w:pPr>
      <w:r>
        <w:rPr>
          <w:lang w:eastAsia="en-US"/>
        </w:rPr>
        <w:t xml:space="preserve">Специальная психология в нашей стране, как и психологическая наука в целом, развивалась преимущественно в рамках естественно-научной парадигмы. Основой этого подхода является ориентация на изучение общих законов. Индивидуальные вариации объединяются в типы, группы и виды. Важным условием этой парадигмы выступает воспроизводимость результатов, их закономерная повторяемость. Основным методом считается эксперимент. </w:t>
      </w:r>
    </w:p>
    <w:p>
      <w:pPr>
        <w:pStyle w:val="Normal"/>
        <w:rPr>
          <w:lang w:eastAsia="en-US"/>
        </w:rPr>
      </w:pPr>
      <w:r>
        <w:rPr>
          <w:lang w:eastAsia="en-US"/>
        </w:rPr>
        <w:t xml:space="preserve">Естественно-научной парадигме традиционно противостоит гуманитарная, с ее интересом к индивидуально-неповторимым сторонам изучаемого явления (а стало быть, и невоспроизводимым). Здесь приоритет отдается феноменологическому описанию. </w:t>
      </w:r>
    </w:p>
    <w:p>
      <w:pPr>
        <w:pStyle w:val="Normal"/>
        <w:rPr>
          <w:lang w:eastAsia="en-US"/>
        </w:rPr>
      </w:pPr>
      <w:r>
        <w:rPr>
          <w:lang w:eastAsia="en-US"/>
        </w:rPr>
        <w:t xml:space="preserve">Многими авторами отмечается, что оформление гуманитарной парадигмы составляет одну из новых тенденций современного этапа развития отечественной психологии. Это верно лишь отчасти. Анализ истории развития специальной психологии в нашей стране убедительно показывает, что даже в те периоды, когда естественно-научная парадигма была единственно возможной, в рамках данной дисциплины, в связи с особенностями ее предмета, гуманитарный подход к анализу изучаемых явлений всегда присутствовал, хотя и не имел подобного названия. Клинические феномены обостренно индивидуализированы, неповторимы и плохо поддаются группировке. В этом случае требуется скрупулезный анализ каждого единичного случая, сопоставимого лишь с самим собой. При этом эксперимент не обязательно должен быть единственным и главным методом. Это примечательное явление в том отношении, что тенденции в развитии специальной психологии предвосхищают общие направления развития отечественной психологии в целом и даже опережают их. </w:t>
      </w:r>
    </w:p>
    <w:p>
      <w:pPr>
        <w:pStyle w:val="Normal"/>
        <w:rPr>
          <w:lang w:eastAsia="en-US"/>
        </w:rPr>
      </w:pPr>
      <w:r>
        <w:rPr>
          <w:lang w:eastAsia="en-US"/>
        </w:rPr>
        <w:t xml:space="preserve">Таким образом, современная специальная психология представляет собой сложно дифференцированную и динамично развивающуюся отрасль психологической науки. Кроме того, по уровню практической востребованности специальная психология на современном этапе является одним из лидеров среди прочих прикладных направлений. </w:t>
      </w:r>
    </w:p>
    <w:p>
      <w:pPr>
        <w:pStyle w:val="Normal"/>
        <w:rPr>
          <w:lang w:eastAsia="en-US"/>
        </w:rPr>
      </w:pPr>
      <w:r>
        <w:rPr>
          <w:lang w:eastAsia="en-US"/>
        </w:rPr>
        <w:t xml:space="preserve">Развитие европейской специальной психологии отличается от истории становления отечественной в силу разных социально-политических и экономических условий. Европейская специальная психология с самого начала своего существования пыталась рассматривать феномены нарушенного развития с нескольких теоретических позиций - психоаналитической, бихевиористской, гештальтпсихологической, когнитивистской, эклектической и др. Само формирование специальной психологии как самостоятельной отрасли произошло позже, чем в России. Тем не менее существование этого раздела везде рассматривается только в рамках клинической психологии. </w:t>
      </w:r>
    </w:p>
    <w:p>
      <w:pPr>
        <w:pStyle w:val="Normal"/>
        <w:rPr/>
      </w:pPr>
      <w:r>
        <w:rPr>
          <w:lang w:eastAsia="en-US"/>
        </w:rPr>
        <w:t xml:space="preserve">С самого начала своего возникновения европейская специальная психология сохраняет прикладную ориентированность. Академический, собственно исследовательский аспект специальной психологии представлен крайне узко. </w:t>
      </w:r>
    </w:p>
    <w:p>
      <w:pPr>
        <w:pStyle w:val="Normal"/>
        <w:rPr/>
      </w:pPr>
      <w:r>
        <w:rPr/>
        <w:t xml:space="preserve">Характеристика форм дизонтогенеза: недоразвитие, задержанное развитие, поврежденное развитие, дефицитарное развитие, искаженное развитие, дисгармоничное развитие. </w:t>
      </w:r>
    </w:p>
    <w:p>
      <w:pPr>
        <w:pStyle w:val="Normal"/>
        <w:rPr>
          <w:lang w:eastAsia="en-US"/>
        </w:rPr>
      </w:pPr>
      <w:r>
        <w:rPr>
          <w:lang w:eastAsia="en-US"/>
        </w:rPr>
        <w:t xml:space="preserve">Одной из первых научных технологий отклоняющегося развития можно считать классификацию, предложенную Л.С. Выготским: </w:t>
      </w:r>
    </w:p>
    <w:p>
      <w:pPr>
        <w:pStyle w:val="Normal"/>
        <w:rPr>
          <w:lang w:eastAsia="en-US"/>
        </w:rPr>
      </w:pPr>
      <w:r>
        <w:rPr>
          <w:lang w:eastAsia="en-US"/>
        </w:rPr>
        <w:t xml:space="preserve">«Всякий дефект следует рассматривать с точки зрения его отношения к центральной нервной системе и психическому аппарату ребенка. В деятельности нервной системы различают три отдельных аппарата, выполняющих различные функции: воспринимающий аппарат (связанный с органами чувств), ответный, или рабочий, аппарат (связанный с рабочими органами тела, мышцами, железами) и центральная нервная система. Недостаток каждого из трех аппаратов по-разному влияет на развитие ребенка и его воспитание. Соответственно этому следует различать три основных типа дефекта: повреждение или недостаток воспринимающих органов (слепота, глухота, слепоглухота), повреждение или недостаток частей ответного аппарата, рабочих органов (калеки) и недостаток или повреждение центральной нервной системы (слабоумие)". (Т.5. -С.181-182) </w:t>
      </w:r>
    </w:p>
    <w:p>
      <w:pPr>
        <w:pStyle w:val="Normal"/>
        <w:rPr>
          <w:lang w:eastAsia="en-US"/>
        </w:rPr>
      </w:pPr>
      <w:r>
        <w:rPr>
          <w:lang w:eastAsia="en-US"/>
        </w:rPr>
        <w:t xml:space="preserve">В основе наиболее широко использующейся в настоящее время классификации видов психического дизонтогенеза, предложенной В.В. Лебединским, лежат представления отечественных и зарубежных ученых (Л.С. Выготский, Г.Е. Сухарева, В.В. Ковалр, Л. Каннер) об основных направлениях качественно несводимых друг к другу нарушений психического развития человека: </w:t>
      </w:r>
    </w:p>
    <w:p>
      <w:pPr>
        <w:pStyle w:val="Normal"/>
        <w:rPr>
          <w:lang w:eastAsia="en-US"/>
        </w:rPr>
      </w:pPr>
      <w:r>
        <w:rPr>
          <w:lang w:eastAsia="en-US"/>
        </w:rPr>
        <w:t xml:space="preserve">ретардация (задержанное развитие) - запаздывание или приостановка всех сторон психического развития или преимущественно отдельных компонентов; </w:t>
      </w:r>
    </w:p>
    <w:p>
      <w:pPr>
        <w:pStyle w:val="Normal"/>
        <w:rPr>
          <w:lang w:eastAsia="en-US"/>
        </w:rPr>
      </w:pPr>
      <w:r>
        <w:rPr>
          <w:lang w:eastAsia="en-US"/>
        </w:rPr>
        <w:t xml:space="preserve">дисфункция созревания (СНОСКА: Дисфункция созревания - тип развития, занимающий промежуточное положение между собственно отклоняющимся развитием и нормальным онтогенезом. В рамках нормального типичного онтогенеза у правшей часть из них демонстрирует незрелость отдельных психических функций, что препятствует овладению сложными интегративными формами психической деятельности (письмо, чтение, произвольная регуляция деятельности). То же самое можно отнести к атипичному психическому развитию у левшей) связана с морфофункциональной возрастной незрелостью центральной нервной системы и взаимодействием незрелых структур и функций головного мозга с неблагоприятными факторами внешней среды; </w:t>
      </w:r>
    </w:p>
    <w:p>
      <w:pPr>
        <w:pStyle w:val="Normal"/>
        <w:rPr>
          <w:lang w:eastAsia="en-US"/>
        </w:rPr>
      </w:pPr>
      <w:r>
        <w:rPr>
          <w:lang w:eastAsia="en-US"/>
        </w:rPr>
        <w:t xml:space="preserve">поврежденное развитие - изолированное повреждение какой-либо анализаторной системы или структур головного мозга; </w:t>
      </w:r>
    </w:p>
    <w:p>
      <w:pPr>
        <w:pStyle w:val="Normal"/>
        <w:rPr>
          <w:lang w:eastAsia="en-US"/>
        </w:rPr>
      </w:pPr>
      <w:r>
        <w:rPr>
          <w:lang w:eastAsia="en-US"/>
        </w:rPr>
        <w:t xml:space="preserve">асинхрония (искаженное развитие) - диспропорциональное психическое развитие при выраженном опережении темпа и сроков развития одних функций и запаздывании или выраженном отставании других. </w:t>
      </w:r>
    </w:p>
    <w:p>
      <w:pPr>
        <w:pStyle w:val="Normal"/>
        <w:rPr>
          <w:lang w:eastAsia="en-US"/>
        </w:rPr>
      </w:pPr>
      <w:r>
        <w:rPr>
          <w:lang w:eastAsia="en-US"/>
        </w:rPr>
        <w:t xml:space="preserve">Классификация видов психического дизонтогенеза В.В. Лебединского. </w:t>
      </w:r>
    </w:p>
    <w:p>
      <w:pPr>
        <w:pStyle w:val="Normal"/>
        <w:rPr>
          <w:lang w:eastAsia="en-US"/>
        </w:rPr>
      </w:pPr>
      <w:r>
        <w:rPr>
          <w:lang w:eastAsia="en-US"/>
        </w:rPr>
        <w:t xml:space="preserve">Первая группа дизонтогений включает в себя отклонения по типу ретардации (задержанное развитие) и дисфункцию созревания: </w:t>
      </w:r>
    </w:p>
    <w:p>
      <w:pPr>
        <w:pStyle w:val="Normal"/>
        <w:rPr>
          <w:lang w:eastAsia="en-US"/>
        </w:rPr>
      </w:pPr>
      <w:r>
        <w:rPr>
          <w:lang w:eastAsia="en-US"/>
        </w:rPr>
        <w:t>общее стойкое недоразвитие (умственная отсталость различной степени тяжести),</w:t>
      </w:r>
    </w:p>
    <w:p>
      <w:pPr>
        <w:pStyle w:val="Normal"/>
        <w:rPr>
          <w:lang w:eastAsia="en-US"/>
        </w:rPr>
      </w:pPr>
      <w:r>
        <w:rPr>
          <w:lang w:eastAsia="en-US"/>
        </w:rPr>
        <w:t xml:space="preserve">задержанное развитие (задержка психического развития). </w:t>
      </w:r>
    </w:p>
    <w:p>
      <w:pPr>
        <w:pStyle w:val="Normal"/>
        <w:rPr>
          <w:lang w:eastAsia="en-US"/>
        </w:rPr>
      </w:pPr>
      <w:r>
        <w:rPr>
          <w:lang w:eastAsia="en-US"/>
        </w:rPr>
        <w:t xml:space="preserve">Вторая группа дизонтогений включает в себя отклонения по типу повреждения: </w:t>
      </w:r>
    </w:p>
    <w:p>
      <w:pPr>
        <w:pStyle w:val="Normal"/>
        <w:rPr>
          <w:lang w:eastAsia="en-US"/>
        </w:rPr>
      </w:pPr>
      <w:r>
        <w:rPr>
          <w:lang w:eastAsia="en-US"/>
        </w:rPr>
        <w:t>поврежденное развитие (органическая деменция),</w:t>
      </w:r>
    </w:p>
    <w:p>
      <w:pPr>
        <w:pStyle w:val="Normal"/>
        <w:rPr>
          <w:lang w:eastAsia="en-US"/>
        </w:rPr>
      </w:pPr>
      <w:r>
        <w:rPr>
          <w:lang w:eastAsia="en-US"/>
        </w:rPr>
        <w:t xml:space="preserve">дефицитарное развитие (тяжелые нарушения анализаторных систем: зрения, слуха, опорно-двигательного аппарата, речи, развитие в условиях хронических соматических заболеваний). </w:t>
      </w:r>
    </w:p>
    <w:p>
      <w:pPr>
        <w:pStyle w:val="Normal"/>
        <w:rPr>
          <w:lang w:eastAsia="en-US"/>
        </w:rPr>
      </w:pPr>
      <w:r>
        <w:rPr>
          <w:lang w:eastAsia="en-US"/>
        </w:rPr>
        <w:t xml:space="preserve">Третья группа дизонтогений включает в себя отклонения по типу асинхронии с преобладанием эмоционально-волевых нарушений (СНОСКА: Дети с данным типом отклоняющегося развития в связи с отсутствием явной органической причины нарушения первоначально не были отнесены к категории аномальных детей. - См. текст 4 «Три типа дефекта»): </w:t>
      </w:r>
    </w:p>
    <w:p>
      <w:pPr>
        <w:pStyle w:val="Normal"/>
        <w:rPr>
          <w:lang w:eastAsia="en-US"/>
        </w:rPr>
      </w:pPr>
      <w:r>
        <w:rPr>
          <w:lang w:eastAsia="en-US"/>
        </w:rPr>
        <w:t>искаженное развитие (ранний детский аутизм),</w:t>
      </w:r>
    </w:p>
    <w:p>
      <w:pPr>
        <w:pStyle w:val="Normal"/>
        <w:rPr>
          <w:lang w:eastAsia="en-US"/>
        </w:rPr>
      </w:pPr>
      <w:r>
        <w:rPr>
          <w:lang w:eastAsia="en-US"/>
        </w:rPr>
        <w:t xml:space="preserve">дисгармоническое развитие (психопатии). </w:t>
      </w:r>
    </w:p>
    <w:p>
      <w:pPr>
        <w:pStyle w:val="Normal"/>
        <w:rPr/>
      </w:pPr>
      <w:r>
        <w:rPr>
          <w:lang w:eastAsia="en-US"/>
        </w:rPr>
        <w:t xml:space="preserve">В последние годы все больше появляется детей с так называемыми сложными недостатками в развитии, у которых имеется сочетание двух и более направлений отклоняющегося развития (слепоглухие дети, дети с недостатками отдельных анализаторных систем, имеющие одновременно первичные нарушения интеллектуального развития по типу умственной отсталости или задержки развития и т.п.), что дает основание выделять специфическую группу дизонтогений под названием «дети со сложными недостатками развития». Фактически сейчас все больше можно говорить лишь о преобладании ведущей линии в дизонтогенезе ребенка. </w:t>
      </w:r>
    </w:p>
    <w:p>
      <w:pPr>
        <w:pStyle w:val="Normal"/>
        <w:rPr>
          <w:lang w:eastAsia="en-US"/>
        </w:rPr>
      </w:pPr>
      <w:r>
        <w:rPr>
          <w:lang w:eastAsia="en-US"/>
        </w:rPr>
      </w:r>
    </w:p>
    <w:p>
      <w:pPr>
        <w:pStyle w:val="Heading1"/>
        <w:ind w:hanging="0"/>
        <w:rPr/>
      </w:pPr>
      <w:r>
        <w:rPr/>
        <w:t xml:space="preserve">Цели и задачи специальной психологии, методы и принципы </w:t>
      </w:r>
    </w:p>
    <w:p>
      <w:pPr>
        <w:pStyle w:val="Normal"/>
        <w:rPr/>
      </w:pPr>
      <w:r>
        <w:rPr/>
      </w:r>
    </w:p>
    <w:p>
      <w:pPr>
        <w:pStyle w:val="Normal"/>
        <w:rPr/>
      </w:pPr>
      <w:r>
        <w:rPr/>
        <w:t xml:space="preserve">Специальную психологию можно определить как психологию особых состояний, возникающих преимущественно в детском и подростковом возрасте под влиянием различных групп факторов (органической или функциональной природы) и проявляющихся в замедлении или выраженном своеобразии психосоциального развития ребенка, затрудняющих его социально-психологическую адаптацию, включение в образовательное пространство и дальнейшее профессиональное самоопределение. </w:t>
      </w:r>
    </w:p>
    <w:p>
      <w:pPr>
        <w:pStyle w:val="Normal"/>
        <w:rPr/>
      </w:pPr>
      <w:r>
        <w:rPr/>
        <w:t xml:space="preserve">В центре внимания специальной психологии - дети и подростки с различными отклонениями в психическом, соматическом, сенсорном, интеллектуальном, личностно-социальном развитии, а также лица старшего возраста, имеющие особые потребности в образовании, обусловленные нарушениями здоровья. </w:t>
      </w:r>
    </w:p>
    <w:p>
      <w:pPr>
        <w:pStyle w:val="Normal"/>
        <w:rPr/>
      </w:pPr>
      <w:r>
        <w:rPr/>
        <w:t xml:space="preserve">Основной целью специального психологического сопровождения в системе образования является выявление, устранение и предотвращение дисбаланса между процессами обучения и развития детей с недостатками в психофизическом развитии и их возможностями. Специальная психология содержит те знания, которые могут служить методической базой по созданию условий для оптимальной социально-психологической адаптации, включая дальнейшее профессиональное самоопределение выпускников специальных образовательных учреждений. </w:t>
      </w:r>
    </w:p>
    <w:p>
      <w:pPr>
        <w:pStyle w:val="Normal"/>
        <w:rPr/>
      </w:pPr>
      <w:r>
        <w:rPr/>
        <w:t xml:space="preserve">Специальная психология как направление психологической науки и практики - интенсивно развивающаяся область, стоящая на стыке гуманитарных наук (философия, история, социология, право, теология и др.), естественных наук (биология, анатомия, генетика, физиология, медицина) и педагогики. Вместе с термином «специальная психология» в научный обиход вошло понятие «коррекционная (специальная) педагогика». </w:t>
      </w:r>
    </w:p>
    <w:p>
      <w:pPr>
        <w:pStyle w:val="Normal"/>
        <w:rPr/>
      </w:pPr>
      <w:r>
        <w:rPr/>
        <w:t xml:space="preserve">Говоря о конкретных задачах специальной психологии, необходимо выделить наиболее значимые среди них. К их числу можно отнести исследование нескольких групп закономерностей психического развития, а именно: </w:t>
      </w:r>
    </w:p>
    <w:p>
      <w:pPr>
        <w:pStyle w:val="Normal"/>
        <w:rPr/>
      </w:pPr>
      <w:r>
        <w:rPr/>
        <w:t xml:space="preserve">а) основные и общие, то есть закономерности, по которым развивается психика в обычных и неблагоприятных условиях; </w:t>
      </w:r>
    </w:p>
    <w:p>
      <w:pPr>
        <w:pStyle w:val="Normal"/>
        <w:rPr/>
      </w:pPr>
      <w:r>
        <w:rPr/>
        <w:t xml:space="preserve">б) модально-неспецифические - ряд особых закономерностей, свойственных всем группам детей с отклонениями в развитии независимо от характера основного нарушения; </w:t>
      </w:r>
    </w:p>
    <w:p>
      <w:pPr>
        <w:pStyle w:val="Normal"/>
        <w:rPr/>
      </w:pPr>
      <w:r>
        <w:rPr/>
        <w:t xml:space="preserve">в) модально-специфические - особенности, свойственные какой-то одной группе детей с отклонениями в развитии; </w:t>
      </w:r>
    </w:p>
    <w:p>
      <w:pPr>
        <w:pStyle w:val="Normal"/>
        <w:rPr/>
      </w:pPr>
      <w:r>
        <w:rPr/>
        <w:t xml:space="preserve">г) наконец, последняя группа закономерностей связана с установлением зависимостей характера психического развития от силы и выраженности патогенного фактора, например от степени и времени потери слуха, от длительности состояния эмоциональной депривации и др. </w:t>
      </w:r>
    </w:p>
    <w:p>
      <w:pPr>
        <w:pStyle w:val="Normal"/>
        <w:rPr/>
      </w:pPr>
      <w:r>
        <w:rPr/>
        <w:t xml:space="preserve">В данном случае речь идет об установлении индивидуально-типологических особенностей внутри одного и того же вида отклонения в развитии. </w:t>
      </w:r>
    </w:p>
    <w:p>
      <w:pPr>
        <w:pStyle w:val="Normal"/>
        <w:rPr/>
      </w:pPr>
      <w:r>
        <w:rPr/>
        <w:t xml:space="preserve">Прикладные науки, к которым относится и специальная психология, как правило, пользуются системой объяснительных принципов </w:t>
      </w:r>
    </w:p>
    <w:p>
      <w:pPr>
        <w:pStyle w:val="Normal"/>
        <w:rPr/>
      </w:pPr>
      <w:r>
        <w:rPr/>
        <w:t xml:space="preserve">Наиболее общим предстает принцип отражательности. Суть его сводится к тому, что все психические явления, во всем их многообразии, представляют особую, высшую форму отражения окружающего мира в виде образов, понятий, переживаний. Фундаментальными свойствами психического отражения являются его субъектность, активность, избирательность и целенаправленность. </w:t>
      </w:r>
    </w:p>
    <w:p>
      <w:pPr>
        <w:pStyle w:val="Normal"/>
        <w:rPr/>
      </w:pPr>
      <w:r>
        <w:rPr/>
        <w:t xml:space="preserve">Процесс развития психики есть по своей сути не что иное, как совершенствование способности к отражению. Никакие, даже самые грубые патологические нарушения психической деятельности не изменят ее отражательной сущности. Речь может идти лишь о снижении степени адекватности отражения, превращении адекватного отражения в ложное, как, например, при галлюцинациях. Психика всегда и везде остается субъективным отражением объективной действительности, либо объективизированным отражением субъективной реальности. </w:t>
      </w:r>
    </w:p>
    <w:p>
      <w:pPr>
        <w:pStyle w:val="Normal"/>
        <w:rPr/>
      </w:pPr>
      <w:r>
        <w:rPr/>
        <w:t xml:space="preserve">Следующий объяснительный принцип - принцип детерминизма. С его позиций психические явления рассматриваются как причинно-обусловленные, производные от внешнего воздействия, которое и отражается психикой. Наиболее точно в диалектической традиции принцип детерминизма сформулировал С.Л. Рубинштейн: внешняя причина всегда действует, преломляясь через внутреннее условие. В зависимости от этих внутренних условий одно и то же внешнее воздействие может приводить к разным эффектам. К категории «внутренние условия» относится достаточно широкий спектр явлений, начиная от возраста, пола, особенностей ВНД и кончая актуальным эмоциональным состоянием, образованием, профессией и пр. Самое простое понимание принципа детерминизма в специальной психологии может, на первый взгляд, выглядеть весьма банально - не бывает и не может быть беспричинных отклонений в развитии. Причина может быть известна или неизвестна, но она объективно существует. В действительности связь между причиной того или иного отклонения и самим отклонением носит весьма сложный, неоднозначный, опосредованный характер, о чем говорилось выше. Мы указывали на тот факт, что один и тот же патогенный фактор может приводить к различным формам отклонений, равно как и то, что разные причины могут приводить к одному и тому же типу отклонения в развитии. Характер отклонения зависит не только от особенностей патогенного фактора, его интенсивности и длительности действия, но и от целого ряда внутренних условий, таких как возраст, сила защитных механизмов индивида и целый ряд других его особенностей. Именно через эти внутренние условия и преломляется внешнее воздействие патогенного фактора. </w:t>
      </w:r>
    </w:p>
    <w:p>
      <w:pPr>
        <w:pStyle w:val="Normal"/>
        <w:rPr/>
      </w:pPr>
      <w:r>
        <w:rPr/>
        <w:t xml:space="preserve">Генетический, или принцип развития также выступает важнейшим для психологии вообще, и специальной психологии в частности. Сущность его сводится к положению о том, что все психические явления необходимо рассматривать исключительно в динамическом плане, то есть в процессе развития и становления. Развитие есть универсальный способ существования психических явлений. По образному выражению одного из психологов, стремление рассматривать психику вне развития напоминает попытку резать воду с помощью ножниц.,, Данный принцип развития не только определяет подход в понимании и изучении психических феноменов, но и конституирует предмет психологии вообще. По мысли С.Л. Рубинштейна, психические явления изучаются многими науками с разных точек зрения, начиная от философии, логики и кончая психиатрией и нейрофизиологией. С его точки зрения, психология должна рассматривать психическое, взятое в процессуальном, динамическом аспекте, в плане внутренних механизмов его развития. </w:t>
      </w:r>
    </w:p>
    <w:p>
      <w:pPr>
        <w:pStyle w:val="Normal"/>
        <w:rPr/>
      </w:pPr>
      <w:r>
        <w:rPr/>
        <w:t xml:space="preserve">Отражательная природа психики может быть осознанна нами более глубоко при ясном понимании ее функциональной принадлежности. Субъективное отражение объективной действительности, само его существование необходимо для осуществления регуляции поведения и деятельности. На этом положении базируется еще один из важнейших объяснительных принципов психологии - принцип единства сознания (психики) и деятельности. </w:t>
      </w:r>
    </w:p>
    <w:p>
      <w:pPr>
        <w:pStyle w:val="Normal"/>
        <w:rPr/>
      </w:pPr>
      <w:r>
        <w:rPr/>
        <w:t xml:space="preserve">В самом общем виде данный принцип сводится к следующему: психика развивается и проявляется в процессе внешней материальной деятельности человека, составляя ее внутренний план. По своей структуре (составу) внешняя и внутренняя (психическая) деятельность принципиально сходны; внутренняя психическая деятельность вырастает из внешней предметной. При этом осуществляются многообразные взаимопереходы: предметная превращается в психическую (интериоризация) и наоборот (экстериоризация). Предельно упрощая характер связи психики и деятельности, можно сказать, что чем точнее и глубже сознание отражает окружающий мир, тем более гибким становится поведение человека и тем эффективнее его деятельность. Равно как и наоборот: чем активнее действует человек, тем точнее становится характер его отражения. Деятельностный подход предполагает и то, что сама психическая реальность рассматривается как особая форма деятельности. </w:t>
      </w:r>
    </w:p>
    <w:p>
      <w:pPr>
        <w:pStyle w:val="Normal"/>
        <w:rPr/>
      </w:pPr>
      <w:r>
        <w:rPr/>
        <w:t xml:space="preserve">Психология в своей практике использует две группы методов - общенаучные и собственно психологические. Первые используются большинством наук, как естественных, так и гуманитарных, - эксперимент, наблюдение, беседа, анализ продуктов деятельности, опрос, самонаблюдение и др. </w:t>
      </w:r>
    </w:p>
    <w:p>
      <w:pPr>
        <w:pStyle w:val="Normal"/>
        <w:rPr>
          <w:lang w:eastAsia="en-US"/>
        </w:rPr>
      </w:pPr>
      <w:r>
        <w:rPr>
          <w:lang w:eastAsia="en-US"/>
        </w:rPr>
        <w:t xml:space="preserve">Как известно, метод эксперимента подразделяется на индивидуальный и групповой; лабораторный и естественный; констатирующий и формирующий. Все перечисленные виды экспериментальной работы так или иначе используются в специальной психологии, но преимущество отдается индивидуальной форме. Исключение составляют те ситуации, когда в качестве объекта исследования выбираются такие социально-психологические феномены, как общение, отношение, интерперсональная перцепция и т.п. Равное значение имеют как лабораторный, так и естественный эксперимент, хотя последний в работе детьми с отклонениями в развитии более предпочтителен в силу указанных выше особенностей мотивационной сферы. </w:t>
      </w:r>
    </w:p>
    <w:p>
      <w:pPr>
        <w:pStyle w:val="Normal"/>
        <w:rPr>
          <w:lang w:eastAsia="en-US"/>
        </w:rPr>
      </w:pPr>
      <w:r>
        <w:rPr>
          <w:lang w:eastAsia="en-US"/>
        </w:rPr>
        <w:t xml:space="preserve">Касаясь других методов исследования, таких как опрос, беседа, социометрия, анализ продуктов деятельности и прочее, следует подчеркнуть, что они достаточно широко используются в практике специальной психологии и характеризуются скорее формальным, чем содержательным своеобразием. На первый план выступает техническая сторона их воплощения, зависящая от психофизиологических особенностей испытуемых. Так, например, анкетный опрос лиц с глубокими нарушениями зрения можно осуществить, если текст будет представлен в специальной системе письма Л. Брайля. Кроме того, заполнение подобной анкеты требует больших временных затрат, как и процесс ее обработки, предполагающий, прежде всего, перевод брайлевского шрифта в обычный - плоскопечатный. Заполнение анкеты самим психологом со слов незрячего нарушает конфиденциальность и снижает уровень достоверности полученного материала. Проведение подобных опросов среди лиц с ограниченными интеллектуальными возможностями также может быть связано с определенными трудностями: отсутствие посторонней помощи не всегда гарантирует правильность понимания поставленных вопросов. Поэтому в подобных случаях к формулировке последних предъявляются особые требования. </w:t>
      </w:r>
    </w:p>
    <w:p>
      <w:pPr>
        <w:pStyle w:val="Normal"/>
        <w:rPr>
          <w:lang w:eastAsia="en-US"/>
        </w:rPr>
      </w:pPr>
      <w:r>
        <w:rPr>
          <w:lang w:eastAsia="en-US"/>
        </w:rPr>
        <w:t xml:space="preserve">Отдельно следует остановиться на использовании в специальной психологии стандартизированных техник (тестов). Это особенно важно в силу чрезвычайной популярности последних. </w:t>
      </w:r>
    </w:p>
    <w:p>
      <w:pPr>
        <w:pStyle w:val="Normal"/>
        <w:rPr>
          <w:lang w:eastAsia="en-US"/>
        </w:rPr>
      </w:pPr>
      <w:r>
        <w:rPr>
          <w:lang w:eastAsia="en-US"/>
        </w:rPr>
        <w:t xml:space="preserve">В современной специальной психологии, особенно в области ее научно-исследовательской практики, применение методик Роршаха, Розенцвейга, Зонди, ТАТ, Люшера и др. давно уже перестало быть редкостью (речь идет о поисковой практике, одной из целей которой является проверка и оценка дифференциально-диагностических возможностей данных инструментов). </w:t>
      </w:r>
    </w:p>
    <w:p>
      <w:pPr>
        <w:pStyle w:val="Normal"/>
        <w:rPr>
          <w:lang w:eastAsia="en-US"/>
        </w:rPr>
      </w:pPr>
      <w:r>
        <w:rPr>
          <w:lang w:eastAsia="en-US"/>
        </w:rPr>
        <w:t xml:space="preserve">Использование прожективных методик, например, в целях отбора в коррекционные учреждения, весьма ограничено и затруднено из-за их низкой дифференциально-диагностической разрешающей способности, что, безусловно, не закрывает путь их употребления в качестве вспомогательного методического средства (например, методики прожективных рисунков и т.д.). Основными теоретическими проблемами, от решения которых зависит дальнейшее использование этих технологий в специальной психологии, являются проблемы своеобразия отклонений на уровне бессознательной психической активности, как и каким образом изменяется процесс проекции при разных формах дизонтогенеза; какие стороны психической реальности воспроизводятся в процессе проекции в условиях отклоняющегося развития - идет ли речь об обычных скрытых переживаниях или дизонтогенетических симптомах и т.д. </w:t>
      </w:r>
    </w:p>
    <w:p>
      <w:pPr>
        <w:pStyle w:val="Normal"/>
        <w:rPr/>
      </w:pPr>
      <w:r>
        <w:rPr>
          <w:lang w:eastAsia="en-US"/>
        </w:rPr>
        <w:t xml:space="preserve">В зарубежной психодиагностике делались единичные попытки создания специальных проективных методик для лиц с отклонениями в развитии. Для незрячих был сконструирован трехмерный апперцептивный тест (гаптический аналог теста Роршаха) и аудиторный апперцептивный тест (слуховая версия ТАТ), но распространения среди профессиональных пользователей они не получили. </w:t>
      </w:r>
    </w:p>
    <w:p>
      <w:pPr>
        <w:pStyle w:val="Normal"/>
        <w:rPr>
          <w:lang w:eastAsia="en-US"/>
        </w:rPr>
      </w:pPr>
      <w:r>
        <w:rPr>
          <w:lang w:eastAsia="en-US"/>
        </w:rPr>
      </w:r>
    </w:p>
    <w:p>
      <w:pPr>
        <w:pStyle w:val="Normal"/>
        <w:rPr/>
      </w:pPr>
      <w:r>
        <w:rPr/>
        <w:t xml:space="preserve">БЛОК 2: </w:t>
      </w:r>
    </w:p>
    <w:p>
      <w:pPr>
        <w:pStyle w:val="Normal"/>
        <w:rPr/>
      </w:pPr>
      <w:r>
        <w:rPr/>
        <w:t xml:space="preserve">Диспропорциональность в развитии форм мышления у лиц с нарушениями слуха. </w:t>
      </w:r>
    </w:p>
    <w:p>
      <w:pPr>
        <w:pStyle w:val="Normal"/>
        <w:rPr>
          <w:lang w:eastAsia="en-US"/>
        </w:rPr>
      </w:pPr>
      <w:r>
        <w:rPr>
          <w:lang w:eastAsia="en-US"/>
        </w:rPr>
        <w:t xml:space="preserve">Мышление - это познавательный процесс, характеризующийся обобщенным и опосредованным отражением действительности. В настоящее время достаточно четко охарактеризованы три основные стадии развития детского мышления. Это наглядно-действенное, наглядно-образное и словесно-логическое мышление. </w:t>
      </w:r>
    </w:p>
    <w:p>
      <w:pPr>
        <w:pStyle w:val="Normal"/>
        <w:rPr>
          <w:lang w:eastAsia="en-US"/>
        </w:rPr>
      </w:pPr>
      <w:r>
        <w:rPr>
          <w:lang w:eastAsia="en-US"/>
        </w:rPr>
        <w:t xml:space="preserve">У глухих детей, которые овладевают словесной речью гораздо позже слышащих и на иной сенсорной основе, именно в развитии мышления наблюдается значительно больше специфических особенностей, чем в развитии других познавательных процессов. Проблема развития мышления у ранооглохших детей привлекает внимание философов и психологов давно, так как анализ своеобразной ситуации развития глухого ребенка может позволить лучше понять роль речи в процессе развития и функционирования мышления. </w:t>
      </w:r>
    </w:p>
    <w:p>
      <w:pPr>
        <w:pStyle w:val="Normal"/>
        <w:rPr>
          <w:lang w:eastAsia="en-US"/>
        </w:rPr>
      </w:pPr>
      <w:r>
        <w:rPr>
          <w:lang w:eastAsia="en-US"/>
        </w:rPr>
        <w:t xml:space="preserve">Наглядно-действенное мышление обязательно включает в себя внешнее действие с предметом, при этом ребенок использует различные предметы в качестве средств для достижения цели. Роль речи в данном виде мышления мала. У глухого ребенка, так же как у слышащего, при решении практических задач возникает необходимость перенести принцип решения из одной ситуации в другую, что приводит к формированию соответствующих наглядно-действенных обобщений (А.В. Запорожец). Доречевое мышление - инертное, лишенное подвижности. Осмыслив вещь с определенной стороны, ребенок с большим трудом от этого отказывается, если только внешняя обстановка не приходит к нему на помощь. Сами же наглядно-действенные обобщения служат предпосылкой для осознанного овладения любым видом речи (жестовой или словесной). </w:t>
      </w:r>
    </w:p>
    <w:p>
      <w:pPr>
        <w:pStyle w:val="Normal"/>
        <w:rPr>
          <w:lang w:eastAsia="en-US"/>
        </w:rPr>
      </w:pPr>
      <w:r>
        <w:rPr>
          <w:lang w:eastAsia="en-US"/>
        </w:rPr>
        <w:t xml:space="preserve">Глухие дети приобретают умение решать наглядно-действенные задачи в более старшем, чем слышащие, возрасте и более элементарными способами действия. Так, по данным Н.В. Яшковой, даже в младшем школьном возрасте глухие дети стремились прямо следовать образцу, не овладевали обобщенным способом действия, поэтому для выполнения задания им требовалось в четыре раза больше времени и в три раза больше показов, чем слышащим детям. </w:t>
      </w:r>
    </w:p>
    <w:p>
      <w:pPr>
        <w:pStyle w:val="Normal"/>
        <w:rPr>
          <w:lang w:eastAsia="en-US"/>
        </w:rPr>
      </w:pPr>
      <w:r>
        <w:rPr>
          <w:lang w:eastAsia="en-US"/>
        </w:rPr>
        <w:t xml:space="preserve">Таким образом, обучение глухого ребенка речи, которое играет важную роль в дальнейшем развитии его мышления, предусматривает предварительное знакомство с предметным содержанием речи. Это знакомство, по мнению А, В. Запорожца, может произойти только на основе специфического для ребенка практического опыта и сенсорного воспитания. </w:t>
      </w:r>
    </w:p>
    <w:p>
      <w:pPr>
        <w:pStyle w:val="Normal"/>
        <w:rPr>
          <w:lang w:eastAsia="en-US"/>
        </w:rPr>
      </w:pPr>
      <w:r>
        <w:rPr>
          <w:lang w:eastAsia="en-US"/>
        </w:rPr>
        <w:t xml:space="preserve">В переходе к следующей стадии - наглядно-образному мышлению - важная роль принадлежит речи. Усваивая обозначения предметов, их признаков, отношений, ребенок приобретает способность осуществлять мысленные действия с образами этих предметов. </w:t>
      </w:r>
    </w:p>
    <w:p>
      <w:pPr>
        <w:pStyle w:val="Normal"/>
        <w:rPr>
          <w:lang w:eastAsia="en-US"/>
        </w:rPr>
      </w:pPr>
      <w:r>
        <w:rPr>
          <w:lang w:eastAsia="en-US"/>
        </w:rPr>
        <w:t>Глухие дети, особенно до усвоения словесной речи и даже в процессе овладения ею, длительное время продолжают оставаться на стадии наглядно-образного мышления. В этом проявляется одна из диспропорций их психического развития - превалирование наглядных форм мышления над понятийными. Это подтверждается различными экспериментальными исследованиями. Так, например, Т.В. Розанова исследовала особенности наглядно-образного мышления глухих детей с помощью матриц Дж. Равена. Оказалось, что наибольшие различия в развитии наглядно-образного мышления наблюдаются между глухими и слышащими детьми в начале школьного обучения (</w:t>
      </w:r>
      <w:r>
        <w:rPr>
          <w:lang w:val="en-US" w:eastAsia="en-US"/>
        </w:rPr>
        <w:t>I</w:t>
      </w:r>
      <w:r>
        <w:rPr>
          <w:lang w:eastAsia="en-US"/>
        </w:rPr>
        <w:t xml:space="preserve"> класс). В период от 7 до 10 лет у глухих детей наблюдается более быстрый темп развития наглядно-образного мышления, чем у слышащих. </w:t>
      </w:r>
    </w:p>
    <w:p>
      <w:pPr>
        <w:pStyle w:val="Normal"/>
        <w:rPr>
          <w:lang w:eastAsia="en-US"/>
        </w:rPr>
      </w:pPr>
      <w:r>
        <w:rPr>
          <w:lang w:eastAsia="en-US"/>
        </w:rPr>
        <w:t xml:space="preserve">«В процессе обучения глухих детей необходимо учитывать индивидуальные особенности развития их мышления. На основе исследования и длительного клинического наблюдения глухих детей в процессе обучения можно выделить, по крайней мере, пять групп детей, каждая из которых требует своего подхода. </w:t>
      </w:r>
    </w:p>
    <w:p>
      <w:pPr>
        <w:pStyle w:val="Normal"/>
        <w:rPr>
          <w:lang w:eastAsia="en-US"/>
        </w:rPr>
      </w:pPr>
      <w:r>
        <w:rPr>
          <w:lang w:eastAsia="en-US"/>
        </w:rPr>
        <w:t xml:space="preserve">Дети с относительно высоким уровнем развития наглядного и словесно-логического (понятийного) мышления. Глухие школьники этой группы не уступают слышащим сверстникам по уровню развития наглядного мышления и отстают от слышащих по развитию понятийного мышления приблизительно на три года. </w:t>
      </w:r>
    </w:p>
    <w:p>
      <w:pPr>
        <w:pStyle w:val="Normal"/>
        <w:rPr>
          <w:lang w:eastAsia="en-US"/>
        </w:rPr>
      </w:pPr>
      <w:r>
        <w:rPr>
          <w:lang w:eastAsia="en-US"/>
        </w:rPr>
        <w:t xml:space="preserve">Дети этой группы имеют высокую обучаемость, проявляют активность и самостоятельность при выполнении учебных заданий. Они хорошо усваивают программу школы глухих на протяжении всех лет обучения. Однако они нуждаются в специальной помощи педагога (учителя и воспитателя) для всестороннего развития их личности. </w:t>
      </w:r>
    </w:p>
    <w:p>
      <w:pPr>
        <w:pStyle w:val="Normal"/>
        <w:rPr>
          <w:lang w:eastAsia="en-US"/>
        </w:rPr>
      </w:pPr>
      <w:r>
        <w:rPr>
          <w:lang w:eastAsia="en-US"/>
        </w:rPr>
        <w:t xml:space="preserve">Дети со средним уровнем развития наглядного и словесно-логического мышления. Эти дети отстают от слышащих по развитию обоих видов мышления. Они обычно имеют в школе среднюю успеваемость, для продвижения в обучении нуждаются в постоянной помощи педагога. </w:t>
      </w:r>
    </w:p>
    <w:p>
      <w:pPr>
        <w:pStyle w:val="Normal"/>
        <w:rPr>
          <w:lang w:eastAsia="en-US"/>
        </w:rPr>
      </w:pPr>
      <w:r>
        <w:rPr>
          <w:lang w:eastAsia="en-US"/>
        </w:rPr>
        <w:t xml:space="preserve">Дети с низким уровнем развития наглядного и словесно-логического мышления. Они имеют низкую обучаемость, обычно заметно сниженную работоспособность. При первично сохранном интеллекте, но наличии ряда неблагоприятных факторов развития и функционирования их центральной нервной системы эти дети нуждаются не только в индивидуальном подходе, но и более медленных темпах обучения по сравнению с детьми, составляющими первую и вторую группы. </w:t>
      </w:r>
    </w:p>
    <w:p>
      <w:pPr>
        <w:pStyle w:val="Normal"/>
        <w:rPr>
          <w:lang w:eastAsia="en-US"/>
        </w:rPr>
      </w:pPr>
      <w:r>
        <w:rPr>
          <w:lang w:eastAsia="en-US"/>
        </w:rPr>
        <w:t xml:space="preserve">Дети с высоким уровнем развития наглядного мышления и низким уровнем словесно-логического мышления. По уровню развития наглядного мышления эти дети не уступают своим слышащим сверстникам. Однако они имеют большие трудности в овладении речью. Эти трудности обычно обусловливаются рядом неблагоприятных факторов: отсутствие необходимого каждодневного внимания к развитию речи детей со стороны взрослых (в условиях специального обучения) начиная с раннего детства; болезнями детей и пропусками в занятиях; недостатками произвольной деятельности детей (неусидчивостью, неумением длительно сосредоточиться на задании, дать «внутреннее напряжение» при возникновении трудностей и необходимости преодолеть их); бедностью учебных интересов. Дети этой группы обычно очень успешно справляются с привлекательными для них заданиями наглядно-практического характера и вместе с тем испытывают большие трудности в усвоении школьной программы на протяжении всех лет обучения в школе. </w:t>
      </w:r>
    </w:p>
    <w:p>
      <w:pPr>
        <w:pStyle w:val="Normal"/>
        <w:rPr>
          <w:lang w:eastAsia="en-US"/>
        </w:rPr>
      </w:pPr>
      <w:r>
        <w:rPr>
          <w:lang w:eastAsia="en-US"/>
        </w:rPr>
        <w:t xml:space="preserve">Однако наблюдаются индивидуальные варианты развития, во многом определяющиеся желанием и умением учителя найти индивидуальный подход к учащемуся. Среди детей четвертой группы встречаются такие, которые благодаря адекватному обучению ликвидируют дефицит в развитии речи и словесно-логического мышления и по усвоению знаний, умений и навыков переходят в число хорошо успевающих учащихся. Однако, к сожалению, встречаются случаи и противоположные (неадекватное обучение и неусвоение учащимися школьной программы). </w:t>
      </w:r>
    </w:p>
    <w:p>
      <w:pPr>
        <w:pStyle w:val="Normal"/>
        <w:rPr>
          <w:lang w:eastAsia="en-US"/>
        </w:rPr>
      </w:pPr>
      <w:r>
        <w:rPr>
          <w:lang w:eastAsia="en-US"/>
        </w:rPr>
        <w:t xml:space="preserve">У глухих детей старшего школьного возраста своеобразие в развитии наглядно-образного мышления обнаруживается лишь при решении сложных задач. Это объясняется тем, что у них страдает точность и полнота отражения существенных признаков и их отношений, лежащих в основе условия задачи. Неполное осознание принципа решения задачи, возникновение трудностей при переходе от одной задачи к другой, сходной по принципу построения, но различной по наглядному выражению. Отмечено, что чем больше глухие дети пользовались жестами и словами для анализа условий наглядных задач там, где требовалось установление отношений между различными признаками, тем успешнее они их решали. </w:t>
      </w:r>
    </w:p>
    <w:p>
      <w:pPr>
        <w:pStyle w:val="Normal"/>
        <w:rPr>
          <w:lang w:eastAsia="en-US"/>
        </w:rPr>
      </w:pPr>
      <w:r>
        <w:rPr>
          <w:lang w:eastAsia="en-US"/>
        </w:rPr>
        <w:t xml:space="preserve">Полноценное наглядно-образное мышление служит фундаментом для формирования словесно-логического мышления. Развитое наглядно-образное мышление подводит детей к порогу логики, позволяет создавать обобщенные модельные представления, на которых будет строиться формирование понятий. В связи с более поздними сроками формирования наглядно-образного мышления, с замедленным развитием словесной речи у глухих детей переход на стадию словесно-логического мышления происходит в течение более длительного времени, завершается к семнадцати годам и даже позднее (Т.В. Розанова). Большие трудности вызывает у глухих детей решение многих задач, сформулированных словесно, оперирование понятиями, выражающими разностное и кратное сравнение величин («больше на... », «меньше на... », «во сколько раз... »), понимание взаимообратных отношений между величинами. </w:t>
      </w:r>
    </w:p>
    <w:p>
      <w:pPr>
        <w:pStyle w:val="Normal"/>
        <w:rPr/>
      </w:pPr>
      <w:r>
        <w:rPr>
          <w:lang w:eastAsia="en-US"/>
        </w:rPr>
        <w:t xml:space="preserve">Глухие дети длительное время испытывают сложности при выполнении заданий, требующих выразить словесно сформулированные отношения с помощью наглядных средств. Особые трудности возникают у глухих детей при необходимости сделать умозаключение по содержанию текста, что требует сопоставления словесно сформулированных суждений. При этом глухие дети (даже десятиклассники) давали ответы, в которых логическая связь формально как бы присутствовала и была оформлена речевыми средствами, но содержательно отсутствовала. Все эти трудности свидетельствуют о том, что у глухих детей позже формируются мыслительные операции, и в частности такое их важное свойство, как обратимость. </w:t>
      </w:r>
    </w:p>
    <w:p>
      <w:pPr>
        <w:pStyle w:val="Normal"/>
        <w:rPr/>
      </w:pPr>
      <w:r>
        <w:rPr/>
        <w:t xml:space="preserve">Задержки психического развития как специфический вид дизонтогенеза. </w:t>
      </w:r>
    </w:p>
    <w:p>
      <w:pPr>
        <w:pStyle w:val="Normal"/>
        <w:rPr/>
      </w:pPr>
      <w:r>
        <w:rPr/>
        <w:t>Дизонтогенез (</w:t>
      </w:r>
      <w:r>
        <w:rPr>
          <w:lang w:val="en-US"/>
        </w:rPr>
        <w:t>dysontoge</w:t>
      </w:r>
      <w:r>
        <w:rPr/>
        <w:t>-</w:t>
      </w:r>
      <w:r>
        <w:rPr>
          <w:lang w:val="en-US"/>
        </w:rPr>
        <w:t>nesis</w:t>
      </w:r>
      <w:r>
        <w:rPr/>
        <w:t xml:space="preserve">; греч. </w:t>
      </w:r>
      <w:r>
        <w:rPr>
          <w:lang w:val="en-US"/>
        </w:rPr>
        <w:t>dys</w:t>
      </w:r>
      <w:r>
        <w:rPr/>
        <w:t xml:space="preserve"> - затруднение, отклонение от нормы, расстройство + греч. </w:t>
      </w:r>
      <w:r>
        <w:rPr>
          <w:lang w:val="en-US"/>
        </w:rPr>
        <w:t>on</w:t>
      </w:r>
      <w:r>
        <w:rPr/>
        <w:t xml:space="preserve">, </w:t>
      </w:r>
      <w:r>
        <w:rPr>
          <w:lang w:val="en-US"/>
        </w:rPr>
        <w:t>ontos</w:t>
      </w:r>
      <w:r>
        <w:rPr/>
        <w:t xml:space="preserve"> - сущее, существо + </w:t>
      </w:r>
      <w:r>
        <w:rPr>
          <w:lang w:val="en-US"/>
        </w:rPr>
        <w:t>genesis</w:t>
      </w:r>
      <w:r>
        <w:rPr/>
        <w:t xml:space="preserve"> - происхождение, развитие) - нарушение индивидуального развития организма. </w:t>
      </w:r>
    </w:p>
    <w:p>
      <w:pPr>
        <w:pStyle w:val="Normal"/>
        <w:rPr/>
      </w:pPr>
      <w:r>
        <w:rPr/>
        <w:t xml:space="preserve">ЗАДЕРЖКА ПСИХИЧЕСКОГО РАЗВИТИЯ (ЗПР), вариант психического дизонтогенеза, к которому относятся как случаи замедленного психического развития ("задержка темпа психического развития"), так и относительно стойкие состояния незрелости эмоционально-волевой сферы и интеллектуальной недостаточности, не достигающей степени слабоумия. Процесс развития познавательных способностей при ЗПР часто осложняется различными негрубыми, но нередко стойкими нервно-психическими расстройствами (астеническими, церебрастеническими, невротическими, неврозоподобными и др.), нарушающими интеллектуальную работоспособность ребёнка (см. Развитие психическое). </w:t>
      </w:r>
    </w:p>
    <w:p>
      <w:pPr>
        <w:pStyle w:val="Normal"/>
        <w:rPr/>
      </w:pPr>
      <w:r>
        <w:rPr/>
        <w:t xml:space="preserve">Причины возникновения ЗПР: органическая недостаточность нервной системы, чаще резидуального (остаточного) характера, в связи с патологией беременности и родов; хронические соматические заболевания; конституциональные (наследственные) факторы; неблагоприятные условия воспитания (ранняя депривация, плохой уход, безнадзорность и др.). </w:t>
      </w:r>
    </w:p>
    <w:p>
      <w:pPr>
        <w:pStyle w:val="Normal"/>
        <w:rPr/>
      </w:pPr>
      <w:r>
        <w:rPr/>
        <w:t xml:space="preserve">Классификации ЗПР (наиболее часто применяемые в практике медицины и дефектологии). М.С. Певзнер и Т.А. Власовой (1966, 1971) были выделены две осн. формы ЗПР: 1) ЗПР, обусловленная психофизическим и психическим инфантилизмом; 2) ЗПР, обусловленная длительными астеническими состояниями, возникшими на ранних этапах развития ребёнка (см. Астения). </w:t>
      </w:r>
    </w:p>
    <w:p>
      <w:pPr>
        <w:pStyle w:val="Normal"/>
        <w:rPr/>
      </w:pPr>
      <w:r>
        <w:rPr/>
        <w:t xml:space="preserve">С.С. Мнухин (1968) предлагал определять подобные состояния термином "резидуальная церебрастения с западением школьных навыков".К.С. Лебединской (1982), исходя из этиологического принципа, было описано 4 осн. варианта ЗПР: конституционального, соматогенного, психогенного и церебрально-органического генеза. </w:t>
      </w:r>
    </w:p>
    <w:p>
      <w:pPr>
        <w:pStyle w:val="Normal"/>
        <w:rPr/>
      </w:pPr>
      <w:r>
        <w:rPr/>
        <w:t xml:space="preserve">Международные классификации болезней 9-го и 10-го пересмотра дают более обобщённые определения этих состояний: "специфическая задержка психического развития" и "специфическая задержка психологического развития", включающие парциальное (частичное) недоразвитие тех или иных предпосылок интеллекта с последующими трудностями формирования школьных навыков (чтение, письмо, счёт). </w:t>
      </w:r>
    </w:p>
    <w:p>
      <w:pPr>
        <w:pStyle w:val="Normal"/>
        <w:rPr/>
      </w:pPr>
      <w:r>
        <w:rPr/>
        <w:t xml:space="preserve">Основные диагностические признаки ЗПР (клинико-психологические синдромы). </w:t>
      </w:r>
    </w:p>
    <w:p>
      <w:pPr>
        <w:pStyle w:val="Normal"/>
        <w:rPr/>
      </w:pPr>
      <w:r>
        <w:rPr/>
        <w:t xml:space="preserve">А. Незрелость эмоционально-волевой сферы - синдром психического инфантилизма: 1) преобладание игровых интересов над познавательными; 2) эмоциональная неустойчивость, вспыльчивость, конфликтность либо неадекватная весёлость и дурашливость; 3) неумение контролировать свои действия и поступки, некритичность, эгоизм; 4) отрицательное отношение к заданиям, требующим умственного напряжения, нежелание подчиняться правилам. </w:t>
      </w:r>
    </w:p>
    <w:p>
      <w:pPr>
        <w:pStyle w:val="Normal"/>
        <w:rPr/>
      </w:pPr>
      <w:r>
        <w:rPr/>
        <w:t xml:space="preserve">Б. Нарушение интеллектуальной работоспособности в связи с дисфункцией вегетососудистой регуляции - синдром церебральной астении (церебрастенический синдром): 1) повышенная утомляемость; 2) по мере утомляемости - нарастание психической медлительности либо импульсивности; ухудшение концентрации внимания, памяти; немотивированные расстройства настроения, слезливость, капризность и т.п.; вялость, сонливость либо двигательная расторможенность и болтливость, ухудшение почерка; 3) повышенная чувствительность к шуму, яркому свету, духоте, головные боли; 4) неравномерность учебных достижений. </w:t>
      </w:r>
    </w:p>
    <w:p>
      <w:pPr>
        <w:pStyle w:val="Normal"/>
        <w:rPr/>
      </w:pPr>
      <w:r>
        <w:rPr/>
        <w:t xml:space="preserve">В. Энцефалопатические расстройства: 1) неврозоподобный синдром (страхи, тики, заикание, нарушение сна, энурез и пр); 2) стойкие расстройства поведения - синдром повышенной аффективной и двигательной возбудимости; психопатоподобный синдром (эмоциональная взрывчатость в сочетании с агрессивностью; лживость, расторможенность влечений и пр); 3) эпилептиформный синдром (судорожные припадки, специфические особенности аффективной сферы и пр); 4) апатико-адинамический синдром (вялость, безразличие, заторможенность и пр). </w:t>
      </w:r>
    </w:p>
    <w:p>
      <w:pPr>
        <w:pStyle w:val="Normal"/>
        <w:rPr/>
      </w:pPr>
      <w:r>
        <w:rPr/>
        <w:t xml:space="preserve">Г. Нарушения предпосылок интеллекта: 1) недостаточность тонкой моторики рук; нарушения артикуляционной и графо-моторной координаций (нарушение каллиграфии); 2) зрительно-пространственные нарушения: нестойкость графического образа цифр и букв, зеркальность и перестановки их при чтении и написании; трудности ориентации в пределах тетрадного листа; 3) нарушение звуко-буквенного анализа и звуковой структуры слов; 4) трудности усвоения логико-грамматических конструкций языка, ограниченность словарного запаса; 5) нарушение зрительной, слуховой, слухо-речевой памяти; 6) трудности концентрации и распределения внимания, фрагментарность восприятия. </w:t>
      </w:r>
    </w:p>
    <w:p>
      <w:pPr>
        <w:pStyle w:val="Normal"/>
        <w:rPr/>
      </w:pPr>
      <w:r>
        <w:rPr/>
      </w:r>
    </w:p>
    <w:p>
      <w:pPr>
        <w:pStyle w:val="Heading1"/>
        <w:ind w:hanging="0"/>
        <w:rPr/>
      </w:pPr>
      <w:r>
        <w:rPr/>
        <w:t>Классификации раннего детского аутизма (РДА)</w:t>
      </w:r>
    </w:p>
    <w:p>
      <w:pPr>
        <w:pStyle w:val="Normal"/>
        <w:rPr/>
      </w:pPr>
      <w:r>
        <w:rPr/>
      </w:r>
    </w:p>
    <w:p>
      <w:pPr>
        <w:pStyle w:val="Normal"/>
        <w:rPr>
          <w:lang w:eastAsia="en-US"/>
        </w:rPr>
      </w:pPr>
      <w:r>
        <w:rPr>
          <w:lang w:eastAsia="en-US"/>
        </w:rPr>
        <w:t xml:space="preserve">Согласно разрабатываемой концепции, по уровню эмоциональной регуляции аутизм может проявляться в разных формах: </w:t>
      </w:r>
    </w:p>
    <w:p>
      <w:pPr>
        <w:pStyle w:val="Normal"/>
        <w:rPr>
          <w:lang w:eastAsia="en-US"/>
        </w:rPr>
      </w:pPr>
      <w:r>
        <w:rPr>
          <w:lang w:eastAsia="en-US"/>
        </w:rPr>
        <w:t xml:space="preserve">как полная отрешенность от происходящего; </w:t>
      </w:r>
    </w:p>
    <w:p>
      <w:pPr>
        <w:pStyle w:val="Normal"/>
        <w:rPr>
          <w:lang w:eastAsia="en-US"/>
        </w:rPr>
      </w:pPr>
      <w:r>
        <w:rPr>
          <w:lang w:eastAsia="en-US"/>
        </w:rPr>
        <w:t xml:space="preserve">как активное отвержение; </w:t>
      </w:r>
    </w:p>
    <w:p>
      <w:pPr>
        <w:pStyle w:val="Normal"/>
        <w:rPr>
          <w:lang w:eastAsia="en-US"/>
        </w:rPr>
      </w:pPr>
      <w:r>
        <w:rPr>
          <w:lang w:eastAsia="en-US"/>
        </w:rPr>
        <w:t xml:space="preserve">как захваченность аутистическими интересами; </w:t>
      </w:r>
    </w:p>
    <w:p>
      <w:pPr>
        <w:pStyle w:val="Normal"/>
        <w:rPr>
          <w:lang w:eastAsia="en-US"/>
        </w:rPr>
      </w:pPr>
      <w:r>
        <w:rPr>
          <w:lang w:eastAsia="en-US"/>
        </w:rPr>
        <w:t xml:space="preserve">как чрезвычайная трудность организации общения и взаимодействия с другими людьми. </w:t>
      </w:r>
    </w:p>
    <w:p>
      <w:pPr>
        <w:pStyle w:val="Normal"/>
        <w:rPr>
          <w:lang w:eastAsia="en-US"/>
        </w:rPr>
      </w:pPr>
      <w:r>
        <w:rPr>
          <w:lang w:eastAsia="en-US"/>
        </w:rPr>
        <w:t xml:space="preserve">Таким образом, различают четыре группы детей с РДА, которые представляют собой разные ступени взаимодействия с окружающей средой и людьми. </w:t>
      </w:r>
    </w:p>
    <w:p>
      <w:pPr>
        <w:pStyle w:val="Normal"/>
        <w:rPr>
          <w:lang w:eastAsia="en-US"/>
        </w:rPr>
      </w:pPr>
      <w:r>
        <w:rPr>
          <w:lang w:eastAsia="en-US"/>
        </w:rPr>
        <w:t xml:space="preserve">При успешной коррекционной работе ребенок поднимается по этим своего рода ступеням социализированного взаимодействия. Точно так же при ухудшении или несоответствии образовательных условий состоянию ребенка будет происходить переход к более несоциализированным формам жизнедеятельности. </w:t>
      </w:r>
    </w:p>
    <w:p>
      <w:pPr>
        <w:pStyle w:val="Normal"/>
        <w:rPr>
          <w:lang w:eastAsia="en-US"/>
        </w:rPr>
      </w:pPr>
      <w:r>
        <w:rPr>
          <w:lang w:eastAsia="en-US"/>
        </w:rPr>
        <w:t xml:space="preserve">Для детей 1-й группы характерны проявления состояния выраженного дискомфорта и отсутствие социальной активности уже в раннем возрасте. Даже близким невозможно добиться от ребенка ответной улыбки, поймать его взгляд, получить ответную реакцию на зов. Главное для такого ребенка - не иметь с миром никаких точек соприкосновения. </w:t>
      </w:r>
    </w:p>
    <w:p>
      <w:pPr>
        <w:pStyle w:val="Normal"/>
        <w:rPr>
          <w:lang w:eastAsia="en-US"/>
        </w:rPr>
      </w:pPr>
      <w:r>
        <w:rPr>
          <w:lang w:eastAsia="en-US"/>
        </w:rPr>
        <w:t xml:space="preserve">Установление и развитие эмоциональных связей с таким ребенком помогает поднять его избирательную активность, выработать определенные устойчивые формы поведения и деятельности, т.е. осуществить переход на более высокую ступень отношений с миром. </w:t>
      </w:r>
    </w:p>
    <w:p>
      <w:pPr>
        <w:pStyle w:val="Normal"/>
        <w:rPr>
          <w:lang w:eastAsia="en-US"/>
        </w:rPr>
      </w:pPr>
      <w:r>
        <w:rPr>
          <w:lang w:eastAsia="en-US"/>
        </w:rPr>
        <w:t xml:space="preserve">Дети 2-й группы исходно более активны и чуть менее ранимы в контактах со средой, и сам аутизм их более «активен». Он проявляется не как отрешенность, а как повышенная избирательность в отношениях с миром. Родители обычно указывают на задержку психического развития таких детей, прежде всего - речи; отмечают повышенную избирательность в еде, одежде, фиксированные маршруты прогулок, особые ритуалы в различных аспектах жизнедеятельности, невыполнение которых влечет бурные аффективные реакции. По сравнению с детьми других групп они в наибольшей степени отягощены страхами, обнаруживают массу речевых и двигательных стереотипии. У них возможно неожиданное бурное проявление агрессии и самоагрессии. Однако несмотря на тяжесть различных проявлений, эти дети гораздо более приспособлены к жизни, чем дети первой группы. </w:t>
      </w:r>
    </w:p>
    <w:p>
      <w:pPr>
        <w:pStyle w:val="Normal"/>
        <w:rPr>
          <w:lang w:eastAsia="en-US"/>
        </w:rPr>
      </w:pPr>
      <w:r>
        <w:rPr>
          <w:lang w:eastAsia="en-US"/>
        </w:rPr>
        <w:t xml:space="preserve">Детей 3-й группы отличает несколько другой способ аутистической защиты от мира - это не отчаянное отвержение окружающего мира, а сверхзахваченность своими собственными стойкими интересами, проявляющимися в стереотипной форме. Родители, как правило, жалуются не на отставание в развитии, а на повышенную конфликтность детей, отсутствие учета интересов другого. Годами ребенок может говорить на одну и ту же тему, рисовать или разыгрывать один и тот же сюжет. Часто тематика его интересов и фантазий имеет устрашающий, мистический, агрессивный характер. Основная проблема такого ребенка в том, что созданная им программа поведения не может быть приспособлена им к гибко меняющимся обстоятельствам. </w:t>
      </w:r>
    </w:p>
    <w:p>
      <w:pPr>
        <w:pStyle w:val="Normal"/>
        <w:rPr>
          <w:lang w:eastAsia="en-US"/>
        </w:rPr>
      </w:pPr>
      <w:r>
        <w:rPr>
          <w:lang w:eastAsia="en-US"/>
        </w:rPr>
        <w:t xml:space="preserve">У детей 4-й группы аутизм проявляется в наиболее легком варианте. На первый план выступает повышенная ранимость таких детей, тормозимость в контактах (взаимодействие прекращается при ощущении ребенком малейшего препятствия или противодействия). Этот ребенок слишком сильно зависит от эмоциональной поддержки взрослых, поэтому главное направление помощи этим детям должно заключаться в развитии у них других способов получения удовольствия, в частности от переживания реализации своих собственных интересов и предпочтений. Для этого главное - обеспечить для ребенка атмосферу безопасности и принятия. Важно создавать четкий спокойный ритм занятий, периодически включая эмоциональные впечатления. </w:t>
      </w:r>
    </w:p>
    <w:p>
      <w:pPr>
        <w:pStyle w:val="Normal"/>
        <w:rPr>
          <w:lang w:eastAsia="en-US"/>
        </w:rPr>
      </w:pPr>
      <w:r>
        <w:rPr>
          <w:lang w:eastAsia="en-US"/>
        </w:rPr>
        <w:t xml:space="preserve">К настоящему времени сложилось представление о двух типах аутизма: классический аутизм Каннера (РДА) и варианты аутизма, в которые входят аутистические состояния разного генеза, что можно увидеть в различного вида классификациях. Вариант Аспергера обычно более легкий, при нем не страдает «ядро личности». Этот вариант многие авторы относят к аутистической психопатии. В литературе представлены описания различных клинических проявлений при этих двух вариантах аномального психического развития. </w:t>
      </w:r>
    </w:p>
    <w:p>
      <w:pPr>
        <w:pStyle w:val="Normal"/>
        <w:rPr>
          <w:lang w:eastAsia="en-US"/>
        </w:rPr>
      </w:pPr>
      <w:r>
        <w:rPr>
          <w:lang w:eastAsia="en-US"/>
        </w:rPr>
        <w:t xml:space="preserve">Если РДА Каннера обычно рано выявляется - в первые месяцы жизни или на протяжении первого года, то при синдроме Ас-пергера особенности развития и странности поведения, как правило, начинают проявляться на 2 - 3-м годах и более четко - к младшему школьному возрасту. При синдроме Каннера ребенок начинает ходить раньше, чем говорить, при синдроме Аспергера речь появляется раньше ходьбы. Синдром Каннера встречается как у мальчиков, так и у девочек, а синдром Аспергера считается «крайним выражением мужского характера». При синдроме Каннера имеет место познавательный дефект и более тяжелый социальный прогноз, речь, как правило, не несет коммуникативной функции. При синдроме Аспергера интеллект более сохранен, социальный прогноз значительно лучше и ребенок обычно использует речь как средство общения. Зрительный контакт также лучше при синдроме Аспергера, хотя ребенок и избегает чужого взгляда; общие и специальные способности также лучше при этом синдроме. </w:t>
      </w:r>
    </w:p>
    <w:p>
      <w:pPr>
        <w:pStyle w:val="Normal"/>
        <w:rPr>
          <w:lang w:eastAsia="en-US"/>
        </w:rPr>
      </w:pPr>
      <w:r>
        <w:rPr>
          <w:lang w:eastAsia="en-US"/>
        </w:rPr>
        <w:t xml:space="preserve">Аутизм может возникать как своеобразная аномалия развития генетического генеза, а также наблюдаться в виде осложняющего синдрома при различных неврологических заболеваниях, в том числе и при метаболических дефектах. </w:t>
      </w:r>
    </w:p>
    <w:p>
      <w:pPr>
        <w:pStyle w:val="Normal"/>
        <w:rPr>
          <w:lang w:eastAsia="en-US"/>
        </w:rPr>
      </w:pPr>
      <w:r>
        <w:rPr>
          <w:lang w:eastAsia="en-US"/>
        </w:rPr>
        <w:t xml:space="preserve">В настоящее время принята МКБ-10(см. приложение к разд. </w:t>
      </w:r>
      <w:r>
        <w:rPr>
          <w:lang w:val="en-US" w:eastAsia="en-US"/>
        </w:rPr>
        <w:t>I</w:t>
      </w:r>
      <w:r>
        <w:rPr>
          <w:lang w:eastAsia="en-US"/>
        </w:rPr>
        <w:t>), в которой аутизм рассматривается в группе «общие расстройства психологического развития» (</w:t>
      </w:r>
      <w:r>
        <w:rPr>
          <w:lang w:val="en-US" w:eastAsia="en-US"/>
        </w:rPr>
        <w:t>F</w:t>
      </w:r>
      <w:r>
        <w:rPr>
          <w:lang w:eastAsia="en-US"/>
        </w:rPr>
        <w:t xml:space="preserve"> 84): </w:t>
      </w:r>
    </w:p>
    <w:p>
      <w:pPr>
        <w:pStyle w:val="Normal"/>
        <w:rPr/>
      </w:pPr>
      <w:r>
        <w:rPr>
          <w:lang w:val="en-US" w:eastAsia="en-US"/>
        </w:rPr>
        <w:t>F</w:t>
      </w:r>
      <w:r>
        <w:rPr>
          <w:lang w:eastAsia="en-US"/>
        </w:rPr>
        <w:t>84.0 Детский аутизм</w:t>
      </w:r>
    </w:p>
    <w:p>
      <w:pPr>
        <w:pStyle w:val="Normal"/>
        <w:rPr/>
      </w:pPr>
      <w:r>
        <w:rPr>
          <w:lang w:val="en-US" w:eastAsia="en-US"/>
        </w:rPr>
        <w:t>F</w:t>
      </w:r>
      <w:r>
        <w:rPr>
          <w:lang w:eastAsia="en-US"/>
        </w:rPr>
        <w:t>84.01 Детский аутизм, обусловленный органическим заболеванием головного мозга</w:t>
      </w:r>
    </w:p>
    <w:p>
      <w:pPr>
        <w:pStyle w:val="Normal"/>
        <w:rPr/>
      </w:pPr>
      <w:r>
        <w:rPr>
          <w:lang w:val="en-US" w:eastAsia="en-US"/>
        </w:rPr>
        <w:t>F</w:t>
      </w:r>
      <w:r>
        <w:rPr>
          <w:lang w:eastAsia="en-US"/>
        </w:rPr>
        <w:t>84.02 Детский аутизм вследствие других причин</w:t>
      </w:r>
    </w:p>
    <w:p>
      <w:pPr>
        <w:pStyle w:val="Normal"/>
        <w:rPr/>
      </w:pPr>
      <w:r>
        <w:rPr>
          <w:lang w:val="en-US" w:eastAsia="en-US"/>
        </w:rPr>
        <w:t>F</w:t>
      </w:r>
      <w:r>
        <w:rPr>
          <w:lang w:eastAsia="en-US"/>
        </w:rPr>
        <w:t>84.1. Атипичный аутизм</w:t>
      </w:r>
    </w:p>
    <w:p>
      <w:pPr>
        <w:pStyle w:val="Normal"/>
        <w:rPr/>
      </w:pPr>
      <w:r>
        <w:rPr>
          <w:lang w:val="en-US" w:eastAsia="en-US"/>
        </w:rPr>
        <w:t>F</w:t>
      </w:r>
      <w:r>
        <w:rPr>
          <w:lang w:eastAsia="en-US"/>
        </w:rPr>
        <w:t xml:space="preserve">84. </w:t>
      </w:r>
      <w:r>
        <w:rPr>
          <w:lang w:val="en-US" w:eastAsia="en-US"/>
        </w:rPr>
        <w:t>ll</w:t>
      </w:r>
      <w:r>
        <w:rPr>
          <w:lang w:eastAsia="en-US"/>
        </w:rPr>
        <w:t xml:space="preserve"> Атипичный аутизм с умственной отсталостью</w:t>
      </w:r>
    </w:p>
    <w:p>
      <w:pPr>
        <w:pStyle w:val="Normal"/>
        <w:rPr/>
      </w:pPr>
      <w:r>
        <w:rPr>
          <w:lang w:val="en-US" w:eastAsia="en-US"/>
        </w:rPr>
        <w:t>F</w:t>
      </w:r>
      <w:r>
        <w:rPr>
          <w:lang w:eastAsia="en-US"/>
        </w:rPr>
        <w:t>84.12 Атипичный аутизм без умственной отсталости</w:t>
      </w:r>
    </w:p>
    <w:p>
      <w:pPr>
        <w:pStyle w:val="Normal"/>
        <w:rPr/>
      </w:pPr>
      <w:r>
        <w:rPr>
          <w:lang w:val="en-US" w:eastAsia="en-US"/>
        </w:rPr>
        <w:t>F</w:t>
      </w:r>
      <w:r>
        <w:rPr>
          <w:lang w:eastAsia="en-US"/>
        </w:rPr>
        <w:t>84.2. Синдром Ретта</w:t>
      </w:r>
    </w:p>
    <w:p>
      <w:pPr>
        <w:pStyle w:val="Normal"/>
        <w:rPr/>
      </w:pPr>
      <w:r>
        <w:rPr>
          <w:lang w:val="en-US" w:eastAsia="en-US"/>
        </w:rPr>
        <w:t>F</w:t>
      </w:r>
      <w:r>
        <w:rPr>
          <w:lang w:eastAsia="en-US"/>
        </w:rPr>
        <w:t>84.3. Другое дезинтегративное расстройство детского возраста</w:t>
      </w:r>
    </w:p>
    <w:p>
      <w:pPr>
        <w:pStyle w:val="Normal"/>
        <w:rPr/>
      </w:pPr>
      <w:r>
        <w:rPr>
          <w:lang w:val="en-US" w:eastAsia="en-US"/>
        </w:rPr>
        <w:t>F</w:t>
      </w:r>
      <w:r>
        <w:rPr>
          <w:lang w:eastAsia="en-US"/>
        </w:rPr>
        <w:t>84.4. Гиперактивное расстройство, сочетающееся с умственной отсталостью и стереотипными движениями</w:t>
      </w:r>
    </w:p>
    <w:p>
      <w:pPr>
        <w:pStyle w:val="Normal"/>
        <w:rPr/>
      </w:pPr>
      <w:r>
        <w:rPr>
          <w:lang w:val="en-US" w:eastAsia="en-US"/>
        </w:rPr>
        <w:t>F</w:t>
      </w:r>
      <w:r>
        <w:rPr>
          <w:lang w:eastAsia="en-US"/>
        </w:rPr>
        <w:t>84.5. Синдром Аспергера</w:t>
      </w:r>
    </w:p>
    <w:p>
      <w:pPr>
        <w:pStyle w:val="Normal"/>
        <w:rPr/>
      </w:pPr>
      <w:r>
        <w:rPr>
          <w:lang w:val="en-US" w:eastAsia="en-US"/>
        </w:rPr>
        <w:t>F</w:t>
      </w:r>
      <w:r>
        <w:rPr>
          <w:lang w:eastAsia="en-US"/>
        </w:rPr>
        <w:t>84.8. Другие общие расстройства развития</w:t>
      </w:r>
    </w:p>
    <w:p>
      <w:pPr>
        <w:pStyle w:val="Normal"/>
        <w:rPr/>
      </w:pPr>
      <w:r>
        <w:rPr>
          <w:lang w:val="en-US" w:eastAsia="en-US"/>
        </w:rPr>
        <w:t>F</w:t>
      </w:r>
      <w:r>
        <w:rPr>
          <w:lang w:eastAsia="en-US"/>
        </w:rPr>
        <w:t>84.9. Общее расстройство развития, неуточненное</w:t>
      </w:r>
    </w:p>
    <w:p>
      <w:pPr>
        <w:pStyle w:val="Normal"/>
        <w:rPr>
          <w:lang w:eastAsia="en-US"/>
        </w:rPr>
      </w:pPr>
      <w:r>
        <w:rPr>
          <w:lang w:eastAsia="en-US"/>
        </w:rPr>
        <w:t xml:space="preserve">Состояния, связанные с психозом, в частности шизофреноподобным, к РДА не относятся. </w:t>
      </w:r>
    </w:p>
    <w:p>
      <w:pPr>
        <w:pStyle w:val="Normal"/>
        <w:rPr>
          <w:lang w:eastAsia="en-US"/>
        </w:rPr>
      </w:pPr>
      <w:r>
        <w:rPr>
          <w:lang w:eastAsia="en-US"/>
        </w:rPr>
        <w:t xml:space="preserve">Все классификации построены по этиологическому либо патогенному принципу. Но картина аутистических проявлений отличается большим полиморфизмом, что определяет наличие вариантов с разной клинико-психологической картиной, разной социальной адаптацией и разным социальным прогнозом. Эти варианты требуют различного коррекционного подхода, как лечебного, так и психолого-педагогического. </w:t>
      </w:r>
    </w:p>
    <w:p>
      <w:pPr>
        <w:pStyle w:val="Normal"/>
        <w:rPr>
          <w:lang w:eastAsia="en-US"/>
        </w:rPr>
      </w:pPr>
      <w:r>
        <w:rPr>
          <w:lang w:eastAsia="en-US"/>
        </w:rPr>
        <w:t xml:space="preserve">При нерезко выраженных проявлениях аутизма используют нередко термин параутизм. Так, синдром параутизма может нередко наблюдаться при синдроме Дауна. Кроме того, он может иметь место при таких заболеваниях ЦНС, как: </w:t>
      </w:r>
    </w:p>
    <w:p>
      <w:pPr>
        <w:pStyle w:val="Normal"/>
        <w:rPr>
          <w:lang w:eastAsia="en-US"/>
        </w:rPr>
      </w:pPr>
      <w:r>
        <w:rPr>
          <w:lang w:eastAsia="en-US"/>
        </w:rPr>
        <w:t xml:space="preserve">мукополисахаридозы, или гаргоилизм. При этом заболевании имеет место комплекс нарушений, включающий патологию соединительной ткани, ЦНС, органов зрения, опорно-двигательного аппарата и внутренних органов; </w:t>
      </w:r>
    </w:p>
    <w:p>
      <w:pPr>
        <w:pStyle w:val="Normal"/>
        <w:rPr>
          <w:lang w:eastAsia="en-US"/>
        </w:rPr>
      </w:pPr>
      <w:r>
        <w:rPr>
          <w:lang w:eastAsia="en-US"/>
        </w:rPr>
        <w:t xml:space="preserve">синдром Леша - Нихана - наследственное заболевание, включающее умственную отсталость, нарушения моторики в виде насильственных движений - хореоатетоза, аутоагрессию, спастические церебральные параличи. Характерным признаком заболевания являются выраженные нарушения поведения - аутоаг-рессия, когда ребенок может наносить себе серьезные повреждения, а также нарушение общения с окружающими; </w:t>
      </w:r>
    </w:p>
    <w:p>
      <w:pPr>
        <w:pStyle w:val="Normal"/>
        <w:rPr>
          <w:lang w:eastAsia="en-US"/>
        </w:rPr>
      </w:pPr>
      <w:r>
        <w:rPr>
          <w:lang w:eastAsia="en-US"/>
        </w:rPr>
        <w:t xml:space="preserve">синдром Ульриха - Нунана. Синдром является наследственным, передается как менделирующий аутосомно-доминантныи признак. Проявляется в виде характерного внешнего вида: антимонголоидный разрез глаз, узкая верхняя челюсть, малых размеров нижняя челюсть, низко расположенные ушные раковины, опущенные верхние веки (птоз). Характерным признаком считается шейная крыловидная складка, короткая шея, низкий рост. Характерна частота врожденных пороков сердца и дефектов зрения. Наблюдаются также изменения конечностей, скелета, дистрофичные, плоские ногти, пигментные пятна на коже. Интеллектуальные нарушения проявляются не во всех случаях; </w:t>
      </w:r>
    </w:p>
    <w:p>
      <w:pPr>
        <w:pStyle w:val="Normal"/>
        <w:rPr>
          <w:lang w:eastAsia="en-US"/>
        </w:rPr>
      </w:pPr>
      <w:r>
        <w:rPr>
          <w:lang w:eastAsia="en-US"/>
        </w:rPr>
        <w:t xml:space="preserve">синдром Ретта - психоневрологическое заболевание, которое встречается исключительно у девочек с частотой 1: 12 500. Заболевание проявляется с 12-18 мес, когда девочка, до тех пор нормально развивавшаяся, начинает терять только что сформировавшиеся речевые, двигательные и предметно-манипулятивные навыки. Характерным признаком данного состояния является появление стереотипных (однообразных) движений рук в виде их потирания, заламывания, «мытья» на фоне потери целенаправленных ручных навыков. Постепенно меняется и внешний облик девочки; появляется своеобразное «неживое» выражение лица («несчастное» лицо), взгляд часто неподвижный, устремленный в одну точку перед собой; </w:t>
      </w:r>
    </w:p>
    <w:p>
      <w:pPr>
        <w:pStyle w:val="Normal"/>
        <w:rPr>
          <w:lang w:eastAsia="en-US"/>
        </w:rPr>
      </w:pPr>
      <w:r>
        <w:rPr>
          <w:lang w:eastAsia="en-US"/>
        </w:rPr>
        <w:t xml:space="preserve">ранняя детская шизофрения. При ранней детской шизофрении преобладает тип непрерывного течения заболевания. При этом часто бывает трудно определить его начало, так как шизофрения возникает обычно на фоне аутизма. По мере течения заболевания психика ребенка все более разлаживается, более отчетливо проявляется диссоциация всех психических процессов, и прежде всего мышления, нарастают изменения личности по типу аутизма и эмоционального снижения и нарушения психической активности; </w:t>
      </w:r>
    </w:p>
    <w:p>
      <w:pPr>
        <w:pStyle w:val="Normal"/>
        <w:rPr>
          <w:lang w:eastAsia="en-US"/>
        </w:rPr>
      </w:pPr>
      <w:r>
        <w:rPr>
          <w:lang w:eastAsia="en-US"/>
        </w:rPr>
        <w:t xml:space="preserve">аутизм у детей с церебральным параличом, слабовидящих и слепых, при сложном дефекте - слепоглухоте и других отклонениях в развитии. Проявления аутизма у детей с органическим поражением ЦНС имеют менее выраженный и непостоянный характер, у них сохраняется потребность в общении с окружающими, они не избегают зрительного контакта, во всех случаях более недостаточными оказываются наиболее поздно формирующиеся нервно-психические функции. </w:t>
      </w:r>
    </w:p>
    <w:p>
      <w:pPr>
        <w:pStyle w:val="Normal"/>
        <w:rPr>
          <w:lang w:eastAsia="en-US"/>
        </w:rPr>
      </w:pPr>
      <w:r>
        <w:rPr>
          <w:lang w:eastAsia="en-US"/>
        </w:rPr>
        <w:t xml:space="preserve">При РДА имеет место асинхронный вариант психического развития: ребенок, не владея элементарными бытовыми навыками, может проявлять достаточный уровень психомоторного развития в значимых для него видах деятельности. </w:t>
      </w:r>
    </w:p>
    <w:p>
      <w:pPr>
        <w:pStyle w:val="Normal"/>
        <w:rPr/>
      </w:pPr>
      <w:r>
        <w:rPr>
          <w:lang w:eastAsia="en-US"/>
        </w:rPr>
        <w:t xml:space="preserve">Необходимо отметить основные различия РДА как особой форумы психического дизонтогенеза и синдрома аутизма при описаннных выше психоневрологических заболеваниях и детской шизофрении. В первом случае имеет место своеобразный асинхронный тип психического развития, клиническая симптоматика которого видоизменяется в зависимости от возраста. Во втором случае особенности психического развития ребенка определяются характером основного нарушения, аутистические проявления чаще имеют временный характер и видоизменяются в зависимости от основного заболевания. </w:t>
      </w:r>
    </w:p>
    <w:p>
      <w:pPr>
        <w:pStyle w:val="Normal"/>
        <w:rPr/>
      </w:pPr>
      <w:r>
        <w:rPr/>
        <w:t xml:space="preserve">Классификация нарушений слуха по их этиологии, времени возникновения и глубины слухового дефекта. </w:t>
      </w:r>
    </w:p>
    <w:p>
      <w:pPr>
        <w:pStyle w:val="Normal"/>
        <w:rPr>
          <w:lang w:eastAsia="en-US"/>
        </w:rPr>
      </w:pPr>
      <w:r>
        <w:rPr>
          <w:lang w:eastAsia="en-US"/>
        </w:rPr>
        <w:t xml:space="preserve">Многообразие проявлений нарушения слуха обусловливает необходимость дифференциации, выделения основных групп детей. Психолого-педагогическая классификация детей с нарушениями слуха важна для организации их обучения и воспитания, в частности - для определения типа учреждения, в котором должен обучаться такой ребенок. </w:t>
      </w:r>
    </w:p>
    <w:p>
      <w:pPr>
        <w:pStyle w:val="Normal"/>
        <w:rPr>
          <w:lang w:eastAsia="en-US"/>
        </w:rPr>
      </w:pPr>
      <w:r>
        <w:rPr>
          <w:lang w:eastAsia="en-US"/>
        </w:rPr>
        <w:t xml:space="preserve">Звуки характеризуются следующими свойствами: частотой, интенсивностью и продолжительностью звучания. </w:t>
      </w:r>
    </w:p>
    <w:p>
      <w:pPr>
        <w:pStyle w:val="Normal"/>
        <w:rPr>
          <w:lang w:eastAsia="en-US"/>
        </w:rPr>
      </w:pPr>
      <w:r>
        <w:rPr>
          <w:lang w:eastAsia="en-US"/>
        </w:rPr>
        <w:t xml:space="preserve">Сила, или интенсивность, звука измеряется в децибелах (дБ). Так, разные звуки, в том числе звуки природы, могут иметь разную интенсивность звучания. Например, звук: </w:t>
      </w:r>
    </w:p>
    <w:p>
      <w:pPr>
        <w:pStyle w:val="Normal"/>
        <w:rPr>
          <w:lang w:eastAsia="en-US"/>
        </w:rPr>
      </w:pPr>
      <w:r>
        <w:rPr>
          <w:lang w:eastAsia="en-US"/>
        </w:rPr>
        <w:t xml:space="preserve">шелеста листьев составляет 10 дБ; </w:t>
      </w:r>
    </w:p>
    <w:p>
      <w:pPr>
        <w:pStyle w:val="Normal"/>
        <w:rPr>
          <w:lang w:eastAsia="en-US"/>
        </w:rPr>
      </w:pPr>
      <w:r>
        <w:rPr>
          <w:lang w:eastAsia="en-US"/>
        </w:rPr>
        <w:t xml:space="preserve">шепота (около уха) - 25 - 30 дБ; </w:t>
      </w:r>
    </w:p>
    <w:p>
      <w:pPr>
        <w:pStyle w:val="Normal"/>
        <w:rPr>
          <w:lang w:eastAsia="en-US"/>
        </w:rPr>
      </w:pPr>
      <w:r>
        <w:rPr>
          <w:lang w:eastAsia="en-US"/>
        </w:rPr>
        <w:t xml:space="preserve">речи средней громкости - 60 - 70 дБ; </w:t>
      </w:r>
    </w:p>
    <w:p>
      <w:pPr>
        <w:pStyle w:val="Normal"/>
        <w:rPr>
          <w:lang w:eastAsia="en-US"/>
        </w:rPr>
      </w:pPr>
      <w:r>
        <w:rPr>
          <w:lang w:eastAsia="en-US"/>
        </w:rPr>
        <w:t xml:space="preserve">громкой музыки по радио - 80 дБ; </w:t>
      </w:r>
    </w:p>
    <w:p>
      <w:pPr>
        <w:pStyle w:val="Normal"/>
        <w:rPr>
          <w:lang w:eastAsia="en-US"/>
        </w:rPr>
      </w:pPr>
      <w:r>
        <w:rPr>
          <w:lang w:eastAsia="en-US"/>
        </w:rPr>
        <w:t xml:space="preserve">шума поезда в метро - 90 дБ; </w:t>
      </w:r>
    </w:p>
    <w:p>
      <w:pPr>
        <w:pStyle w:val="Normal"/>
        <w:rPr>
          <w:lang w:eastAsia="en-US"/>
        </w:rPr>
      </w:pPr>
      <w:r>
        <w:rPr>
          <w:lang w:eastAsia="en-US"/>
        </w:rPr>
        <w:t xml:space="preserve">ударов молотка по листу железа - 100 дБ; </w:t>
      </w:r>
    </w:p>
    <w:p>
      <w:pPr>
        <w:pStyle w:val="Normal"/>
        <w:rPr>
          <w:lang w:eastAsia="en-US"/>
        </w:rPr>
      </w:pPr>
      <w:r>
        <w:rPr>
          <w:lang w:eastAsia="en-US"/>
        </w:rPr>
        <w:t xml:space="preserve">работающего авиационного мотора - 120 дБ. </w:t>
      </w:r>
    </w:p>
    <w:p>
      <w:pPr>
        <w:pStyle w:val="Normal"/>
        <w:rPr>
          <w:lang w:eastAsia="en-US"/>
        </w:rPr>
      </w:pPr>
      <w:r>
        <w:rPr>
          <w:lang w:eastAsia="en-US"/>
        </w:rPr>
        <w:t xml:space="preserve">Диапазон частот разговорной речи находится в пределах от 500 до 3500 Гц (колебаний в секунду). Если нарушение слуха не позволяет воспринимать эти диапазоны частот, то это означает, что восприятие разговорной речи невозможно. Понижение слуха, при котором не воспринимается звук силой 80 дБ и более, означает глухоту. </w:t>
      </w:r>
    </w:p>
    <w:p>
      <w:pPr>
        <w:pStyle w:val="Normal"/>
        <w:rPr>
          <w:lang w:eastAsia="en-US"/>
        </w:rPr>
      </w:pPr>
      <w:r>
        <w:rPr>
          <w:lang w:eastAsia="en-US"/>
        </w:rPr>
        <w:t xml:space="preserve">При тугоухости не воспринимаются звуки в пределах от 15 до 80 дБ (Л.В. Нейман). </w:t>
      </w:r>
    </w:p>
    <w:p>
      <w:pPr>
        <w:pStyle w:val="Normal"/>
        <w:rPr>
          <w:lang w:eastAsia="en-US"/>
        </w:rPr>
      </w:pPr>
      <w:r>
        <w:rPr>
          <w:lang w:eastAsia="en-US"/>
        </w:rPr>
        <w:t xml:space="preserve">Основой классификации являются следующие критерии: степень потери слуха, время потери слуха, уровень развития речи (Р.М. Боскис). В соответствии с этими критериями выделяют следующие группы детей. </w:t>
      </w:r>
    </w:p>
    <w:p>
      <w:pPr>
        <w:pStyle w:val="Normal"/>
        <w:rPr>
          <w:lang w:eastAsia="en-US"/>
        </w:rPr>
      </w:pPr>
      <w:r>
        <w:rPr>
          <w:lang w:eastAsia="en-US"/>
        </w:rPr>
        <w:t xml:space="preserve">Глухие (неслышащие). К ним относят детей со степенью потери слуха, которая лишает их возможности естественного восприятия речи и самостоятельного овладения ею. </w:t>
      </w:r>
    </w:p>
    <w:p>
      <w:pPr>
        <w:pStyle w:val="Normal"/>
        <w:rPr>
          <w:lang w:eastAsia="en-US"/>
        </w:rPr>
      </w:pPr>
      <w:r>
        <w:rPr>
          <w:lang w:eastAsia="en-US"/>
        </w:rPr>
        <w:t xml:space="preserve">Среди них выделяют: </w:t>
      </w:r>
    </w:p>
    <w:p>
      <w:pPr>
        <w:pStyle w:val="Normal"/>
        <w:rPr>
          <w:lang w:eastAsia="en-US"/>
        </w:rPr>
      </w:pPr>
      <w:r>
        <w:rPr>
          <w:lang w:eastAsia="en-US"/>
        </w:rPr>
        <w:t xml:space="preserve">рано оглохших. В эту группу входят дети, родившиеся с нарушенным слухом либо потерявшие слух до начала речевого развития или на ранних его этапах. Обычно сохраняются остатки слуха, позволяющие воспринимать сильные резкие звуки; </w:t>
      </w:r>
    </w:p>
    <w:p>
      <w:pPr>
        <w:pStyle w:val="Normal"/>
        <w:rPr>
          <w:lang w:eastAsia="en-US"/>
        </w:rPr>
      </w:pPr>
      <w:r>
        <w:rPr>
          <w:lang w:eastAsia="en-US"/>
        </w:rPr>
        <w:t xml:space="preserve">позднооглохших. Это дети, сохранившие в той или иной мере речь, потерявшие слух в том возрасте, когда она уже была сформирована. Главной задачей в работе с ними является закрепление уже имеющихся речевых навыков, предохранение речи от распада и обучение чтению с губ. </w:t>
      </w:r>
    </w:p>
    <w:p>
      <w:pPr>
        <w:pStyle w:val="Normal"/>
        <w:rPr>
          <w:lang w:eastAsia="en-US"/>
        </w:rPr>
      </w:pPr>
      <w:r>
        <w:rPr>
          <w:lang w:eastAsia="en-US"/>
        </w:rPr>
        <w:t xml:space="preserve">Слабослышащие (тугоухие). Это дети с частичной слуховой недостаточностью, затрудняющей речевое развитие, но с сохранной способностью к самостоятельному накоплению речевого запаса при помощи остаточного слуха. Речь слабослышащего ребенка обычно имеет ряд существенных недостатков, которые подлежат коррекции в процессе обучения: </w:t>
      </w:r>
    </w:p>
    <w:p>
      <w:pPr>
        <w:pStyle w:val="Normal"/>
        <w:rPr>
          <w:lang w:eastAsia="en-US"/>
        </w:rPr>
      </w:pPr>
      <w:r>
        <w:rPr>
          <w:lang w:eastAsia="en-US"/>
        </w:rPr>
        <w:t xml:space="preserve">при легкой степени тугоухости шепотная речь воспринимается на расстоянии 3 - 6 м от уха, разговорная - на расстоянии 6 - 8 м; </w:t>
      </w:r>
    </w:p>
    <w:p>
      <w:pPr>
        <w:pStyle w:val="Normal"/>
        <w:rPr>
          <w:lang w:eastAsia="en-US"/>
        </w:rPr>
      </w:pPr>
      <w:r>
        <w:rPr>
          <w:lang w:eastAsia="en-US"/>
        </w:rPr>
        <w:t xml:space="preserve">при умеренной степени тугоухости шепотная речь воспринимается на расстоянии 1 - 3 м, разговорная - на расстоянии 4 - 6 м; </w:t>
      </w:r>
    </w:p>
    <w:p>
      <w:pPr>
        <w:pStyle w:val="Normal"/>
        <w:rPr>
          <w:lang w:eastAsia="en-US"/>
        </w:rPr>
      </w:pPr>
      <w:r>
        <w:rPr>
          <w:lang w:eastAsia="en-US"/>
        </w:rPr>
        <w:t xml:space="preserve">при значительной степени тугоухости шепотная речь воспринимается на расстоянии не далее 1 м, разговорная средней громкости - на расстоянии 2 - 4 м; </w:t>
      </w:r>
    </w:p>
    <w:p>
      <w:pPr>
        <w:pStyle w:val="Normal"/>
        <w:rPr>
          <w:lang w:eastAsia="en-US"/>
        </w:rPr>
      </w:pPr>
      <w:r>
        <w:rPr>
          <w:lang w:eastAsia="en-US"/>
        </w:rPr>
        <w:t xml:space="preserve">при тяжелой степени тугоухости - шепот воспринимается на расстоянии 0,5 м, разговорная речь - на расстоянии не более чем 2 м. </w:t>
      </w:r>
    </w:p>
    <w:p>
      <w:pPr>
        <w:pStyle w:val="Normal"/>
        <w:rPr>
          <w:lang w:eastAsia="en-US"/>
        </w:rPr>
      </w:pPr>
      <w:r>
        <w:rPr>
          <w:lang w:eastAsia="en-US"/>
        </w:rPr>
        <w:t xml:space="preserve">«Группа слабослышащих детей также неоднородна. В зависимости от степени понижения слуха и от других факторов она весьма разнообразна по уровню речевого развития детей. Для педагогических целей слабослышащие дети школьного возраста делятся на две категории: </w:t>
      </w:r>
    </w:p>
    <w:p>
      <w:pPr>
        <w:pStyle w:val="Normal"/>
        <w:rPr>
          <w:lang w:eastAsia="en-US"/>
        </w:rPr>
      </w:pPr>
      <w:r>
        <w:rPr>
          <w:lang w:eastAsia="en-US"/>
        </w:rPr>
        <w:t xml:space="preserve">слабослышащие дети, обладающие развитой речью с небольшими ее недостатками; </w:t>
      </w:r>
    </w:p>
    <w:p>
      <w:pPr>
        <w:pStyle w:val="Normal"/>
        <w:rPr>
          <w:lang w:eastAsia="en-US"/>
        </w:rPr>
      </w:pPr>
      <w:r>
        <w:rPr>
          <w:lang w:eastAsia="en-US"/>
        </w:rPr>
        <w:t xml:space="preserve">слабослышащие дети с глубоким речевым недоразвитием. </w:t>
      </w:r>
    </w:p>
    <w:p>
      <w:pPr>
        <w:pStyle w:val="Normal"/>
        <w:rPr>
          <w:lang w:eastAsia="en-US"/>
        </w:rPr>
      </w:pPr>
      <w:r>
        <w:rPr>
          <w:lang w:eastAsia="en-US"/>
        </w:rPr>
        <w:t xml:space="preserve">Таким образом, на основе измерения слуха, с одной стороны, и исследования речи - с другой, выделяются 4 группы детей с недостатками слуха. На основе этой классификации удалось создать такую сеть школ для детей с недостатками слуха, в которой глухие дети не обучаются с теми детьми, которые могут обучаться более быстрым темпом и которые требуют иных условий обучения. </w:t>
      </w:r>
    </w:p>
    <w:p>
      <w:pPr>
        <w:pStyle w:val="Normal"/>
        <w:rPr>
          <w:lang w:eastAsia="en-US"/>
        </w:rPr>
      </w:pPr>
      <w:r>
        <w:rPr>
          <w:lang w:eastAsia="en-US"/>
        </w:rPr>
        <w:t xml:space="preserve">Из школы для глухих изъяты все слабослышащие дети, которые в начале обучения, в связи с глубоким недоразвитием речи, напоминаю! своих глухих сверстников, но, обучаясь отдельно от них, развиваются значительно быстрее и очень скоро теряют сходство. Это достигается путем создания особого типа школы для слабослышащих и позднооглохших детей, обеспечивающей дифференцированное их обучение. </w:t>
      </w:r>
    </w:p>
    <w:p>
      <w:pPr>
        <w:pStyle w:val="Normal"/>
        <w:rPr>
          <w:lang w:eastAsia="en-US"/>
        </w:rPr>
      </w:pPr>
      <w:r>
        <w:rPr>
          <w:lang w:eastAsia="en-US"/>
        </w:rPr>
        <w:t xml:space="preserve">Для целей дифференцированного обучения эта школа разделена на два отделения, где в разных условиях учатся слабослышащие дети с различным уровнем речевого развития. </w:t>
      </w:r>
    </w:p>
    <w:p>
      <w:pPr>
        <w:pStyle w:val="Normal"/>
        <w:rPr/>
      </w:pPr>
      <w:r>
        <w:rPr>
          <w:lang w:eastAsia="en-US"/>
        </w:rPr>
        <w:t xml:space="preserve">В </w:t>
      </w:r>
      <w:r>
        <w:rPr>
          <w:lang w:val="en-US" w:eastAsia="en-US"/>
        </w:rPr>
        <w:t>I</w:t>
      </w:r>
      <w:r>
        <w:rPr>
          <w:lang w:eastAsia="en-US"/>
        </w:rPr>
        <w:t xml:space="preserve"> отделении школы для слабослышащих обучаются дети, обладающие развитой речью, лишь с некоторыми ее недостатками. У них отмечаются неправильности произношения, трудности овладения грамотным письмом и некоторые ошибки грамматического строя речи. Эти речевые нарушения мешают им успешно обучаться в обычной школе, с учетом этих дефектов они и обучаются в специальной школе. </w:t>
      </w:r>
    </w:p>
    <w:p>
      <w:pPr>
        <w:pStyle w:val="Normal"/>
        <w:rPr/>
      </w:pPr>
      <w:r>
        <w:rPr/>
        <w:t xml:space="preserve">Личностное своеобразие в развитии неслышащих детей. </w:t>
      </w:r>
    </w:p>
    <w:p>
      <w:pPr>
        <w:pStyle w:val="Normal"/>
        <w:rPr>
          <w:lang w:eastAsia="en-US"/>
        </w:rPr>
      </w:pPr>
      <w:r>
        <w:rPr>
          <w:lang w:eastAsia="en-US"/>
        </w:rPr>
        <w:t xml:space="preserve">Личность ребенка формируется в процессе общения со взрослыми и сверстниками, в ходе усвоения социального опыта. Сама социальная ситуация, в которой пребывает глухой ребенок, играет важную роль в возникновении и формировании у него определенных черт личности. Ребенок, потерявший слух в младенчестве, оказывается в ином положении по отношению к окружающим его людям, чем нормально слышащий. Можно выделить различные неблагоприятные факторы, оказывающие влияние на развитие личности и эмоциональной сферы глухих детей. </w:t>
      </w:r>
    </w:p>
    <w:p>
      <w:pPr>
        <w:pStyle w:val="Normal"/>
        <w:rPr>
          <w:lang w:eastAsia="en-US"/>
        </w:rPr>
      </w:pPr>
      <w:r>
        <w:rPr>
          <w:lang w:eastAsia="en-US"/>
        </w:rPr>
        <w:t xml:space="preserve">Нарушение словесного общения частично изолирует глухого от окружающих его говорящих людей, это создает определенные трудности в усвоении социального опыта. Глухим детям недоступно восприятие выразительной стороны устной речи и музыки. Отставание в развитии речи приводит к затруднениям в осознании своих и чужих эмоциональных состояний, эго приводит к упрощению межличностных отношений. Более позднее приобщение к художественной литературе обедняет мир эмоциональных переживаний глухого ребенка, приводит к трудностям формирования сопереживания другим людям и героям художественных произведений. </w:t>
      </w:r>
    </w:p>
    <w:p>
      <w:pPr>
        <w:pStyle w:val="Normal"/>
        <w:rPr>
          <w:lang w:eastAsia="en-US"/>
        </w:rPr>
      </w:pPr>
      <w:r>
        <w:rPr>
          <w:lang w:eastAsia="en-US"/>
        </w:rPr>
        <w:t xml:space="preserve">Благоприятно влияет на личностную и эмоциональную сферу глухих детей развитие внимания к средствам, с помощью которых могут быть выражены эмоции, к использованию мимики, выразительных движений в жестовой речи. </w:t>
      </w:r>
    </w:p>
    <w:p>
      <w:pPr>
        <w:pStyle w:val="Normal"/>
        <w:rPr>
          <w:lang w:eastAsia="en-US"/>
        </w:rPr>
      </w:pPr>
      <w:r>
        <w:rPr>
          <w:lang w:eastAsia="en-US"/>
        </w:rPr>
        <w:t xml:space="preserve">Важным фактором, влияющим на развитие личности, является наличие или отсутствие нарушения слуха у родителей. Так, глухие дошкольники, имеющие глухих родителей, не отличаются от слышащих сверстников по эмоциональным проявлениям, по числу интеллектуальных эмоций, тогда как в поведении глухих детей, имеющих слышащих родителей, наблюдается бедность эмоциональных проявлений - меньшее их количество и разнообразие (В. Петшак). В младшем школьном возрасте глухие дети глухих родителей более общительны со сверстниками, более любознательны, у них наблюдается стремление доминировать в группе сверстников, быть лидерами. Глухие дети слышащих родителей более стеснительны, менее общительны, стремятся к уединению. </w:t>
      </w:r>
    </w:p>
    <w:p>
      <w:pPr>
        <w:pStyle w:val="Normal"/>
        <w:rPr>
          <w:lang w:eastAsia="en-US"/>
        </w:rPr>
      </w:pPr>
      <w:r>
        <w:rPr>
          <w:lang w:eastAsia="en-US"/>
        </w:rPr>
        <w:t xml:space="preserve">«Таким образом, учащиеся с сохранным слухом испытывают положительные отношения ко всем членам своей семьи, как к родителям, так и к братьям и сестрам. Глухие дети глухих родителей проявляют несколько меньше положительных эмоций к своим родственникам, чем слышащие дети, но так же, как и они, относятся в целом одинаково положительно к членам своей семьи. Глухие дети слышащих родителей демонстрируют положительные отношения к братьям и сестрам заметно чаще, чем к родителям. Что касается отрицательных проявлений, то по отношению к матери их наблюдается очень мало, гораздо больше - по отношению к отцу. </w:t>
      </w:r>
    </w:p>
    <w:p>
      <w:pPr>
        <w:pStyle w:val="Normal"/>
        <w:rPr>
          <w:lang w:eastAsia="en-US"/>
        </w:rPr>
      </w:pPr>
      <w:r>
        <w:rPr>
          <w:lang w:eastAsia="en-US"/>
        </w:rPr>
        <w:t xml:space="preserve">По полученным результатам также можно было судить о некоторых особенностях личности глухих и слышащих школьников. </w:t>
      </w:r>
    </w:p>
    <w:p>
      <w:pPr>
        <w:pStyle w:val="Normal"/>
        <w:rPr>
          <w:lang w:eastAsia="en-US"/>
        </w:rPr>
      </w:pPr>
      <w:r>
        <w:rPr>
          <w:lang w:eastAsia="en-US"/>
        </w:rPr>
        <w:t xml:space="preserve">Слышащие школьники имели достаточно высокий показатель любознательности (в среднем 75%). В беседе с экспериментатором дети подтверждали свой интерес к получению новых знаний, новой любопытной информации. Глухие дети из семей глухих имели более низкий показатель (в среднем 65%). Глухие дети из семей слышащих имели самый низкий показатель любознательности среди испытуемых групп. Он был равен в среднем 45%. </w:t>
      </w:r>
    </w:p>
    <w:p>
      <w:pPr>
        <w:pStyle w:val="Normal"/>
        <w:rPr>
          <w:lang w:eastAsia="en-US"/>
        </w:rPr>
      </w:pPr>
      <w:r>
        <w:rPr>
          <w:lang w:eastAsia="en-US"/>
        </w:rPr>
        <w:t xml:space="preserve">Следующий показатель, полученный в ходе исследования, касался общительности детей в группе сверстников. Все учащиеся с удовольствием рассказывали о своих друзьях, желании играть с ними, разговаривать, вместе отдыхать и выполнять общую работу. Средний показатель уровня общительности в группе слышащих детей составил 70%. В группе глухих детей из семей глухих он равнялся 62%, в группе глухих детей из семей слышащих - 60%. </w:t>
      </w:r>
    </w:p>
    <w:p>
      <w:pPr>
        <w:pStyle w:val="Normal"/>
        <w:rPr>
          <w:lang w:eastAsia="en-US"/>
        </w:rPr>
      </w:pPr>
      <w:r>
        <w:rPr>
          <w:lang w:eastAsia="en-US"/>
        </w:rPr>
        <w:t xml:space="preserve">Еще одна особенность личности детей - желание быть лидером доминировать в группе сверстников. Самый высокий показатель в этой графе имели глухие дети из семей глухих - 45%. Ниже был показатель у слышащих учащихся - 30%. Они не всегда выбирали положение в центре, объясняя это большой ответственностью и нежеланием находиться в Центре внимания. Самый низкий показатель был получен в группе глухих детей из семей слышащих - он составил 5%. Свой выбор они объясняли стеснительностью, неумением хорошо говорить и т.д. </w:t>
      </w:r>
    </w:p>
    <w:p>
      <w:pPr>
        <w:pStyle w:val="Normal"/>
        <w:rPr>
          <w:lang w:eastAsia="en-US"/>
        </w:rPr>
      </w:pPr>
      <w:r>
        <w:rPr>
          <w:lang w:eastAsia="en-US"/>
        </w:rPr>
        <w:t xml:space="preserve">Нужно отметить, что все дети положительно относились к своим сверстникам, хотели поддерживать с ними дружеские отношения, но по-разному выбирали позицию в коллективе. Наиболее доминирующую позицию заняли глухие дети из семей глухих, слышащие дети выбрали средний вариант, имея желание как слушать кого-то, так и быть услышанными. Глухие дети из семей слышащих вообще не хотели находиться в позиции лидеров... » (Богданова Т.Г., Мазурова Н.В. Влияние внутрисемейных отношений на развитие личности глухих младших школьников // Дефектология. - 1998. - №3. - С.43) </w:t>
      </w:r>
    </w:p>
    <w:p>
      <w:pPr>
        <w:pStyle w:val="Normal"/>
        <w:rPr>
          <w:lang w:eastAsia="en-US"/>
        </w:rPr>
      </w:pPr>
      <w:r>
        <w:rPr>
          <w:lang w:eastAsia="en-US"/>
        </w:rPr>
        <w:t xml:space="preserve">В подростковом возрасте, по данным американских психологов, у глухих детей глухих родителей наблюдается более точное представление о самих себе, своих возможностях и способностях, более адекватная самооценка по сравнению с глухими детьми слышащих родителей. Эти особенности могут объясняться тем, что на начальных этапах развития слышащие родители не могут вызвать своих глухих детей на эмоциональное общение, хуже понимают их желания и потребности, часто опекают своего ребенка, неохотно предоставляя ему свободу и самостоятельность Все это усиливает зависимость глухих детей от взрослых, формирует такие личностные черты, как ригидность, импульсивность, эгоцентричность, внушаемость. У глухих детей возникают трудности с развитием внутреннего контроля за своими эмоциями и поведением, у них замедлено формирование социальной зрелости. </w:t>
      </w:r>
    </w:p>
    <w:p>
      <w:pPr>
        <w:pStyle w:val="Normal"/>
        <w:rPr>
          <w:lang w:eastAsia="en-US"/>
        </w:rPr>
      </w:pPr>
      <w:r>
        <w:rPr>
          <w:lang w:eastAsia="en-US"/>
        </w:rPr>
        <w:t xml:space="preserve">В младшем и старшем подростковом возрасте большое влияние на развитие личности глухих детей оказывают условия обучения и взрослые, осуществляющие это обучение. На самооценку детей с нарушением слуха влияют мнения учителей. Черты личности, которые они оценивают как положительные, часто связаны с учебной ситуацией: это внимательность на уроках, умение решать задачи, аккуратность, трудолюбие, успеваемость. К ним добавляются собственно человеческие качества: чуткость, умение прийти на помощь (В.Г. Петрова, Т.Н. Прилепская). </w:t>
      </w:r>
    </w:p>
    <w:p>
      <w:pPr>
        <w:pStyle w:val="Normal"/>
        <w:rPr>
          <w:lang w:eastAsia="en-US"/>
        </w:rPr>
      </w:pPr>
      <w:r>
        <w:rPr>
          <w:lang w:eastAsia="en-US"/>
        </w:rPr>
        <w:t xml:space="preserve">У глухих детей наблюдаются значительные трудности понимания эмоций других людей, их оттенков, высших социальных чувств, затруднено понимание причинной обусловленности эмоциональных состояний, имеются большие трудности формирования морально-этических представлений и понятий (В. Петшак, А.П. Гозова). </w:t>
      </w:r>
    </w:p>
    <w:p>
      <w:pPr>
        <w:pStyle w:val="Normal"/>
        <w:rPr/>
      </w:pPr>
      <w:r>
        <w:rPr/>
        <w:t xml:space="preserve">По мере продвижения в обучении у глухих детей наблюдается все более глубокое и тонкое понимание личностных и эмоциональных особенностей того или иного человека и межличностных отношений, повышается правильность оценки результатов своей деятельности, самокритичность, устанавливается соответствие притязаний собственным возможностям. Направление их развития аналогично тому, которое наблюдается у слышащих детей, однако соответствующие изменения появляются позднее (на два года и больше). </w:t>
      </w:r>
    </w:p>
    <w:p>
      <w:pPr>
        <w:pStyle w:val="Normal"/>
        <w:rPr/>
      </w:pPr>
      <w:r>
        <w:rPr/>
        <w:t xml:space="preserve">Межличностные отношения при слепоте. </w:t>
      </w:r>
    </w:p>
    <w:p>
      <w:pPr>
        <w:pStyle w:val="Normal"/>
        <w:rPr>
          <w:lang w:eastAsia="en-US"/>
        </w:rPr>
      </w:pPr>
      <w:r>
        <w:rPr>
          <w:lang w:eastAsia="en-US"/>
        </w:rPr>
        <w:t xml:space="preserve">Нарушение словесного общения частично изолирует глухого от окружающих его говорящих людей, это создает определенные трудности в усвоении социального опыта. Глухим детям недоступно восприятие выразительной стороны устной речи и музыки. Отставание в развитии речи приводит к затруднениям в осознании своих и чужих эмоциональных состояний, эго приводит к упрощению межличностных отношений. Более позднее приобщение к художественной литературе обедняет мир эмоциональных переживаний глухого ребенка, приводит к трудностям формирования сопереживания другим людям и героям художественных произведений. </w:t>
      </w:r>
    </w:p>
    <w:p>
      <w:pPr>
        <w:pStyle w:val="Normal"/>
        <w:rPr>
          <w:lang w:eastAsia="en-US"/>
        </w:rPr>
      </w:pPr>
      <w:r>
        <w:rPr>
          <w:lang w:eastAsia="en-US"/>
        </w:rPr>
        <w:t xml:space="preserve">Значительное влияние на формирование межличностных отношений на начальных этапах оказывают условия семейного воспитания. Важным фактором, влияющим на развитие личности, является наличие или отсутствие нарушения слуха у родителей. Так, глухие дошкольники, имеющие глухих родителей, не отличаются от слышащих сверстников по эмоциональным проявлениям, по числу интеллектуальных эмоций, тогда как в поведении глухих детей, имеющих слышащих родителей, наблюдается бедность эмоциональных проявлений - меньшее их количество и разнообразие (В. Петшак). В младшем школьном возрасте глухие дети глухих родителей более общительны со сверстниками, более любознательны, у них наблюдается стремление доминировать в группе сверстников, быть лидерами. Глухие дети слышащих родителей более стеснительны, менее общительны, стремятся к уединению. </w:t>
      </w:r>
    </w:p>
    <w:p>
      <w:pPr>
        <w:pStyle w:val="Normal"/>
        <w:rPr>
          <w:lang w:eastAsia="en-US"/>
        </w:rPr>
      </w:pPr>
      <w:r>
        <w:rPr>
          <w:lang w:eastAsia="en-US"/>
        </w:rPr>
        <w:t xml:space="preserve">«Таким образом, учащиеся с сохранным слухом испытывают положительные отношения ко всем членам своей семьи, как к родителям, так и к братьям и сестрам. Глухие дети глухих родителей проявляют несколько меньше положительных эмоций к своим родственникам, чем слышащие дети, но так же, как и они, относятся в целом одинаково положительно к членам своей семьи. Глухие дети слышащих родителей демонстрируют положительные отношения к братьям и сестрам заметно чаще, чем к родителям. Что касается отрицательных проявлений, то по отношению к матери их наблюдается очень мало, гораздо больше - по отношению к отцу. </w:t>
      </w:r>
    </w:p>
    <w:p>
      <w:pPr>
        <w:pStyle w:val="Normal"/>
        <w:rPr>
          <w:lang w:eastAsia="en-US"/>
        </w:rPr>
      </w:pPr>
      <w:r>
        <w:rPr>
          <w:lang w:eastAsia="en-US"/>
        </w:rPr>
        <w:t xml:space="preserve">По полученным результатам также можно было судить о некоторых особенностях личности глухих и слышащих школьников. </w:t>
      </w:r>
    </w:p>
    <w:p>
      <w:pPr>
        <w:pStyle w:val="Normal"/>
        <w:rPr>
          <w:lang w:eastAsia="en-US"/>
        </w:rPr>
      </w:pPr>
      <w:r>
        <w:rPr>
          <w:lang w:eastAsia="en-US"/>
        </w:rPr>
        <w:t xml:space="preserve">Слышащие школьники имели достаточно высокий показатель любознательности (в среднем 75%). В беседе с экспериментатором дети подтверждали свой интерес к получению новых знаний, новой любопытной информации. Глухие дети из семей глухих имели более низкий показатель (в среднем 65%). Глухие дети из семей слышащих имели самый низкий показатель любознательности среди испытуемых групп. Он был равен в среднем 45%. </w:t>
      </w:r>
    </w:p>
    <w:p>
      <w:pPr>
        <w:pStyle w:val="Normal"/>
        <w:rPr>
          <w:lang w:eastAsia="en-US"/>
        </w:rPr>
      </w:pPr>
      <w:r>
        <w:rPr>
          <w:lang w:eastAsia="en-US"/>
        </w:rPr>
        <w:t xml:space="preserve">Следующий показатель, полученный в ходе исследования, касался общительности детей в группе сверстников. Все учащиеся с удовольствием рассказывали о своих друзьях, желании играть с ними, разговаривать, вместе отдыхать и выполнять общую работу. Средний показатель уровня общительности в группе слышащих детей составил 70%. В группе глухих детей из семей глухих он равнялся 62%, в группе глухих детей из семей слышащих - 60%. </w:t>
      </w:r>
    </w:p>
    <w:p>
      <w:pPr>
        <w:pStyle w:val="Normal"/>
        <w:rPr>
          <w:lang w:eastAsia="en-US"/>
        </w:rPr>
      </w:pPr>
      <w:r>
        <w:rPr>
          <w:lang w:eastAsia="en-US"/>
        </w:rPr>
        <w:t xml:space="preserve">Еще одна особенность личности детей - желание быть лидером доминировать в группе сверстников. Самый высокий показатель в этой графе имели глухие дети из семей глухих - 45%. Ниже был показатель у слышащих учащихся - 30%. Они не всегда выбирали положение в центре, объясняя это большой ответственностью и нежеланием находиться в Центре внимания. Самый низкий показатель был получен в группе глухих детей из семей слышащих - он составил 5%. Свой выбор они объясняли стеснительностью, неумением хорошо говорить и т.д. </w:t>
      </w:r>
    </w:p>
    <w:p>
      <w:pPr>
        <w:pStyle w:val="Normal"/>
        <w:rPr>
          <w:lang w:eastAsia="en-US"/>
        </w:rPr>
      </w:pPr>
      <w:r>
        <w:rPr>
          <w:lang w:eastAsia="en-US"/>
        </w:rPr>
        <w:t xml:space="preserve">У глухих детей наблюдаются значительные трудности понимания эмоций других людей, их оттенков, высших социальных чувств, затруднено понимание причинной обусловленности эмоциональных состояний, имеются большие трудности формирования морально-этических представлений и понятий (В. Петшак, А.П. Гозова). </w:t>
      </w:r>
    </w:p>
    <w:p>
      <w:pPr>
        <w:pStyle w:val="Normal"/>
        <w:rPr/>
      </w:pPr>
      <w:r>
        <w:rPr/>
        <w:t xml:space="preserve">По мере продвижения в обучении у глухих детей наблюдается все более глубокое и тонкое понимание личностных и эмоциональных особенностей того или иного человека и межличностных отношений, повышается правильность оценки результатов своей деятельности, самокритичность, устанавливается соответствие притязаний собственным возможностям. Направление их развития аналогично тому, которое наблюдается у слышащих детей, однако соответствующие изменения появляются позднее (на два года и больше). </w:t>
      </w:r>
    </w:p>
    <w:p>
      <w:pPr>
        <w:pStyle w:val="Normal"/>
        <w:rPr/>
      </w:pPr>
      <w:r>
        <w:rPr/>
        <w:t xml:space="preserve">Многообразие сложных дефектов и их этиология. </w:t>
      </w:r>
    </w:p>
    <w:p>
      <w:pPr>
        <w:pStyle w:val="Normal"/>
        <w:rPr>
          <w:lang w:eastAsia="en-US"/>
        </w:rPr>
      </w:pPr>
      <w:r>
        <w:rPr>
          <w:lang w:eastAsia="en-US"/>
        </w:rPr>
        <w:t xml:space="preserve">Сложный дефект представляет собой не просто сочетание (сумму) двух и более дефектов развития; он является качественно своеобразным и имеет особую структуру, отличную от составляющих его аномалий. </w:t>
      </w:r>
    </w:p>
    <w:p>
      <w:pPr>
        <w:pStyle w:val="Normal"/>
        <w:rPr>
          <w:lang w:eastAsia="en-US"/>
        </w:rPr>
      </w:pPr>
      <w:r>
        <w:rPr>
          <w:lang w:eastAsia="en-US"/>
        </w:rPr>
        <w:t xml:space="preserve">Категорию детей со сложными дефектами составляют: </w:t>
      </w:r>
    </w:p>
    <w:p>
      <w:pPr>
        <w:pStyle w:val="Normal"/>
        <w:rPr>
          <w:lang w:eastAsia="en-US"/>
        </w:rPr>
      </w:pPr>
      <w:r>
        <w:rPr>
          <w:lang w:eastAsia="en-US"/>
        </w:rPr>
        <w:t xml:space="preserve">Дети с умственной отсталостью, отягощенной нарушениями слуха; </w:t>
      </w:r>
    </w:p>
    <w:p>
      <w:pPr>
        <w:pStyle w:val="Normal"/>
        <w:rPr>
          <w:lang w:eastAsia="en-US"/>
        </w:rPr>
      </w:pPr>
      <w:r>
        <w:rPr>
          <w:lang w:eastAsia="en-US"/>
        </w:rPr>
        <w:t xml:space="preserve">Дети с умственной отсталостью, осложненной нарушениями зрения; </w:t>
      </w:r>
    </w:p>
    <w:p>
      <w:pPr>
        <w:pStyle w:val="Normal"/>
        <w:rPr>
          <w:lang w:eastAsia="en-US"/>
        </w:rPr>
      </w:pPr>
      <w:r>
        <w:rPr>
          <w:lang w:eastAsia="en-US"/>
        </w:rPr>
        <w:t xml:space="preserve">Дети глухие слабовидящие; </w:t>
      </w:r>
    </w:p>
    <w:p>
      <w:pPr>
        <w:pStyle w:val="Normal"/>
        <w:rPr>
          <w:lang w:eastAsia="en-US"/>
        </w:rPr>
      </w:pPr>
      <w:r>
        <w:rPr>
          <w:lang w:eastAsia="en-US"/>
        </w:rPr>
        <w:t xml:space="preserve">Слепоглухонемые дети; </w:t>
      </w:r>
    </w:p>
    <w:p>
      <w:pPr>
        <w:pStyle w:val="Normal"/>
        <w:rPr>
          <w:lang w:eastAsia="en-US"/>
        </w:rPr>
      </w:pPr>
      <w:r>
        <w:rPr>
          <w:lang w:eastAsia="en-US"/>
        </w:rPr>
        <w:t xml:space="preserve">Дети с задержкой психического развития, которая сочетается с дефектами зрения или слуха; </w:t>
      </w:r>
    </w:p>
    <w:p>
      <w:pPr>
        <w:pStyle w:val="Normal"/>
        <w:rPr>
          <w:lang w:eastAsia="en-US"/>
        </w:rPr>
      </w:pPr>
      <w:r>
        <w:rPr>
          <w:lang w:eastAsia="en-US"/>
        </w:rPr>
        <w:t xml:space="preserve">Глухие дети с нарушениями соматического характера (врожденные пороки сердца, заболевания почек, печени, желудочно-кишечного тракта). </w:t>
      </w:r>
    </w:p>
    <w:p>
      <w:pPr>
        <w:pStyle w:val="Normal"/>
        <w:rPr>
          <w:lang w:eastAsia="en-US"/>
        </w:rPr>
      </w:pPr>
      <w:r>
        <w:rPr>
          <w:lang w:eastAsia="en-US"/>
        </w:rPr>
        <w:t xml:space="preserve">Кроме того, в дефектологической практике встречаются дети с множественными дефектами. К ним относятся: </w:t>
      </w:r>
    </w:p>
    <w:p>
      <w:pPr>
        <w:pStyle w:val="Normal"/>
        <w:rPr>
          <w:lang w:eastAsia="en-US"/>
        </w:rPr>
      </w:pPr>
      <w:r>
        <w:rPr>
          <w:lang w:eastAsia="en-US"/>
        </w:rPr>
        <w:t xml:space="preserve">1. Дети с умственной осталостью слепоглухие; </w:t>
      </w:r>
    </w:p>
    <w:p>
      <w:pPr>
        <w:pStyle w:val="Normal"/>
        <w:rPr>
          <w:lang w:eastAsia="en-US"/>
        </w:rPr>
      </w:pPr>
      <w:r>
        <w:rPr>
          <w:lang w:eastAsia="en-US"/>
        </w:rPr>
        <w:t xml:space="preserve">2. Дети с нарушениями опорно-двигательного аппарата в сочетании с дефектами органов слуха, зрения, речи или интеллектуальной недостаточностью. </w:t>
      </w:r>
    </w:p>
    <w:p>
      <w:pPr>
        <w:pStyle w:val="Normal"/>
        <w:rPr>
          <w:lang w:eastAsia="en-US"/>
        </w:rPr>
      </w:pPr>
      <w:r>
        <w:rPr>
          <w:lang w:eastAsia="en-US"/>
        </w:rPr>
        <w:t xml:space="preserve">Таким образом, к детям со сложными дефектами можно отнести детей, у которых отмечаются нарушения развития сенсорных и моторных функций в сочетании с недостатками интеллекта (задержка психического развития, умственная отсталость). </w:t>
      </w:r>
    </w:p>
    <w:p>
      <w:pPr>
        <w:pStyle w:val="Normal"/>
        <w:rPr>
          <w:lang w:eastAsia="en-US"/>
        </w:rPr>
      </w:pPr>
      <w:r>
        <w:rPr>
          <w:lang w:eastAsia="en-US"/>
        </w:rPr>
        <w:t xml:space="preserve">Причинами возникновения сложных дефектов могут быть, как указывает Б.П. Пузанов, наследственные и экзогенные факторы. </w:t>
      </w:r>
    </w:p>
    <w:p>
      <w:pPr>
        <w:pStyle w:val="Normal"/>
        <w:rPr>
          <w:lang w:eastAsia="en-US"/>
        </w:rPr>
      </w:pPr>
      <w:r>
        <w:rPr>
          <w:lang w:eastAsia="en-US"/>
        </w:rPr>
        <w:t xml:space="preserve">Наиболее тяжелой группой детей со сложными дефектами выступают слепоглухонемые дети. Её составляют дети, не только полностью лишенные зрения, слуха и речи, но и с парциальным (частичным) поражением сенсорной сферы: слепые с такой потерей слуха, которая препятствует усвоению речи на слух, и глухие с такой потерей зрения, которая препятствует зрительной ориентировке. </w:t>
      </w:r>
    </w:p>
    <w:p>
      <w:pPr>
        <w:pStyle w:val="Normal"/>
        <w:rPr/>
      </w:pPr>
      <w:r>
        <w:rPr>
          <w:lang w:eastAsia="en-US"/>
        </w:rPr>
        <w:t xml:space="preserve">Специфической особенностью таких детей является практически полная невозможность получать информацию об окружающем по естественным каналам, что увеличивает значимость коррекционного образования для них, по сравнению с другими детьми, имеющими сложные дефекты. При этом у слепоглухонемого ребенка часто могут быть развиты все усложняющиеся формы общения - от элементарных жестов (воспринимаемых посредством осязания) до вербальной речи. Это позволяет таким детям относительно успешно овладевать программой средней общеобразовательной школы, а некоторым оканчивать высшие учебные заведения. </w:t>
      </w:r>
    </w:p>
    <w:p>
      <w:pPr>
        <w:pStyle w:val="Normal"/>
        <w:rPr/>
      </w:pPr>
      <w:r>
        <w:rPr/>
        <w:t xml:space="preserve">Непатологические формы девиантного поведения. </w:t>
      </w:r>
    </w:p>
    <w:p>
      <w:pPr>
        <w:pStyle w:val="Normal"/>
        <w:rPr>
          <w:lang w:eastAsia="en-US"/>
        </w:rPr>
      </w:pPr>
      <w:r>
        <w:rPr>
          <w:lang w:eastAsia="en-US"/>
        </w:rPr>
        <w:t xml:space="preserve">В отечественной литературе принято выделять непатологические и патологические формы девиантного поведения. Непатологические девиации – это нарушения поведения у психически здорового человека.В. В. Ковалев подчеркивает, что судить о девиантном поведении как о самостоятельном микросоциально–психологическом явлении можно лишь при отсутствии пограничной психической патологии, в противном случае имеющиеся нарушения поведения должны расцениваться как клинический признак этой патологии. </w:t>
      </w:r>
    </w:p>
    <w:p>
      <w:pPr>
        <w:pStyle w:val="Normal"/>
        <w:rPr/>
      </w:pPr>
      <w:r>
        <w:rPr>
          <w:lang w:eastAsia="en-US"/>
        </w:rPr>
        <w:t xml:space="preserve">Однако в любом случае девиантное поведение сохраняет свою связь с поло–возрастными особенностями личности и ее непатологическими отклонениями, к числу которых применительно к детям можно отнести: психологические особенности возрастного развития, возрастные непатологические ситуационно–личностные реакции, особенности характера и социально–педагогическую запущенность. </w:t>
      </w:r>
    </w:p>
    <w:p>
      <w:pPr>
        <w:pStyle w:val="Normal"/>
        <w:rPr/>
      </w:pPr>
      <w:r>
        <w:rPr/>
        <w:t xml:space="preserve">9Организация и психокоррекционная работа с детьми, имеющими ранний детский аутизм (РДА), и с их семьями. </w:t>
      </w:r>
    </w:p>
    <w:p>
      <w:pPr>
        <w:pStyle w:val="Normal"/>
        <w:rPr>
          <w:lang w:eastAsia="en-US"/>
        </w:rPr>
      </w:pPr>
      <w:r>
        <w:rPr>
          <w:lang w:eastAsia="en-US"/>
        </w:rPr>
        <w:t xml:space="preserve">В 1978 г. М. Раттером были сформулированы диагностические критерии РДА, это: </w:t>
      </w:r>
    </w:p>
    <w:p>
      <w:pPr>
        <w:pStyle w:val="Normal"/>
        <w:rPr>
          <w:lang w:eastAsia="en-US"/>
        </w:rPr>
      </w:pPr>
      <w:r>
        <w:rPr>
          <w:lang w:eastAsia="en-US"/>
        </w:rPr>
        <w:t xml:space="preserve">особые глубокие нарушения в социальном развитии, проявляющиеся вне связи с интеллектуальным уровнем; </w:t>
      </w:r>
    </w:p>
    <w:p>
      <w:pPr>
        <w:pStyle w:val="Normal"/>
        <w:rPr>
          <w:lang w:eastAsia="en-US"/>
        </w:rPr>
      </w:pPr>
      <w:r>
        <w:rPr>
          <w:lang w:eastAsia="en-US"/>
        </w:rPr>
        <w:t xml:space="preserve">задержка и нарушения в развитии речи вне связи с интеллектуальным уровнем; </w:t>
      </w:r>
    </w:p>
    <w:p>
      <w:pPr>
        <w:pStyle w:val="Normal"/>
        <w:rPr>
          <w:lang w:eastAsia="en-US"/>
        </w:rPr>
      </w:pPr>
      <w:r>
        <w:rPr>
          <w:lang w:eastAsia="en-US"/>
        </w:rPr>
        <w:t xml:space="preserve">стремление к постоянству, проявляемое как стереотипные занятия с предметами, сверхпристрастие к объектам окружающей действительности или как сопротивление изменениям среды; </w:t>
      </w:r>
    </w:p>
    <w:p>
      <w:pPr>
        <w:pStyle w:val="Normal"/>
        <w:rPr>
          <w:lang w:eastAsia="en-US"/>
        </w:rPr>
      </w:pPr>
      <w:r>
        <w:rPr>
          <w:lang w:eastAsia="en-US"/>
        </w:rPr>
        <w:t xml:space="preserve">проявление патологии в сроки до 48-месячного возраста. </w:t>
      </w:r>
    </w:p>
    <w:p>
      <w:pPr>
        <w:pStyle w:val="Normal"/>
        <w:rPr>
          <w:lang w:eastAsia="en-US"/>
        </w:rPr>
      </w:pPr>
      <w:r>
        <w:rPr>
          <w:lang w:eastAsia="en-US"/>
        </w:rPr>
        <w:t xml:space="preserve">Поскольку дети данной категории очень избирательны в общении, возможности использования экспериментальных психологических методик ограничены. Основной акцент необходимо сделать на анализе анамнестических данных об особенностях развития ребенка, полученных с помощью опроса родителей и других представителей ближайшего социального окружения, а также на наблюдении за ребенком в различных ситуациях общения и деятельности. </w:t>
      </w:r>
    </w:p>
    <w:p>
      <w:pPr>
        <w:pStyle w:val="Normal"/>
        <w:rPr>
          <w:lang w:eastAsia="en-US"/>
        </w:rPr>
      </w:pPr>
      <w:r>
        <w:rPr>
          <w:lang w:eastAsia="en-US"/>
        </w:rPr>
        <w:t xml:space="preserve">Наблюдения за ребенком по определенным параметрам могут дать информацию о его возможностях как в спонтанном поведении, так и в создаваемых ситуациях взаимодействия. </w:t>
      </w:r>
    </w:p>
    <w:p>
      <w:pPr>
        <w:pStyle w:val="Normal"/>
        <w:rPr>
          <w:lang w:eastAsia="en-US"/>
        </w:rPr>
      </w:pPr>
      <w:r>
        <w:rPr>
          <w:lang w:eastAsia="en-US"/>
        </w:rPr>
        <w:t xml:space="preserve">Такими параметрами являются: </w:t>
      </w:r>
    </w:p>
    <w:p>
      <w:pPr>
        <w:pStyle w:val="Normal"/>
        <w:rPr>
          <w:lang w:eastAsia="en-US"/>
        </w:rPr>
      </w:pPr>
      <w:r>
        <w:rPr>
          <w:lang w:eastAsia="en-US"/>
        </w:rPr>
        <w:t xml:space="preserve">более приемлемая для ребенка дистанция общения; </w:t>
      </w:r>
    </w:p>
    <w:p>
      <w:pPr>
        <w:pStyle w:val="Normal"/>
        <w:rPr>
          <w:lang w:eastAsia="en-US"/>
        </w:rPr>
      </w:pPr>
      <w:r>
        <w:rPr>
          <w:lang w:eastAsia="en-US"/>
        </w:rPr>
        <w:t xml:space="preserve">излюбленные занятия в условиях, когда он предоставлен сам себе; </w:t>
      </w:r>
    </w:p>
    <w:p>
      <w:pPr>
        <w:pStyle w:val="Normal"/>
        <w:rPr>
          <w:lang w:eastAsia="en-US"/>
        </w:rPr>
      </w:pPr>
      <w:r>
        <w:rPr>
          <w:lang w:eastAsia="en-US"/>
        </w:rPr>
        <w:t xml:space="preserve">способы обследования окружающих предметов; </w:t>
      </w:r>
    </w:p>
    <w:p>
      <w:pPr>
        <w:pStyle w:val="Normal"/>
        <w:rPr>
          <w:lang w:eastAsia="en-US"/>
        </w:rPr>
      </w:pPr>
      <w:r>
        <w:rPr>
          <w:lang w:eastAsia="en-US"/>
        </w:rPr>
        <w:t xml:space="preserve">наличие каких-либо стереотипов бытовых навыков; </w:t>
      </w:r>
    </w:p>
    <w:p>
      <w:pPr>
        <w:pStyle w:val="Normal"/>
        <w:rPr>
          <w:lang w:eastAsia="en-US"/>
        </w:rPr>
      </w:pPr>
      <w:r>
        <w:rPr>
          <w:lang w:eastAsia="en-US"/>
        </w:rPr>
        <w:t xml:space="preserve">используется ли речь и в каких целях; </w:t>
      </w:r>
    </w:p>
    <w:p>
      <w:pPr>
        <w:pStyle w:val="Normal"/>
        <w:rPr>
          <w:lang w:eastAsia="en-US"/>
        </w:rPr>
      </w:pPr>
      <w:r>
        <w:rPr>
          <w:lang w:eastAsia="en-US"/>
        </w:rPr>
        <w:t xml:space="preserve">поведение в ситуациях дискомфорта, страха; </w:t>
      </w:r>
    </w:p>
    <w:p>
      <w:pPr>
        <w:pStyle w:val="Normal"/>
        <w:rPr>
          <w:lang w:eastAsia="en-US"/>
        </w:rPr>
      </w:pPr>
      <w:r>
        <w:rPr>
          <w:lang w:eastAsia="en-US"/>
        </w:rPr>
        <w:t xml:space="preserve">отношение ребенка к включению взрослого в его занятия. </w:t>
      </w:r>
    </w:p>
    <w:p>
      <w:pPr>
        <w:pStyle w:val="Normal"/>
        <w:rPr>
          <w:lang w:eastAsia="en-US"/>
        </w:rPr>
      </w:pPr>
      <w:r>
        <w:rPr>
          <w:lang w:eastAsia="en-US"/>
        </w:rPr>
        <w:t xml:space="preserve">Без определения доступного для ребенка с РДА уровня взаимодействия с окружением невозможно правильно построить методику и содержание комплексного коррекционно-развивающего воздействия. </w:t>
      </w:r>
    </w:p>
    <w:p>
      <w:pPr>
        <w:pStyle w:val="Normal"/>
        <w:rPr>
          <w:lang w:eastAsia="en-US"/>
        </w:rPr>
      </w:pPr>
      <w:r>
        <w:rPr>
          <w:lang w:eastAsia="en-US"/>
        </w:rPr>
        <w:t xml:space="preserve">Подход к решению задач восстановления аффективной связи такими детьми может быть выражен следующими правилами. </w:t>
      </w:r>
    </w:p>
    <w:p>
      <w:pPr>
        <w:pStyle w:val="Normal"/>
        <w:rPr>
          <w:lang w:eastAsia="en-US"/>
        </w:rPr>
      </w:pPr>
      <w:r>
        <w:rPr>
          <w:lang w:eastAsia="en-US"/>
        </w:rPr>
        <w:t xml:space="preserve">Первоначально в контактах с ребенком не должно быть не только давления, нажима, но даже просто прямого обращения. Ребенок, имеющий отрицательный опыт в контактах, не должен понять, что его снова вовлекают в привычно неприятную для него ситуацию. </w:t>
      </w:r>
    </w:p>
    <w:p>
      <w:pPr>
        <w:pStyle w:val="Normal"/>
        <w:rPr>
          <w:lang w:eastAsia="en-US"/>
        </w:rPr>
      </w:pPr>
      <w:r>
        <w:rPr>
          <w:lang w:eastAsia="en-US"/>
        </w:rPr>
        <w:t xml:space="preserve">Первые контакты организуются на адекватном для ребенка уровнем в рамках тех активностей, которыми он занимается сам. </w:t>
      </w:r>
    </w:p>
    <w:p>
      <w:pPr>
        <w:pStyle w:val="Normal"/>
        <w:rPr>
          <w:lang w:eastAsia="en-US"/>
        </w:rPr>
      </w:pPr>
      <w:r>
        <w:rPr>
          <w:lang w:eastAsia="en-US"/>
        </w:rPr>
        <w:t xml:space="preserve">Необходимо по возможности включать элементы контакта в привычные моменты аутостимуляпии ребенка приятными впечатлениями и тем создавать и поддерживать собственную положительную валентность. </w:t>
      </w:r>
    </w:p>
    <w:p>
      <w:pPr>
        <w:pStyle w:val="Normal"/>
        <w:rPr>
          <w:lang w:eastAsia="en-US"/>
        </w:rPr>
      </w:pPr>
      <w:r>
        <w:rPr>
          <w:lang w:eastAsia="en-US"/>
        </w:rPr>
        <w:t xml:space="preserve">Необходимо постепенно разнообразить привычные удовольствия ребенка, усилить их аффективным заражением собственной радости - доказать ребенку, что с человеком лучше, чем без него. </w:t>
      </w:r>
    </w:p>
    <w:p>
      <w:pPr>
        <w:pStyle w:val="Normal"/>
        <w:rPr>
          <w:lang w:eastAsia="en-US"/>
        </w:rPr>
      </w:pPr>
      <w:r>
        <w:rPr>
          <w:lang w:eastAsia="en-US"/>
        </w:rPr>
        <w:t xml:space="preserve">Работа по восстановлению потребности ребенка в аффективном контакте может быть очень длительной, но ее нельзя форсировать. </w:t>
      </w:r>
    </w:p>
    <w:p>
      <w:pPr>
        <w:pStyle w:val="Normal"/>
        <w:rPr>
          <w:lang w:eastAsia="en-US"/>
        </w:rPr>
      </w:pPr>
      <w:r>
        <w:rPr>
          <w:lang w:eastAsia="en-US"/>
        </w:rPr>
        <w:t xml:space="preserve">Только после закрепления у ребенка потребности в контакте, когда взрослый становится для него положительным аффективным центром ситуации, когда появляется спонтанное явное обращение ребенка к другому, можно начинать пробовать усложнять формы контактов. </w:t>
      </w:r>
    </w:p>
    <w:p>
      <w:pPr>
        <w:pStyle w:val="Normal"/>
        <w:rPr>
          <w:lang w:eastAsia="en-US"/>
        </w:rPr>
      </w:pPr>
      <w:r>
        <w:rPr>
          <w:lang w:eastAsia="en-US"/>
        </w:rPr>
        <w:t xml:space="preserve">Усложнение форм контактов должно идти постепенно, с опорой насложившийся стереотип взаимодействия. Ребенок должен быть уверен, что усвоенные им формы не будут разрушены, и он не останется «безоружным» в общении. </w:t>
      </w:r>
    </w:p>
    <w:p>
      <w:pPr>
        <w:pStyle w:val="Normal"/>
        <w:rPr>
          <w:lang w:eastAsia="en-US"/>
        </w:rPr>
      </w:pPr>
      <w:r>
        <w:rPr>
          <w:lang w:eastAsia="en-US"/>
        </w:rPr>
        <w:t xml:space="preserve">Усложнение форм контакта идет по пути не столько предложения его новых вариантов, сколько осторожного введения новых деталей в структуру существующих форм. </w:t>
      </w:r>
    </w:p>
    <w:p>
      <w:pPr>
        <w:pStyle w:val="Normal"/>
        <w:rPr>
          <w:lang w:eastAsia="en-US"/>
        </w:rPr>
      </w:pPr>
      <w:r>
        <w:rPr>
          <w:lang w:eastAsia="en-US"/>
        </w:rPr>
        <w:t xml:space="preserve">Необходимо строго дозировать аффективные контакты с ребенком. Продолжение взаимодействия в условиях психического пресыщения, когда даже приятная ситуация становится для ребенка дискомфортной, может вновь погасить его аффективное внимание к взрослому, разрушить уже достигнутое. </w:t>
      </w:r>
    </w:p>
    <w:p>
      <w:pPr>
        <w:pStyle w:val="Normal"/>
        <w:rPr>
          <w:lang w:eastAsia="en-US"/>
        </w:rPr>
      </w:pPr>
      <w:r>
        <w:rPr>
          <w:lang w:eastAsia="en-US"/>
        </w:rPr>
        <w:t xml:space="preserve">Поскольку для большинства аутичных детей характерны страхи, в систему коррекционной работы, как правило, входит и специальная работа по преодолению страхов. Для этой цели используют игровую терапию, в частности в варианте «десенсибилизации», т.е. постепенного «привыкания» к пугающему объекту. </w:t>
      </w:r>
    </w:p>
    <w:p>
      <w:pPr>
        <w:pStyle w:val="Normal"/>
        <w:rPr>
          <w:lang w:eastAsia="en-US"/>
        </w:rPr>
      </w:pPr>
      <w:r>
        <w:rPr>
          <w:lang w:eastAsia="en-US"/>
        </w:rPr>
        <w:t xml:space="preserve">Методические приемы, применяемые на первом этапе игротерапии. Первостепенное значение придавалось тому, что больные дети, будучи неспособными к общению на нормальном для их возраста уровне, обнаруживали сохранность ранних форм воздействия. Поэтому на первом этапе коррекционной работы выявлялись эти сохранные формы контактов, и общение с ребенком строилось на их основе. </w:t>
      </w:r>
    </w:p>
    <w:p>
      <w:pPr>
        <w:pStyle w:val="Normal"/>
        <w:rPr>
          <w:lang w:eastAsia="en-US"/>
        </w:rPr>
      </w:pPr>
      <w:r>
        <w:rPr>
          <w:lang w:eastAsia="en-US"/>
        </w:rPr>
        <w:t xml:space="preserve">Методические приемы, применяемые на втором этапе игротерапии. Решение задач игротерапии второго этапа требовало применения другой тактики. Теперь экспериментатор, оставаясь внимательным и дружелюбным к ребенку, активно включался в его деятельность, всячески давая понять, что лучшая форма поведения в игровой комнате - это совместная игра со взрослым. Усилия экспериментатора направляются в этот момент терапии на попытку уменьшения беспорядочной деятельной активности, ликвидацию навязчивостей, ограничение эгоцентрической речевой продукции или, наоборот, на стимуляцию речевой активности Особенно важно подчеркнуть, что формирование устойчивой совместной деятельности проводилось не в нейтральной, а в мотивированной (пусть даже патологической) игре. </w:t>
      </w:r>
    </w:p>
    <w:p>
      <w:pPr>
        <w:pStyle w:val="Normal"/>
        <w:rPr>
          <w:lang w:eastAsia="en-US"/>
        </w:rPr>
      </w:pPr>
      <w:r>
        <w:rPr>
          <w:lang w:eastAsia="en-US"/>
        </w:rPr>
        <w:t xml:space="preserve">Специфическим методом, зарекомендовавшим себя в качестве эффективной методики по преодолению основных эмоциональных проблем при аутизме, является так называемый метод «холдинг-терапии» (от англ. </w:t>
      </w:r>
      <w:r>
        <w:rPr>
          <w:lang w:val="en-US" w:eastAsia="en-US"/>
        </w:rPr>
        <w:t>hold</w:t>
      </w:r>
      <w:r>
        <w:rPr>
          <w:lang w:eastAsia="en-US"/>
        </w:rPr>
        <w:t xml:space="preserve"> - держать), разработанный американским врачом М. Велш. Суть метода состоит в том, что мать привлекает к себе ребенка, обнимает его и крепко удерживает, находясь с ним лицом к лицу, до тех пор, пока ребенок не прекратит сопротивление, расслабится и посмотрит ей в глаза. Процедура может занимать до 1 ч времени. Этот метод своего рода толчок к началу взаимодействия с окружающим миром, снижению тревоги, укреплению эмоциональной связи ребенка с матерью, именно поэтому психолог (психотерапевт) не должен осуществлять процедуру холдинга. </w:t>
      </w:r>
    </w:p>
    <w:p>
      <w:pPr>
        <w:pStyle w:val="Normal"/>
        <w:rPr>
          <w:lang w:eastAsia="en-US"/>
        </w:rPr>
      </w:pPr>
      <w:r>
        <w:rPr>
          <w:lang w:eastAsia="en-US"/>
        </w:rPr>
        <w:t>При РДА в большей степени, чем при других отклонениях, круг общения ограничен семьей, влияние которой может быть как положительным, так и негативным. В связи с этим одной из центральных задач психолога является оказание помощи семье в принятии и понимании проблем ребенка, выработке подходов к «домашней коррекции» как неотъемлемой составляющей общего плана реализации коррекционно-воспитательной программы. Вместе с тем родители аутичных детей сами часто нуждаются в психотерапевтической помощи. Отсюда необходимость специальной работы с родителями по выработке у них адекватной, ориентированной на будущее стратегии взаимодействия с собственным ребенком при учете имеющихся у него проблем на текущий момен</w:t>
      </w:r>
      <w:r>
        <w:rPr/>
        <w:t xml:space="preserve"> </w:t>
      </w:r>
      <w:r>
        <w:rPr>
          <w:lang w:eastAsia="en-US"/>
        </w:rPr>
        <w:t xml:space="preserve">Аутичного ребенка приходиться учить практически всему. Содержанием занятий может быть обучение коммуникации и бытовой адаптации, школьным навыкам, расширение знаний об окружающем мире, других людях. В начальной школе это - чтение, природоведение, история, потом предметы гуманитарного и естественного циклов. Особенно важным для такого ребенка являются занятия литературой, сначала детской, а потом классической. Необходимо медленное, тщательное, эмоционально насыщенное освоение заложенных в этих книгах художественных образов людей, обстоятельств, логики их жизни, осознание их внутренней сложности, неоднозначности внутренних и внешних проявлений, отношений между людьми. Это способствует улучшению понимания себя и других, уменьшает одноплановость восприятия мира аутичными детьми. Чем больше такой ребенок усваивает различных навыков, тем более адекватной, структурно разработанной становится его социальная роль, в том числе и школьное поведение. Несмотря на важность всех школьных предметов, программы подачи учебного материала должны быть индивидуализированы. Это обусловлено индивидуальными и часто необычными интересами таких детей, в некоторых случаях их избирательной одаренностью. </w:t>
      </w:r>
    </w:p>
    <w:p>
      <w:pPr>
        <w:pStyle w:val="Normal"/>
        <w:rPr>
          <w:lang w:eastAsia="en-US"/>
        </w:rPr>
      </w:pPr>
      <w:r>
        <w:rPr>
          <w:lang w:eastAsia="en-US"/>
        </w:rPr>
        <w:t xml:space="preserve">Физические упражнения могут поднять активность ребенка и снять патологическое напряжение. Такому ребенку необходима специальная индивидуальная программа физического развития, сочетающая приемы работы в свободной, игровой и четко структурированной форме. Уроки труда, рисования, пения в младшем возрасте тоже могут много сделать для адаптации такого ребенка к школе. Прежде всего именно на этих уроках аутичный ребенок может получить первые впечатления того, что он работает вместе со всеми, понять, что его действия имеют реальный результат. </w:t>
      </w:r>
    </w:p>
    <w:p>
      <w:pPr>
        <w:pStyle w:val="Normal"/>
        <w:rPr>
          <w:lang w:eastAsia="en-US"/>
        </w:rPr>
      </w:pPr>
      <w:r>
        <w:rPr>
          <w:lang w:eastAsia="en-US"/>
        </w:rPr>
        <w:t xml:space="preserve">Американскими и бельгийскими специалистами разработана специальная программа по «формированию стереотипа самостоятельной деятельности». В рамках этой программы ребенок учится организовывать свою деятельность, получая подсказки: используя специальным образом структурированную образовательную среду - карточки с условными обозначениями того или иного вида деятельности, расписание видов деятельности в наглядном и символическом исполнении. Опыт использования подобных программ в разных типах образовательных учреждений показывает их эффективность для развития целенаправленной активности и самостоятельности не только детей с РДА, но и имеющих другие виды дизонтогенеза. </w:t>
      </w:r>
      <w:r>
        <w:br w:type="page"/>
      </w:r>
    </w:p>
    <w:p>
      <w:pPr>
        <w:pStyle w:val="Heading1"/>
        <w:ind w:hanging="0"/>
        <w:rPr/>
      </w:pPr>
      <w:r>
        <w:rPr/>
        <w:t>Организация и содержание психолого-педагогического и медицинского сопровождения детей с детским церебральным параличом</w:t>
      </w:r>
    </w:p>
    <w:p>
      <w:pPr>
        <w:pStyle w:val="Normal"/>
        <w:rPr/>
      </w:pPr>
      <w:r>
        <w:rPr/>
      </w:r>
    </w:p>
    <w:p>
      <w:pPr>
        <w:pStyle w:val="Normal"/>
        <w:rPr>
          <w:lang w:eastAsia="en-US"/>
        </w:rPr>
      </w:pPr>
      <w:r>
        <w:rPr>
          <w:lang w:eastAsia="en-US"/>
        </w:rPr>
        <w:t xml:space="preserve">Диагностика детских церебральных параличей, как правило, не вызывает трудностей у медицинских работников. Тяжелые формы ДЦП выявляются уже на первом месяце жизни, более легкие формы ДЦП диагностируются несколько позже - примерно к 5 - 6 мес. Легкую и среднюю степени тяжести ДЦП часто бывает сложно выявить в первые дни жизни ребенка по той причине, что некоторые симптомы церебрального паралича - движения конечностей, напоминающие движение ножниц, совершаемые ногами при спастическом параличе, непроизвольные атетоидные движения - это нормальные рефлекторные движения ребенка на втором и третьем месяце развития. </w:t>
      </w:r>
    </w:p>
    <w:p>
      <w:pPr>
        <w:pStyle w:val="Normal"/>
        <w:rPr>
          <w:lang w:eastAsia="en-US"/>
        </w:rPr>
      </w:pPr>
      <w:r>
        <w:rPr>
          <w:lang w:eastAsia="en-US"/>
        </w:rPr>
        <w:t xml:space="preserve">В связи с этим бывают случаи гипердиагностики ДЦП, ошибки диагностики ДЦП в раннем возрасте.Л.Т. Журба исследовала 64 случая, когда диагноз ДЦП был поставлен в первом полугодии жизни и снят после 1,5 - 2 лет наблюдения. Характерными клиническими проявлениями, на основании которых ставился диагноз, были: повышенная возбудимость, затрудненность вскармливания, вздрагивания при громком звуке, преходящее повышение мышечного тонуса, ярко выраженные безусловные рефлексы, задержка формирования выпрямляющих рефлексов туловища в положении на спине и на животе, отставание в моторном развитии. Неврологическая симптоматика наиболее ярко была выражена в первом полугодии жизни. После того как ребенок начинал тянуться к игрушке, поворачиваться со спины на живот, она ослабевала, нормализовался тонус мышц, угасали безусловные рефлексы и к 1 - 1,5 годам, а иногда и раньше дети догоняли своих сверстников в развитии. В дальнейшем у 26 детей были выявлены симптомы ММД. </w:t>
      </w:r>
    </w:p>
    <w:p>
      <w:pPr>
        <w:pStyle w:val="Normal"/>
        <w:rPr>
          <w:lang w:eastAsia="en-US"/>
        </w:rPr>
      </w:pPr>
      <w:r>
        <w:rPr>
          <w:lang w:eastAsia="en-US"/>
        </w:rPr>
        <w:t xml:space="preserve">Таким образом, исследования показали, что неврологическая симптоматика, имеющая место у грудных детей, не всегда свидетельствует о развитии ДЦП. </w:t>
      </w:r>
    </w:p>
    <w:p>
      <w:pPr>
        <w:pStyle w:val="Normal"/>
        <w:rPr>
          <w:lang w:eastAsia="en-US"/>
        </w:rPr>
      </w:pPr>
      <w:r>
        <w:rPr>
          <w:lang w:eastAsia="en-US"/>
        </w:rPr>
        <w:t xml:space="preserve">Однако на ранних сроках развития ребенка важно не только выявить ДЦП, но и определить уровень его психического развития, осуществлять постоянную динамическую диагностику психической сферы, особенностей личности, особенностей формирования деятельности, предотвращать возможность появления вторичных и третичных отклонений в развитии. Немалая роль в этом процессе принадлежит воспитателю детского сада для детей с нарушениями опорно-двигательного аппарата. Очевидно, что ведущая роль в работе по психопрофилактике, психодиагностике, психокоррекции и психологическому консультированию принадлежит педагогу-психологу дошкольного учреждения. Именно он должен являться координатором работы по данным направлениям и осуществлять свою деятельность в тесном взаимодействии с воспитателями, дефектологом, логопедом и другими специалистами. </w:t>
      </w:r>
    </w:p>
    <w:p>
      <w:pPr>
        <w:pStyle w:val="Normal"/>
        <w:rPr>
          <w:lang w:eastAsia="en-US"/>
        </w:rPr>
      </w:pPr>
      <w:r>
        <w:rPr>
          <w:lang w:eastAsia="en-US"/>
        </w:rPr>
        <w:t xml:space="preserve">К обследованию ребенка с ДЦП применимы все основные принципы и методы психологической диагностики, использующиеся в детской и специальной психологии. Однако эти методы необходимо реализовывать с учетом структуры дефекта ребенка с нарушением опорно-двигательного аппарата, что и требует участия в диагностической процедуре педагога-психолога. </w:t>
      </w:r>
    </w:p>
    <w:p>
      <w:pPr>
        <w:pStyle w:val="Normal"/>
        <w:rPr>
          <w:lang w:eastAsia="en-US"/>
        </w:rPr>
      </w:pPr>
      <w:r>
        <w:rPr>
          <w:lang w:eastAsia="en-US"/>
        </w:rPr>
        <w:t xml:space="preserve">Метод беседы, например, может быть применен не ко всем дошкольникам с ДЦП. Это связано в основном с особенностями становления у них речи. Большинство детей имеют грубые нарушения звукопроизношения и недоразвитие лексико-грамматической стороны речи, поэтому при проведении стандартизированной или свободной беседы необходимо учитывать индивидуальные особенности ребенка, уровень его речевого и интеллектуального развития. </w:t>
      </w:r>
    </w:p>
    <w:p>
      <w:pPr>
        <w:pStyle w:val="Normal"/>
        <w:rPr>
          <w:lang w:eastAsia="en-US"/>
        </w:rPr>
      </w:pPr>
      <w:r>
        <w:rPr>
          <w:lang w:eastAsia="en-US"/>
        </w:rPr>
        <w:t xml:space="preserve">Метод изучения продуктов деятельности также имеет ограниченное применение. Если при нормальном развитии на основании рисунков ребенка можно сделать предположение об уровне сформированности пространственных представлений, о богатстве и правильности представлений об окружающем мире, о степени сформированности всех психических функций, об эмоциональном фоне, особенностях личности, то в условиях тяжелой двигательной патологии диагностическая ценность таких методик снижается. </w:t>
      </w:r>
    </w:p>
    <w:p>
      <w:pPr>
        <w:pStyle w:val="Normal"/>
        <w:rPr>
          <w:lang w:eastAsia="en-US"/>
        </w:rPr>
      </w:pPr>
      <w:r>
        <w:rPr>
          <w:lang w:eastAsia="en-US"/>
        </w:rPr>
        <w:t xml:space="preserve">Воспитатель на занятиях по лепке, рисованию, аппликации может четко определить разницу между тем, что ребенок знает и хочет изобразить, и тем, что в результате получается. Совместно с психологом может быть проанализирован замысел работы и его реальное воплощение, найдены причины неудач и разработана система мер коррекционно-развивающей направленности. </w:t>
      </w:r>
    </w:p>
    <w:p>
      <w:pPr>
        <w:pStyle w:val="Normal"/>
        <w:rPr>
          <w:lang w:eastAsia="en-US"/>
        </w:rPr>
      </w:pPr>
      <w:r>
        <w:rPr>
          <w:lang w:eastAsia="en-US"/>
        </w:rPr>
        <w:t xml:space="preserve">Анамнестический метод предполагает сбор данных об истории развития ребенка, о причинах возникновения заболевания, об условиях развития ребенка в семье. Эти данные собираются многими специалистами и позволяют более точно установить диагноз и прогноз развития. Они дают информацию о том, когда у ребенка развилась речь, когда он начал ходить, самостоятельно обслуживать себя при еде, одевании и т.д. </w:t>
      </w:r>
    </w:p>
    <w:p>
      <w:pPr>
        <w:pStyle w:val="Normal"/>
        <w:rPr>
          <w:lang w:eastAsia="en-US"/>
        </w:rPr>
      </w:pPr>
      <w:r>
        <w:rPr>
          <w:lang w:eastAsia="en-US"/>
        </w:rPr>
        <w:t xml:space="preserve">Для выявления отклонений в развитии личности ребенка с целебральным параличом необходим комплексный клинико-психолого-педагогический анализ ее особенностей. При этом необходимо обращать внимание не только на ярко выраженные признаки юведения ребенка, нарушающие процесс адаптации в детском саду, но и учесть более тонкие особенности проявления его темперамента, характера, его мотивационно-потребностную и эмо-деонально-волевую сферы, особенности деятельности и общения с окружающими. Необходимо проанализировать данные анамнеза, условия быта, воспитания ребенка в семье. Особенно важно угметить не только негативные стороны личности, но и позитивные аспекты развития личности ребенка. Положительные качества личности помогут в дальнейшем строить коррекционно-развивающую работу с опорой на них, что обеспечит большую эффективность и продуктивность деятельности воспитателя, дефектолога, психолога, логопеда и других специалистов. </w:t>
      </w:r>
    </w:p>
    <w:p>
      <w:pPr>
        <w:pStyle w:val="Normal"/>
        <w:rPr>
          <w:lang w:eastAsia="en-US"/>
        </w:rPr>
      </w:pPr>
      <w:r>
        <w:rPr>
          <w:lang w:eastAsia="en-US"/>
        </w:rPr>
        <w:t xml:space="preserve">Таким образом, успешность диагностической работы может быть обеспечена при условии тесного сотрудничества специалистов разных областей, при соблюдении принципов диагностической работы, а также при соблюдении некоторых требований к диагностике психического развития детей с нарушениями опорно-двигательного аппарата. Ведущая роль в диагностике психического развития таких детей принадлежит педагогу-психологу и воспитателю. </w:t>
      </w:r>
    </w:p>
    <w:p>
      <w:pPr>
        <w:pStyle w:val="Normal"/>
        <w:rPr>
          <w:lang w:eastAsia="en-US"/>
        </w:rPr>
      </w:pPr>
      <w:r>
        <w:rPr>
          <w:lang w:eastAsia="en-US"/>
        </w:rPr>
        <w:t xml:space="preserve">Психолого-педагогическая коррекция отклонений в психическом развитии у детей с нарушениями опорно-двигательного аппарата, так же как и диагностическая работа, должна соответствовать нескольким принципам. Данная работа должна носить комплексный характер, т.е. в ней должны участвовать специалисты различного профиля, что обеспечит коррекцию и развитие ребенка во всех направлениях. Актуальным является и принцип раннего начала психолого-педагогической коррекционно-развиваю-щей работы, учитывающей возрастные и индивидуальные особенности развития ребенка с нарушениями функций опорно-двигательного аппарата. Работа по коррекции отклонений в психическом развитии у детей с нарушениями опорно-двигательного аппарата должна носить систематический, организованный, целенаправленный характер. Только при соблюдении всех перечисленных принципов возможно достижение максимальных результатов в коррекции имеющихся у ребенка нарушений в развитии. </w:t>
      </w:r>
    </w:p>
    <w:p>
      <w:pPr>
        <w:pStyle w:val="Normal"/>
        <w:rPr>
          <w:lang w:eastAsia="en-US"/>
        </w:rPr>
      </w:pPr>
      <w:r>
        <w:rPr>
          <w:lang w:eastAsia="en-US"/>
        </w:rPr>
        <w:t xml:space="preserve">Однако невозможно говорить о коррекции отклонений в психическом развитии у детей с нарушениями опорно-двигательного аппарата без решения вопроса о коррекции двигательных нарушений. Ранняя работа по коррекции или сглаживанию двигательных дефектов может предупредить или ослабить негативное влияние моторных нарушений на психическое развитие ребенка с ДЦП. В то же время работа по коррекции отклонений в психическом развитии не может не опираться на двигательный компонент. Так, например, обучение ребенка предметным и игровым действиям, развитие пространственного восприятия, формирование счетных операций и многих других составляющих нормального психического развития предусматривают опору на двигательную сферу и знание воспитателем и психологом двигательных особенностей и возможностей ребенка. </w:t>
      </w:r>
    </w:p>
    <w:p>
      <w:pPr>
        <w:pStyle w:val="Normal"/>
        <w:rPr>
          <w:lang w:eastAsia="en-US"/>
        </w:rPr>
      </w:pPr>
      <w:r>
        <w:rPr>
          <w:lang w:eastAsia="en-US"/>
        </w:rPr>
        <w:t xml:space="preserve">Коррекция двигательных нарушений предполагает комплексное, систематическое воздействие, включающее медикаментозную терапию, физиотерапию, ортопедическое лечение, массаж, лечебную физкультуру. Медикаментозное лечение направлено на нормализацию мышечного тонуса, уменьшение насильственных движений, усиление активности компенсаторных процессов в нервной системе. В каждом конкретном случае терапия носит индивидуальный характер с учетом формы ДЦП, структуры двигательного дефекта, особенностей психической деятельности и соматического состояния ребенка. Физиотерапевтические процедуры направлены на уменьшение спастичности, улучшение трофики тканей и кровообращения в мышцах (грязевое лечение, тепловые процедуры). Ортопедическая работа предусматривает соблюдение ортопедического режима, использование ортопедических приспособлений для ходьбы, коррекции положения конечностей и др. Лечебная физкультура направлена на развитие двигательных навыков и умений, обеспечивающих школьную и социально-бытовую адаптацию детей. </w:t>
      </w:r>
    </w:p>
    <w:p>
      <w:pPr>
        <w:pStyle w:val="Normal"/>
        <w:rPr>
          <w:lang w:eastAsia="en-US"/>
        </w:rPr>
      </w:pPr>
      <w:r>
        <w:rPr>
          <w:lang w:eastAsia="en-US"/>
        </w:rPr>
        <w:t xml:space="preserve">Коррекция двигательных нарушений должна носить постоянный, непрекращающийся характер, поэтому занятия физической культурой, музыкальные занятия, занятия по формированию элементарных математических представлений, лепке, аппликации, рисованию, конструированию, труду, игре, ознакомлению с окружающим, развитию речи, а также все режимные моменты должны иметь коррекционную направленность и проводиться с учетом особенностей двигательного развития детей с ДЦП. </w:t>
      </w:r>
    </w:p>
    <w:p>
      <w:pPr>
        <w:pStyle w:val="Normal"/>
        <w:rPr/>
      </w:pPr>
      <w:r>
        <w:rPr>
          <w:lang w:eastAsia="en-US"/>
        </w:rPr>
        <w:t xml:space="preserve">Итак, характерной особенностью организации обучения и воспитания в детских садах и школах для детей с нарушениями опорно-двигательного аппарата является тесное сочетание учебно-воспитательного процесса с лечебно-восстановительными мероприятиями. </w:t>
      </w:r>
    </w:p>
    <w:p>
      <w:pPr>
        <w:pStyle w:val="Normal"/>
        <w:rPr/>
      </w:pPr>
      <w:r>
        <w:rPr/>
        <w:t xml:space="preserve">11Особенности личностного и социального статуса при детском церебральном параличе (ДЦП). </w:t>
      </w:r>
    </w:p>
    <w:p>
      <w:pPr>
        <w:pStyle w:val="Normal"/>
        <w:rPr>
          <w:lang w:eastAsia="en-US"/>
        </w:rPr>
      </w:pPr>
      <w:r>
        <w:rPr>
          <w:lang w:eastAsia="en-US"/>
        </w:rPr>
        <w:t xml:space="preserve">Психологические механизмы формирования личности едины и для нормально развивающегося ребенка, и для ребенка с нарушениями в развитии, но разные условия этого формирования приводят к появлению специфических закономерностей развития личности ребенка с аномалиями в развитии. </w:t>
      </w:r>
    </w:p>
    <w:p>
      <w:pPr>
        <w:pStyle w:val="Normal"/>
        <w:rPr/>
      </w:pPr>
      <w:r>
        <w:rPr/>
        <w:t xml:space="preserve">Патохарактерологическое формирование личности (психогенно обусловленное развитие личности в связи с длительным действием психотравмирующего фактора и неправильным воспитанием) отмечается у большинства детей с ДЦП. Отрицательные черты характера формируются и закрепляются у детей с ДЦП в значительной степени по причине воспитания по типу гиперопеки, характерному для многих (семей, где воспитываются дети с патологией двигательной сферы. Такое воспитание ведет к подавлению естественной, посильной ребенку активности. Родители, боясь, что ребенок упадет, уронит посуду, неправильно оденется, лишают его самостоятельности, предпочитают все сделать за него. Это и приводит к тому, что ребенок растет пассивным и безучастным, не стремится к самостоятельности, у него формируются иждивенческие настроения, эгоцентризм, ощущение постоянной зависимости от взрослых, неуверенность в своих силах, робость, ранимость, застенчивость, замкнутость, тормозные формы поведения. У части детей наблюдаются стремления к демонстративному поведению, тенденция к манипулированию окружающими. </w:t>
      </w:r>
    </w:p>
    <w:p>
      <w:pPr>
        <w:pStyle w:val="Normal"/>
        <w:rPr/>
      </w:pPr>
      <w:r>
        <w:rPr/>
        <w:t xml:space="preserve">В некоторых случаях у детей с тяжелыми двигательными и речевыми нарушениями и сохранным интеллектом тормозные формы поведения носят компенсаторный характер. Дети характеризуются замедленностью реакций, отсутствием активности и инициативы. Они осознанно выбирают такую форму поведения и тем самым пытаются скрыть свои двигательные и речевые нарушения. Владея развернутой речью, дети, маскируя дефекты произношения, односложно отвечают на вопросы, сами вопросов никогда не задают, отказываются выполнять доступные им задания двигательного характера. </w:t>
      </w:r>
    </w:p>
    <w:p>
      <w:pPr>
        <w:pStyle w:val="Normal"/>
        <w:rPr/>
      </w:pPr>
      <w:r>
        <w:rPr/>
        <w:t xml:space="preserve">Отклонения в развитии личности ребенка с ДЦП могут возникнуть и при другом стиле воспитания в семье. Многие родители занимают неоправданно жесткую позицию в воспитании ребенка с ДЦП. Эти родители требуют от ребенка выполнения всех требований и заданий, но при этом не учитывают специфику двигательного развития ребенка. Нередко такие родители, если ребенок не выполняет их требований, прибегают к наказаниям. Все это приводит к негативным последствиям в развитии ребенка и усугублению его физического и психического состояния. </w:t>
      </w:r>
    </w:p>
    <w:p>
      <w:pPr>
        <w:pStyle w:val="Normal"/>
        <w:rPr/>
      </w:pPr>
      <w:r>
        <w:rPr/>
        <w:t xml:space="preserve">В условиях гиперопеки или гипоопеки ребенка возникает наиболее неблагоприятная ситуация для формирования у него адекватной оценки своих двигательных и иных возможностей. </w:t>
      </w:r>
    </w:p>
    <w:p>
      <w:pPr>
        <w:pStyle w:val="Normal"/>
        <w:rPr/>
      </w:pPr>
      <w:r>
        <w:rPr/>
        <w:t xml:space="preserve">Изучение реакции ребенка на свой физический дефект является необходимым условием изучения личности, самосознания, самооценки, а также условием проведения правильной работы по воспитанию личности детей с нарушениями опорно-двигательного аппарата. </w:t>
      </w:r>
    </w:p>
    <w:p>
      <w:pPr>
        <w:pStyle w:val="Normal"/>
        <w:rPr/>
      </w:pPr>
      <w:r>
        <w:rPr/>
        <w:t xml:space="preserve">Э.С. Калижнюк установила, что осознание дефекта у детей с ДЦП возникает чаще в возрасте 7-8 лет и связано с их переживаниями по поводу недоброжелательного отношения к ним со стороны сверстников, а также с социальной депривацией. Психогенные реакции, возникающие у таких детей, она разделила на два варианта: </w:t>
      </w:r>
    </w:p>
    <w:p>
      <w:pPr>
        <w:pStyle w:val="Normal"/>
        <w:rPr/>
      </w:pPr>
      <w:r>
        <w:rPr/>
        <w:t xml:space="preserve">невротические реакции в сочетании с пассивно-оборонительными - гипостенический вариант (чрезмерная ранимость, застенчивость, робость, склонность к уединению и т.д.); </w:t>
      </w:r>
    </w:p>
    <w:p>
      <w:pPr>
        <w:pStyle w:val="Normal"/>
        <w:rPr/>
      </w:pPr>
      <w:r>
        <w:rPr/>
        <w:t xml:space="preserve">агрессивно-защитные формы поведения - гиперстенический вариант (аффективная несдержанность, готовность к конфликтам и агрессии). </w:t>
      </w:r>
    </w:p>
    <w:p>
      <w:pPr>
        <w:pStyle w:val="Normal"/>
        <w:rPr/>
      </w:pPr>
      <w:r>
        <w:rPr/>
        <w:t xml:space="preserve">Психогенные реакции, протекающие на невротическом уровне, можно разделить на три группы, по их клинической выраженности: 1) астенофобические, 2) астенодепрессивные и 3) полиморфные синдромы с включением истерического компонента. </w:t>
      </w:r>
    </w:p>
    <w:p>
      <w:pPr>
        <w:pStyle w:val="Normal"/>
        <w:rPr/>
      </w:pPr>
      <w:r>
        <w:rPr/>
        <w:t xml:space="preserve">Дети с астенофобическими проявлениями робкие, застенчивые, смущаются и затормаживаются в новой обстановке. Повышенная пугливость, сензитивность отмечаются у них в раннем периоде развития. Первый возрастной кризис (в 2 - 4 года) в связи с общей ретардацией развития несколько отставлен. Возраст овладения двигательными и речевыми функциями (3 - 5 лет) характеризуется нередко невротическими проявлениями, нарушениями соматовегетативной сферы, склонностью к привычным рвотам, энурезу, плаксивости, капризности. Второй возрастной кризис (11 - 12 лет), характеризующийся усилением астеноневротических проявлений нередко в сочетании с синдромом двигательной расторможенности, является аффективным этапом развития личности. И хотя истинного переживания дефекта в этом возрасте еще не наблюдается, дети сталкиваются с такой психо-травмирующей ситуацией, как недоброжелательное отношение к ним здоровых сверстников. Вследствие невозможности полного устранения этой ситуации возникает повышенная эмоциональная возбудимость, что в сочетании с органической церебральной недостаточностью является благоприятным фоном для проявления различного вида фобических реакций. Своеобразием аффективного реагирования детей с ДЦП является склонность к возникновению аффекта страха под влиянием малозначимых внешних воздействий. </w:t>
      </w:r>
    </w:p>
    <w:p>
      <w:pPr>
        <w:pStyle w:val="Normal"/>
        <w:rPr/>
      </w:pPr>
      <w:r>
        <w:rPr/>
        <w:t xml:space="preserve">У детей с астенодепрессивной формой реакций на первый план выступает осознание своей физической неполноценности. У них отмечается повышенная ранимость и опасения оказаться смешными в обществе незнакомых людей, а отсюда стремление максимально оградить себя от посещения многолюдных мест - своеобразная изоляция, в некоторых случаях достигающая степени выраженного астенодепрессивного синдрома с суицидальными мыслями. </w:t>
      </w:r>
    </w:p>
    <w:p>
      <w:pPr>
        <w:pStyle w:val="Normal"/>
        <w:rPr/>
      </w:pPr>
      <w:r>
        <w:rPr/>
        <w:t xml:space="preserve">У детей с гиперстеническими реакциями наблюдается полиморфная симптоматика. В период первого возрастного кризиса наряду с невротическими проявлениями чаще обнаруживаются более выраженные отклонения в поведении - двигательная расторможенность, упрямство, негативизм, истерические реакции и др. </w:t>
      </w:r>
    </w:p>
    <w:p>
      <w:pPr>
        <w:pStyle w:val="Normal"/>
        <w:rPr/>
      </w:pPr>
      <w:r>
        <w:rPr/>
        <w:t xml:space="preserve">Переживание физической недостаточности наблюдается среди детей различного возраста. Наиболее остро они выделяются в подростковый и юношеский период. Данные периоды характеризуются многосторонними процессами, затрагивающими интеллектуальную, эмоциональную и волевую сферы. В подростковом возрасте активно формируются черты взрослого человека. Подросток сам начинает осознавать свое приближение ко взрослому возрасту и стремится к самостоятельности. Для детей с нарушениями движений возрастные трудности дополняются острой психической травмой, связанной с физической недостаточностью. </w:t>
      </w:r>
    </w:p>
    <w:p>
      <w:pPr>
        <w:pStyle w:val="Normal"/>
        <w:rPr/>
      </w:pPr>
      <w:r>
        <w:rPr/>
        <w:t xml:space="preserve">Исследование, проводившееся Т.В. Есиповой в течение трех лет, дало основание выделить среди детей с нарушениями двигательной сферы три основные группы по их отношению к своему физическому дефекту. </w:t>
      </w:r>
    </w:p>
    <w:p>
      <w:pPr>
        <w:pStyle w:val="Normal"/>
        <w:rPr/>
      </w:pPr>
      <w:r>
        <w:rPr/>
        <w:t xml:space="preserve">Дети первой группы, наиболее благополучной, полностью понимают последствия заболевания, трезво оценивают свои силы и возможности и готовы к преодолению трудностей. Как правило, благодаря целеустремленности и волевым качествам они добиваются успехов в учебе, утверждаются в коллективе здоровых людей, в жизни. </w:t>
      </w:r>
    </w:p>
    <w:p>
      <w:pPr>
        <w:pStyle w:val="Normal"/>
        <w:rPr/>
      </w:pPr>
      <w:r>
        <w:rPr/>
        <w:t xml:space="preserve">Для детей второй группы типичным является подавленное настроение, потеря веры в улучшение их состояния. Это оказывает влияние на все сферы жизни и деятельности этих детей, затрудняет лечебную, психолого-педагогическую работу с ними. </w:t>
      </w:r>
    </w:p>
    <w:p>
      <w:pPr>
        <w:pStyle w:val="Normal"/>
        <w:rPr/>
      </w:pPr>
      <w:r>
        <w:rPr/>
        <w:t xml:space="preserve">В третью группу входят подростки, сравнительно спокойно относящиеся к своему заболеванию. У одних это объясняется компенсацией физической недостаточности другими развивающимися качествами и определенными достижениями (успехи в отдельных видах спорта, хорошая успеваемость, общественная работа и др.), у других - избалованностью в семье, иждивенчеством, у третьих - недостаточным развитием личности в целом. У подростков этой группы нет объективной оценки своих возможностей, критического отношения к ним. </w:t>
      </w:r>
    </w:p>
    <w:p>
      <w:pPr>
        <w:pStyle w:val="Normal"/>
        <w:rPr/>
      </w:pPr>
      <w:r>
        <w:rPr/>
        <w:t xml:space="preserve">Как это видно, переживания физической недостаточности одних мобилизуют на борьбу с болезнью, на занятие полноценного места в социальной жизни, у других эти переживания начинают занимать центральное место, уводят подростка от активной жизни. </w:t>
      </w:r>
    </w:p>
    <w:p>
      <w:pPr>
        <w:pStyle w:val="Normal"/>
        <w:rPr/>
      </w:pPr>
      <w:r>
        <w:rPr/>
        <w:t xml:space="preserve">Разница в реакциях подростков с нарушениями опорно-двигательного аппарата на физический дефект, как показывает данное исследование, определяется направленностью личности ребенка: у одних переживания связаны с повышенным вниманием к своему внешнему виду, т.е. к косметической стороне дефекта, у других наблюдается интерес к внутреннему содержанию, к интеллектуальным и нравственным сторонам личности. В целях правильного развития личности очень важно преодолеть переживания, направленные лишь на косметическую сторону дефекта. Это достигается не столько лечением физического недуга, сколько грамотной психологической работой с ребенком. </w:t>
      </w:r>
    </w:p>
    <w:p>
      <w:pPr>
        <w:pStyle w:val="Normal"/>
        <w:rPr/>
      </w:pPr>
      <w:r>
        <w:rPr/>
        <w:t xml:space="preserve">По данным Э. Хейссерман, некоторые интеллектуально одаренные дети с тяжелой формой ДЦП меньше страдают от своего дефекта, чем другие дети при физическом поражении той же степени тяжести. Благодаря своей природной одаренности эти дети дают высший уровень компенсации. </w:t>
      </w:r>
    </w:p>
    <w:p>
      <w:pPr>
        <w:pStyle w:val="Normal"/>
        <w:rPr/>
      </w:pPr>
      <w:r>
        <w:rPr/>
        <w:t xml:space="preserve">Другие исследования показывают, что наиболее остро переживают свой физический дефект те, кто приобрел нарушения опорно-двигательного аппарата в подростковом возрасте (спортивная травма, транспортная авария и др.). </w:t>
      </w:r>
    </w:p>
    <w:p>
      <w:pPr>
        <w:pStyle w:val="Normal"/>
        <w:rPr/>
      </w:pPr>
      <w:r>
        <w:rPr/>
        <w:t xml:space="preserve">Один из аспектов изучения особенностей развития личности детей с ДЦП - акцентуации характера подростков - был рассмотрен И.Ю. Левченко. Среди обследованных удалось выявить только часть тех типов акцентуации, которые обнаруживаются при обследовании здоровых подростков: астеноневротический (20%), сензитивный (19%), неустойчивый (22%), психоастенический (21%). Обращала на себя внимание относительно большая частота больных с ДЦП астеноневротического, психоастенического и сензитивного типов акцентуации, которые у здоровых подростков наблюдались крайне редко. </w:t>
      </w:r>
    </w:p>
    <w:p>
      <w:pPr>
        <w:pStyle w:val="Normal"/>
        <w:rPr/>
      </w:pPr>
      <w:r>
        <w:rPr/>
        <w:t xml:space="preserve">С большой частотой в группе обследованных был выявлен неустойчивый тип акцентуации характера, который столь же часто встречается и в норме. По данным проведенного анализа, особенности психического развития, недостаточная критичность в оценке тяжести своего заболевания - все это позволило предположить ведущую роль органического поражения мозга в формирования черт неустойчивого типа акцентуаций у этих детей. </w:t>
      </w:r>
    </w:p>
    <w:p>
      <w:pPr>
        <w:pStyle w:val="Normal"/>
        <w:rPr/>
      </w:pPr>
      <w:r>
        <w:rPr/>
        <w:t xml:space="preserve">В процессе исследования И.Ю. Левченко не выявила детей ги-пертимного, лабильного и циклоидного типов акцентуации характера. Она предположила, что конституционально обусловленные черты этих типов у детей данной категории нивелируются под влиянием обездвиженного или малоподвижного образа жизни, переживания дефекта и других факторов. </w:t>
      </w:r>
    </w:p>
    <w:p>
      <w:pPr>
        <w:pStyle w:val="Normal"/>
        <w:rPr/>
      </w:pPr>
      <w:r>
        <w:rPr/>
        <w:t xml:space="preserve">Таким образом, развитие личности у детей с ДЦП в большинстве случаев проходит весьма своеобразно, хотя и по тем же законам, что и развитие личности нормально развивающихся детей. Специфика развития личности детей с ДЦП определяется как биологическими факторами, так и факторами социальными. Развитие ребенка в условиях болезни, а также неблагоприятные социальные условия негативно сказываются на формировании всех сторон личности ребенка, страдающего детским церебральным параличом. </w:t>
      </w:r>
    </w:p>
    <w:p>
      <w:pPr>
        <w:pStyle w:val="Normal"/>
        <w:rPr/>
      </w:pPr>
      <w:r>
        <w:rPr/>
        <w:t xml:space="preserve">12Особенности психического и социального - развития при раннем детском аутизме и расстройствах аутистического спектра. </w:t>
      </w:r>
    </w:p>
    <w:p>
      <w:pPr>
        <w:pStyle w:val="Normal"/>
        <w:rPr>
          <w:lang w:eastAsia="en-US"/>
        </w:rPr>
      </w:pPr>
      <w:r>
        <w:rPr>
          <w:lang w:eastAsia="en-US"/>
        </w:rPr>
        <w:t xml:space="preserve">В 100% наблюдений (К.С. Лебединская) при аутизме резко отстает в споем формировании самая ранняя система социального взаимодействия с окружающими людьми - комплекс оживления. Это проявляется в отсутствии фиксации взгляда на лице человека, улыбки и ответных эмоциональных реакций в виде смеха, речевой и двигательной активности на проявления внимания со стороны взрослого. По мере роста ребенка слабость эмоциональных контактов с близкими взрослыми продолжает нарастать. Дети не просятся на руки, находясь на руках у матери, не принимают соответствующей позы, не прижимаются, остаются вялыми и пассивными. Обычно ребенок отличает родителей от других взрослых, но большой привязанности не выражает. Они могут испытывать даже страх перед одним из родителей, могут ударить или укусить, делают все назло. У этих детей отсутствует характерное для данного возраста желание понравиться взрослым, заслужить похвалу и одобрение. Слова «мама» и «папа» появляются позже других и могут не соотноситься с родителями. Все вышеназванные симптомы являются проявлениями одного из первичных патогенных факторов аутизма, а именно снижения порога эмоционального дискомфорта в контактах с миром. У ребенка с РДА крайне низкая выносливость в общении с миром. Он быстро устает даже от приятного общения, склонен к фиксации на неприятных впечатлениях, к формированию страхов.К.С. Лебединская и О.С. Никольская выделяют три группы страхов: </w:t>
      </w:r>
    </w:p>
    <w:p>
      <w:pPr>
        <w:pStyle w:val="Normal"/>
        <w:rPr>
          <w:lang w:eastAsia="en-US"/>
        </w:rPr>
      </w:pPr>
      <w:r>
        <w:rPr>
          <w:lang w:eastAsia="en-US"/>
        </w:rPr>
        <w:t xml:space="preserve">1) типичные для детского возраста вообще (страх потерять мать, в также ситуационно обусловленные страхи после пережитого испуга); </w:t>
      </w:r>
    </w:p>
    <w:p>
      <w:pPr>
        <w:pStyle w:val="Normal"/>
        <w:rPr>
          <w:lang w:eastAsia="en-US"/>
        </w:rPr>
      </w:pPr>
      <w:r>
        <w:rPr>
          <w:lang w:eastAsia="en-US"/>
        </w:rPr>
        <w:t xml:space="preserve">обусловленные повышенной сенсорной и эмоциональной чувствительностью детей (страх бытовых и природных шумов, чужих людей, незнакомых мест); </w:t>
      </w:r>
    </w:p>
    <w:p>
      <w:pPr>
        <w:pStyle w:val="Normal"/>
        <w:rPr>
          <w:lang w:eastAsia="en-US"/>
        </w:rPr>
      </w:pPr>
      <w:r>
        <w:rPr>
          <w:lang w:eastAsia="en-US"/>
        </w:rPr>
        <w:t xml:space="preserve">неадекватные, бредоподобные, т.е. не имеющие под собой реального основания. </w:t>
      </w:r>
    </w:p>
    <w:p>
      <w:pPr>
        <w:pStyle w:val="Normal"/>
        <w:rPr>
          <w:lang w:eastAsia="en-US"/>
        </w:rPr>
      </w:pPr>
      <w:r>
        <w:rPr>
          <w:lang w:eastAsia="en-US"/>
        </w:rPr>
        <w:t xml:space="preserve">Страхи занимают одно из ведущих мест в формировании аутистического поведения этих детей. При налаживании контакта обнаруживается, что многие обычные предметы и явления (определенные игрушки, бытовые предметы, шум воды, ветра и т.п.), а также некоторые люди вызывают у ребенка постоянное чувство страха. Чувство страха, сохраняющееся иногда годами, определяет стремление детей к сохранению привычной окружающей обстановки, продуцированию ими различных защитных движений и действий, носящих характер ритуалов. Малейшие перемены в виде перестановки мебели, режима дня вызывают бурные эмоциональные реакции. Это явление получило название «феномен тождества». </w:t>
      </w:r>
    </w:p>
    <w:p>
      <w:pPr>
        <w:pStyle w:val="Normal"/>
        <w:rPr>
          <w:lang w:eastAsia="en-US"/>
        </w:rPr>
      </w:pPr>
      <w:r>
        <w:rPr>
          <w:lang w:eastAsia="en-US"/>
        </w:rPr>
        <w:t xml:space="preserve">Говоря об особенностях поведения при РДА разной степени тяжести, О.С. Никольская характеризует детей 1-й группы как не допускающих до себя переживаний страха, реагирующих уходом на любое воздействие большой интенсивности. В отличие от них дети 2-й группы практически постоянно пребывают в состоянии страха. Это отражается в их внешнем облике и поведении: движения их напряжены, застывшая мимика лица, внезапный крик. Часть локальных страхов может быть спровоцирована отдельными признаками ситуации или предмета, которые слишком интенсивны для ребенка по своим сенсорным характеристикам. Также локальные страхи могут вызываться некоей опасностью. Особенностью этих страхов является их жесткая фиксация - они остаются актуальными на протяжении многих лет л конкретная причина страхов определяется далеко не всегда. У детей 3-й группы причины страхов определяются достаточно легко, они как бы лежат на поверхности. Такой ребенок постоянно говорит о них, включает их в свои вербальные фантазии. Тенденция к овладению опасной ситуацией часто проявляется у таких детей в фиксации отрицательных переживаний из собственного опыта, читаемых ими книг, прежде всего сказок. При этом ребенок застревает не только на каких-то страшных образах, но и на отдельных аффективных деталях, проскальзывающих в тексте. Дети 4-й группы пугливы, тормозимы, неуверенны в себе. Для них характерна генерализированная тревога, особенно возрастающая в новых ситуациях, при необходимости выхода за рамки привычных стереотипных форм контакта, при повышении по отношению к ним уровня требований окружающих. Наиболее характерными являются страхи, которые вырастают из боязни отрицательной эмоциональной оценки окружающими, прежде всего близкими. Такой ребенок боится сделать что-то не так, оказаться «плохим», не оправдать ожиданий мамы. </w:t>
      </w:r>
    </w:p>
    <w:p>
      <w:pPr>
        <w:pStyle w:val="Normal"/>
        <w:rPr>
          <w:lang w:eastAsia="en-US"/>
        </w:rPr>
      </w:pPr>
      <w:r>
        <w:rPr>
          <w:lang w:eastAsia="en-US"/>
        </w:rPr>
        <w:t xml:space="preserve">Наряду с вышеизложенным у детей с РДА наблюдается нарушение чувства самосохранения с элементами самоагрессии. Они могут неожиданно выбежать на проезжую часть, у них отсутствует «чувство края», плохо закрепляется опыт опасного контакта с острым и горячим. </w:t>
      </w:r>
    </w:p>
    <w:p>
      <w:pPr>
        <w:pStyle w:val="Normal"/>
        <w:rPr>
          <w:lang w:eastAsia="en-US"/>
        </w:rPr>
      </w:pPr>
      <w:r>
        <w:rPr/>
        <w:t xml:space="preserve">У всех без исключения детей отсутствует тяга к сверстникам и детскому коллективу. При контакте с детьми у них обычно наблюдается пассивное игнорирование или активное отвержение общения, отсутствие отклика на имя. В своих социальных взаимодействиях ребенок крайне избирателен. Постоянная погруженность во внутренние переживания, отгороженность аутичного ребенка от внешнего мира затрудняют развитие его личности. У такого ребенка крайне ограничен опыт эмоционального взаимодействия с другими людьми, он не умеет сопереживать, заражаться настроением окружающих его людей. Все это не способствует формированию у детей адекватных нравственных ориентиров, в частности понятий «хорошо» и «плохо» применительно к ситуации общения. </w:t>
      </w:r>
    </w:p>
    <w:p>
      <w:pPr>
        <w:pStyle w:val="Normal"/>
        <w:rPr/>
      </w:pPr>
      <w:r>
        <w:rPr/>
        <w:t xml:space="preserve">13Особенности развития основных психических функций у детей с нарушением зрения. </w:t>
      </w:r>
    </w:p>
    <w:p>
      <w:pPr>
        <w:pStyle w:val="Normal"/>
        <w:rPr/>
      </w:pPr>
      <w:r>
        <w:rPr/>
        <w:t xml:space="preserve">Слепота и глубокие нарушения зрения вызывают отклонения во всех видах познавательной деятельности. Негативное влияние Нарушения зрения проявляется даже там, где, казалось бы, этот Дефект не должен нанести ущерб развитию ребенка. Снижается количество получаемой ребенком информации и изменяется ее качество. В области чувственного познания сокращение зрительных ощущений ограничивает возможности формирования образов памяти и воображения. С точки зрения качественных особенностей развития детей с нарушениями зрения следует в первую очередь указать на специфичность формирования психологических систем, их структур и связей внутри системы. Происходят качественные изменения системы взаимоотношений анализаторов, возникают специфические особенности в процессе формирования образов, понятий, речи, в соотношении образного и понятийного мышления, ориентировке в пространстве и т.д. Значительные изменения происходят в физическом развитии: нарушается точность движений, снижается их интенсивность. Следовательно, у ребенка формируется своя, очень своеобразная психологическая система, качественно и структурно не схожая с системой нормально развивающегося ребенка. </w:t>
      </w:r>
    </w:p>
    <w:p>
      <w:pPr>
        <w:pStyle w:val="Normal"/>
        <w:rPr/>
      </w:pPr>
      <w:r>
        <w:rPr/>
        <w:t xml:space="preserve">Практически все качества внимания, такие, как его активность, направленность, широта (объем, распределение), возможность переключения, интенсивность, или сосредоточенность, устойчивость оказываются под влиянием нарушения зрения, но способны к высокому развитию, достигая, а порой и превышая уровень развития этих качеств у зрячих. Ограниченность внешних впечатлений оказывает отрицательное влияние на формирование качеств внимания. Замедленность процесса восприятия, осуществляемого с помощью осязания или нарушенного зрительного анализатора, сказывается на темпе переключения внимания и проявляется в неполноте и фрагментарности образов, в снижении объема и устойчивости внимания. </w:t>
      </w:r>
    </w:p>
    <w:p>
      <w:pPr>
        <w:pStyle w:val="Normal"/>
        <w:rPr>
          <w:lang w:eastAsia="en-US"/>
        </w:rPr>
      </w:pPr>
      <w:r>
        <w:rPr>
          <w:lang w:eastAsia="en-US"/>
        </w:rPr>
        <w:t xml:space="preserve">Сенсорная система - это система органов чувств, или анализаторов, позволяющая человеку осуществлять чувственное познание, получать информацию об окружающем его мире. Зрение, слух, обоняние и другие виды чувствительности являются средством чувственного познания мира, порождая ощущения, восприятия, Представления. Поскольку каждый анализатор, входя в систему органов чувств, несет на себе влияние деятельности всей системы, то нарушение зрения или полная его потеря изменяет взаимодействие анализаторов и межанализаторные связи. </w:t>
      </w:r>
    </w:p>
    <w:p>
      <w:pPr>
        <w:pStyle w:val="Normal"/>
        <w:rPr>
          <w:lang w:eastAsia="en-US"/>
        </w:rPr>
      </w:pPr>
      <w:r>
        <w:rPr>
          <w:lang w:eastAsia="en-US"/>
        </w:rPr>
        <w:t xml:space="preserve">Психологи и психофизиологи, исследовавшие взаимодействие анализаторов (С.В. Кравков, И.М. Соловьев и др.), показывают их взаимное влияние в процессе формирования образов, их взаимодействие сказывается на точности, полноте и скорости процессов создания образов. </w:t>
      </w:r>
    </w:p>
    <w:p>
      <w:pPr>
        <w:pStyle w:val="Normal"/>
        <w:rPr>
          <w:lang w:eastAsia="en-US"/>
        </w:rPr>
      </w:pPr>
      <w:r>
        <w:rPr>
          <w:lang w:eastAsia="en-US"/>
        </w:rPr>
        <w:t xml:space="preserve">Процесс формирования образов внешнего мира при нарушениях зрения находится в прямой зависимости от состояния сенсорной системы, глубины и характера поражения зрения. </w:t>
      </w:r>
    </w:p>
    <w:p>
      <w:pPr>
        <w:pStyle w:val="Normal"/>
        <w:rPr>
          <w:lang w:eastAsia="en-US"/>
        </w:rPr>
      </w:pPr>
      <w:r>
        <w:rPr>
          <w:lang w:eastAsia="en-US"/>
        </w:rPr>
        <w:t xml:space="preserve">Как бы мало ни было остаточное зрение, у всех имеющих его именно оно оказывается доминирующим в познании окружающего мира, поскольку ведущая роль в чувственном отражении предмета принадлежит зрению. </w:t>
      </w:r>
    </w:p>
    <w:p>
      <w:pPr>
        <w:pStyle w:val="Normal"/>
        <w:rPr>
          <w:lang w:eastAsia="en-US"/>
        </w:rPr>
      </w:pPr>
      <w:r>
        <w:rPr>
          <w:lang w:eastAsia="en-US"/>
        </w:rPr>
        <w:t xml:space="preserve">Примерно 90% всей информации человек получает через зрение. Однако это не значит, что при слепоте и глубоких нарушениях Зрения человек теряет такое же количество впечатлений: другие анализаторы могут отражать ту же сторону предмета и те же его качества, Что и зрение. Осязание, например, как и зрение, позволяет выяснить форму, протяженность, величину, удаленность объекта. </w:t>
      </w:r>
    </w:p>
    <w:p>
      <w:pPr>
        <w:pStyle w:val="Normal"/>
        <w:rPr>
          <w:lang w:eastAsia="en-US"/>
        </w:rPr>
      </w:pPr>
      <w:r>
        <w:rPr>
          <w:lang w:eastAsia="en-US"/>
        </w:rPr>
        <w:t xml:space="preserve">Нарушение деятельности зрительного анализатора приводит к образованию новых внутрии межанализаторных связей, к изменению взаимоотношений внутри сенсорной системы и образованию свойственной только слепым или слабовидящим специфической психологической системы. Так, при тотальной слепоте доминирующим в сенсорном отражении предметного мира становится осязание во взаимодействии с другими сенсорными модальностями. </w:t>
      </w:r>
    </w:p>
    <w:p>
      <w:pPr>
        <w:pStyle w:val="Normal"/>
        <w:rPr/>
      </w:pPr>
      <w:r>
        <w:rPr/>
        <w:t xml:space="preserve">У слепых, имеющих остаточное зрение, и слабовидящих зрительное восприятие совершенствуется с помощью дополнительных незрительных стимулов: тактильные стимулы при использовании зрения в процессе обучения помогают в создании полноценного образа. </w:t>
      </w:r>
    </w:p>
    <w:p>
      <w:pPr>
        <w:pStyle w:val="Normal"/>
        <w:rPr>
          <w:lang w:eastAsia="en-US"/>
        </w:rPr>
      </w:pPr>
      <w:r>
        <w:rPr>
          <w:lang w:eastAsia="en-US"/>
        </w:rPr>
        <w:t xml:space="preserve">Нарушения зрения тормозят полноценное развитие познавательной деятельности слепых и слабовидящих детей, что находит свое отражение и в развитии, и в функционировании мнемических процессов. В то же время технический прогресс и современные условия обучения, жизни и деятельности слепых и слабовидящих предъявляют к их памяти (как и к другим высшим психическим процессам) все более жесткие требования, связанные как со скоростью мнемических процессов, так и с их подвижностью и прочностью образующихся связей. </w:t>
      </w:r>
    </w:p>
    <w:p>
      <w:pPr>
        <w:pStyle w:val="Normal"/>
        <w:rPr>
          <w:lang w:eastAsia="en-US"/>
        </w:rPr>
      </w:pPr>
      <w:r>
        <w:rPr>
          <w:lang w:eastAsia="en-US"/>
        </w:rPr>
        <w:t xml:space="preserve">Слепым и слабовидящим приходится запоминать и держать в своей памяти материалы, которые не требуется помнить зрячему. </w:t>
      </w:r>
    </w:p>
    <w:p>
      <w:pPr>
        <w:pStyle w:val="Normal"/>
        <w:rPr/>
      </w:pPr>
      <w:r>
        <w:rPr/>
        <w:t xml:space="preserve">Слепой или слабовидящий, живущий и работающий в среде зрячих, часто оказывается в жизненной ситуации, которую он не имеет возможности воспринять всю в целом, и ему приходится анализировать ее на основании отдельных элементов, доступных его восприятию. </w:t>
      </w:r>
    </w:p>
    <w:p>
      <w:pPr>
        <w:pStyle w:val="Normal"/>
        <w:rPr>
          <w:lang w:eastAsia="en-US"/>
        </w:rPr>
      </w:pPr>
      <w:r>
        <w:rPr>
          <w:lang w:eastAsia="en-US"/>
        </w:rPr>
        <w:t xml:space="preserve">Становление речи у зрячих и лиц с нарушениями зрения осуществляется принципиально одинаково, однако отсутствие зрения или его глубокое нарушение изменяет взаимодействие анализаторов, в силу чего происходит перестройка связей, и при формировании речи она включается в иную систему связей, чем у зрячих. </w:t>
      </w:r>
    </w:p>
    <w:p>
      <w:pPr>
        <w:pStyle w:val="Normal"/>
        <w:rPr>
          <w:lang w:eastAsia="en-US"/>
        </w:rPr>
      </w:pPr>
      <w:r>
        <w:rPr>
          <w:lang w:eastAsia="en-US"/>
        </w:rPr>
        <w:t xml:space="preserve">Речь слепого и слабовидящего развивается в ходе специфически человеческой деятельности общения, но имеет свои особенности формирования - изменяется темп развития, нарушается словарно-семантическая сторона речи, появляется «формализм», накопление значительного количества слов, не связанных с конкретным содержанием. </w:t>
      </w:r>
    </w:p>
    <w:p>
      <w:pPr>
        <w:pStyle w:val="Normal"/>
        <w:rPr>
          <w:lang w:eastAsia="en-US"/>
        </w:rPr>
      </w:pPr>
      <w:r>
        <w:rPr>
          <w:lang w:eastAsia="en-US"/>
        </w:rPr>
        <w:t xml:space="preserve">Опора на активное речевое общение и есть тот обходной путь, обусловливающий продвижение слепого ребенка в психическом развитии, который обеспечивает преодоление трудностей в формировании предметных действий и обусловливает продвижение в психическом развитии слепого ребенка. </w:t>
      </w:r>
    </w:p>
    <w:p>
      <w:pPr>
        <w:pStyle w:val="Normal"/>
        <w:rPr>
          <w:lang w:eastAsia="en-US"/>
        </w:rPr>
      </w:pPr>
      <w:r>
        <w:rPr>
          <w:lang w:eastAsia="en-US"/>
        </w:rPr>
        <w:t xml:space="preserve">Речь слепого выполняет также компенсаторную функцию, включаясь в чувственное и опосредованное познание окружающего мира, в процессы становления личности. </w:t>
      </w:r>
    </w:p>
    <w:p>
      <w:pPr>
        <w:pStyle w:val="Normal"/>
        <w:rPr>
          <w:lang w:eastAsia="en-US"/>
        </w:rPr>
      </w:pPr>
      <w:r>
        <w:rPr>
          <w:lang w:eastAsia="en-US"/>
        </w:rPr>
        <w:t xml:space="preserve">Компенсация последствий глубоких нарушений зрения с участием речи наиболее четко выступает в чувственном познании, поскольку речь, слово уточняет, корригирует и направляет протекание процессов чувственного познания, позволяет более полно и точно воспринимать предметный мир в ощущениях и представлениях, снимая и фрагментарность, и искаженность. </w:t>
      </w:r>
    </w:p>
    <w:p>
      <w:pPr>
        <w:pStyle w:val="Normal"/>
        <w:rPr>
          <w:lang w:eastAsia="en-US"/>
        </w:rPr>
      </w:pPr>
      <w:r>
        <w:rPr>
          <w:lang w:eastAsia="en-US"/>
        </w:rPr>
        <w:t xml:space="preserve">Вместе с тем вербализм знаний, т.е. отсутствие соответствия между словом и образом, характерный для слепых, сам должен быть преодолен в процессе коррекционной работы, направленной на конкретизацию речи, на наполнение «пустых» слов конкретным содержанием. </w:t>
      </w:r>
    </w:p>
    <w:p>
      <w:pPr>
        <w:pStyle w:val="Normal"/>
        <w:rPr/>
      </w:pPr>
      <w:r>
        <w:rPr>
          <w:lang w:eastAsia="en-US"/>
        </w:rPr>
        <w:t xml:space="preserve">Специфика развития речи выражается также в слабом использовании неязыковых средств общения - мимики, пантомимики, поскольку нарушения зрения затрудняют восприятие выразительных движений и делают невозможным подражание действиям и выразительным средствам, используемым зрячими. Это отрицательно сказывается на понимании речи зрячего и на выразительности речи слепого и слабовидящего. В таких случаях требуется специальная работа по коррекции речи, позволяющая овладеть ее экспрессивной стороной, мимикой и пантомимикой и использовать эти умения в процессе общения. </w:t>
      </w:r>
      <w:r>
        <w:br w:type="page"/>
      </w:r>
    </w:p>
    <w:p>
      <w:pPr>
        <w:pStyle w:val="Heading1"/>
        <w:ind w:hanging="0"/>
        <w:rPr/>
      </w:pPr>
      <w:r>
        <w:rPr/>
        <w:t>Патологические формы девиантного поведения: классификация, характеристика нарушений</w:t>
      </w:r>
    </w:p>
    <w:p>
      <w:pPr>
        <w:pStyle w:val="Normal"/>
        <w:rPr/>
      </w:pPr>
      <w:r>
        <w:rPr/>
      </w:r>
    </w:p>
    <w:p>
      <w:pPr>
        <w:pStyle w:val="Normal"/>
        <w:rPr>
          <w:lang w:eastAsia="en-US"/>
        </w:rPr>
      </w:pPr>
      <w:r>
        <w:rPr>
          <w:lang w:eastAsia="en-US"/>
        </w:rPr>
        <w:t xml:space="preserve">Патологические формы девиантного поведения – понятие, сближающее психологические девиации с патологией личности. Эти формы поведения проявляются при таких распространенных в детской и подростковой психиатрии пограничных нервно–психических нарушениях, как патологические ситуационно–личностные реакции, психогенные патологические формирования личности, пограничные формы интеллектуальной недостаточности, в том числе задержка темпа психического развития. </w:t>
      </w:r>
    </w:p>
    <w:p>
      <w:pPr>
        <w:pStyle w:val="Normal"/>
        <w:rPr>
          <w:lang w:eastAsia="en-US"/>
        </w:rPr>
      </w:pPr>
      <w:r>
        <w:rPr>
          <w:lang w:eastAsia="en-US"/>
        </w:rPr>
        <w:t xml:space="preserve">Очевидно, что для характеристики второй группы нарушений поведения нужны медицинские критерии, так как речь в этом случае идет о клиническом проявлении заболевания в их непсихотических и психотических формах проявления. </w:t>
      </w:r>
    </w:p>
    <w:p>
      <w:pPr>
        <w:pStyle w:val="Normal"/>
        <w:rPr>
          <w:lang w:eastAsia="en-US"/>
        </w:rPr>
      </w:pPr>
      <w:r>
        <w:rPr>
          <w:lang w:eastAsia="en-US"/>
        </w:rPr>
        <w:t xml:space="preserve">В медицинской и психологической литературе также существуют и другие классификации. Так, А.А. Александров делит нарушения на три группы: 1) реактивно обусловленные, вызванные главным образом психотравмирующей ситуацией (побеги из дома, суициды); 2) обусловленные патологией влечений (садизм, дромомания); 3) обусловленные низким морально–этическим уровнем личности вследствие неправильного воспитания. </w:t>
      </w:r>
    </w:p>
    <w:p>
      <w:pPr>
        <w:pStyle w:val="Normal"/>
        <w:rPr>
          <w:lang w:eastAsia="en-US"/>
        </w:rPr>
      </w:pPr>
      <w:r>
        <w:rPr>
          <w:lang w:eastAsia="en-US"/>
        </w:rPr>
        <w:t xml:space="preserve">А.Г. Амбрумова, Л.Я. Жезлова выделяют четыре основных типа нарушений у детей и подростков: антисоциальные (антиобщественные), делинквентные (противоправные), антидисциплинарные и аутоагрессивные. </w:t>
      </w:r>
    </w:p>
    <w:p>
      <w:pPr>
        <w:pStyle w:val="Normal"/>
        <w:rPr>
          <w:lang w:eastAsia="en-US"/>
        </w:rPr>
      </w:pPr>
      <w:r>
        <w:rPr>
          <w:lang w:eastAsia="en-US"/>
        </w:rPr>
        <w:t xml:space="preserve">Таким образом, анализ вышеназванных классификаций показывает, что вне зависимости от направленности и особенностей поведения в большинстве подходов агрессивность является основной качественной характеристикой нарушений поведения. </w:t>
      </w:r>
    </w:p>
    <w:p>
      <w:pPr>
        <w:pStyle w:val="Normal"/>
        <w:rPr>
          <w:lang w:eastAsia="en-US"/>
        </w:rPr>
      </w:pPr>
      <w:r>
        <w:rPr>
          <w:lang w:eastAsia="en-US"/>
        </w:rPr>
        <w:t xml:space="preserve">Анализ литературы показывает, что агрессивность условно можно разделить: </w:t>
      </w:r>
    </w:p>
    <w:p>
      <w:pPr>
        <w:pStyle w:val="Normal"/>
        <w:rPr>
          <w:lang w:eastAsia="en-US"/>
        </w:rPr>
      </w:pPr>
      <w:r>
        <w:rPr>
          <w:lang w:eastAsia="en-US"/>
        </w:rPr>
        <w:t xml:space="preserve">1. по направленности на объект: на внешнюю (гетеро), характеризующуюся открытым проявлением агрессии в адрес конкретных лиц (прямая агрессия) либо на безличные обстоятельства, предметы или социальное окружение (смещенная агрессия), а также на внутреннюю (ауто), характеризующуюся выражением обвинений или требований, адресованными самому себе; </w:t>
      </w:r>
    </w:p>
    <w:p>
      <w:pPr>
        <w:pStyle w:val="Normal"/>
        <w:rPr>
          <w:lang w:eastAsia="en-US"/>
        </w:rPr>
      </w:pPr>
      <w:r>
        <w:rPr>
          <w:lang w:eastAsia="en-US"/>
        </w:rPr>
        <w:t xml:space="preserve">2. по способу выражения: на произвольную, возникающую из желания воспрепятствовать, навредить кому–либо, обойтись с кем–то несправедливо, кого–нибудь оскорбить. а также на непроизвольную, представляющую собой нецеленаправленный и быстро прекращающийся взрыв гнева или ярости, когда действие не подконтрольно субъекту и протекает по типу аффекта; </w:t>
      </w:r>
    </w:p>
    <w:p>
      <w:pPr>
        <w:pStyle w:val="Normal"/>
        <w:rPr>
          <w:lang w:eastAsia="en-US"/>
        </w:rPr>
      </w:pPr>
      <w:r>
        <w:rPr>
          <w:lang w:eastAsia="en-US"/>
        </w:rPr>
        <w:t xml:space="preserve">3. по конечной цели: на инструментальную (конструктивную), когда действия имеют позитивную ориентацию и направлены на достижение цели нейтрального характера, а агрессия используется при этом лишь в качестве средства (здесь рассматривают индивидуальную инструментальную– своекорыстную и бескорыстную, а также социально мотивированную инструментальную– асоциальную и просоциальную агрессию), а также на враждебную (деструктивную), когда в действиях прослеживается стремление к насилию, а их целью является нанесение вреда другому человеку; </w:t>
      </w:r>
    </w:p>
    <w:p>
      <w:pPr>
        <w:pStyle w:val="Normal"/>
        <w:rPr>
          <w:lang w:eastAsia="en-US"/>
        </w:rPr>
      </w:pPr>
      <w:r>
        <w:rPr>
          <w:lang w:eastAsia="en-US"/>
        </w:rPr>
        <w:t xml:space="preserve">4. по форме выражения на: </w:t>
      </w:r>
    </w:p>
    <w:p>
      <w:pPr>
        <w:pStyle w:val="Normal"/>
        <w:rPr>
          <w:lang w:eastAsia="en-US"/>
        </w:rPr>
      </w:pPr>
      <w:r>
        <w:rPr>
          <w:lang w:eastAsia="en-US"/>
        </w:rPr>
        <w:t xml:space="preserve">физическую агрессию – предпочтительное использование физической силы против другого лица; </w:t>
      </w:r>
    </w:p>
    <w:p>
      <w:pPr>
        <w:pStyle w:val="Normal"/>
        <w:rPr>
          <w:lang w:eastAsia="en-US"/>
        </w:rPr>
      </w:pPr>
      <w:r>
        <w:rPr>
          <w:lang w:eastAsia="en-US"/>
        </w:rPr>
        <w:t xml:space="preserve">вербальную агрессию – выражение негативных чувств как через форму или через содержание словесных ответов; </w:t>
      </w:r>
    </w:p>
    <w:p>
      <w:pPr>
        <w:pStyle w:val="Normal"/>
        <w:rPr>
          <w:lang w:eastAsia="en-US"/>
        </w:rPr>
      </w:pPr>
      <w:r>
        <w:rPr>
          <w:lang w:eastAsia="en-US"/>
        </w:rPr>
        <w:t xml:space="preserve">косвенную агрессию – действия, направленные окольным путем на другое лицо или ни на кого не направленные; </w:t>
      </w:r>
    </w:p>
    <w:p>
      <w:pPr>
        <w:pStyle w:val="Normal"/>
        <w:rPr>
          <w:lang w:eastAsia="en-US"/>
        </w:rPr>
      </w:pPr>
      <w:r>
        <w:rPr>
          <w:lang w:eastAsia="en-US"/>
        </w:rPr>
        <w:t xml:space="preserve">негативизм – оппозиционная форма поведения, направленная обычно против авторитета или руководства; это поведение может нарастать от пассивного сопротивления до активной борьбы против установившихся обычаев и законов. </w:t>
      </w:r>
    </w:p>
    <w:p>
      <w:pPr>
        <w:pStyle w:val="Normal"/>
        <w:rPr>
          <w:lang w:eastAsia="en-US"/>
        </w:rPr>
      </w:pPr>
      <w:r>
        <w:rPr>
          <w:lang w:eastAsia="en-US"/>
        </w:rPr>
        <w:t xml:space="preserve">Регуляция агрессивного поведения. Рассматривая агрессивное поведение как психическое явление, не менее важно знать механизмы его регуляции, выделяя мотивационный, эмоциональный, волевой и нравственный компоненты. </w:t>
      </w:r>
    </w:p>
    <w:p>
      <w:pPr>
        <w:pStyle w:val="Normal"/>
        <w:rPr>
          <w:lang w:eastAsia="en-US"/>
        </w:rPr>
      </w:pPr>
      <w:r>
        <w:rPr>
          <w:lang w:eastAsia="en-US"/>
        </w:rPr>
        <w:t xml:space="preserve">Мотивационный компонент. Ряд авторов указывает на наличие у человека агрессивных побуждений: инстинктов, влечений, потребностей, мотивов. Наиболее распространенной точкой зрения является то, что агрессивная мотивация рассматривается как особого рода энергия, накапливание которой происходит до тех пор, пока в результате воздействия соответствующего пускового раздражителя она не разрядится. Однако такой взгляд, как бы исключает участие самого человека в регуляции собственного поведения. В этом случае реализация агрессивной мотивации, вероятно, будет зависеть от способностей человека использовать тормозные механизмы агрессии. </w:t>
      </w:r>
    </w:p>
    <w:p>
      <w:pPr>
        <w:pStyle w:val="Normal"/>
        <w:rPr>
          <w:lang w:eastAsia="en-US"/>
        </w:rPr>
      </w:pPr>
      <w:r>
        <w:rPr>
          <w:lang w:eastAsia="en-US"/>
        </w:rPr>
        <w:t xml:space="preserve">Эмоциональный компонент. Часто человек на всех этапах агрессивного состояния (при подготовке агрессии, в процессе ее осуществления и при оценке результатов) переживает сильную эмоцию гнева, иногда принимающую форму аффекта, ярости. Но не всегда агрессия сопровождается гневом и не всякий гнев приводит к агрессии. Более того, совсем неверно было бы считать всякий гнев провоцирующим агрессию. Существует «бессильный гнев» при фрустрации, когда нет никакой возможности снять барьер, стоящий на пути к цели. Так, например, подростки иногда переживают гнев по отношению к старшим, но этот гнев агрессией даже в словесной форме обычно не сопровождается. </w:t>
      </w:r>
    </w:p>
    <w:p>
      <w:pPr>
        <w:pStyle w:val="Normal"/>
        <w:rPr>
          <w:lang w:eastAsia="en-US"/>
        </w:rPr>
      </w:pPr>
      <w:r>
        <w:rPr>
          <w:lang w:eastAsia="en-US"/>
        </w:rPr>
        <w:t xml:space="preserve">Волевой компонент. Имеются в виду все проявления качеств воли: целеустремленности, настойчивости, решительности, в ряде случаев инициативности и смелости. Поскольку агрессивное состояние часто возникает и развивается в борьбе, в результате соперничества, то всякая борьба требует проявления вышеназванных волевых качеств. </w:t>
      </w:r>
    </w:p>
    <w:p>
      <w:pPr>
        <w:pStyle w:val="Normal"/>
        <w:rPr>
          <w:lang w:eastAsia="en-US"/>
        </w:rPr>
      </w:pPr>
      <w:r>
        <w:rPr>
          <w:lang w:eastAsia="en-US"/>
        </w:rPr>
        <w:t xml:space="preserve">Нравственный компонент. Реализация агрессии во многом зависит от силы «Сверх–Я». Здесь можно выделить два компонента, регулирующих проявление агрессивности: совесть и чувство вины. Совесть (ограничивающее «Сверх–Я») воздействует на агрессивную мотивацию до совершения поступка.П.Я. Гальперин отмечал, что моральная оценка, производящаяся до совершения поступка, означает задержку импульсивного побуждения и, следовательно, возможность его «запрещения». Чувство вины (укоряющее «Сверх–Я») корректирует поведение после совершения поступка и связано с ожиданием наказания за содеянное, сопровождающимся страхом и повышением тревожности. Таким образом, различие между совестью и чувством вины состоит в том, что первая является «внутренним», а второе – «внешним» регулятором агрессии. </w:t>
      </w:r>
    </w:p>
    <w:p>
      <w:pPr>
        <w:pStyle w:val="Normal"/>
        <w:rPr/>
      </w:pPr>
      <w:r>
        <w:rPr>
          <w:lang w:eastAsia="en-US"/>
        </w:rPr>
        <w:t xml:space="preserve">Необходимо отметить, что при регуляции агрессивного поведения происходит сложное взаимодействие всех перечисленных компонентов. В этом смысле наиболее последовательной и логичной представляется точка зрения Х. Корнада, который указывал, что агрессивное поведение начинается с аффекта гнева, вызванного каким–либо препятствием, угрозой или причиненной субъекту болью. Если в результате когнитивных процессов оценивания ситуация воспринимается как «действительно заслуживающая гнева», то актуальное мотивационное состояние расчленяется на процессы постановки агрессивной цели, планирования ведущих к ней действий и предвосхищения возможных последствий достижения цели. Здесь важным является то, что лица с высоким мотивом агрессии имеют низкий порог гнева, и поэтому сначала испытывают гнев и только потом адекватно оценивают вызвавшую гнев ситуацию, в то время как менее агрессивные лица прежде чем рассердиться, взвешивают ситуацию более тщательно. Вероятно, это связано с тем, что аффект гнева при «объективации самосознания», заполняя все чувства субъекта, затушевывает не только значимость нормативных ценностей в саморегуляции действий, но нарушает и интеллектуальные процессы и, тем самым, сводит на нет их влияние. </w:t>
      </w:r>
    </w:p>
    <w:p>
      <w:pPr>
        <w:pStyle w:val="Normal"/>
        <w:rPr/>
      </w:pPr>
      <w:r>
        <w:rPr/>
        <w:t xml:space="preserve">Причины нарушений опорно-двигательного аппарата в детском возрасте: нозологические формы, детский церебральный паралич (ДЦП). </w:t>
      </w:r>
    </w:p>
    <w:p>
      <w:pPr>
        <w:pStyle w:val="Normal"/>
        <w:rPr>
          <w:lang w:eastAsia="en-US"/>
        </w:rPr>
      </w:pPr>
      <w:r>
        <w:rPr>
          <w:lang w:eastAsia="en-US"/>
        </w:rPr>
        <w:t xml:space="preserve">Понятие «нарушение функций опорно-двигательного аппарата» носит собирательный характер и включает в себя двигательные расстройства, различные по происхождению и проявлениям. </w:t>
      </w:r>
    </w:p>
    <w:p>
      <w:pPr>
        <w:pStyle w:val="Normal"/>
        <w:rPr>
          <w:lang w:eastAsia="en-US"/>
        </w:rPr>
      </w:pPr>
      <w:r>
        <w:rPr>
          <w:lang w:eastAsia="en-US"/>
        </w:rPr>
        <w:t xml:space="preserve">По степени тяжести нарушений двигательных функций и по степени сформированности двигательных навыков дети делятся на три группы: </w:t>
      </w:r>
    </w:p>
    <w:p>
      <w:pPr>
        <w:pStyle w:val="Normal"/>
        <w:rPr>
          <w:lang w:eastAsia="en-US"/>
        </w:rPr>
      </w:pPr>
      <w:r>
        <w:rPr>
          <w:lang w:eastAsia="en-US"/>
        </w:rPr>
        <w:t xml:space="preserve">дети с тяжелыми нарушениями: у некоторых из них не сформировано прямостояние и ходьба, захват и удержание предметов, навыки самообслуживания; другие с трудом передвигаются с помощью ортопедических приспособлений и навыками самообслуживания владеют частично; </w:t>
      </w:r>
    </w:p>
    <w:p>
      <w:pPr>
        <w:pStyle w:val="Normal"/>
        <w:rPr>
          <w:lang w:eastAsia="en-US"/>
        </w:rPr>
      </w:pPr>
      <w:r>
        <w:rPr>
          <w:lang w:eastAsia="en-US"/>
        </w:rPr>
        <w:t xml:space="preserve">дети со средней степенью выраженности двигательных нарушений (наиболее многочисленная группа): большая часть детей может самостоятельно передвигаться на ограниченное расстояние, они владеют навыками самообслуживания, которые, однако, недостаточно автоматизированы; </w:t>
      </w:r>
    </w:p>
    <w:p>
      <w:pPr>
        <w:pStyle w:val="Normal"/>
        <w:rPr/>
      </w:pPr>
      <w:r>
        <w:rPr>
          <w:lang w:eastAsia="en-US"/>
        </w:rPr>
        <w:t xml:space="preserve">дети с легкими двигательными нарушениями: они ходят самостоятельно, уверенно себя чувствуют и в помещении, и на улице; навыки самообслуживания сформированы, но вместе с тем могут наблюдаться патологические позы, нарушения походки, насильственные движения и др. </w:t>
      </w:r>
    </w:p>
    <w:p>
      <w:pPr>
        <w:pStyle w:val="Normal"/>
        <w:rPr>
          <w:lang w:eastAsia="en-US"/>
        </w:rPr>
      </w:pPr>
      <w:r>
        <w:rPr>
          <w:lang w:eastAsia="en-US"/>
        </w:rPr>
        <w:t xml:space="preserve">ДЦП - это группа двигательных нарушений, возникающих при поражении двигательных систем головного мозга и проявляющихся в недостатке или отсутствии контроля со стороны ЦНС за функционированием мышц. </w:t>
      </w:r>
    </w:p>
    <w:p>
      <w:pPr>
        <w:pStyle w:val="Normal"/>
        <w:rPr>
          <w:lang w:eastAsia="en-US"/>
        </w:rPr>
      </w:pPr>
      <w:r>
        <w:rPr>
          <w:lang w:eastAsia="en-US"/>
        </w:rPr>
        <w:t xml:space="preserve">При ДЦП резко нарушено взаимодействие между двигательными и сенсорными системами, между звеньями самой двигательной системы, между системами регуляции произвольных и непроизвольных движений. ДЦП характеризуется нарушением высших корковых функций, признаками поражения пирамидных путей и подкорковых (базальных) ядер. </w:t>
      </w:r>
    </w:p>
    <w:p>
      <w:pPr>
        <w:pStyle w:val="Normal"/>
        <w:rPr/>
      </w:pPr>
      <w:r>
        <w:rPr/>
        <w:t xml:space="preserve">Детский церебральный паралич - это заболевание вследствие недоразвития или повреждения мозга, возникшего внутриутробно, в период родов или на первом году жизни ребенка. </w:t>
      </w:r>
    </w:p>
    <w:p>
      <w:pPr>
        <w:pStyle w:val="Normal"/>
        <w:rPr/>
      </w:pPr>
      <w:r>
        <w:rPr/>
        <w:t xml:space="preserve">1. Причинами ДЦП в период внутриутробного развития ребенка (пренатальный период) могут быть: </w:t>
      </w:r>
    </w:p>
    <w:p>
      <w:pPr>
        <w:pStyle w:val="Normal"/>
        <w:rPr/>
      </w:pPr>
      <w:r>
        <w:rPr/>
        <w:t xml:space="preserve">инфекционные заболевания матери во время беременности; интоксикации; </w:t>
      </w:r>
    </w:p>
    <w:p>
      <w:pPr>
        <w:pStyle w:val="Normal"/>
        <w:rPr/>
      </w:pPr>
      <w:r>
        <w:rPr/>
        <w:t xml:space="preserve">ушибы и травмы (в том числе и психические травмы); несовместимость крови матери и плода по резус-фактору или групповой принадлежности; </w:t>
      </w:r>
    </w:p>
    <w:p>
      <w:pPr>
        <w:pStyle w:val="Normal"/>
        <w:rPr/>
      </w:pPr>
      <w:r>
        <w:rPr/>
        <w:t xml:space="preserve">внутриутробная гипоксия или асфиксия плода и др. </w:t>
      </w:r>
    </w:p>
    <w:p>
      <w:pPr>
        <w:pStyle w:val="Normal"/>
        <w:rPr/>
      </w:pPr>
      <w:r>
        <w:rPr/>
        <w:t xml:space="preserve">2. Причинами ДЦП в период родов (интранатальный период) являются в основном родовые травмы, в том числе и акушерские. В таких случаях непосредственными причинами ДЦП являются кровоизлияния в мозг, асфиксия новорожденного и др. </w:t>
      </w:r>
    </w:p>
    <w:p>
      <w:pPr>
        <w:pStyle w:val="Normal"/>
        <w:rPr/>
      </w:pPr>
      <w:r>
        <w:rPr/>
        <w:t xml:space="preserve">3. Причинами ДЦП в период первого года жизни (ранний постнатальный период) могут быть: </w:t>
      </w:r>
    </w:p>
    <w:p>
      <w:pPr>
        <w:pStyle w:val="Normal"/>
        <w:rPr/>
      </w:pPr>
      <w:r>
        <w:rPr/>
        <w:t xml:space="preserve">нейроинфекции; </w:t>
      </w:r>
    </w:p>
    <w:p>
      <w:pPr>
        <w:pStyle w:val="Normal"/>
        <w:rPr/>
      </w:pPr>
      <w:r>
        <w:rPr/>
        <w:t xml:space="preserve">травмы и др. </w:t>
      </w:r>
    </w:p>
    <w:p>
      <w:pPr>
        <w:pStyle w:val="Normal"/>
        <w:rPr/>
      </w:pPr>
      <w:r>
        <w:rPr/>
        <w:t xml:space="preserve">Наибольшее значение в возникновении ДЦП придается поражению мозга во внутриутробном периоде и в момент родов. Из каждых 100 случаев ДЦП 30 возникает внутриутробно, 60 - в момент родов и только 10 - после рождения (Л.О. Бадалян, Л.Т. Журба, Н.М. Всеволожская, 1980). При этом асфиксия новорожденного и родовая травма считаются основными причинами ДЦП. Среди предрасполагающих факторов наиболее часто называют недоношенность и переношенность, эндокринные и сердечно-сосудистые заболевания матери. ДЦП не считается наследственным заболеванием, но многие исследователи говорят о наличии неблагоприятной наследственности как о предрасполагающем к ДЦП факторе. Частота ДЦП, по разным данным, составляет 2 - 6 случаев на 1000 человек. </w:t>
      </w:r>
    </w:p>
    <w:p>
      <w:pPr>
        <w:pStyle w:val="Normal"/>
        <w:rPr/>
      </w:pPr>
      <w:r>
        <w:rPr/>
        <w:t xml:space="preserve">Психологические особенности детей со сложными недостатками развития. </w:t>
      </w:r>
    </w:p>
    <w:p>
      <w:pPr>
        <w:pStyle w:val="Normal"/>
        <w:rPr>
          <w:lang w:eastAsia="en-US"/>
        </w:rPr>
      </w:pPr>
      <w:r>
        <w:rPr>
          <w:lang w:eastAsia="en-US"/>
        </w:rPr>
        <w:t xml:space="preserve">Любая группа детей с нарушениями развития неоднородна по составу. Внутри каждого вида нарушения развития принято выделять подгруппы детей в зависимости от выраженности нарушения и его характеристики. Часть детей имеет осложненный, часть сложный вид нарушений. </w:t>
      </w:r>
    </w:p>
    <w:p>
      <w:pPr>
        <w:pStyle w:val="Normal"/>
        <w:rPr>
          <w:lang w:eastAsia="en-US"/>
        </w:rPr>
      </w:pPr>
      <w:r>
        <w:rPr>
          <w:lang w:eastAsia="en-US"/>
        </w:rPr>
        <w:t xml:space="preserve">Сложными нарушениями, как уже было сказано, принято называть наличие двух или более выраженных первичных нарушений у одного ребенка. Недостатки развития, входящие в состав сложного дефекта, связаны с повреждением разных систем организма. Это могут быть выраженные нарушения зрения и ДЦП; глухота и ДЦП; разные виды одновременного нарушения зрения и слуха, которые принято относить к слепоглухоте; слепота и системное нарушение речи и т.д. Эти достаточно выраженные сложные нарушения развития должны диагностироваться у детей как можно раньше. </w:t>
      </w:r>
    </w:p>
    <w:p>
      <w:pPr>
        <w:pStyle w:val="Normal"/>
        <w:rPr>
          <w:lang w:eastAsia="en-US"/>
        </w:rPr>
      </w:pPr>
      <w:r>
        <w:rPr>
          <w:lang w:eastAsia="en-US"/>
        </w:rPr>
        <w:t xml:space="preserve">Психическое развитие детей со сложным сенсорным нарушением опирается на сохранные интеллектуальные и сенсорные (обоняние, вибрационная и кинестетическая чувствительность) возможности и их совершенствование. Наблюдения за развитием маленьких детей с врожденной слепоглухотой и сохранными возможностями познавательного развития показывают большие возможности осязания и обоняния. Если не препятствовать развитию сохранной активности такого ребенка и способствовать его своевременному хватанию, сидению, прямохождению и самостоятельности в бытовых действиях, можно добиться совершенно свободной ориентировки в помещении и развития полноценных предметных действий. Такой ребенок способен уже в раннем детстве совершенно свободно передвигаться по знакомому помещению, узнавать близких ему людей по запаху, характерным движениям и по ощупыванию ног и обуви, доставать понравившиеся ему предметы и игрушки и действовать с ним в соответствии с их назначением. </w:t>
      </w:r>
    </w:p>
    <w:p>
      <w:pPr>
        <w:pStyle w:val="Normal"/>
        <w:rPr>
          <w:lang w:eastAsia="en-US"/>
        </w:rPr>
      </w:pPr>
      <w:r>
        <w:rPr>
          <w:lang w:eastAsia="en-US"/>
        </w:rPr>
        <w:t xml:space="preserve">Ощущение и восприятие у детей со сложными сенсорными нарушениями имеет ряд особенностей. </w:t>
      </w:r>
    </w:p>
    <w:p>
      <w:pPr>
        <w:pStyle w:val="Normal"/>
        <w:rPr>
          <w:lang w:eastAsia="en-US"/>
        </w:rPr>
      </w:pPr>
      <w:r>
        <w:rPr>
          <w:lang w:eastAsia="en-US"/>
        </w:rPr>
        <w:t xml:space="preserve">Кожная чувствительность и двигательная память становятся у слепоглухих особым способом познания окружающего. И.А. Соколянский описывал, как легко слепоглухие дети находят окна и двери даже в незнакомом помещении благодаря восприятию кожей лица изменений воздушной волны и температуры, излучаемой окном. </w:t>
      </w:r>
    </w:p>
    <w:p>
      <w:pPr>
        <w:pStyle w:val="Normal"/>
        <w:rPr>
          <w:lang w:eastAsia="en-US"/>
        </w:rPr>
      </w:pPr>
      <w:r>
        <w:rPr>
          <w:lang w:eastAsia="en-US"/>
        </w:rPr>
        <w:t xml:space="preserve">Известно, что осязание складывается из тактильной и кинестетической чувствительности, которые включены в пространственную схему организованного движения всего тела человека Будущая ориентировка человека в окружающем его пространстве постепенно складывается из ориентировки в движениях собственного тела, из его осознания. Слепой или слабовидящий с детства ребенок не может полноценно контролировать свои движения с помощью зрения. Нарушенный слух лишает такого ребенка возможности ориентироваться в движениях по направлению звуков. Слепоглухой должен опираться во всем на свой собственный двигательный и осязательный опыт. Поэтому от своевременного появления самостоятельной разнообразной двигательной активности - переворачивания, подтягивания, хватания, сидения, вставания, ползанья и хождения во многом зависит будущая ориентировка в пространстве и восприятие слепоглухого человека. Развитию движений слепоглухого ребенка с раннего детства нужно придавать самое большое значение. </w:t>
      </w:r>
    </w:p>
    <w:p>
      <w:pPr>
        <w:pStyle w:val="Normal"/>
        <w:rPr>
          <w:lang w:eastAsia="en-US"/>
        </w:rPr>
      </w:pPr>
      <w:r>
        <w:rPr>
          <w:lang w:eastAsia="en-US"/>
        </w:rPr>
        <w:t xml:space="preserve">Тактильная чувствительность позволяет воспринимать предметы только касанием и действием с ними в непосредственном контакте. Однако человек, лишенный зрения и слуха, может получать информацию от окружающего и на расстоянии, дистантно. Ряд авторов отмечали необыкновенную тонкость обоняния у слепо-глухих людей. Описаны случаи, когда слепоглухой человек полностью ориентировался в помещении на основе запахов или мог отличить из груды перчаток не только две перчатки, составляющие пару, но отобрать две пары, принадлежащие двум сестрам. Обоняние позволяет почти всем слепоглухим отыскивать на расстоянии знакомого или незнакомого человека, узнавать погоду на улице по запахам из открытого окна, определять особенности помещений и отыскивать в них нужные предметы. Известны наблюдения О.И. Скороходовой, когда она из запаха букета разных цветов сразу выделяла аромат белой лилии или на фоне запаха чернил вычленяла запах ранее бывших в чернильной бутылочке духов. </w:t>
      </w:r>
    </w:p>
    <w:p>
      <w:pPr>
        <w:pStyle w:val="Normal"/>
        <w:rPr>
          <w:lang w:eastAsia="en-US"/>
        </w:rPr>
      </w:pPr>
      <w:r>
        <w:rPr>
          <w:lang w:eastAsia="en-US"/>
        </w:rPr>
        <w:t xml:space="preserve">Благодаря тактильно-вибрационной чувствительности к звукам, производимым при передвижении предметов и людей, ребенок может ощущать происходящее вокруг него также на определенном удалении. С возрастом слепоглухие способны определять на расстоянии приближающихся людей по походке, узнавать, что кто-то вошел в комнату, слушать рукой звуки музыки, определять ногами направление громких звуков, производимых в доме и на улице и т.д. Вибрационные ощущения могут стать основой для восприятия и формирования устной речи у слепоглухого ребенка. Например, в Петербургской школе слепоглухих детей учили воспринимать устную речь ладонью руки с горла говорящего и контролировать подобным образом свою собственную речь. </w:t>
      </w:r>
    </w:p>
    <w:p>
      <w:pPr>
        <w:pStyle w:val="Normal"/>
        <w:rPr>
          <w:lang w:eastAsia="en-US"/>
        </w:rPr>
      </w:pPr>
      <w:r>
        <w:rPr>
          <w:lang w:eastAsia="en-US"/>
        </w:rPr>
        <w:t xml:space="preserve">Наряду с этими полностью сохранными возможностями обонятельной, вкусовой, осязательной, тактильно-вибрационной чувствительности слепоглухие должны по возможности пользоваться остаточными зрением и слухом. Раннее аудио метрическое обследование и правильный подбор слуховых аппаратов (на оба уха) позволяет существенно расширить и развить слуховые возможности у ряда слепоглухих детей. Специальные занятия по развитию зрительного восприятия у слепоглухих детей с остаточным зрением (с потерей вплоть до светоощушения) могут научить их правильно пользоваться даже самыми минимальными остатками зрения для ориентировки в окружающем мире. Успехи современной медицины сделали возможным возвращение способности слышать некоторым слепоглухим благодаря кохлеарной имплантации. </w:t>
      </w:r>
    </w:p>
    <w:p>
      <w:pPr>
        <w:pStyle w:val="Normal"/>
        <w:rPr>
          <w:lang w:eastAsia="en-US"/>
        </w:rPr>
      </w:pPr>
      <w:r>
        <w:rPr>
          <w:lang w:eastAsia="en-US"/>
        </w:rPr>
        <w:t xml:space="preserve">Не следует заботу о развитии ребенка направлять только на решение познавательных задач. В случаях сложного сенсорного нарушения особенно велика вероятность ущербного, иждивенческого, эгоистического развития личности ребенка. Возможность такого развития личности объясняется рядом причин. Первое - это причины, обусловленные собственно сложным нарушением, которое приводит к разной степени изолированности ребенка от внешнего мира. Такая изоляция неизбежно ведет к вторичным нарушениям развития - слабости и искаженности эмоциональных и социальных связей с широким миром людей, к эгоцентризму. Кроме того, сказывается чрезвычайно большая зависимость ребенка от повседневной помощи других людей, невозможность своевременного формирования всех необходимых бытовых навыков (приготовления пищи, умения делать покупки, самостоятельно пользоваться транспортом и т.д.). Это может привести к развитию пассивной и даже иждивенческой жизненной позиции, создать почву для развития эгоизма, отторжения от интересов других людей, выделения собственных интересов и нужд как главных не только для самого слепоглухого, но и для его окружения. </w:t>
      </w:r>
    </w:p>
    <w:p>
      <w:pPr>
        <w:pStyle w:val="Normal"/>
        <w:rPr>
          <w:lang w:eastAsia="en-US"/>
        </w:rPr>
      </w:pPr>
      <w:r>
        <w:rPr>
          <w:lang w:eastAsia="en-US"/>
        </w:rPr>
        <w:t xml:space="preserve">Вторая группа причин связана с отношением к нему окружающих людей. Как правило, окружающие слепоглухого ребенка близкие люди, осознав его тяжелые нарушения, могут проявлять излишнюю тревогу и жалость. Очень часто родители достаточно долго ориентируются только на возможность излечения ребенка, не допуская даже мысли о том, что нужно приспособиться к новым условиям существования. Требования к ребенку могут резко снизиться, а оценка успешности его действий стать излишне высокой или даже неадекватной. Может создаться ситуация гиперопеки, когда ребенок становится центром существования семьи и интересы всех других ее членов отодвигаются на второй план, считаются незначительными. Возможным результатом в этом случае становится завышенная самооценка ребенка, стремление уйти от любых трудностей. </w:t>
      </w:r>
    </w:p>
    <w:p>
      <w:pPr>
        <w:pStyle w:val="Normal"/>
        <w:rPr>
          <w:lang w:eastAsia="en-US"/>
        </w:rPr>
      </w:pPr>
      <w:r>
        <w:rPr>
          <w:lang w:eastAsia="en-US"/>
        </w:rPr>
        <w:t xml:space="preserve">К третьей группе причин можно отнести проблемы, связанные с практикой обучения и воспитания, при которой сам ребенок на протяжении всего дошкольного и школьного обучения остается его объектом. Его учат и воспитывают, а не он сам учится и воспитывается. В особых условиях специального дошкольного и школьного учреждения, где наш ребенок постоянно находится среди таких же детей, как он сам, у него не возникает потребности осознать свои нарушения. Специальные исследования показали, что большинство глухих и слепоглухих детей старшего дошкольного и младшего школьного возрастов не осознают свою глухоту или зрительные нарушения. Без своевременной психолого-педагогической помощи осознание своего дефекта может наступить в подростковом возрасте и достаточно негативно сказаться на душевном состоянии человека. </w:t>
      </w:r>
    </w:p>
    <w:p>
      <w:pPr>
        <w:pStyle w:val="Normal"/>
        <w:rPr/>
      </w:pPr>
      <w:r>
        <w:rPr>
          <w:lang w:eastAsia="en-US"/>
        </w:rPr>
        <w:t xml:space="preserve">Все вышесказанное относится прежде всего к случаям сложных нарушений без резкого снижения познавательных возможностей у таких детей. Но среди них достаточно часто встречаются дети со сниженными интеллектуальными возможностями. Например, дети, ставшие слепоглухими в результате внутриутробной инфекции, глубокой недоношенности или других причин, могут иметь серьезные поражения головного мозга, которые проявляются в их двигательной недостаточности или серьезном нарушении психического развития. Опыт обучения и воспитания детей с такими множественными нарушениями (сенсорными нарушениями при выраженной умственной отсталости) в школах для слепоглухих показал, что можно было добиться определенного прогресса только в развитии элементарных бытовых навыков. Отметим, что обучение большинства из них продвигалось очень медленно и характеризовалось крайней косностью формирования умений и трудностью переноса их в новые условия, пассивностью и безынициативностью этих детей в общении. В тяжелых случаях требовалось не менее трех лет обучения, для того чтобы у ребенка удалось добиться более или менее стойкого закрепления элементарных навыков самообслуживания (опрятности, самостоятельной еды и одевания). Такие дети должны были находиться под опекой и специальным наблюдением всю свою жизнь. </w:t>
      </w:r>
    </w:p>
    <w:p>
      <w:pPr>
        <w:pStyle w:val="Normal"/>
        <w:rPr/>
      </w:pPr>
      <w:r>
        <w:rPr/>
        <w:t xml:space="preserve">Разнообразие форм нарушений эмоционально-волевой сферы и поведения у детей и подростков. </w:t>
      </w:r>
    </w:p>
    <w:p>
      <w:pPr>
        <w:pStyle w:val="Normal"/>
        <w:rPr/>
      </w:pPr>
      <w:r>
        <w:rPr/>
        <w:t xml:space="preserve">Эмоции и чувства представляют собой отражение реальной действительности в форме переживаний. </w:t>
      </w:r>
    </w:p>
    <w:p>
      <w:pPr>
        <w:pStyle w:val="Normal"/>
        <w:rPr/>
      </w:pPr>
      <w:r>
        <w:rPr/>
        <w:t xml:space="preserve">Различные формы переживания, чувств (эмоции, аффекты, настроения, стрессы, страсти) образуют в совокупности эмоциональную сферу человека. Неполнота эмоциональной жизни вызывает у детей различные психические расстройства и нарушения социальной адаптации: у одних это тенденция к понижению активности, ведущая к апатии и большему интересу к вещам, чем к людям, у других - гиперактивность с уходом в асоциальную и криминальную деятельность. </w:t>
      </w:r>
    </w:p>
    <w:p>
      <w:pPr>
        <w:pStyle w:val="Normal"/>
        <w:rPr/>
      </w:pPr>
      <w:r>
        <w:rPr/>
        <w:t xml:space="preserve">специфическими нарушениями эмоционально-волевой сферы личности: неуверенность в себе, снижение целеустремленности, нарушение социального взаимодействия, недостаточное развитие самостоятельности, неадекватность самооценки. </w:t>
      </w:r>
    </w:p>
    <w:p>
      <w:pPr>
        <w:pStyle w:val="Normal"/>
        <w:rPr/>
      </w:pPr>
      <w:r>
        <w:rPr/>
        <w:t xml:space="preserve">Нарушения подобного рода проявляются чаще всего в повышенной тревожности, эмоциональной напряженности, психическом утомлении, эмоциональном стрессе, неготовности преодолевать трудности, снижении потребности в достижении успеха, повышенной агрессивности, недоверии к окружающим, чрезмерной импульсивности, эмоциональной холодности, нарушении эмоциональных контактов с окружающими. </w:t>
      </w:r>
    </w:p>
    <w:p>
      <w:pPr>
        <w:pStyle w:val="Normal"/>
        <w:rPr/>
      </w:pPr>
      <w:r>
        <w:rPr/>
        <w:t xml:space="preserve">18. Роль зрения в познании окружающего мира. Нарушения зрительной системы, причины, классификация. </w:t>
      </w:r>
    </w:p>
    <w:p>
      <w:pPr>
        <w:pStyle w:val="Normal"/>
        <w:rPr>
          <w:lang w:eastAsia="en-US"/>
        </w:rPr>
      </w:pPr>
      <w:r>
        <w:rPr>
          <w:lang w:eastAsia="en-US"/>
        </w:rPr>
        <w:t>В современной педагогической практике во многих странах в зависимости от степени нарушения зрительной функции используют простое деление на слепых («</w:t>
      </w:r>
      <w:r>
        <w:rPr>
          <w:lang w:val="en-US" w:eastAsia="en-US"/>
        </w:rPr>
        <w:t>blind</w:t>
      </w:r>
      <w:r>
        <w:rPr>
          <w:lang w:eastAsia="en-US"/>
        </w:rPr>
        <w:t>») и лиц с ослабленным зрением, слабовидящих («</w:t>
      </w:r>
      <w:r>
        <w:rPr>
          <w:lang w:val="en-US" w:eastAsia="en-US"/>
        </w:rPr>
        <w:t>low</w:t>
      </w:r>
      <w:r>
        <w:rPr>
          <w:lang w:eastAsia="en-US"/>
        </w:rPr>
        <w:t xml:space="preserve"> </w:t>
      </w:r>
      <w:r>
        <w:rPr>
          <w:lang w:val="en-US" w:eastAsia="en-US"/>
        </w:rPr>
        <w:t>vision</w:t>
      </w:r>
      <w:r>
        <w:rPr>
          <w:lang w:eastAsia="en-US"/>
        </w:rPr>
        <w:t xml:space="preserve">»). </w:t>
      </w:r>
    </w:p>
    <w:p>
      <w:pPr>
        <w:pStyle w:val="Normal"/>
        <w:rPr>
          <w:lang w:eastAsia="en-US"/>
        </w:rPr>
      </w:pPr>
      <w:r>
        <w:rPr>
          <w:lang w:eastAsia="en-US"/>
        </w:rPr>
        <w:t xml:space="preserve">Степень нарушения зрительной функции определяется по уровню снижения остроты зрения - способности глаза видеть две светящиеся точки при минимальном расстоянии между ними. За нормальную остроту зрения равную единице - 1,0, принимается способность человека различать буквы или знаки десятой строки специальной таблицы на расстоянии 5 м. Разница в способности различать знаки между последующей и предыдущей строками означает разницу в остроте зрения на 0,1. Соответственно человек, способный различить наиболее крупные знаки первой сверху строки, имеет остроту зрения - 0,1, четвертой - 0,4 и т п. </w:t>
      </w:r>
    </w:p>
    <w:p>
      <w:pPr>
        <w:pStyle w:val="Normal"/>
        <w:rPr>
          <w:lang w:eastAsia="en-US"/>
        </w:rPr>
      </w:pPr>
      <w:r>
        <w:rPr>
          <w:lang w:eastAsia="en-US"/>
        </w:rPr>
        <w:t xml:space="preserve">Для определения остроты зрения ниже 0,1 используется пересчет пальцев. Способность к пересчету раздвинутых пальцев руки на расстоянии: </w:t>
      </w:r>
    </w:p>
    <w:p>
      <w:pPr>
        <w:pStyle w:val="Normal"/>
        <w:rPr>
          <w:lang w:eastAsia="en-US"/>
        </w:rPr>
      </w:pPr>
      <w:r>
        <w:rPr>
          <w:lang w:eastAsia="en-US"/>
        </w:rPr>
        <w:t xml:space="preserve">5 м соответствует остроте зрения в 0,09; </w:t>
      </w:r>
    </w:p>
    <w:p>
      <w:pPr>
        <w:pStyle w:val="Normal"/>
        <w:rPr>
          <w:lang w:eastAsia="en-US"/>
        </w:rPr>
      </w:pPr>
      <w:r>
        <w:rPr>
          <w:lang w:eastAsia="en-US"/>
        </w:rPr>
        <w:t xml:space="preserve">2м0,04; </w:t>
      </w:r>
    </w:p>
    <w:p>
      <w:pPr>
        <w:pStyle w:val="Normal"/>
        <w:rPr>
          <w:lang w:eastAsia="en-US"/>
        </w:rPr>
      </w:pPr>
      <w:r>
        <w:rPr>
          <w:lang w:eastAsia="en-US"/>
        </w:rPr>
        <w:t xml:space="preserve">0,5 м-0,01; </w:t>
      </w:r>
    </w:p>
    <w:p>
      <w:pPr>
        <w:pStyle w:val="Normal"/>
        <w:rPr>
          <w:lang w:eastAsia="en-US"/>
        </w:rPr>
      </w:pPr>
      <w:r>
        <w:rPr>
          <w:lang w:eastAsia="en-US"/>
        </w:rPr>
        <w:t xml:space="preserve">30 см - 0,005. </w:t>
      </w:r>
    </w:p>
    <w:p>
      <w:pPr>
        <w:pStyle w:val="Normal"/>
        <w:rPr>
          <w:lang w:eastAsia="en-US"/>
        </w:rPr>
      </w:pPr>
      <w:r>
        <w:rPr>
          <w:lang w:eastAsia="en-US"/>
        </w:rPr>
        <w:t xml:space="preserve">Способность к различению света от тьмы соответствует остроте зрения на уровне светоощущения. </w:t>
      </w:r>
    </w:p>
    <w:p>
      <w:pPr>
        <w:pStyle w:val="Normal"/>
        <w:rPr>
          <w:lang w:eastAsia="en-US"/>
        </w:rPr>
      </w:pPr>
      <w:r>
        <w:rPr>
          <w:lang w:eastAsia="en-US"/>
        </w:rPr>
        <w:t xml:space="preserve">Неспособность к различению света от тьмы означает, что острота зрения равна 0. </w:t>
      </w:r>
    </w:p>
    <w:p>
      <w:pPr>
        <w:pStyle w:val="Normal"/>
        <w:rPr>
          <w:lang w:eastAsia="en-US"/>
        </w:rPr>
      </w:pPr>
      <w:r>
        <w:rPr>
          <w:lang w:eastAsia="en-US"/>
        </w:rPr>
        <w:t xml:space="preserve">Таким образом, в зависимости от степени снижения остроты зрения на лучше видящем глазу, при использовании очков, и соответственно от возможности использования зрительного анализатора в педагогическом процессе выделяют следующие группы детей: </w:t>
      </w:r>
    </w:p>
    <w:p>
      <w:pPr>
        <w:pStyle w:val="Normal"/>
        <w:rPr>
          <w:lang w:eastAsia="en-US"/>
        </w:rPr>
      </w:pPr>
      <w:r>
        <w:rPr>
          <w:lang w:eastAsia="en-US"/>
        </w:rPr>
        <w:t xml:space="preserve">слепые - это дети с полным отсутствием зрительных ощущений, либо имеющие остаточное зрение (максимальная острота зрения - 0,04 на лучше видящем глазу с применением обычных средств коррекции - очков), либо сохранившие способность к светоощущению; </w:t>
      </w:r>
    </w:p>
    <w:p>
      <w:pPr>
        <w:pStyle w:val="Normal"/>
        <w:rPr>
          <w:lang w:eastAsia="en-US"/>
        </w:rPr>
      </w:pPr>
      <w:r>
        <w:rPr>
          <w:lang w:eastAsia="en-US"/>
        </w:rPr>
        <w:t xml:space="preserve">абсолютно, или тотально, слепые - дети с полным отсутствием зрительных ощущений; </w:t>
      </w:r>
    </w:p>
    <w:p>
      <w:pPr>
        <w:pStyle w:val="Normal"/>
        <w:rPr>
          <w:lang w:eastAsia="en-US"/>
        </w:rPr>
      </w:pPr>
      <w:r>
        <w:rPr>
          <w:lang w:eastAsia="en-US"/>
        </w:rPr>
        <w:t xml:space="preserve">частично, или парциально, слепые - дети, имеющие светоощущения, форменное зрение (способность к выделению фигуры из фона) с остротой зрения от 0,005 до 0,04; </w:t>
      </w:r>
    </w:p>
    <w:p>
      <w:pPr>
        <w:pStyle w:val="Normal"/>
        <w:rPr>
          <w:lang w:eastAsia="en-US"/>
        </w:rPr>
      </w:pPr>
      <w:r>
        <w:rPr>
          <w:lang w:eastAsia="en-US"/>
        </w:rPr>
        <w:t xml:space="preserve">слабовидящие - дети с остротой зрения от 0,05 до 0,2. Главное отличие данной группы детей от слепых: при выраженном снижении остроты восприятия зрительный анализатор остается основным источником восприятия информации об окружающем мире и может использоваться в качестве ведущего в учебном процессе, включая чтение и письмо. </w:t>
      </w:r>
    </w:p>
    <w:p>
      <w:pPr>
        <w:pStyle w:val="Normal"/>
        <w:rPr>
          <w:lang w:eastAsia="en-US"/>
        </w:rPr>
      </w:pPr>
      <w:r>
        <w:rPr>
          <w:lang w:eastAsia="en-US"/>
        </w:rPr>
        <w:t xml:space="preserve">В зависимости от времени наступления дефекта выделяют две категории детей: </w:t>
      </w:r>
    </w:p>
    <w:p>
      <w:pPr>
        <w:pStyle w:val="Normal"/>
        <w:rPr>
          <w:lang w:eastAsia="en-US"/>
        </w:rPr>
      </w:pPr>
      <w:r>
        <w:rPr>
          <w:lang w:eastAsia="en-US"/>
        </w:rPr>
        <w:t xml:space="preserve">слепорожденные - это дети с врожденной тотальной слепотой или ослепшие в возрасте до трех лет. Они не имеют зрительных представлений, и весь процесс психического развития осуществляется в условиях полного выпадения зрительной системы; </w:t>
      </w:r>
    </w:p>
    <w:p>
      <w:pPr>
        <w:pStyle w:val="Normal"/>
        <w:rPr>
          <w:lang w:eastAsia="en-US"/>
        </w:rPr>
      </w:pPr>
      <w:r>
        <w:rPr>
          <w:lang w:eastAsia="en-US"/>
        </w:rPr>
        <w:t xml:space="preserve">ослепшие - дети, утратившие зрение в дошкольном возрасте и позже. </w:t>
      </w:r>
    </w:p>
    <w:p>
      <w:pPr>
        <w:pStyle w:val="Normal"/>
        <w:rPr>
          <w:lang w:eastAsia="en-US"/>
        </w:rPr>
      </w:pPr>
      <w:r>
        <w:rPr>
          <w:lang w:eastAsia="en-US"/>
        </w:rPr>
        <w:t xml:space="preserve">Глубина и характер поражений зрительного анализатора сказываются на развитии всей сенсорной системы, определяют ведущий путь познания окружающего мира, точность и полноту восприятия образов внешнего мира. </w:t>
      </w:r>
    </w:p>
    <w:p>
      <w:pPr>
        <w:pStyle w:val="Normal"/>
        <w:rPr>
          <w:lang w:eastAsia="en-US"/>
        </w:rPr>
      </w:pPr>
      <w:r>
        <w:rPr>
          <w:lang w:eastAsia="en-US"/>
        </w:rPr>
        <w:t xml:space="preserve">Анализ причин нарушений зрения показывает, что в 92% случаев слабовидение и в 88% случаев слепота имеют врожденный Характер. При этом среди причин детской слепоты заметна тенденция возрастания частоты врожденных аномалий развития зрительного анализатора: в 1964 г. - 60,9% таких аномалий (данные М.И. Земцовой, Л.И. Солнцевой); в 1979 г. - 75% (А.И. Каплан); р 1991 г. - 91,3% (Л.И. Кириллова); в 1992 г. - 92% (А.В. Хватова). Врожденные заболевания и аномалии развития органов зрения могут быть следствием внешних и внутренних повреждающих факторов. Примерно 30% из них наследственной природы (врожденная глаукома, атрофия зрительного нерва, миопия (СНОСКА: Миопия - близорукость). </w:t>
      </w:r>
    </w:p>
    <w:p>
      <w:pPr>
        <w:pStyle w:val="Normal"/>
        <w:rPr>
          <w:lang w:eastAsia="en-US"/>
        </w:rPr>
      </w:pPr>
      <w:r>
        <w:rPr>
          <w:lang w:eastAsia="en-US"/>
        </w:rPr>
        <w:t xml:space="preserve">В качестве генетических факторов нарушения зрительной функции могут выступить: нарушение обмена веществ, проявляющееся в виде альбинизма, наследственные заболевания, приводящие к нарушению развития глазного яблока (врожденный анофтальм (СНОСКА: Анофтальм - отсутствие глаза, редкая аномалия зрения), Микрофтальм (СНОСКА: Микрофтальм - врожденная аномалия развития глаза, характеризующаяся уменьшением всех размеров глаза), наследственная патология сосудистой оболочки, Заболевания роговой оболочки глаза, врожденные катаракты (СНОСКА: Катаракта - заболевание глаз, характеризующееся помутнением хрусталика), отдельные формы патологии сетчатки. </w:t>
      </w:r>
    </w:p>
    <w:p>
      <w:pPr>
        <w:pStyle w:val="Normal"/>
        <w:rPr>
          <w:lang w:eastAsia="en-US"/>
        </w:rPr>
      </w:pPr>
      <w:r>
        <w:rPr>
          <w:lang w:eastAsia="en-US"/>
        </w:rPr>
        <w:t xml:space="preserve">Аномалии зрения также могут возникнуть в результате внешних и внутренних отрицательных воздействий, имевших место в период беременности. На развитии плода могут сказаться патологическое течение беременности, перенесенные матерью вирусные Заболевания, токсоплазмоз, краснуха и др. </w:t>
      </w:r>
    </w:p>
    <w:p>
      <w:pPr>
        <w:pStyle w:val="Normal"/>
        <w:rPr/>
      </w:pPr>
      <w:r>
        <w:rPr>
          <w:lang w:eastAsia="en-US"/>
        </w:rPr>
        <w:t xml:space="preserve">А.Г. Литвак пишет, что на психическое развитие слепых и слабовидящих оказывает влияние «совокупность биологических, анормальных и социальных факторов, находящихся в сложных взаимоотношениях». (Теоретические вопросы тифлопсихологии: Учеб. пособие. - Л., 1973. - С.49) </w:t>
      </w:r>
    </w:p>
    <w:p>
      <w:pPr>
        <w:pStyle w:val="Normal"/>
        <w:rPr/>
      </w:pPr>
      <w:r>
        <w:rPr/>
        <w:t xml:space="preserve">Роль мышления в компенсации слепоты. </w:t>
      </w:r>
    </w:p>
    <w:p>
      <w:pPr>
        <w:pStyle w:val="Normal"/>
        <w:rPr>
          <w:lang w:eastAsia="en-US"/>
        </w:rPr>
      </w:pPr>
      <w:r>
        <w:rPr>
          <w:lang w:eastAsia="en-US"/>
        </w:rPr>
        <w:t xml:space="preserve">Слепой или слабовидящий, живущий и работающий в среде зрячих, часто оказывается в жизненной ситуации, которую он не имеет возможности воспринять всю в целом, и ему приходится анализировать ее на основании отдельных элементов, доступных его восприятию. </w:t>
      </w:r>
    </w:p>
    <w:p>
      <w:pPr>
        <w:pStyle w:val="Normal"/>
        <w:rPr>
          <w:lang w:eastAsia="en-US"/>
        </w:rPr>
      </w:pPr>
      <w:r>
        <w:rPr>
          <w:lang w:eastAsia="en-US"/>
        </w:rPr>
        <w:t xml:space="preserve">В отечественной тифлопсихологии давно существует мнение о том, что мышление является одним из важнейших факторов психологической компенсации зрительного дефекта и процесса формирования способов познания окружающего мира. Имеются три концепции развития мышления лиц с дефектами зрения: </w:t>
      </w:r>
    </w:p>
    <w:p>
      <w:pPr>
        <w:pStyle w:val="Normal"/>
        <w:rPr>
          <w:lang w:eastAsia="en-US"/>
        </w:rPr>
      </w:pPr>
      <w:r>
        <w:rPr>
          <w:lang w:eastAsia="en-US"/>
        </w:rPr>
        <w:t xml:space="preserve">теория ускоренного развития мышления слепых и слабовидящих; </w:t>
      </w:r>
    </w:p>
    <w:p>
      <w:pPr>
        <w:pStyle w:val="Normal"/>
        <w:rPr>
          <w:lang w:eastAsia="en-US"/>
        </w:rPr>
      </w:pPr>
      <w:r>
        <w:rPr>
          <w:lang w:eastAsia="en-US"/>
        </w:rPr>
        <w:t xml:space="preserve">теория отрицательного влияния нарушения зрения на развитие мышления; </w:t>
      </w:r>
    </w:p>
    <w:p>
      <w:pPr>
        <w:pStyle w:val="Normal"/>
        <w:rPr>
          <w:lang w:eastAsia="en-US"/>
        </w:rPr>
      </w:pPr>
      <w:r>
        <w:rPr>
          <w:lang w:eastAsia="en-US"/>
        </w:rPr>
        <w:t xml:space="preserve">концепция независимости уровня развития мышления от дефектов зрения. </w:t>
      </w:r>
    </w:p>
    <w:p>
      <w:pPr>
        <w:pStyle w:val="Normal"/>
        <w:rPr>
          <w:lang w:eastAsia="en-US"/>
        </w:rPr>
      </w:pPr>
      <w:r>
        <w:rPr>
          <w:lang w:eastAsia="en-US"/>
        </w:rPr>
        <w:t xml:space="preserve">Первая теория основывается в основном на наблюдении, интерпретации и рассуждениях о фактах более высокого развития словесно-логического мышления слепых (С.Ф. Струве, 1810; </w:t>
      </w:r>
      <w:r>
        <w:rPr>
          <w:lang w:val="en-US" w:eastAsia="en-US"/>
        </w:rPr>
        <w:t>A</w:t>
      </w:r>
      <w:r>
        <w:rPr>
          <w:lang w:eastAsia="en-US"/>
        </w:rPr>
        <w:t xml:space="preserve">. </w:t>
      </w:r>
      <w:r>
        <w:rPr>
          <w:lang w:val="en-US" w:eastAsia="en-US"/>
        </w:rPr>
        <w:t>M</w:t>
      </w:r>
      <w:r>
        <w:rPr>
          <w:lang w:eastAsia="en-US"/>
        </w:rPr>
        <w:t xml:space="preserve">. Щербина, 1929; А.А. Крогиус, 1926; К. Брюклен, 1934; Б.И. Коваленко, 1962). Вторая - на исследованиях мышления слепых и слабовидящих, выявивших, что недостатки чувственного познания сказываются на мышлении и на образовании обобщений (М.И. Земцова, Ф.Н. Шемякин). Третья - связывает уровень развития мыслительной деятельности слепых и слабовидящих с качеством программирования и управления процессом ее формирования (А.И. Зотов и его школа). </w:t>
      </w:r>
    </w:p>
    <w:p>
      <w:pPr>
        <w:pStyle w:val="Normal"/>
        <w:rPr>
          <w:lang w:eastAsia="en-US"/>
        </w:rPr>
      </w:pPr>
      <w:r>
        <w:rPr>
          <w:lang w:eastAsia="en-US"/>
        </w:rPr>
        <w:t xml:space="preserve">Генетическое рассмотрение процессов формирования мышления слепых детей дошкольного возраста (Л.И. Солнцева и СМ. Хорош) показало зависимость его развития от компетентного воспитания в раннем и дошкольном возрасте, учитывающего особенности как типичные для детей этой категории, так и индивидуальные, присущие тому или другому ребенку. </w:t>
      </w:r>
    </w:p>
    <w:p>
      <w:pPr>
        <w:pStyle w:val="Normal"/>
        <w:rPr>
          <w:lang w:eastAsia="en-US"/>
        </w:rPr>
      </w:pPr>
      <w:r>
        <w:rPr>
          <w:lang w:eastAsia="en-US"/>
        </w:rPr>
        <w:t xml:space="preserve">Важное место в развитии наглядно-образного мышления занимает техника оперирования образами, сущность которой в мыслительном перемещении предметов и их частей в пространстве. </w:t>
      </w:r>
    </w:p>
    <w:p>
      <w:pPr>
        <w:pStyle w:val="Normal"/>
        <w:rPr>
          <w:lang w:eastAsia="en-US"/>
        </w:rPr>
      </w:pPr>
      <w:r>
        <w:rPr>
          <w:lang w:eastAsia="en-US"/>
        </w:rPr>
        <w:t xml:space="preserve">Этот процесс у слепых старших дошкольников находится в стадии формирования. В подобных заданиях детям требуется опора на реальный предмет или хотя бы на какую-то его часть. Постепенный и поэтапный перевод решения заданий из реального и практического оперирования в образный план показывает, что к концу дошкольного возраста разрозненные и неполные представления образуют целостный дифференцированный образ, в структуре которого выделяются существенные и несущественные, главные и второстепенные признаки. </w:t>
      </w:r>
    </w:p>
    <w:p>
      <w:pPr>
        <w:pStyle w:val="Normal"/>
        <w:rPr>
          <w:lang w:eastAsia="en-US"/>
        </w:rPr>
      </w:pPr>
      <w:r>
        <w:rPr>
          <w:lang w:eastAsia="en-US"/>
        </w:rPr>
        <w:t xml:space="preserve">Приведенные исследования не выявили зависимости мыслительных процессов от зрительной патологии. </w:t>
      </w:r>
    </w:p>
    <w:p>
      <w:pPr>
        <w:pStyle w:val="Normal"/>
        <w:rPr>
          <w:lang w:eastAsia="en-US"/>
        </w:rPr>
      </w:pPr>
      <w:r>
        <w:rPr>
          <w:lang w:eastAsia="en-US"/>
        </w:rPr>
        <w:t xml:space="preserve">Однако Н.С. Костючек показано, что понятия, усвоенные детьми формально, без реального чувственного образа, как правило, понимаются очень узко, только в контексте усвоенного или совсем неверно. Следовательно, специфика в содержании понятий, связанная со слепотой и слабовидением, имеет место. Формальное же усвоение понятий преодолевается в процессе обучения, проведения словарной работы, использования различного рода наглядных пособий, от конкретных предметов до схем, моделей, карт. Управление процессом формирования понятий осуществляется с учетом степени нарушения зрения, его остроты. В первую очередь это относится к предметным конкретным понятиям и единичным понятиям, формирующимся на основе общих. </w:t>
      </w:r>
    </w:p>
    <w:p>
      <w:pPr>
        <w:pStyle w:val="Normal"/>
        <w:rPr>
          <w:lang w:eastAsia="en-US"/>
        </w:rPr>
      </w:pPr>
      <w:r>
        <w:rPr>
          <w:lang w:eastAsia="en-US"/>
        </w:rPr>
        <w:t xml:space="preserve">По сравнению с детьми массовой школы слепые и слабовидящие учащиеся </w:t>
      </w:r>
      <w:r>
        <w:rPr>
          <w:lang w:val="en-US" w:eastAsia="en-US"/>
        </w:rPr>
        <w:t>I</w:t>
      </w:r>
      <w:r>
        <w:rPr>
          <w:lang w:eastAsia="en-US"/>
        </w:rPr>
        <w:t xml:space="preserve"> - И классов обнаруживают более низкие средние показатели успешности действий во внутреннем плане, но к концу </w:t>
      </w:r>
      <w:r>
        <w:rPr>
          <w:lang w:val="en-US" w:eastAsia="en-US"/>
        </w:rPr>
        <w:t>IV</w:t>
      </w:r>
      <w:r>
        <w:rPr>
          <w:lang w:eastAsia="en-US"/>
        </w:rPr>
        <w:t xml:space="preserve"> класса половина учащихся уже достигает уровня нормы. Самый низкий показатель выявлен в </w:t>
      </w:r>
      <w:r>
        <w:rPr>
          <w:lang w:val="en-US" w:eastAsia="en-US"/>
        </w:rPr>
        <w:t>I</w:t>
      </w:r>
      <w:r>
        <w:rPr>
          <w:lang w:eastAsia="en-US"/>
        </w:rPr>
        <w:t xml:space="preserve"> - </w:t>
      </w:r>
      <w:r>
        <w:rPr>
          <w:lang w:val="en-US" w:eastAsia="en-US"/>
        </w:rPr>
        <w:t>III</w:t>
      </w:r>
      <w:r>
        <w:rPr>
          <w:lang w:eastAsia="en-US"/>
        </w:rPr>
        <w:t xml:space="preserve"> классах у абсолютно слепых детей. Таким образом, тактильно-слухо-кинестетический способ восприятия мира оказывает влияние на формирование действий в уме на первых годах обучения. Однако это отставание преодолевается в процессе обучения, и к </w:t>
      </w:r>
      <w:r>
        <w:rPr>
          <w:lang w:val="en-US" w:eastAsia="en-US"/>
        </w:rPr>
        <w:t>IV</w:t>
      </w:r>
      <w:r>
        <w:rPr>
          <w:lang w:eastAsia="en-US"/>
        </w:rPr>
        <w:t xml:space="preserve"> классу тотально слепые дети сравниваются по результатам выполнения действий во внутреннем плане с детьми массовой школы. Этот период является тем временем, когда происходит переход детей от стадии конкретно-понятийного мышления, свойственного учащимся начальных классов, к абстрактно-понятийному. </w:t>
      </w:r>
    </w:p>
    <w:p>
      <w:pPr>
        <w:pStyle w:val="Normal"/>
        <w:rPr>
          <w:lang w:eastAsia="en-US"/>
        </w:rPr>
      </w:pPr>
      <w:r>
        <w:rPr>
          <w:lang w:eastAsia="en-US"/>
        </w:rPr>
        <w:t xml:space="preserve">Образование новой структуры - формально-логических операций и перестройка интеллектуальной деятельности у слабовидящих происходит в течение более длительного времени и завершается лишь к 16 - 17-летнему возрасту (В.А. Лонина). </w:t>
      </w:r>
    </w:p>
    <w:p>
      <w:pPr>
        <w:pStyle w:val="Normal"/>
        <w:rPr/>
      </w:pPr>
      <w:r>
        <w:rPr>
          <w:lang w:eastAsia="en-US"/>
        </w:rPr>
        <w:t xml:space="preserve">В овладении операциями классификации и квантификации у слабовидящих учащихся начальных классов отмечается больше затруднений; для них характерны трудности в образовании групп предметов, потеря единого основания при организации групп, переход к объединению по функциональному или внешнему сходству предметов. Они не владеют в полном объеме понятиями «все» и «некоторые».В.А. Лонина показывает, что формирование таких мыслительных операций, как сравнение, классификация, квантификация, обобщение, осуществляется у слабовидящих детей в более поздние сроки и с большими трудностями, чем у нормально видящих. Однако прямой зависимости между степенью нарушения зрения и уровнем развития познавательной деятельности у слабовидящих детей не наблюдается. </w:t>
      </w:r>
    </w:p>
    <w:p>
      <w:pPr>
        <w:pStyle w:val="Normal"/>
        <w:rPr/>
      </w:pPr>
      <w:r>
        <w:rPr/>
        <w:t xml:space="preserve">Синдром посттравматического стрессового расстройства в детском возрасте. </w:t>
      </w:r>
    </w:p>
    <w:p>
      <w:pPr>
        <w:pStyle w:val="Normal"/>
        <w:rPr>
          <w:lang w:eastAsia="en-US"/>
        </w:rPr>
      </w:pPr>
      <w:r>
        <w:rPr>
          <w:lang w:eastAsia="en-US"/>
        </w:rPr>
        <w:t xml:space="preserve">Симптомы посттравматических стрессовых состояний включают бессонницу, навязчивые воспоминания прошлого, ночные кошмары, бесконтрольную злобу, тревогу, депрессию, сексуальные расстройства. При этом описывают преимущественно восемь основных симптомов. </w:t>
      </w:r>
    </w:p>
    <w:p>
      <w:pPr>
        <w:pStyle w:val="Normal"/>
        <w:rPr>
          <w:lang w:eastAsia="en-US"/>
        </w:rPr>
      </w:pPr>
      <w:r>
        <w:rPr>
          <w:lang w:eastAsia="en-US"/>
        </w:rPr>
        <w:t xml:space="preserve">1. Депрессия. Обычно – это классические симптомы депрессивного состояния. </w:t>
      </w:r>
    </w:p>
    <w:p>
      <w:pPr>
        <w:pStyle w:val="Normal"/>
        <w:rPr>
          <w:lang w:eastAsia="en-US"/>
        </w:rPr>
      </w:pPr>
      <w:r>
        <w:rPr>
          <w:lang w:eastAsia="en-US"/>
        </w:rPr>
        <w:t xml:space="preserve">2. Изоляция. Больные чувствуют себя удаленными, изолированными от людей, особенно от сверстников. </w:t>
      </w:r>
    </w:p>
    <w:p>
      <w:pPr>
        <w:pStyle w:val="Normal"/>
        <w:rPr>
          <w:lang w:eastAsia="en-US"/>
        </w:rPr>
      </w:pPr>
      <w:r>
        <w:rPr>
          <w:lang w:eastAsia="en-US"/>
        </w:rPr>
        <w:t xml:space="preserve">3. Агрессивность. Во время приступов беспричинной злобы они могут жестоко избивать тех, кто находится рядом; это пугает и их самих, и окружающих. </w:t>
      </w:r>
    </w:p>
    <w:p>
      <w:pPr>
        <w:pStyle w:val="Normal"/>
        <w:rPr>
          <w:lang w:eastAsia="en-US"/>
        </w:rPr>
      </w:pPr>
      <w:r>
        <w:rPr>
          <w:lang w:eastAsia="en-US"/>
        </w:rPr>
        <w:t xml:space="preserve">4. Отчужденность. Неспособность испытывать радость жизни. Они находят себя эмоционально мертвыми и идут по жизни без способности любить, сострадать, чувствовать. </w:t>
      </w:r>
    </w:p>
    <w:p>
      <w:pPr>
        <w:pStyle w:val="Normal"/>
        <w:rPr>
          <w:lang w:eastAsia="en-US"/>
        </w:rPr>
      </w:pPr>
      <w:r>
        <w:rPr>
          <w:lang w:eastAsia="en-US"/>
        </w:rPr>
        <w:t xml:space="preserve">5. Реакция тревоги. Постоянное чувство опасности. Им кажется, что с ними может что-то случиться. Обычно эти люди избегают общества незнакомых людей. </w:t>
      </w:r>
    </w:p>
    <w:p>
      <w:pPr>
        <w:pStyle w:val="Normal"/>
        <w:rPr>
          <w:lang w:eastAsia="en-US"/>
        </w:rPr>
      </w:pPr>
      <w:r>
        <w:rPr>
          <w:lang w:eastAsia="en-US"/>
        </w:rPr>
        <w:t xml:space="preserve">6. Расстройства сна. При страхе засыпания больные просиживают до утра, борясь со сном или часто пробуждаются ночью, а на утро не чувствуют себя отдохнувшими. В снах снова и снова переживают смерть своих близких друзей. </w:t>
      </w:r>
    </w:p>
    <w:p>
      <w:pPr>
        <w:pStyle w:val="Normal"/>
        <w:rPr>
          <w:lang w:eastAsia="en-US"/>
        </w:rPr>
      </w:pPr>
      <w:r>
        <w:rPr>
          <w:lang w:eastAsia="en-US"/>
        </w:rPr>
        <w:t xml:space="preserve">7. Навязчивые мысли. Ночью кошмарные сновидения, а днем постоянные возвращения в мыслях к военному прошлому. </w:t>
      </w:r>
    </w:p>
    <w:p>
      <w:pPr>
        <w:pStyle w:val="Normal"/>
        <w:rPr/>
      </w:pPr>
      <w:r>
        <w:rPr>
          <w:lang w:eastAsia="en-US"/>
        </w:rPr>
        <w:t xml:space="preserve">Одной из предпосылок противостояния эмоциональному стрессу является присущая некоторым людям высокая эмоционально-волевая устойчивость. </w:t>
      </w:r>
    </w:p>
    <w:p>
      <w:pPr>
        <w:pStyle w:val="Normal"/>
        <w:rPr/>
      </w:pPr>
      <w:r>
        <w:rPr/>
      </w:r>
    </w:p>
    <w:p>
      <w:pPr>
        <w:pStyle w:val="Heading1"/>
        <w:ind w:hanging="0"/>
        <w:rPr/>
      </w:pPr>
      <w:r>
        <w:rPr/>
        <w:t>Систематика задержки психического развития (ЗПР)</w:t>
      </w:r>
    </w:p>
    <w:p>
      <w:pPr>
        <w:pStyle w:val="Normal"/>
        <w:rPr/>
      </w:pPr>
      <w:r>
        <w:rPr/>
      </w:r>
    </w:p>
    <w:p>
      <w:pPr>
        <w:pStyle w:val="Normal"/>
        <w:rPr>
          <w:lang w:eastAsia="en-US"/>
        </w:rPr>
      </w:pPr>
      <w:r>
        <w:rPr>
          <w:lang w:eastAsia="en-US"/>
        </w:rPr>
        <w:t xml:space="preserve">К детям с задержкой психического развития относятся дети, не имеющие выраженных отклонений в развитии (умственной отсталости, тяжелого речевого недоразвития, выраженных первичных недостатков в функционировании отдельных анализаторных систем - слуха, зрения, двигательной системы). Дети данной категории испытывают трудности адаптации, в том числе школьной, вследствие различных биосоциальных причин (остаточных явлений легких повреждений центральной нервной системы или ее функциональной незрелости, соматической ослабленности, церебрастенических состояний, незрелости эмоционально-волевой сферы по типу психофизического инфантилизма, а также педагогической запущенности в результате неблагоприятных социально-педагогических условий на ранних этапах онтогенеза ребенка). </w:t>
      </w:r>
    </w:p>
    <w:p>
      <w:pPr>
        <w:pStyle w:val="Normal"/>
        <w:rPr>
          <w:lang w:eastAsia="en-US"/>
        </w:rPr>
      </w:pPr>
      <w:r>
        <w:rPr>
          <w:lang w:eastAsia="en-US"/>
        </w:rPr>
        <w:t xml:space="preserve">Единых принципов систематики пограничных форм интеллектуальной недостаточности в настоящее время не существует. Г.Е. Сухарева, исходя из этиопатогенетического принципа, выделяет следующие формы нарушения интеллектуальной деятельности у детей с задержанным темпом развития: </w:t>
      </w:r>
    </w:p>
    <w:p>
      <w:pPr>
        <w:pStyle w:val="Normal"/>
        <w:rPr>
          <w:lang w:eastAsia="en-US"/>
        </w:rPr>
      </w:pPr>
      <w:r>
        <w:rPr>
          <w:lang w:eastAsia="en-US"/>
        </w:rPr>
        <w:t xml:space="preserve">1. интеллектуальные нарушения в связи с неблагоприятными условиями среды и воспитания или патологией поведения; </w:t>
      </w:r>
    </w:p>
    <w:p>
      <w:pPr>
        <w:pStyle w:val="Normal"/>
        <w:rPr>
          <w:lang w:eastAsia="en-US"/>
        </w:rPr>
      </w:pPr>
      <w:r>
        <w:rPr>
          <w:lang w:eastAsia="en-US"/>
        </w:rPr>
        <w:t xml:space="preserve">2. интеллектуальные нарушения при длительных астенических состояниях, обусловленных соматическими заболеваниями; </w:t>
      </w:r>
    </w:p>
    <w:p>
      <w:pPr>
        <w:pStyle w:val="Normal"/>
        <w:rPr>
          <w:lang w:eastAsia="en-US"/>
        </w:rPr>
      </w:pPr>
      <w:r>
        <w:rPr>
          <w:lang w:eastAsia="en-US"/>
        </w:rPr>
        <w:t xml:space="preserve">3. нарушения при различных формах инфантилизма; </w:t>
      </w:r>
    </w:p>
    <w:p>
      <w:pPr>
        <w:pStyle w:val="Normal"/>
        <w:rPr>
          <w:lang w:eastAsia="en-US"/>
        </w:rPr>
      </w:pPr>
      <w:r>
        <w:rPr>
          <w:lang w:eastAsia="en-US"/>
        </w:rPr>
        <w:t xml:space="preserve">4. вторичная интеллектуальная недостаточность в связи с поражением слуха, зрения, дефектами речи, чтения и письма; </w:t>
      </w:r>
    </w:p>
    <w:p>
      <w:pPr>
        <w:pStyle w:val="Normal"/>
        <w:rPr>
          <w:lang w:eastAsia="en-US"/>
        </w:rPr>
      </w:pPr>
      <w:r>
        <w:rPr>
          <w:lang w:eastAsia="en-US"/>
        </w:rPr>
        <w:t xml:space="preserve">5. функционально-динамические интеллектуальные нарушения у детей в отдаленном периоде инфекций и травм центральной нервной системы. </w:t>
      </w:r>
    </w:p>
    <w:p>
      <w:pPr>
        <w:pStyle w:val="Normal"/>
        <w:rPr>
          <w:lang w:eastAsia="en-US"/>
        </w:rPr>
      </w:pPr>
      <w:r>
        <w:rPr>
          <w:lang w:eastAsia="en-US"/>
        </w:rPr>
        <w:t xml:space="preserve">М.С. Певзнер в группе детей с задержкой психического развития описывает разные варианты инфантилизма, интеллектуальные нарушения при церебрастенических состояниях, дефектах слуха, речи, отклонениях в характере и поведении. </w:t>
      </w:r>
    </w:p>
    <w:p>
      <w:pPr>
        <w:pStyle w:val="Normal"/>
        <w:rPr>
          <w:lang w:eastAsia="en-US"/>
        </w:rPr>
      </w:pPr>
      <w:r>
        <w:rPr>
          <w:lang w:eastAsia="en-US"/>
        </w:rPr>
        <w:t xml:space="preserve">К.С. Лебединской предложена клиническая систематика задержки психического развития по этиопатогенетическому принципу. Выделено 4 основных варианта ЗПР: </w:t>
      </w:r>
    </w:p>
    <w:p>
      <w:pPr>
        <w:pStyle w:val="Normal"/>
        <w:rPr/>
      </w:pPr>
      <w:r>
        <w:rPr>
          <w:lang w:eastAsia="en-US"/>
        </w:rPr>
        <w:t>1. конституционального,</w:t>
      </w:r>
    </w:p>
    <w:p>
      <w:pPr>
        <w:pStyle w:val="Normal"/>
        <w:rPr/>
      </w:pPr>
      <w:r>
        <w:rPr>
          <w:lang w:eastAsia="en-US"/>
        </w:rPr>
        <w:t>2. соматогенного,</w:t>
      </w:r>
    </w:p>
    <w:p>
      <w:pPr>
        <w:pStyle w:val="Normal"/>
        <w:rPr/>
      </w:pPr>
      <w:r>
        <w:rPr>
          <w:lang w:eastAsia="en-US"/>
        </w:rPr>
        <w:t>3. психогенного,</w:t>
      </w:r>
    </w:p>
    <w:p>
      <w:pPr>
        <w:pStyle w:val="Normal"/>
        <w:rPr>
          <w:lang w:eastAsia="en-US"/>
        </w:rPr>
      </w:pPr>
      <w:r>
        <w:rPr>
          <w:lang w:eastAsia="en-US"/>
        </w:rPr>
        <w:t xml:space="preserve">4. церебрально-органического происхождения. </w:t>
      </w:r>
    </w:p>
    <w:p>
      <w:pPr>
        <w:pStyle w:val="Normal"/>
        <w:rPr>
          <w:lang w:eastAsia="en-US"/>
        </w:rPr>
      </w:pPr>
      <w:r>
        <w:rPr>
          <w:lang w:eastAsia="en-US"/>
        </w:rPr>
        <w:t xml:space="preserve">Эти варианты отличаются друг от друга особенностью структуры и характером соотношения двух основных компонентов этой аномалии развития: типом инфантилизма и характером нейродинамических расстройств. </w:t>
      </w:r>
    </w:p>
    <w:p>
      <w:pPr>
        <w:pStyle w:val="Normal"/>
        <w:rPr>
          <w:lang w:eastAsia="en-US"/>
        </w:rPr>
      </w:pPr>
      <w:r>
        <w:rPr>
          <w:lang w:eastAsia="en-US"/>
        </w:rPr>
        <w:t xml:space="preserve">На основе патогенетического принципа В.В. Ковалев все пограничные формы интеллектуальной недостаточности условно разделил на четыре группы: </w:t>
      </w:r>
    </w:p>
    <w:p>
      <w:pPr>
        <w:pStyle w:val="Normal"/>
        <w:rPr>
          <w:lang w:eastAsia="en-US"/>
        </w:rPr>
      </w:pPr>
      <w:r>
        <w:rPr>
          <w:lang w:eastAsia="en-US"/>
        </w:rPr>
        <w:t xml:space="preserve">1. дизонтогенетические формы, при которых недостаточность обусловлена механизмами задержанного или искаженного психического развития ребенка; </w:t>
      </w:r>
    </w:p>
    <w:p>
      <w:pPr>
        <w:pStyle w:val="Normal"/>
        <w:rPr>
          <w:lang w:eastAsia="en-US"/>
        </w:rPr>
      </w:pPr>
      <w:r>
        <w:rPr>
          <w:lang w:eastAsia="en-US"/>
        </w:rPr>
        <w:t xml:space="preserve">2. энцефалопатические формы, в основе которых лежит органическое повреждение мозговых механизмов на ранних этапах онтогенеза; </w:t>
      </w:r>
    </w:p>
    <w:p>
      <w:pPr>
        <w:pStyle w:val="Normal"/>
        <w:rPr>
          <w:lang w:eastAsia="en-US"/>
        </w:rPr>
      </w:pPr>
      <w:r>
        <w:rPr>
          <w:lang w:eastAsia="en-US"/>
        </w:rPr>
        <w:t xml:space="preserve">3. интеллектуальная недостаточность, связанная с дефектами анализаторов и органов чувств (слуха, зрения) и обусловленная действием механизма сенсорной депривации; </w:t>
      </w:r>
    </w:p>
    <w:p>
      <w:pPr>
        <w:pStyle w:val="Normal"/>
        <w:rPr>
          <w:lang w:eastAsia="en-US"/>
        </w:rPr>
      </w:pPr>
      <w:r>
        <w:rPr>
          <w:lang w:eastAsia="en-US"/>
        </w:rPr>
        <w:t xml:space="preserve">4. интеллектуальная недостаточность, связанная с дефектами воспитания и дефицитом информации с раннего детства («социо-культуральная умственная отсталость» по терминологии, принятой Американской ассоциацией по проблеме умственной неполноценности). </w:t>
      </w:r>
    </w:p>
    <w:p>
      <w:pPr>
        <w:pStyle w:val="Normal"/>
        <w:rPr/>
      </w:pPr>
      <w:r>
        <w:rPr>
          <w:lang w:eastAsia="en-US"/>
        </w:rPr>
        <w:t xml:space="preserve">Хотя в каждой из названных групп ведущая роль в патогенезе отводится какому-либо одному фактору, в происхождении интеллектуальной недостаточности обычно участвуют и другие патогенетические факторы. Внутри основных четырех групп выделяются варианты на основе клинико-психопатологического критерия. </w:t>
      </w:r>
    </w:p>
    <w:p>
      <w:pPr>
        <w:pStyle w:val="Normal"/>
        <w:rPr>
          <w:lang w:eastAsia="en-US"/>
        </w:rPr>
      </w:pPr>
      <w:r>
        <w:rPr>
          <w:lang w:eastAsia="en-US"/>
        </w:rPr>
        <w:t xml:space="preserve">Классификация пограничных состояний интеллектуальной недостаточности (В.В. Ковалев, 1973) </w:t>
      </w:r>
    </w:p>
    <w:p>
      <w:pPr>
        <w:pStyle w:val="Normal"/>
        <w:rPr>
          <w:lang w:eastAsia="en-US"/>
        </w:rPr>
      </w:pPr>
      <w:r>
        <w:rPr>
          <w:lang w:eastAsia="en-US"/>
        </w:rPr>
        <w:t xml:space="preserve">Дизонтогенетические формы пограничной интеллектуальной недостаточности. </w:t>
      </w:r>
    </w:p>
    <w:p>
      <w:pPr>
        <w:pStyle w:val="Normal"/>
        <w:rPr>
          <w:lang w:eastAsia="en-US"/>
        </w:rPr>
      </w:pPr>
      <w:r>
        <w:rPr>
          <w:lang w:eastAsia="en-US"/>
        </w:rPr>
        <w:t xml:space="preserve">1. Интеллектуальная недостаточность при состояниях психического инфантилизма: </w:t>
      </w:r>
    </w:p>
    <w:p>
      <w:pPr>
        <w:pStyle w:val="Normal"/>
        <w:rPr>
          <w:lang w:eastAsia="en-US"/>
        </w:rPr>
      </w:pPr>
      <w:r>
        <w:rPr>
          <w:lang w:eastAsia="en-US"/>
        </w:rPr>
        <w:t xml:space="preserve">· при простом психическом инфантилизме; </w:t>
      </w:r>
    </w:p>
    <w:p>
      <w:pPr>
        <w:pStyle w:val="Normal"/>
        <w:rPr>
          <w:lang w:eastAsia="en-US"/>
        </w:rPr>
      </w:pPr>
      <w:r>
        <w:rPr>
          <w:lang w:eastAsia="en-US"/>
        </w:rPr>
        <w:t xml:space="preserve">· при осложненном психическом инфантилизме: </w:t>
      </w:r>
    </w:p>
    <w:p>
      <w:pPr>
        <w:pStyle w:val="Normal"/>
        <w:rPr>
          <w:lang w:eastAsia="en-US"/>
        </w:rPr>
      </w:pPr>
      <w:r>
        <w:rPr>
          <w:lang w:eastAsia="en-US"/>
        </w:rPr>
        <w:t xml:space="preserve">· при сочетании психического инфантилизма с психоорганическим синдромом (органический инфантилизм по Г.Е. Сухаревой); </w:t>
      </w:r>
    </w:p>
    <w:p>
      <w:pPr>
        <w:pStyle w:val="Normal"/>
        <w:rPr>
          <w:lang w:eastAsia="en-US"/>
        </w:rPr>
      </w:pPr>
      <w:r>
        <w:rPr>
          <w:lang w:eastAsia="en-US"/>
        </w:rPr>
        <w:t xml:space="preserve">· при сочетании психического инфантилизма с церебрастеническим синдромом; </w:t>
      </w:r>
    </w:p>
    <w:p>
      <w:pPr>
        <w:pStyle w:val="Normal"/>
        <w:rPr>
          <w:lang w:eastAsia="en-US"/>
        </w:rPr>
      </w:pPr>
      <w:r>
        <w:rPr>
          <w:lang w:eastAsia="en-US"/>
        </w:rPr>
        <w:t xml:space="preserve">· при сочетании психического инфантилизма с невропатическими состояниями; </w:t>
      </w:r>
    </w:p>
    <w:p>
      <w:pPr>
        <w:pStyle w:val="Normal"/>
        <w:rPr>
          <w:lang w:eastAsia="en-US"/>
        </w:rPr>
      </w:pPr>
      <w:r>
        <w:rPr>
          <w:lang w:eastAsia="en-US"/>
        </w:rPr>
        <w:t xml:space="preserve">· при сочетании психического инфантилизма с психоэндокринным синдромом. </w:t>
      </w:r>
    </w:p>
    <w:p>
      <w:pPr>
        <w:pStyle w:val="Normal"/>
        <w:rPr>
          <w:lang w:eastAsia="en-US"/>
        </w:rPr>
      </w:pPr>
      <w:r>
        <w:rPr>
          <w:lang w:eastAsia="en-US"/>
        </w:rPr>
        <w:t xml:space="preserve">2. Интеллектуальная недостаточность при отставании в развитии отдельных компонентов психической деятельности: </w:t>
      </w:r>
    </w:p>
    <w:p>
      <w:pPr>
        <w:pStyle w:val="Normal"/>
        <w:rPr>
          <w:lang w:eastAsia="en-US"/>
        </w:rPr>
      </w:pPr>
      <w:r>
        <w:rPr>
          <w:lang w:eastAsia="en-US"/>
        </w:rPr>
        <w:t xml:space="preserve">· при задержках развития речи; </w:t>
      </w:r>
    </w:p>
    <w:p>
      <w:pPr>
        <w:pStyle w:val="Normal"/>
        <w:rPr>
          <w:lang w:eastAsia="en-US"/>
        </w:rPr>
      </w:pPr>
      <w:r>
        <w:rPr>
          <w:lang w:eastAsia="en-US"/>
        </w:rPr>
        <w:t xml:space="preserve">· при отставании развития так называемых школьных навыков (чтения, письма, счета); </w:t>
      </w:r>
    </w:p>
    <w:p>
      <w:pPr>
        <w:pStyle w:val="Normal"/>
        <w:rPr>
          <w:lang w:eastAsia="en-US"/>
        </w:rPr>
      </w:pPr>
      <w:r>
        <w:rPr>
          <w:lang w:eastAsia="en-US"/>
        </w:rPr>
        <w:t xml:space="preserve">· при отставании развития психомоторики. </w:t>
      </w:r>
    </w:p>
    <w:p>
      <w:pPr>
        <w:pStyle w:val="Normal"/>
        <w:rPr>
          <w:lang w:eastAsia="en-US"/>
        </w:rPr>
      </w:pPr>
      <w:r>
        <w:rPr>
          <w:lang w:eastAsia="en-US"/>
        </w:rPr>
        <w:t>3. Искаженное психическое развитие с интеллектуальной недостаточностью (вариант синдрома раннего детского</w:t>
      </w:r>
      <w:r>
        <w:rPr>
          <w:lang w:val="en-US" w:eastAsia="en-US"/>
        </w:rPr>
        <w:t xml:space="preserve"> </w:t>
      </w:r>
      <w:r>
        <w:rPr>
          <w:lang w:eastAsia="en-US"/>
        </w:rPr>
        <w:t xml:space="preserve">аутизма). </w:t>
      </w:r>
    </w:p>
    <w:p>
      <w:pPr>
        <w:pStyle w:val="Normal"/>
        <w:rPr>
          <w:lang w:eastAsia="en-US"/>
        </w:rPr>
      </w:pPr>
      <w:r>
        <w:rPr>
          <w:lang w:eastAsia="en-US"/>
        </w:rPr>
        <w:t xml:space="preserve">Энцефалопатические формы. </w:t>
      </w:r>
    </w:p>
    <w:p>
      <w:pPr>
        <w:pStyle w:val="Normal"/>
        <w:rPr>
          <w:lang w:eastAsia="en-US"/>
        </w:rPr>
      </w:pPr>
      <w:r>
        <w:rPr>
          <w:lang w:eastAsia="en-US"/>
        </w:rPr>
        <w:t xml:space="preserve">1. Церебрастенические синдромы с запаздыванием развития школьных навыков. </w:t>
      </w:r>
    </w:p>
    <w:p>
      <w:pPr>
        <w:pStyle w:val="Normal"/>
        <w:rPr>
          <w:lang w:eastAsia="en-US"/>
        </w:rPr>
      </w:pPr>
      <w:r>
        <w:rPr>
          <w:lang w:eastAsia="en-US"/>
        </w:rPr>
        <w:t xml:space="preserve">2. Психоорганические синдромы с интеллектуальной недостаточностью и нарушением высших корковых функций. </w:t>
      </w:r>
    </w:p>
    <w:p>
      <w:pPr>
        <w:pStyle w:val="Normal"/>
        <w:rPr>
          <w:lang w:eastAsia="en-US"/>
        </w:rPr>
      </w:pPr>
      <w:r>
        <w:rPr>
          <w:lang w:eastAsia="en-US"/>
        </w:rPr>
        <w:t xml:space="preserve">3. Пограничная интеллектуальная недостаточность при детских церебральных параличах. </w:t>
      </w:r>
    </w:p>
    <w:p>
      <w:pPr>
        <w:pStyle w:val="Normal"/>
        <w:rPr>
          <w:lang w:eastAsia="en-US"/>
        </w:rPr>
      </w:pPr>
      <w:r>
        <w:rPr>
          <w:lang w:eastAsia="en-US"/>
        </w:rPr>
        <w:t xml:space="preserve">4. Интеллектуальная недостаточность при общих недоразвитиях речи (синдромы алалии). </w:t>
      </w:r>
    </w:p>
    <w:p>
      <w:pPr>
        <w:pStyle w:val="Normal"/>
        <w:rPr>
          <w:lang w:eastAsia="en-US"/>
        </w:rPr>
      </w:pPr>
      <w:r>
        <w:rPr>
          <w:lang w:eastAsia="en-US"/>
        </w:rPr>
        <w:t xml:space="preserve">Интеллектуальная недостаточность, связанная с дефектами анализаторов и органов чувств. </w:t>
      </w:r>
    </w:p>
    <w:p>
      <w:pPr>
        <w:pStyle w:val="Normal"/>
        <w:rPr>
          <w:lang w:eastAsia="en-US"/>
        </w:rPr>
      </w:pPr>
      <w:r>
        <w:rPr>
          <w:lang w:eastAsia="en-US"/>
        </w:rPr>
        <w:t xml:space="preserve">1. Интеллектуальная недостаточность при врожденной или рано приобретенной глухоте или тугоухости. </w:t>
      </w:r>
    </w:p>
    <w:p>
      <w:pPr>
        <w:pStyle w:val="Normal"/>
        <w:rPr>
          <w:lang w:eastAsia="en-US"/>
        </w:rPr>
      </w:pPr>
      <w:r>
        <w:rPr>
          <w:lang w:eastAsia="en-US"/>
        </w:rPr>
        <w:t xml:space="preserve">2. Интеллектуальная недостаточность при слепоте, возникшей в раннем детстве. </w:t>
      </w:r>
    </w:p>
    <w:p>
      <w:pPr>
        <w:pStyle w:val="Normal"/>
        <w:rPr>
          <w:lang w:eastAsia="en-US"/>
        </w:rPr>
      </w:pPr>
      <w:r>
        <w:rPr>
          <w:lang w:eastAsia="en-US"/>
        </w:rPr>
        <w:t xml:space="preserve">Интеллектуальная недостаточность в связи с дефектами воспитания и дефицитом информации с раннего детства (педагогическая запущенность). </w:t>
      </w:r>
    </w:p>
    <w:p>
      <w:pPr>
        <w:pStyle w:val="Normal"/>
        <w:rPr>
          <w:lang w:eastAsia="en-US"/>
        </w:rPr>
      </w:pPr>
      <w:r>
        <w:rPr>
          <w:lang w:eastAsia="en-US"/>
        </w:rPr>
        <w:t xml:space="preserve">В развитие классификации В.В. Ковалева приведем данные Шалимова В.Ф. и Новиковой Г. Р., полученные в результате клинико-нейропсихологических исследования пограничных психических расстройств у детей старшего дошкольного и младшего школьного возраста. Авторы характеризуют пограничные формы интеллектуальной недостаточности, исходя из соотношения двух критериев: особенности психопатологической картины психического состояния детей и степени возрастной сформированности высших психических функций (ВПФ). На этом основании выделены 4 группы системных психических нарушений, определяющих пограничные формы интеллектуальной недостаточности: </w:t>
      </w:r>
    </w:p>
    <w:p>
      <w:pPr>
        <w:pStyle w:val="Normal"/>
        <w:rPr>
          <w:lang w:eastAsia="en-US"/>
        </w:rPr>
      </w:pPr>
      <w:r>
        <w:rPr>
          <w:lang w:eastAsia="en-US"/>
        </w:rPr>
        <w:t xml:space="preserve">1 группа: несформированная по возрасту эмоционально-волевая сфера, сочетающаяся с явлениями личностной и психической незрелости. Состояние высших психических функций соответствует возрастной норме. </w:t>
      </w:r>
    </w:p>
    <w:p>
      <w:pPr>
        <w:pStyle w:val="Normal"/>
        <w:rPr>
          <w:lang w:eastAsia="en-US"/>
        </w:rPr>
      </w:pPr>
      <w:r>
        <w:rPr>
          <w:lang w:eastAsia="en-US"/>
        </w:rPr>
        <w:t xml:space="preserve">2 группа: нарушения невротического круга, сочетающиеся с несформированными по возрасту отдельными </w:t>
      </w:r>
      <w:r>
        <w:rPr>
          <w:lang w:val="en-US" w:eastAsia="en-US"/>
        </w:rPr>
        <w:t>c</w:t>
      </w:r>
      <w:r>
        <w:rPr>
          <w:lang w:eastAsia="en-US"/>
        </w:rPr>
        <w:t xml:space="preserve">истемами высших психических функций. </w:t>
      </w:r>
    </w:p>
    <w:p>
      <w:pPr>
        <w:pStyle w:val="Normal"/>
        <w:rPr>
          <w:lang w:eastAsia="en-US"/>
        </w:rPr>
      </w:pPr>
      <w:r>
        <w:rPr>
          <w:lang w:eastAsia="en-US"/>
        </w:rPr>
        <w:t xml:space="preserve">3 группа: последствия церебрально-органической недостаточности с психопатологическими расстройствами психоорганического уровня, сочетающиеся с системными нарушениями высших психических функций в форме их «выпадения». </w:t>
      </w:r>
    </w:p>
    <w:p>
      <w:pPr>
        <w:pStyle w:val="Normal"/>
        <w:rPr>
          <w:lang w:eastAsia="en-US"/>
        </w:rPr>
      </w:pPr>
      <w:r>
        <w:rPr>
          <w:lang w:eastAsia="en-US"/>
        </w:rPr>
        <w:t xml:space="preserve">4 группа: психосоциальные нарушения в виде депривационных расстройств (задержанное или дисгармоническое развитие с патохарактерологическими реакциями) при сформированных по возрасту высших психических функциях. </w:t>
      </w:r>
    </w:p>
    <w:p>
      <w:pPr>
        <w:pStyle w:val="Normal"/>
        <w:rPr>
          <w:lang w:eastAsia="en-US"/>
        </w:rPr>
      </w:pPr>
      <w:r>
        <w:rPr>
          <w:lang w:eastAsia="en-US"/>
        </w:rPr>
        <w:t xml:space="preserve">Выделение степени сформированности по возрасту высших психических функций в качестве одного из ведущих механизмов пограничной интеллектуальной недостаточности дает возможность, во-первых, клинической оценки разной степени пограничной интеллектуальной недостаточности, в том числе и легких форм, в основе которых лежит гетерохрония морфофункционального созревания мозга. Во-вторых, - выделения ведущего фактора, определяющего как нарушение высших корковых функций, так и возрастную несформированность отдельных системных ВПФ (чтения, письма, моторики и т.д.) или, пользуясь терминологией В.В. Ковалева, «отдельных компонентов психической деятельности». </w:t>
      </w:r>
    </w:p>
    <w:p>
      <w:pPr>
        <w:pStyle w:val="Normal"/>
        <w:rPr>
          <w:lang w:eastAsia="en-US"/>
        </w:rPr>
      </w:pPr>
      <w:r>
        <w:rPr>
          <w:lang w:eastAsia="en-US"/>
        </w:rPr>
        <w:t xml:space="preserve">Описаны два ведущих симптомокомплекса нейропсихологических показателей, которые обусловливают пограничную интеллектуальную недостаточность. Первый симптомокомплекс характеризуется отсутствием первичных (структурных) нарушений ВПФ и задержкой формирования по возрасту нового уровня их функциональной организации, отражающего переход с одного этапа онтогенеза на другой. Второй симптокомплекс включает группу нарушений высших психических функций, соответствующих базовым нейропсихологическим синдромам. </w:t>
      </w:r>
    </w:p>
    <w:p>
      <w:pPr>
        <w:pStyle w:val="Normal"/>
        <w:rPr>
          <w:lang w:eastAsia="en-US"/>
        </w:rPr>
      </w:pPr>
      <w:r>
        <w:rPr>
          <w:lang w:eastAsia="en-US"/>
        </w:rPr>
        <w:t xml:space="preserve">Так, для детей 6-7 лет первый симптомокомплекс отражает задержку формирования нового уровня функциональной организации ВПФ на основе высокоопосредованных форм регуляции психической деятельности (преобразование внешней деятельности в структуру умственного плана сознания). Задержка перестройки внутрисистемных отношений и развития новой иерархической организации психических процессов у детей этого возраста связана с гетерохронией (неравномерностью) созревания фронтальных отделов лобных долей, заднелобных отделов, зоны ТРО (теменно-височно-затылочной), внеслуховых корковых зон левой височной извилины, а так же с несформированностью субили транскортикальных связей отдельных структур головного мозга с фронтальными лобными структурами. </w:t>
      </w:r>
    </w:p>
    <w:p>
      <w:pPr>
        <w:pStyle w:val="Normal"/>
        <w:rPr>
          <w:lang w:eastAsia="en-US"/>
        </w:rPr>
      </w:pPr>
      <w:r>
        <w:rPr>
          <w:lang w:eastAsia="en-US"/>
        </w:rPr>
        <w:t xml:space="preserve">Определяющими признаками первого симптомокомплекса для детей 6-7 лет являются: дезавтоматизация динамической и пространственной основы предметных действий; сужение объема оперативной слухоречевой памяти; истощение, схематичность образов-представлений, замена их образами непосредственно воспринимаемых предметов; несформированность ориентировочно-исследовательской деятельности в звене контроля и программирования при решении мыслительных задач. </w:t>
      </w:r>
    </w:p>
    <w:p>
      <w:pPr>
        <w:pStyle w:val="Normal"/>
        <w:rPr/>
      </w:pPr>
      <w:r>
        <w:rPr>
          <w:lang w:eastAsia="en-US"/>
        </w:rPr>
        <w:t xml:space="preserve">Второй симптокомплекс у детей в возрасте 6-7 лет включает группу нарушений высших психических функций, соответствующих базовым нейропсихологическим синдромам: лобному (префронтальные конвекситальные отделы) и височно-затылочному (средние отделы височной области коры левого полушария и передняя часть 19 поля). </w:t>
      </w:r>
    </w:p>
    <w:p>
      <w:pPr>
        <w:pStyle w:val="Normal"/>
        <w:rPr/>
      </w:pPr>
      <w:r>
        <w:rPr/>
        <w:t xml:space="preserve">22Социально-психологические проблемы лиц с нарушениями речи. </w:t>
      </w:r>
    </w:p>
    <w:p>
      <w:pPr>
        <w:pStyle w:val="Normal"/>
        <w:rPr>
          <w:lang w:eastAsia="en-US"/>
        </w:rPr>
      </w:pPr>
      <w:r>
        <w:rPr>
          <w:lang w:eastAsia="en-US"/>
        </w:rPr>
        <w:t xml:space="preserve">В отличие от детей с нормой речевого развития многим детям с нарушениями речи свойственна пассивность, сензитивность, зависимость от окружающих, склонность к спонтанному поведению. </w:t>
      </w:r>
    </w:p>
    <w:p>
      <w:pPr>
        <w:pStyle w:val="Normal"/>
        <w:rPr>
          <w:lang w:eastAsia="en-US"/>
        </w:rPr>
      </w:pPr>
      <w:r>
        <w:rPr>
          <w:lang w:eastAsia="en-US"/>
        </w:rPr>
        <w:t xml:space="preserve">В определении таких эмоционально-личностных свойств, как концентричность - эксцентричность, отмечается отчетливое доминирование как у школьников с нормальной речью, так и у учащихся с нарушенной речью, особенно у второклассников, свойства эксцентричности, когда дети проявляют живой интерес к окружающему как источнику получения помощи, информации. Однако у значительной части (40%) первоклассников как с нарушенной речью, так и с нормальным речевым развитием обнаруживается свойство концентричности, что свидетельствует об их сосредоточенности на собственных проблемах, склонности все переживания держать в себе, замкнутости. Авторы предполагают, что более высокий процент проявления свойств концентричности у учащихся первых классов по сравнению с второклассниками связан с их еще недостаточной адаптацией к условиям обучения в школе. </w:t>
      </w:r>
    </w:p>
    <w:p>
      <w:pPr>
        <w:pStyle w:val="Normal"/>
        <w:rPr>
          <w:lang w:eastAsia="en-US"/>
        </w:rPr>
      </w:pPr>
      <w:r>
        <w:rPr>
          <w:lang w:eastAsia="en-US"/>
        </w:rPr>
        <w:t xml:space="preserve">У учеников первых классов речевых школ наблюдается более низкая работоспособность, которая у половины детей коррелирует с выраженностью стрессовых реакций и доминированием отрицательных эмоций. На втором году обучения в специальной школе у детей повышается работоспособность, преобладает оптимальный уровень эмоционального реагирования, снижается склонность к стрессовым состояниям. Такое улучшение эмоционального состояния детей с речевой патологией связано не только с адаптацией к школьному режиму и нормализацией взаимоотношений в коллективе сверстников, но и с развитием способности к саморегуляции вследствие правильно организованной коррекционно-педагогической работы. </w:t>
      </w:r>
    </w:p>
    <w:p>
      <w:pPr>
        <w:pStyle w:val="Normal"/>
        <w:rPr>
          <w:lang w:eastAsia="en-US"/>
        </w:rPr>
      </w:pPr>
      <w:r>
        <w:rPr>
          <w:lang w:eastAsia="en-US"/>
        </w:rPr>
        <w:t xml:space="preserve">Исследование самооценки с помощью теста «полярный профиль» позволило установить наиболее значимые различия в самооценке девочек и мальчиков с нормальной и нарушенной речью. </w:t>
      </w:r>
    </w:p>
    <w:p>
      <w:pPr>
        <w:pStyle w:val="Normal"/>
        <w:rPr>
          <w:lang w:eastAsia="en-US"/>
        </w:rPr>
      </w:pPr>
      <w:r>
        <w:rPr>
          <w:lang w:eastAsia="en-US"/>
        </w:rPr>
        <w:t xml:space="preserve">Так, для девочек младших классов массовой школы наибольшее значение имеют такие свойства, как здоровье, честность, общительность, они необидчивы и недрачливы. Уже в этом возрасте они сомневаются в оценке своей внешности и либо отвечают, что не знают, красивы ли они, либо считают, что некрасивы. У девочек с нарушенной речью почти по всем сравниваемым параметрам самооценка оказывается выше, чем у девочек с нормальной речью, однако, в отличие от последних, они не считают себя здоровыми и вследствие этого в необходимой степени общительными. </w:t>
      </w:r>
    </w:p>
    <w:p>
      <w:pPr>
        <w:pStyle w:val="Normal"/>
        <w:rPr>
          <w:lang w:eastAsia="en-US"/>
        </w:rPr>
      </w:pPr>
      <w:r>
        <w:rPr>
          <w:lang w:eastAsia="en-US"/>
        </w:rPr>
        <w:t xml:space="preserve">Самооценка у двух групп мальчиков - с нормальной и с нарушенной речью - отличается в меньшой степени, чем у девочек. Так, мальчики массовой школы считают себя очень веселыми, счастливыми, честными; в меньшей степени, но все же добрыми, общительными, здоровыми. Мальчики специальной школы считают себя честными, храбрыми, необидчивыми и недрачливыми, однако они менее общительны и счастливы. Так же, как и девочки, они осознают, что причиной их необщительности является речевой дефект, однако не считают себя ущербными в той мере, как девочки с нарушенной речью. В целом исследования показывают, что учащиеся младших классов школ для детей с тяжелыми нарушениями речи недостаточно критично оценивают свои возможности, чаще переоценивая их. В большинстве случаев объективная личностная характеристика не совпадает с самооценкой, многие из своих черт характера дети не отмечают и не оценивают. Чаще всего не фиксируется внимание на негативных чертах характера, а положительные качества несколько переоцениваются. В этом проявляется тенденция в самохарактеристике приближаться к идеальному образу. Если переоценка своих возможностей в </w:t>
      </w:r>
      <w:r>
        <w:rPr>
          <w:lang w:val="en-US" w:eastAsia="en-US"/>
        </w:rPr>
        <w:t>I</w:t>
      </w:r>
      <w:r>
        <w:rPr>
          <w:lang w:eastAsia="en-US"/>
        </w:rPr>
        <w:t xml:space="preserve"> - И классах может быть объяснена возрастной закономерностью (она наблюдается и в норме), то в аналогичном явлении среди учащихся </w:t>
      </w:r>
      <w:r>
        <w:rPr>
          <w:lang w:val="en-US" w:eastAsia="en-US"/>
        </w:rPr>
        <w:t>III</w:t>
      </w:r>
      <w:r>
        <w:rPr>
          <w:lang w:eastAsia="en-US"/>
        </w:rPr>
        <w:t xml:space="preserve"> классов можно видеть личностную особенность детей с тяжелыми нарушениями речи (О.Н. Усанова, О.А. Слинько, 1987). </w:t>
      </w:r>
    </w:p>
    <w:p>
      <w:pPr>
        <w:pStyle w:val="Normal"/>
        <w:rPr>
          <w:lang w:eastAsia="en-US"/>
        </w:rPr>
      </w:pPr>
      <w:r>
        <w:rPr>
          <w:lang w:eastAsia="en-US"/>
        </w:rPr>
        <w:t xml:space="preserve">Исследования уровня притязаний младших школьников с нарушениями речи выявили, что в большинстве случаев реакция этих детей на неуспех отличается от той, которая наблюдается в норме. Это выражается в том, что после удачно выполненного задания часть детей переходит не к более трудному, а к более легкому заданию. Этот факт можно трактовать как формирование защитной реакции у детей с нарушениями речевого развития, стремление поддержать успех даже на заниженном уровне. Особенно ярко заниженный уровень притязаний, по результатам исследований (О.Н. Усанова, О.А. Слинько, 1987), проявляется у учащихся </w:t>
      </w:r>
      <w:r>
        <w:rPr>
          <w:lang w:val="en-US" w:eastAsia="en-US"/>
        </w:rPr>
        <w:t>I</w:t>
      </w:r>
      <w:r>
        <w:rPr>
          <w:lang w:eastAsia="en-US"/>
        </w:rPr>
        <w:t xml:space="preserve"> класса, меньше - у учащихся </w:t>
      </w:r>
      <w:r>
        <w:rPr>
          <w:lang w:val="en-US" w:eastAsia="en-US"/>
        </w:rPr>
        <w:t>II</w:t>
      </w:r>
      <w:r>
        <w:rPr>
          <w:lang w:eastAsia="en-US"/>
        </w:rPr>
        <w:t xml:space="preserve"> класса, а среди третьеклассников таких явлений практически не наблюдается. Это говорит о том, что у учащихся школ для детей с нарушениями речи с возрастом формируется реалистический уровень притязаний. </w:t>
      </w:r>
    </w:p>
    <w:p>
      <w:pPr>
        <w:pStyle w:val="Normal"/>
        <w:rPr>
          <w:lang w:eastAsia="en-US"/>
        </w:rPr>
      </w:pPr>
      <w:r>
        <w:rPr>
          <w:lang w:eastAsia="en-US"/>
        </w:rPr>
        <w:t xml:space="preserve">Осознание речевого дефекта, степень фиксированное на нем изучались в основном применительно к заикающимся детям (С.С. Ляпидевский, С.И. Павлова, В.И. Селиверстов, Л.А. Зайцева) и лицам с нарушениями голоса (О.С. Орлова, Л.Е. Гончарук). </w:t>
      </w:r>
    </w:p>
    <w:p>
      <w:pPr>
        <w:pStyle w:val="Normal"/>
        <w:rPr>
          <w:lang w:eastAsia="en-US"/>
        </w:rPr>
      </w:pPr>
      <w:r>
        <w:rPr>
          <w:lang w:eastAsia="en-US"/>
        </w:rPr>
        <w:t xml:space="preserve">Исследователи выделяют три варианта эмоционального отношения заикающихся к своему дефекту: </w:t>
      </w:r>
    </w:p>
    <w:p>
      <w:pPr>
        <w:pStyle w:val="Normal"/>
        <w:rPr>
          <w:lang w:eastAsia="en-US"/>
        </w:rPr>
      </w:pPr>
      <w:r>
        <w:rPr>
          <w:lang w:eastAsia="en-US"/>
        </w:rPr>
        <w:t>безразличное,</w:t>
      </w:r>
    </w:p>
    <w:p>
      <w:pPr>
        <w:pStyle w:val="Normal"/>
        <w:rPr>
          <w:lang w:eastAsia="en-US"/>
        </w:rPr>
      </w:pPr>
      <w:r>
        <w:rPr>
          <w:lang w:eastAsia="en-US"/>
        </w:rPr>
        <w:t>умеренно-сдержанное,</w:t>
      </w:r>
    </w:p>
    <w:p>
      <w:pPr>
        <w:pStyle w:val="Normal"/>
        <w:rPr>
          <w:lang w:eastAsia="en-US"/>
        </w:rPr>
      </w:pPr>
      <w:r>
        <w:rPr>
          <w:lang w:eastAsia="en-US"/>
        </w:rPr>
        <w:t>безнадежно отчаянное</w:t>
      </w:r>
    </w:p>
    <w:p>
      <w:pPr>
        <w:pStyle w:val="Normal"/>
        <w:rPr>
          <w:lang w:eastAsia="en-US"/>
        </w:rPr>
      </w:pPr>
      <w:r>
        <w:rPr>
          <w:lang w:eastAsia="en-US"/>
        </w:rPr>
        <w:t xml:space="preserve">и три варианта волевых усилий в борьбе с ним: </w:t>
      </w:r>
    </w:p>
    <w:p>
      <w:pPr>
        <w:pStyle w:val="Normal"/>
        <w:rPr>
          <w:lang w:eastAsia="en-US"/>
        </w:rPr>
      </w:pPr>
      <w:r>
        <w:rPr>
          <w:lang w:eastAsia="en-US"/>
        </w:rPr>
        <w:t>их отсутствие,</w:t>
      </w:r>
    </w:p>
    <w:p>
      <w:pPr>
        <w:pStyle w:val="Normal"/>
        <w:rPr>
          <w:lang w:eastAsia="en-US"/>
        </w:rPr>
      </w:pPr>
      <w:r>
        <w:rPr>
          <w:lang w:eastAsia="en-US"/>
        </w:rPr>
        <w:t>наличие,</w:t>
      </w:r>
    </w:p>
    <w:p>
      <w:pPr>
        <w:pStyle w:val="Normal"/>
        <w:rPr>
          <w:lang w:eastAsia="en-US"/>
        </w:rPr>
      </w:pPr>
      <w:r>
        <w:rPr>
          <w:lang w:eastAsia="en-US"/>
        </w:rPr>
        <w:t xml:space="preserve">перерастание их в навязчивые действия и состояния. </w:t>
      </w:r>
    </w:p>
    <w:p>
      <w:pPr>
        <w:pStyle w:val="Normal"/>
        <w:rPr>
          <w:lang w:eastAsia="en-US"/>
        </w:rPr>
      </w:pPr>
      <w:r>
        <w:rPr>
          <w:lang w:eastAsia="en-US"/>
        </w:rPr>
        <w:t xml:space="preserve">В.И. Селиверстов (1989) выделяет следующие степени фиксированное детей на своем дефекте: </w:t>
      </w:r>
    </w:p>
    <w:p>
      <w:pPr>
        <w:pStyle w:val="Normal"/>
        <w:rPr>
          <w:lang w:eastAsia="en-US"/>
        </w:rPr>
      </w:pPr>
      <w:r>
        <w:rPr>
          <w:lang w:eastAsia="en-US"/>
        </w:rPr>
        <w:t xml:space="preserve">1) нулевая степень фиксированное на своем дефекте. Дети не испытывают ущемления от сознания неполноценности своей речи или даже совсем не замечают ее недостатков. Они охотно уступают в контакт со сверстниками и взрослыми, знакомыми и незнакомыми людьми. У них отсутствуют элементы стеснения или обидчивости; </w:t>
      </w:r>
    </w:p>
    <w:p>
      <w:pPr>
        <w:pStyle w:val="Normal"/>
        <w:rPr>
          <w:lang w:eastAsia="en-US"/>
        </w:rPr>
      </w:pPr>
      <w:r>
        <w:rPr>
          <w:lang w:eastAsia="en-US"/>
        </w:rPr>
        <w:t>2) умеренная степень. Дети испытывают в связи с дефектом неприятные переживания, скрывают его, компенсируя манеру речевого общения с помощью уловок. Тем не менее осознание (этими детьми своего недостатка не выливается в постоянное, тягостн</w:t>
      </w:r>
      <w:r>
        <w:rPr>
          <w:lang w:val="en-US" w:eastAsia="en-US"/>
        </w:rPr>
        <w:t>oe</w:t>
      </w:r>
      <w:r>
        <w:rPr>
          <w:lang w:eastAsia="en-US"/>
        </w:rPr>
        <w:t xml:space="preserve"> чувство собственной неполноценности, когда каждый шаг, каждый поступок оценивается через призму своего дефекта; </w:t>
      </w:r>
    </w:p>
    <w:p>
      <w:pPr>
        <w:pStyle w:val="Normal"/>
        <w:rPr>
          <w:lang w:eastAsia="en-US"/>
        </w:rPr>
      </w:pPr>
      <w:r>
        <w:rPr/>
        <w:t xml:space="preserve">3) выраженная степень. Дети постоянно фиксированы на своем речевом недостатке, глубоко переживают его, всю свою деятельность ставят в зависимости от своих речевых неудач. Для них характерен уход в болезнь, самоуничижение, болезненная мнительность, навязчивые мысли и выраженный страх перед речью. Расстройства в эмоционально-волевой, личностной сферах детей с нарушениями речи не только снижают и ухудшают их работоспособность, но и могут приводить к нарушениям поведения и явлениям социальной дезадаптации, в связи с чем особую значимость приобретает дифференцированная психопрофилактика и психокоррекция имеющихся у этих детей особенностей эмоционально-личностного развития. </w:t>
      </w:r>
      <w:r>
        <w:br w:type="page"/>
      </w:r>
    </w:p>
    <w:p>
      <w:pPr>
        <w:pStyle w:val="Heading1"/>
        <w:ind w:hanging="0"/>
        <w:rPr/>
      </w:pPr>
      <w:r>
        <w:rPr/>
        <w:t>Специфика формирования различных видов речи у детей с нарушениями слуха</w:t>
      </w:r>
    </w:p>
    <w:p>
      <w:pPr>
        <w:pStyle w:val="Normal"/>
        <w:rPr/>
      </w:pPr>
      <w:r>
        <w:rPr/>
      </w:r>
    </w:p>
    <w:p>
      <w:pPr>
        <w:pStyle w:val="Normal"/>
        <w:rPr>
          <w:lang w:eastAsia="en-US"/>
        </w:rPr>
      </w:pPr>
      <w:r>
        <w:rPr>
          <w:lang w:eastAsia="en-US"/>
        </w:rPr>
        <w:t xml:space="preserve">Дети с нарушенным слухом могут овладеть словесной речью только обходными путями, в условиях специального обучения. При этом они опираются на зрительное восприятие, подкрепленное речевыми двигательными ощущениями. Они не имеют возможности воспринимать на слух интонацию и образцы речи, подражание которым, контролируемое слухом, определяет речевое развитие слышащего ребенка.Ж.И. Шиф выделяет следующие четыре психологических условия, определяющих особенности формирования у глухих детей словесной речи. </w:t>
      </w:r>
    </w:p>
    <w:p>
      <w:pPr>
        <w:pStyle w:val="Normal"/>
        <w:rPr>
          <w:lang w:eastAsia="en-US"/>
        </w:rPr>
      </w:pPr>
      <w:r>
        <w:rPr>
          <w:lang w:eastAsia="en-US"/>
        </w:rPr>
        <w:t xml:space="preserve">Первое условие заключается в том, что у глухих детей наблюдаются иные сенсорные основы формирования первичных образов слов, чем у слышащих детей. У слышащих детей первичным образом слова является слуховой, у глухих детей - зрительный образ, подкрепляемый двигательными ощущениями (написанное, дактилируемое или артикулируемое слово). </w:t>
      </w:r>
    </w:p>
    <w:p>
      <w:pPr>
        <w:pStyle w:val="Normal"/>
        <w:rPr>
          <w:lang w:eastAsia="en-US"/>
        </w:rPr>
      </w:pPr>
      <w:r>
        <w:rPr>
          <w:lang w:eastAsia="en-US"/>
        </w:rPr>
        <w:t xml:space="preserve">У детей с нарушениями слуха зрительное восприятие слов («глобальное чтение»), написанных на табличках, начинается с нерасчлененного восприятия и узнавания табличек (сначала - по цвету, фактуре, позднее - по первой букве слова и т.п.). Эти таблички педагог соотносит с определенными предметами и действиями, т.е. благодаря зрительному восприятию слов у глухих детей закладываются представления о сигнальных функциях слов и их фонетическом строе. Для глухих детей зрительное восприятие слов - первый этап знакомства с языком. </w:t>
      </w:r>
    </w:p>
    <w:p>
      <w:pPr>
        <w:pStyle w:val="Normal"/>
        <w:rPr>
          <w:lang w:eastAsia="en-US"/>
        </w:rPr>
      </w:pPr>
      <w:r>
        <w:rPr>
          <w:lang w:eastAsia="en-US"/>
        </w:rPr>
        <w:t xml:space="preserve">Второе условие - другой порядок анализа речевого материала, чем у слышащих. Овладевая речью, слышащий ребенок схватывает фонетический образ слова, практически членит его на слоги, потом на «азбучные звуки». </w:t>
      </w:r>
    </w:p>
    <w:p>
      <w:pPr>
        <w:pStyle w:val="Normal"/>
        <w:rPr>
          <w:lang w:eastAsia="en-US"/>
        </w:rPr>
      </w:pPr>
      <w:r>
        <w:rPr>
          <w:lang w:eastAsia="en-US"/>
        </w:rPr>
        <w:t xml:space="preserve">Умение выделить слово из речевого потока у слышащего ребенка появляется гораздо позднее, чем умение говорить. Точный анализ состава слова достигается позднее - при бучении грамоте. Дискретность слов легче воспринимается на глаз, чем на слух. У глухих детей знакомство со словом начинается с его зрительного восприятия. При обучении устной речи на определенном уровне овладения произношением у них появляется послоговое членение слов. При этом происходит перестройка побуквенного анализа слова: отношения речедвигательных компонентов и зрительного восприятия в известной мере перепаиваются по типу отношений, имеющихся при сохранном восприятии. Таким образом, у глухого ребенка, воспринимающего слово побуквенно, но обучающегося произносить его слогам, зрительное восприятие должно попасть под влияние двигательных компонентов речи, которые ведут его за собой. Эта перестройка происходит медленно, поскольку в сенсорном речевом опыте глухих детей зрительный образ слова длительно доминирует над медленнее развивающимся двигательным его образом. Третье условие формирования речи у глухих детей - другие сравнении со слышащими детьми типы грамматических преобразований, причиной чего является иная сенсорная основа овладения речью. Звучащее слово воспринимается слышащими как единое целое, в случае преобразований оно часто начинает звучать по-другому (например, меняется ударение). Глухими детьми образ слова воспринимается зрительно и его преобразования представляются чисто «внешними». </w:t>
      </w:r>
    </w:p>
    <w:p>
      <w:pPr>
        <w:pStyle w:val="Normal"/>
        <w:rPr>
          <w:lang w:eastAsia="en-US"/>
        </w:rPr>
      </w:pPr>
      <w:r>
        <w:rPr>
          <w:lang w:eastAsia="en-US"/>
        </w:rPr>
        <w:t xml:space="preserve">Четвертое условие - своеобразные и неблагоприятные условия формирования речедвигательных навыков. Известно, что чем ближе вторичные отклонения к первичному нарушению, тем труднее осуществляется их коррекция. Произносительная сторона речи находится в наиболее тесной зависимости от нарушений слуха, и ее формирование оказывается наиболее трудным делом. </w:t>
      </w:r>
    </w:p>
    <w:p>
      <w:pPr>
        <w:pStyle w:val="Normal"/>
        <w:rPr>
          <w:lang w:eastAsia="en-US"/>
        </w:rPr>
      </w:pPr>
      <w:r>
        <w:rPr>
          <w:lang w:eastAsia="en-US"/>
        </w:rPr>
        <w:t xml:space="preserve">Одной из существенных особенностей, наблюдающихся при овладении глухими детьми словесной речью, являются ошибки, которые они допускают при грамматическом оформлении речи. Ошибки связаны с нарушением словесного общения и теми психологическими условиями, которые были обозначены выше. Характер ошибок различен на разных стадиях овладения речью. На ранних этапах усвоения словесной речи глухие дети часто не различают части речи и не всегда правильно ими пользуются, с трудом овладевают местоимениями и предлогами, неправильно используют суффиксы и окончания. Затем количество таких грубых ошибок уменьшается, но сохраняются ошибки, связанные с различением более тонких признаков системы языка (например, различение категорий рода и числа). К старшему школьному возрасту у глухих детей сохраняются ошибки, связанные с усвоением законов сочетания слов (ошибки согласования и управления). Регулярный характер этих ошибок говорит о том, что в одних случаях они связаны с особенностями сенсорного опыта глухих, в других - со своеобразием развития их мышления, в третьих - с трудностями познания сложной природы языка. Важной особенностью психического развития глухих детей является то обстоятельство, что они почти одновременно овладевают несколькими различными видами речи - словесной (устной и письменной), дактильной и жестовой. (Об особенностях развития речи у слабослышащих и глухих). </w:t>
      </w:r>
    </w:p>
    <w:p>
      <w:pPr>
        <w:pStyle w:val="Normal"/>
        <w:rPr/>
      </w:pPr>
      <w:r>
        <w:rPr>
          <w:lang w:eastAsia="en-US"/>
        </w:rPr>
        <w:t>Более существенные различия в устной речи глухих и слабослышащих детей обнаруживаются в возрасте от 4 до 5 лет. Здесь начинает обнаруживаться дифференциация внутри самой категории слабослышащих. У многих слабослышащих детей 4 - 5 лет еще не проявляется ничего специфического по сравнению с «речью» глухих детей: их «речь», так же как и речь, глухих этого возраста, носит характер активного лепета (иногда отнесенного), лепетных и усеченных слов. Другая половина слабослышащих 4 - 5 лет уже резко отличается по уровню развития речи: дети произносят отдельные слова и простые фразы с фонетическими и грамматическими искажениями. Эти дети понимают элементарную обращенную речь</w:t>
      </w:r>
    </w:p>
    <w:p>
      <w:pPr>
        <w:pStyle w:val="Normal"/>
        <w:rPr>
          <w:lang w:eastAsia="en-US"/>
        </w:rPr>
      </w:pPr>
      <w:r>
        <w:rPr>
          <w:lang w:eastAsia="en-US"/>
        </w:rPr>
        <w:t xml:space="preserve">В последующие годы, вплоть до 7 лет, продолжают увеличиваться различия в уровне развития активной и пассивной речи у глухих и слабослышащих детей. Внутри категории слабослышащих довольно долго (иногда до 6 лет) остается небольшой процент детей, которые имеют такой же уровень развития устной речи, что и у глухих (лепет, голос, отдельные звуки, чмоканье). Эти дети не понимают обращенной речи и не умеют пользоваться своим слухом, хотя многие их них обладают значительными остатками слуха - реагируют на шепот. Однако, в отличие от глухих, у слабослышащих детей, не имеющих речи к старшему дошкольному возрасту, мы не наблюдаем никакого обеднения лепета. </w:t>
      </w:r>
    </w:p>
    <w:p>
      <w:pPr>
        <w:pStyle w:val="Normal"/>
        <w:rPr>
          <w:lang w:eastAsia="en-US"/>
        </w:rPr>
      </w:pPr>
      <w:r>
        <w:rPr>
          <w:lang w:eastAsia="en-US"/>
        </w:rPr>
        <w:t xml:space="preserve">У подавляющего большинства слабослышащих детей к концу дошкольного периода появляются слова, а у некоторых детей - фразы; их речь чаще всего страдает фонетическими и грамматическими искажениями. Эти дети понимают обращенную речь в пределах определенной ситуации; лишь очень небольшая часть необученных слабослышащих детей понимает речь вне ситуации. </w:t>
      </w:r>
    </w:p>
    <w:p>
      <w:pPr>
        <w:pStyle w:val="Normal"/>
        <w:rPr>
          <w:lang w:eastAsia="en-US"/>
        </w:rPr>
      </w:pPr>
      <w:r>
        <w:rPr>
          <w:lang w:eastAsia="en-US"/>
        </w:rPr>
        <w:t xml:space="preserve">Дактильная речь - это своеобразная кинетическая форма словесной речи. Движения рук обозначают буквы алфавита национального языка, например русского. В русской дактильной азбуке дактилемы воспроизводят буквы. Общаясь при помощи дактильной речи, разговаривающие следуют правилам письменной формы речи. Дактилирование обязательно сопровождается устной речью. В современной отечественной системе обучения глухих детей дактильная речь используется начиная с дошкольного возраста и служит существенным вспомогательным средством при формировании словесной речи (Б.Д. Корсунская). При этом дети лучше усваивают звукобуквенный состав слова (в тех случаях, когда написание слова соответствует его произношению). Дактилирование облегчает слухозрительное восприятие речи, в частности тех звуков, которые плохо считываются с губ. </w:t>
      </w:r>
    </w:p>
    <w:p>
      <w:pPr>
        <w:pStyle w:val="Normal"/>
        <w:rPr/>
      </w:pPr>
      <w:r>
        <w:rPr>
          <w:lang w:eastAsia="en-US"/>
        </w:rPr>
        <w:t xml:space="preserve">Жестовая речь глухих возникает из потребности в общении. Русская жестовая речь - это общение при помощи средств русского жестового языка, самобытной лингвистической системы, обладающей своеобразной лексикой, грамматикой. Устная словесная речь при таком высказывании не используется. Калькирующая жестовая речь - это вторичная знаковая система, которая усваивается на базе и в процессе изучения глухими детьми словесной речи. Жесты являются эквивалентами слов, а порядок их следования - такой же, как в предложении, т.е. этот вид речи калькирует лингвистическую структуру словесного языка. Жесты сопровождают устную речь говорящего. Большинство глухих владеют разными видами речи - и русской жестовой речью, и калькирующей жестовой речью, и словесной речью (во всех ее формах). То есть у них наблюдается, по словам Г.Л. Зайцевой, своеобразное словесно-жестовое двуязычие, для которого характерны различный уровень владения каждым видом речи, распределение коммуникативных функций между взаимодействующими речевыми системами, взаимное влияние сосуществующих речевых систем. Словесно-жестовое двуязычие глухих влияет на их психическое развитие в целом и отдельные его стороны - развитие памяти, мышления, личности. (О важности развития потребности в речевой коммуникации). </w:t>
      </w:r>
    </w:p>
    <w:p>
      <w:pPr>
        <w:pStyle w:val="Normal"/>
        <w:rPr>
          <w:lang w:eastAsia="en-US"/>
        </w:rPr>
      </w:pPr>
      <w:r>
        <w:rPr>
          <w:lang w:eastAsia="en-US"/>
        </w:rPr>
      </w:r>
    </w:p>
    <w:p>
      <w:pPr>
        <w:pStyle w:val="Heading1"/>
        <w:ind w:hanging="0"/>
        <w:rPr/>
      </w:pPr>
      <w:r>
        <w:rPr/>
        <w:t>Степени умственной отсталости. Классификации умственной отсталости</w:t>
      </w:r>
    </w:p>
    <w:p>
      <w:pPr>
        <w:pStyle w:val="Normal"/>
        <w:rPr/>
      </w:pPr>
      <w:r>
        <w:rPr/>
      </w:r>
    </w:p>
    <w:p>
      <w:pPr>
        <w:pStyle w:val="Normal"/>
        <w:rPr>
          <w:lang w:eastAsia="en-US"/>
        </w:rPr>
      </w:pPr>
      <w:r>
        <w:rPr>
          <w:lang w:eastAsia="en-US"/>
        </w:rPr>
        <w:t xml:space="preserve">В последние годы умственная отсталость детей все в большей мере оказывается обусловленной резко повышенной радиацией местности, неблагополучной экологической обстановкой, алкоголизмом или наркоманией родителей, особенно матери. Определенную роль играют также тяжелые материальные условия, в которых находятся некоторые семьи. В таких случаях ребенок с первых дней жизни, а затем - постоянно не получает полноценного питания, необходимого для физического и умственного развития. </w:t>
      </w:r>
    </w:p>
    <w:p>
      <w:pPr>
        <w:pStyle w:val="Normal"/>
        <w:rPr>
          <w:lang w:eastAsia="en-US"/>
        </w:rPr>
      </w:pPr>
      <w:r>
        <w:rPr>
          <w:lang w:eastAsia="en-US"/>
        </w:rPr>
        <w:t>Умственно отсталые дети различаются степенью выраженности дефекта, измеряемой по тесту интеллекта Векслера в условных единицах (СНОСКА: Средний уровень интеллектуального развития соответствует диапазону 90 - 109 условных единиц «Хорошая норма» интеллектуального развития соответствует 110-119 условных единиц. Сниженная норма соответствует диапазону 80-89 условных единиц. Пограничный уровень интеллектуального развития между нормой и интеллектуальным снижением соответствует диапазону 70-79 условных единиц. Интеллектуальное снижение соответствует менее 70 условным единицам). Дети с легкими степенями умственной отсталости (дебильность) составляют 75 - 80%. Их уровень интеллектуального развития (</w:t>
      </w:r>
      <w:r>
        <w:rPr>
          <w:lang w:val="en-US" w:eastAsia="en-US"/>
        </w:rPr>
        <w:t>IQ</w:t>
      </w:r>
      <w:r>
        <w:rPr>
          <w:lang w:eastAsia="en-US"/>
        </w:rPr>
        <w:t xml:space="preserve">) составляет 50 - 70 условных единиц. После обучения в специальных школах или классах, находящихся при массовых школах, или после воспитания и обучения в домашних условиях многие из них социально адаптируются и трудоустраиваются. </w:t>
      </w:r>
    </w:p>
    <w:p>
      <w:pPr>
        <w:pStyle w:val="Normal"/>
        <w:rPr>
          <w:lang w:eastAsia="en-US"/>
        </w:rPr>
      </w:pPr>
      <w:r>
        <w:rPr>
          <w:lang w:eastAsia="en-US"/>
        </w:rPr>
        <w:t>Дети со средней выраженностью отсталости (имбецильность) составляют примерно 15% случаев. Их уровень интеллектуального развития (</w:t>
      </w:r>
      <w:r>
        <w:rPr>
          <w:lang w:val="en-US" w:eastAsia="en-US"/>
        </w:rPr>
        <w:t>IQ</w:t>
      </w:r>
      <w:r>
        <w:rPr>
          <w:lang w:eastAsia="en-US"/>
        </w:rPr>
        <w:t xml:space="preserve">) составляет от 20 до 50 условных единиц. Некоторые из них (с умеренной умственной отсталостью, </w:t>
      </w:r>
      <w:r>
        <w:rPr>
          <w:lang w:val="en-US" w:eastAsia="en-US"/>
        </w:rPr>
        <w:t>IQ</w:t>
      </w:r>
      <w:r>
        <w:rPr>
          <w:lang w:eastAsia="en-US"/>
        </w:rPr>
        <w:t xml:space="preserve"> 35 - 49) посещают специальную школу для имбецилов или учатся в специальных классах школы для умственно отсталых или воспитываются и обучаются в домашних условиях родителями или приглашенными педагогами. Они обычно живут в семьях. Их трудоустройство затруднено. Другая группа, с выраженной умственной отсталостью (</w:t>
      </w:r>
      <w:r>
        <w:rPr>
          <w:lang w:val="en-US" w:eastAsia="en-US"/>
        </w:rPr>
        <w:t>IQ</w:t>
      </w:r>
      <w:r>
        <w:rPr>
          <w:lang w:eastAsia="en-US"/>
        </w:rPr>
        <w:t xml:space="preserve"> 20 - 34), овладевает лишь навыками самообслуживания и простейшими трудовыми операциями, эти дети часто направляются в интернатные учреждения Министерства социальной защиты населения. </w:t>
      </w:r>
    </w:p>
    <w:p>
      <w:pPr>
        <w:pStyle w:val="Normal"/>
        <w:rPr>
          <w:lang w:eastAsia="en-US"/>
        </w:rPr>
      </w:pPr>
      <w:r>
        <w:rPr>
          <w:lang w:eastAsia="en-US"/>
        </w:rPr>
        <w:t xml:space="preserve">Глубоко умственно отсталые дети (идиотия) в большинстве своем пожизненно находятся в интернатах Министерства социальной защиты населения. Некоторые, по желанию родителей, живут в семьях. Их общее количество - примерно 5% от всех умственно отсталых детей. Мышление таких детей практически полностью неразвито, возможна избирательная эмоциональная привязанность таких детей к близким взрослым. Обычно они не овладевают даже элементарными навыками самообслуживания. </w:t>
      </w:r>
      <w:r>
        <w:rPr>
          <w:lang w:val="en-US" w:eastAsia="en-US"/>
        </w:rPr>
        <w:t>IQ</w:t>
      </w:r>
      <w:r>
        <w:rPr>
          <w:lang w:eastAsia="en-US"/>
        </w:rPr>
        <w:t xml:space="preserve"> этих детей менее 20 единиц. </w:t>
      </w:r>
    </w:p>
    <w:p>
      <w:pPr>
        <w:pStyle w:val="Normal"/>
        <w:rPr>
          <w:lang w:eastAsia="en-US"/>
        </w:rPr>
      </w:pPr>
      <w:r>
        <w:rPr>
          <w:lang w:eastAsia="en-US"/>
        </w:rPr>
        <w:t xml:space="preserve">Разделение умственно отсталых детей по степени выраженности умственной отсталости практически целесообразно и находит отражение в современных международных классификациях болезней (см. приложение 1 в разделе </w:t>
      </w:r>
      <w:r>
        <w:rPr>
          <w:lang w:val="en-US" w:eastAsia="en-US"/>
        </w:rPr>
        <w:t>I</w:t>
      </w:r>
      <w:r>
        <w:rPr>
          <w:lang w:eastAsia="en-US"/>
        </w:rPr>
        <w:t xml:space="preserve">). </w:t>
      </w:r>
    </w:p>
    <w:p>
      <w:pPr>
        <w:pStyle w:val="Normal"/>
        <w:rPr>
          <w:lang w:eastAsia="en-US"/>
        </w:rPr>
      </w:pPr>
      <w:r>
        <w:rPr>
          <w:lang w:eastAsia="en-US"/>
        </w:rPr>
        <w:t xml:space="preserve">Наиболее многочисленной, перспективной и изученной группой умственно отсталых детей являются дети с легкой и умеренной степенью умственной отсталости. В дальнейшем, употребляя термин «умственно отсталый ребенок», мы будем иметь в виду только эту клиническую группу, которая в свою очередь характеризуется значительным разнообразием. </w:t>
      </w:r>
    </w:p>
    <w:p>
      <w:pPr>
        <w:pStyle w:val="Normal"/>
        <w:rPr>
          <w:lang w:eastAsia="en-US"/>
        </w:rPr>
      </w:pPr>
      <w:r>
        <w:rPr>
          <w:lang w:eastAsia="en-US"/>
        </w:rPr>
        <w:t xml:space="preserve">Наиболее распространенной классификацией детей с общим психическим недоразвитием (олигофренов) в нашей стране является классификация, предложенная М.С. Певзнер, в соответствии с которой выделяются пять форм. </w:t>
      </w:r>
    </w:p>
    <w:p>
      <w:pPr>
        <w:pStyle w:val="Normal"/>
        <w:rPr>
          <w:lang w:eastAsia="en-US"/>
        </w:rPr>
      </w:pPr>
      <w:r>
        <w:rPr>
          <w:lang w:eastAsia="en-US"/>
        </w:rPr>
        <w:t xml:space="preserve">При неосложненной форме ребенок характеризуется уравновешенностью основных нервных процессов. Отклонения в познавательной деятельности не сопровождаются у него грубыми нарушениями анализаторов. Эмоционально-волевая сфера относительно сохранна. Ребенок способен к целенаправленной деятельности, однако лишь в тех случаях, когда задание ему понятно и доступно. В привычной ситуации его поведение не имеет резких отклонений. </w:t>
      </w:r>
    </w:p>
    <w:p>
      <w:pPr>
        <w:pStyle w:val="Normal"/>
        <w:rPr>
          <w:lang w:eastAsia="en-US"/>
        </w:rPr>
      </w:pPr>
      <w:r>
        <w:rPr>
          <w:lang w:eastAsia="en-US"/>
        </w:rPr>
        <w:t xml:space="preserve">При олигофрении, характеризующейся неустойчивостью эмоционально-волевой сферы по типу возбудимости или заторможенности, присущие ребенку нарушения отчетливо проявляются в изменениях поведения и снижении работоспособности. </w:t>
      </w:r>
    </w:p>
    <w:p>
      <w:pPr>
        <w:pStyle w:val="Normal"/>
        <w:rPr>
          <w:lang w:eastAsia="en-US"/>
        </w:rPr>
      </w:pPr>
      <w:r>
        <w:rPr>
          <w:lang w:eastAsia="en-US"/>
        </w:rPr>
        <w:t xml:space="preserve">У олигофренов с нарушением функций анализаторов диффузное поражение коры сочетается с более глубокими поражениями той или иной мозговой системы. Эти дети дополнительно имеют локальные дефекты речи, слуха, зрения, опорно-двигательного аппарата. </w:t>
      </w:r>
    </w:p>
    <w:p>
      <w:pPr>
        <w:pStyle w:val="Normal"/>
        <w:rPr>
          <w:lang w:eastAsia="en-US"/>
        </w:rPr>
      </w:pPr>
      <w:r>
        <w:rPr>
          <w:lang w:eastAsia="en-US"/>
        </w:rPr>
        <w:t xml:space="preserve">При олигофрении с психопатоподобным поведением у ребенка отмечается резкое нарушение эмоционально-волевой сферы. На первом плане у него оказывается недоразвитие личностных компонентов, снижение критичности относительно себя и окружающих людей, расторможенность влечений. Ребенок склонен к неоправданным аффектам. </w:t>
      </w:r>
    </w:p>
    <w:p>
      <w:pPr>
        <w:pStyle w:val="Normal"/>
        <w:rPr>
          <w:lang w:eastAsia="en-US"/>
        </w:rPr>
      </w:pPr>
      <w:r>
        <w:rPr>
          <w:lang w:eastAsia="en-US"/>
        </w:rPr>
        <w:t xml:space="preserve">При олигофрении с выраженной лобной недостаточностью нарушения познавательной деятельности сочетаются у ребенка с изменениями личности по лобному типу с резкими нарушениями моторики. Эти дети вялы, безынициативны и беспомощны. Их речь многословна, бессодержательна, имеет подражательный характер. Дети не способны к психическому напряжению, целенаправленности, активности, слабо учитывают ситуацию. </w:t>
      </w:r>
    </w:p>
    <w:p>
      <w:pPr>
        <w:pStyle w:val="Normal"/>
        <w:rPr/>
      </w:pPr>
      <w:r>
        <w:rPr>
          <w:lang w:eastAsia="en-US"/>
        </w:rPr>
        <w:t xml:space="preserve">Дети - олигофрены характеризуются стойкими нарушениями всей психической деятельности, отчетливо обнаруживающимися в снижении активности познавательных процессов, особенно - словесно-логического мышления. Причем имеет место не только отставание от норм, но и глубокое своеобразие личностных проявлений и всей познавательной сферы. Таким образом, умственно отсталые дети ни в коей мере не могут быть приравнены к нормально развивающимся детям более младшего возраста. Они иные по основным своим проявлениям. </w:t>
      </w:r>
    </w:p>
    <w:p>
      <w:pPr>
        <w:pStyle w:val="Heading1"/>
        <w:ind w:hanging="0"/>
        <w:rPr>
          <w:lang w:eastAsia="en-US"/>
        </w:rPr>
      </w:pPr>
      <w:r>
        <w:rPr>
          <w:lang w:eastAsia="en-US"/>
        </w:rPr>
      </w:r>
    </w:p>
    <w:p>
      <w:pPr>
        <w:pStyle w:val="Heading1"/>
        <w:ind w:hanging="0"/>
        <w:rPr/>
      </w:pPr>
      <w:r>
        <w:rPr/>
        <w:t>Умственная отсталость как тип отклоняющегося развития. Причины умственной отсталости</w:t>
      </w:r>
    </w:p>
    <w:p>
      <w:pPr>
        <w:pStyle w:val="Normal"/>
        <w:rPr/>
      </w:pPr>
      <w:r>
        <w:rPr/>
      </w:r>
    </w:p>
    <w:p>
      <w:pPr>
        <w:pStyle w:val="Normal"/>
        <w:rPr/>
      </w:pPr>
      <w:r>
        <w:rPr/>
        <w:t xml:space="preserve">Понятие «умственно отсталый ребенок» включает весьма разнообразную по составу массу детей, которых объединяет наличие повреждения коры головного мозга, имеющее диффузный характер. Морфологические изменения, хотя и не с одинаковой интенсивностью, захватывают многие участки коры головного мозга ребенка, нарушая их строение и функции. Не исключены и такие случаи, когда диффузное поражение коры сочетается с отдельными, более выраженными локальными, иногда включающими и подкорковые системы. Все это обусловливает возникновение различных, с разной отчетливостью выраженных отклонений, обнаруживающихся во всех видах психической деятельности, особенно резко - в мыслительных процессах. </w:t>
      </w:r>
    </w:p>
    <w:p>
      <w:pPr>
        <w:pStyle w:val="Normal"/>
        <w:rPr/>
      </w:pPr>
      <w:r>
        <w:rPr/>
        <w:t xml:space="preserve">Остановимся на причинах, вызывающих у ребенка умственную отсталость. Они многочисленны и разнообразны. Их принято разделять на внешние (экзогенные) и внутренние (эндогенные). Они могут воздействовать в период внутриутробного развития плода, во время рождения ребенка и в первые месяцы (или годы) его жизни. Известен ряд внешних факторов, приводящих к резким нарушениям развития. Наиболее распространенными из них являются следующие: </w:t>
      </w:r>
    </w:p>
    <w:p>
      <w:pPr>
        <w:pStyle w:val="Normal"/>
        <w:rPr/>
      </w:pPr>
      <w:r>
        <w:rPr/>
        <w:t xml:space="preserve">тяжелые инфекционные заболевания, которые женщина переносит во время беременности, - вирусные гриппы, краснуха и др.; </w:t>
      </w:r>
    </w:p>
    <w:p>
      <w:pPr>
        <w:pStyle w:val="Normal"/>
        <w:rPr/>
      </w:pPr>
      <w:r>
        <w:rPr/>
        <w:t xml:space="preserve">различные интоксикации, т.е. болезненные состояния организма будущей матери, возникающие под действием ядовитых веществ, образующихся при нарушении процесса обмена. Интоксикация нередко является следствием неумеренного употребления беременной женщиной лекарств. Они могут изменить развитие плода; </w:t>
      </w:r>
    </w:p>
    <w:p>
      <w:pPr>
        <w:pStyle w:val="Normal"/>
        <w:rPr/>
      </w:pPr>
      <w:r>
        <w:rPr/>
        <w:t xml:space="preserve">тяжелые дистрофии женщины во время беременности, т.е. нарушения обмена веществ в органах и тканях, вызывающие расстройства их функций и изменения в строении; </w:t>
      </w:r>
    </w:p>
    <w:p>
      <w:pPr>
        <w:pStyle w:val="Normal"/>
        <w:rPr/>
      </w:pPr>
      <w:r>
        <w:rPr/>
        <w:t xml:space="preserve">заражение плода различными паразитами, существующими в организме матери. К их числу принадлежит токсоплазмоз, являющийся паразитарным заболеванием, возбудитель которого - паразит, относящийся к простейшим животным. Женщина заражается от домашних животных - собак, кошек, кур, голубей, коров или от диких - мышей, зайцев, сусликов (приобретенный токсоплазмоз); </w:t>
      </w:r>
    </w:p>
    <w:p>
      <w:pPr>
        <w:pStyle w:val="Normal"/>
        <w:rPr/>
      </w:pPr>
      <w:r>
        <w:rPr/>
        <w:t xml:space="preserve">при заболевании беременной женщины сифилисом нередко встречаются случаи заражения плода спирохетой; </w:t>
      </w:r>
    </w:p>
    <w:p>
      <w:pPr>
        <w:pStyle w:val="Normal"/>
        <w:rPr/>
      </w:pPr>
      <w:r>
        <w:rPr/>
        <w:t xml:space="preserve">травматические поражения плода, являющиеся следствием удара или ушиба, также могут быть причиной умственной отсталости. Умственная отсталость может быть следствием родовых травм, возникающих в результате наложения щипцов, сдавливания головки ребенка при прохождении через родовые пути при затяжных или при чрезмерно быстрых родах. Длительная асфиксия во время родов также может иметь своим следствием умственную отсталость ребенка; </w:t>
      </w:r>
    </w:p>
    <w:p>
      <w:pPr>
        <w:pStyle w:val="Normal"/>
        <w:rPr/>
      </w:pPr>
      <w:r>
        <w:rPr/>
        <w:t xml:space="preserve">среди внутренних причин, обусловливающих возникновение умственной отсталости, следует выделить фактор наследственности. Установлено, что примерно 75% составляют генетические формы умственной отсталости. Фактор наследственности проявляется, в частности, в несовместимости крови матери и ребенка (так называемый резус-фактор), в хромосомных заболеваниях. В норме при делении половой клетки в каждую дочернюю клетку попадает 23 хромосомы; при оплодотворении яйцеклетки возникает стабильное число хромосом - 46. При болезни Дауна нерасхождение двадцать первой пары приводит к тому, что у этих лиц имеется не 46, как в норме, а 47 хромосом; </w:t>
      </w:r>
    </w:p>
    <w:p>
      <w:pPr>
        <w:pStyle w:val="Normal"/>
        <w:rPr/>
      </w:pPr>
      <w:r>
        <w:rPr/>
        <w:t xml:space="preserve">к числу внутренних причин относятся также нарушения белкового обмена в организме. Так, например, особой формой тяжелого слабоумия является фенилкетонурия, в основе которой лежит именно эта причина; </w:t>
      </w:r>
    </w:p>
    <w:p>
      <w:pPr>
        <w:pStyle w:val="Normal"/>
        <w:rPr/>
      </w:pPr>
      <w:r>
        <w:rPr/>
        <w:t xml:space="preserve">воспалительные заболевания мозга и его оболочки (менингиты, менингоэнцефалиты различного происхождения), возникшие у младенца, нередко служат причинами умственной отсталости; </w:t>
      </w:r>
    </w:p>
    <w:p>
      <w:pPr>
        <w:pStyle w:val="Normal"/>
        <w:rPr/>
      </w:pPr>
      <w:r>
        <w:rPr/>
        <w:t xml:space="preserve">в последние годы умственная отсталость детей все в большей мере оказывается обусловленной резко повышенной радиацией местности, неблагополучной экологической обстановкой, алкоголизмом или наркоманией родителей, особенно матери. Определенную роль играют также тяжелые материальные условия, в которых находятся некоторые семьи. В таких случаях ребенок с первых дней жизни, а затем - постоянно не получает полноценного питания, необходимого для физического и умственного развития. БЛОК 3: </w:t>
      </w:r>
    </w:p>
    <w:p>
      <w:pPr>
        <w:pStyle w:val="Normal"/>
        <w:rPr/>
      </w:pPr>
      <w:r>
        <w:rPr/>
        <w:t xml:space="preserve">Задачи социально-психологической и профессиональной реабилитации детей и подростков с отклонениями в развитии. Роль психолога в решении этих задач. </w:t>
      </w:r>
    </w:p>
    <w:p>
      <w:pPr>
        <w:pStyle w:val="Normal"/>
        <w:rPr/>
      </w:pPr>
      <w:r>
        <w:rPr/>
        <w:t xml:space="preserve">Реабилитация социальная (от лат. </w:t>
      </w:r>
      <w:r>
        <w:rPr>
          <w:lang w:val="en-US"/>
        </w:rPr>
        <w:t>rehabilitatio</w:t>
      </w:r>
      <w:r>
        <w:rPr/>
        <w:t xml:space="preserve"> - восстановление) - это процесс включения ребенка с отклонениями в развитии и поведении в социальную среду, в нормальную общественно полезную деятельность и адекватные взаимоотношения со сверстниками. </w:t>
      </w:r>
    </w:p>
    <w:p>
      <w:pPr>
        <w:pStyle w:val="Normal"/>
        <w:rPr/>
      </w:pPr>
      <w:r>
        <w:rPr/>
        <w:t xml:space="preserve">Процесс реабилитации - это сложное и многогранное явление, поскольку полноценное возвращение в социум происходит через медицинскую реабилитацию (лечение недостатков, ликвидация последствий дефекта), психологическую реабилитацию (снятие психологических комплексов, восстановление психических процессов), педагогическую реабилитацию (восстановление утраченных учебных умений, познавательных навыков, формирование индивидуальных личностных качеств). Реабилитация - это своего рода итог всей коррекционно-педагогической деятельности. </w:t>
      </w:r>
    </w:p>
    <w:p>
      <w:pPr>
        <w:pStyle w:val="Normal"/>
        <w:rPr/>
      </w:pPr>
      <w:r>
        <w:rPr/>
        <w:t>Задача профессиональной реабилитации - способствовать социальной интеграции</w:t>
      </w:r>
    </w:p>
    <w:p>
      <w:pPr>
        <w:pStyle w:val="Normal"/>
        <w:rPr/>
      </w:pPr>
      <w:r>
        <w:rPr/>
        <w:t xml:space="preserve">Реабилитация определяется как «система государственных, социально-экономических, медицинских, профессиональных, педагогических, психологических и других мероприятий, направленных на предупреждение развития патологических процессов, приводящих к временной или стойкой утрате трудоспособности, на эффективное и раннее возвращение больных и инвалидов (детей и взрослых) в общество и к общественно полезному труду. Реабилитация представляет сложный процесс, в результате которого у пострадавшего создается активное отношение к нарушению его здоровья и восстанавливается положительное отношение к жизни, семье и обществу» (Кабанов М.М. Реабилитация психически больных.Л., 1985, с.10). </w:t>
      </w:r>
    </w:p>
    <w:p>
      <w:pPr>
        <w:pStyle w:val="Normal"/>
        <w:rPr/>
      </w:pPr>
      <w:r>
        <w:rPr/>
        <w:t xml:space="preserve">Ключевым в этом определении является то, что реабилитация представляет собой систему мероприятий. Это следует подчеркнуть особо, чтобы отделить данное понятие от термина «компенсация». </w:t>
      </w:r>
    </w:p>
    <w:p>
      <w:pPr>
        <w:pStyle w:val="Normal"/>
        <w:rPr/>
      </w:pPr>
      <w:r>
        <w:rPr/>
        <w:t xml:space="preserve">Отдельно взятое воздействие не может рассматриваться как реабилитационное. </w:t>
      </w:r>
    </w:p>
    <w:p>
      <w:pPr>
        <w:pStyle w:val="Normal"/>
        <w:rPr/>
      </w:pPr>
      <w:r>
        <w:rPr/>
        <w:t xml:space="preserve">Этот процесс направлен не на само нарушение, а на личность человека с тем или иным нарушением, на восстановление полноценного существования этой личности в обществе, на преодоление социальных последствий заболевания или травмы. Говоря совсем упрощенно, цель реабилитации - не допустить превращение личности инвалида в инвалидную личность. С психологической точки зрения драма инвалидности состоит в конфликте полноценных человеческих потребностей с ограниченными возможностями их реализации. Реабилитация направлена на максимальное преодоление и разрешение этого конфликтного состояния, ибо в противном случае возможна постепенная деформация личности пострадавшего. </w:t>
      </w:r>
    </w:p>
    <w:p>
      <w:pPr>
        <w:pStyle w:val="Normal"/>
        <w:rPr/>
      </w:pPr>
      <w:r>
        <w:rPr/>
        <w:t xml:space="preserve">Следует также заметить, что реабилитационные мероприятия направлены на восстановление того, что выше нами называлось основными жизненными опорами - семья, профессия и социальное окружение. Это прямо указано в приведенном определении. Существуют специальные виды реабилитации: семейная, социально-психологическая и профессиональная. Эти направления помощи показаны в том случае, если в результате инвалидизации у человека возникают проблемы в сфере семейных отношений (в том числе и по вине самого инвалида), трудоустройства и межличностных контактов с окружающими людьми. </w:t>
      </w:r>
    </w:p>
    <w:p>
      <w:pPr>
        <w:pStyle w:val="Normal"/>
        <w:rPr/>
      </w:pPr>
      <w:r>
        <w:rPr/>
        <w:t xml:space="preserve">Будучи внешними по отношению к индивиду, реабилитационные мероприятия опираются на компенсаторные внутренние процессы. Можно сказать, что реабилитация есть не что иное, как попытка воздействовать на компенсаторные способности человека. При этом разные виды реабилитации опираются и направлены на разные уровни компенсаторных процессов. Так, медицинская реабилитация обращена к биологическому уровню организации компенсаторных механизмов. Ведущая роль здесь принадлежит биологической терапии, включая использование лекарственных средств, лечебной физкультуры и т.д. </w:t>
      </w:r>
    </w:p>
    <w:p>
      <w:pPr>
        <w:pStyle w:val="Normal"/>
        <w:rPr/>
      </w:pPr>
      <w:r>
        <w:rPr/>
        <w:t xml:space="preserve">Психологическая реабилитация в свою очередь направлена на оптимизацию протекания компенсаторных процессов на уровне сознания. Она предполагает использование разнообразных психотерапевтических и психокоррекционных мероприятий. Их целью является максимальное по возможности смягчение кризисных переживаний личности, формирование адекватной самооценки и позитивного самовосприятия, расширение представлений о жизненной перспективе, формирование трудовых установок личности инвалида. </w:t>
      </w:r>
    </w:p>
    <w:p>
      <w:pPr>
        <w:pStyle w:val="Normal"/>
        <w:rPr/>
      </w:pPr>
      <w:r>
        <w:rPr/>
        <w:t xml:space="preserve">Когда мы говорим о социально-психическом и социальном уровне компенсаторных механизмов, то должны указать, что к ним обращены такие формы реабилитации, как семейная, педагогическая (переобучение), трудовая (приобщение к доступным видам трудовой деятельности), досуговая, креативная и социальная в широком смысле слова. Последняя подразумевает весьма обширный спектр социальных, социально-экономических и государственных мероприятий, представленных не в виде отдельных акций, а как долгосрочная, целенаправленная политика в отношении разных групп инвалидов с предоставлением определенных льгот и обязательств со стороны государства. </w:t>
      </w:r>
    </w:p>
    <w:p>
      <w:pPr>
        <w:pStyle w:val="Normal"/>
        <w:rPr/>
      </w:pPr>
      <w:r>
        <w:rPr/>
        <w:t xml:space="preserve">И наконец, к сфере социальной реабилитации следует добавить формирование сообществ различных групп инвалидов, задачей которых является взаимная помощь, создание условий для социальной адаптации и отстаивание интересов самих инвалидов на региональном и государственном уровне. </w:t>
      </w:r>
    </w:p>
    <w:p>
      <w:pPr>
        <w:pStyle w:val="Normal"/>
        <w:rPr/>
      </w:pPr>
      <w:r>
        <w:rPr/>
        <w:t>К вышесказанному следует добавить следующее: как нет четких границ между уровнями протекания компенсаторных процессов, так не существует и жесткого разделения разных форм реабилитационных мероприятий, что подчеркивает их единство и комплексность.</w:t>
      </w:r>
      <w:r>
        <w:br w:type="page"/>
      </w:r>
    </w:p>
    <w:p>
      <w:pPr>
        <w:pStyle w:val="Heading1"/>
        <w:ind w:hanging="0"/>
        <w:rPr/>
      </w:pPr>
      <w:r>
        <w:rPr/>
        <w:t>Заключение по результатам психологического обследования детей с отклонениями в развитии</w:t>
      </w:r>
    </w:p>
    <w:p>
      <w:pPr>
        <w:pStyle w:val="Normal"/>
        <w:rPr/>
      </w:pPr>
      <w:r>
        <w:rPr/>
      </w:r>
    </w:p>
    <w:p>
      <w:pPr>
        <w:pStyle w:val="Normal"/>
        <w:rPr>
          <w:lang w:eastAsia="en-US"/>
        </w:rPr>
      </w:pPr>
      <w:r>
        <w:rPr>
          <w:lang w:eastAsia="en-US"/>
        </w:rPr>
        <w:t xml:space="preserve">По характеру проработанности психологическое заключение подразделяется на два вида: первичное и итоговое, уточненное. По аналогии с медицинскими вариантами первичного и уточненного диагноза вначале формулируется только первичное заключение, после обработки всего комплекса данных - итоговое. </w:t>
      </w:r>
    </w:p>
    <w:p>
      <w:pPr>
        <w:pStyle w:val="Normal"/>
        <w:rPr>
          <w:lang w:eastAsia="en-US"/>
        </w:rPr>
      </w:pPr>
      <w:r>
        <w:rPr>
          <w:lang w:eastAsia="en-US"/>
        </w:rPr>
        <w:t xml:space="preserve">Итоговое психологическое заключение является либо конечным этапом диагностического процесса деятельности психолога, либо только составной частью общего заключения «диагноза» в том, например, случае, когда психологическое исследование проведено для уточнения клинико-психологической структуры нарушения. Диагноз выставляется врачом (детским психиатром или невропатологом) при совместном обсуждении полученных результатов с психологом. </w:t>
      </w:r>
    </w:p>
    <w:p>
      <w:pPr>
        <w:pStyle w:val="Normal"/>
        <w:rPr>
          <w:lang w:eastAsia="en-US"/>
        </w:rPr>
      </w:pPr>
      <w:r>
        <w:rPr>
          <w:lang w:eastAsia="en-US"/>
        </w:rPr>
        <w:t xml:space="preserve">Психологическое заключение должно быть кратким, но по возможности наиболее полно отражать характер выявленных нарушений применительно к целям обследования: </w:t>
      </w:r>
    </w:p>
    <w:p>
      <w:pPr>
        <w:pStyle w:val="Normal"/>
        <w:rPr/>
      </w:pPr>
      <w:r>
        <w:rPr>
          <w:lang w:eastAsia="en-US"/>
        </w:rPr>
        <w:t xml:space="preserve">клиническая практика - объективизация психологической структуры психопатологического состояния для его квалификации или дифференциальной диагностики; </w:t>
      </w:r>
    </w:p>
    <w:p>
      <w:pPr>
        <w:pStyle w:val="Normal"/>
        <w:rPr>
          <w:lang w:eastAsia="en-US"/>
        </w:rPr>
      </w:pPr>
      <w:r>
        <w:rPr>
          <w:lang w:eastAsia="en-US"/>
        </w:rPr>
        <w:t xml:space="preserve">экспертиза эффективности лечебного или учебного процесса - фиксация состояния ребенка на данный момент; </w:t>
      </w:r>
    </w:p>
    <w:p>
      <w:pPr>
        <w:pStyle w:val="Normal"/>
        <w:rPr>
          <w:lang w:eastAsia="en-US"/>
        </w:rPr>
      </w:pPr>
      <w:r>
        <w:rPr>
          <w:lang w:eastAsia="en-US"/>
        </w:rPr>
        <w:t xml:space="preserve">школьная практика - определение основных параметров психологической структуры нарушения развития применительно к учебному процессу. </w:t>
      </w:r>
    </w:p>
    <w:p>
      <w:pPr>
        <w:pStyle w:val="Normal"/>
        <w:rPr>
          <w:lang w:eastAsia="en-US"/>
        </w:rPr>
      </w:pPr>
      <w:r>
        <w:rPr>
          <w:lang w:eastAsia="en-US"/>
        </w:rPr>
        <w:t xml:space="preserve">Психологическое заключение может быть написано и в свободной форме, однако использование различных схем заключения, как показывает практика, объективирует и унифицирует работу психолога, помогая выделять ключевые факты среди полученных, дифференцировать существенное и второстепенное. Варианты схемы заключения разработаны различными авторами. Рассмотрим схему, предложенную М.М. и Н.Я. Семаго. </w:t>
      </w:r>
    </w:p>
    <w:p>
      <w:pPr>
        <w:pStyle w:val="Normal"/>
        <w:rPr/>
      </w:pPr>
      <w:r>
        <w:rPr>
          <w:lang w:eastAsia="en-US"/>
        </w:rPr>
        <w:t>А. Общая часть заключения '</w:t>
      </w:r>
    </w:p>
    <w:p>
      <w:pPr>
        <w:pStyle w:val="Normal"/>
        <w:rPr>
          <w:lang w:eastAsia="en-US"/>
        </w:rPr>
      </w:pPr>
      <w:r>
        <w:rPr>
          <w:lang w:eastAsia="en-US"/>
        </w:rPr>
        <w:t xml:space="preserve">1. Основные паспортные данные ребенка. </w:t>
      </w:r>
    </w:p>
    <w:p>
      <w:pPr>
        <w:pStyle w:val="Normal"/>
        <w:rPr>
          <w:lang w:eastAsia="en-US"/>
        </w:rPr>
      </w:pPr>
      <w:r>
        <w:rPr>
          <w:lang w:eastAsia="en-US"/>
        </w:rPr>
        <w:t xml:space="preserve">2. Основные жалобы родителей, педагогов, других лиц, сопровождавших ребенка на консультацию. </w:t>
      </w:r>
    </w:p>
    <w:p>
      <w:pPr>
        <w:pStyle w:val="Normal"/>
        <w:rPr>
          <w:lang w:eastAsia="en-US"/>
        </w:rPr>
      </w:pPr>
      <w:r>
        <w:rPr>
          <w:lang w:eastAsia="en-US"/>
        </w:rPr>
        <w:t xml:space="preserve">3. Наиболее важные анамнестические данные. </w:t>
      </w:r>
    </w:p>
    <w:p>
      <w:pPr>
        <w:pStyle w:val="Normal"/>
        <w:rPr>
          <w:lang w:eastAsia="en-US"/>
        </w:rPr>
      </w:pPr>
      <w:r>
        <w:rPr>
          <w:lang w:eastAsia="en-US"/>
        </w:rPr>
        <w:t xml:space="preserve">4. Специфика внешности и поведения ребенка в процессе обследования, в том числе его эмоциональное реагирование, общая мотивация, отношение к обследованию (критичность и адекватность). </w:t>
      </w:r>
    </w:p>
    <w:p>
      <w:pPr>
        <w:pStyle w:val="Normal"/>
        <w:rPr>
          <w:lang w:eastAsia="en-US"/>
        </w:rPr>
      </w:pPr>
      <w:r>
        <w:rPr>
          <w:lang w:eastAsia="en-US"/>
        </w:rPr>
        <w:t xml:space="preserve">5. Сформированность регуляторных функций. </w:t>
      </w:r>
    </w:p>
    <w:p>
      <w:pPr>
        <w:pStyle w:val="Normal"/>
        <w:rPr>
          <w:lang w:eastAsia="en-US"/>
        </w:rPr>
      </w:pPr>
      <w:r>
        <w:rPr>
          <w:lang w:eastAsia="en-US"/>
        </w:rPr>
        <w:t xml:space="preserve">6. Общая оценка операциональных характеристик деятельности в различные моменты обследования (в том числе и ее динамический аспект). </w:t>
      </w:r>
    </w:p>
    <w:p>
      <w:pPr>
        <w:pStyle w:val="Normal"/>
        <w:rPr>
          <w:lang w:eastAsia="en-US"/>
        </w:rPr>
      </w:pPr>
      <w:r>
        <w:rPr>
          <w:lang w:eastAsia="en-US"/>
        </w:rPr>
        <w:t xml:space="preserve">7. Особенности развития различных компонентов когнитивной сферы. </w:t>
      </w:r>
    </w:p>
    <w:p>
      <w:pPr>
        <w:pStyle w:val="Normal"/>
        <w:rPr>
          <w:lang w:eastAsia="en-US"/>
        </w:rPr>
      </w:pPr>
      <w:r>
        <w:rPr>
          <w:lang w:eastAsia="en-US"/>
        </w:rPr>
        <w:t xml:space="preserve">8. Характеристики эмоционально-личностной сферы, включая межличностные отношения. </w:t>
      </w:r>
    </w:p>
    <w:p>
      <w:pPr>
        <w:pStyle w:val="Normal"/>
        <w:rPr/>
      </w:pPr>
      <w:r>
        <w:rPr>
          <w:lang w:eastAsia="en-US"/>
        </w:rPr>
        <w:t>Б. Специальная часть</w:t>
      </w:r>
    </w:p>
    <w:p>
      <w:pPr>
        <w:pStyle w:val="Normal"/>
        <w:rPr>
          <w:lang w:eastAsia="en-US"/>
        </w:rPr>
      </w:pPr>
      <w:r>
        <w:rPr>
          <w:lang w:eastAsia="en-US"/>
        </w:rPr>
        <w:t xml:space="preserve">1. Психологический диагноз. </w:t>
      </w:r>
    </w:p>
    <w:p>
      <w:pPr>
        <w:pStyle w:val="Normal"/>
        <w:rPr>
          <w:lang w:eastAsia="en-US"/>
        </w:rPr>
      </w:pPr>
      <w:r>
        <w:rPr>
          <w:lang w:eastAsia="en-US"/>
        </w:rPr>
        <w:t xml:space="preserve">2. Вероятностный прогноз развития. </w:t>
      </w:r>
    </w:p>
    <w:p>
      <w:pPr>
        <w:pStyle w:val="Normal"/>
        <w:rPr>
          <w:lang w:eastAsia="en-US"/>
        </w:rPr>
      </w:pPr>
      <w:r>
        <w:rPr>
          <w:lang w:eastAsia="en-US"/>
        </w:rPr>
        <w:t xml:space="preserve">3. Рекомендации по дальнейшему сопровождению ребенка. </w:t>
      </w:r>
    </w:p>
    <w:p>
      <w:pPr>
        <w:pStyle w:val="Normal"/>
        <w:rPr>
          <w:lang w:eastAsia="en-US"/>
        </w:rPr>
      </w:pPr>
      <w:r>
        <w:rPr>
          <w:lang w:eastAsia="en-US"/>
        </w:rPr>
        <w:t xml:space="preserve">Общая часть заключения ориентирована не только на специалистов, но и на тех педагогов, кто имеет непосредственный контакт с ребенком. В этой части раскрываются не только трудности и особенности развития ребенка, но и методы, благоприятные для обучения: особые формы работы, передачи материала и т.д. Желательно по мере возможности отметить выявившиеся в ходе диагностики «сильные» стороны ребенка, способные стать дополнительными средствами компенсации имеющихся трудностей. </w:t>
      </w:r>
    </w:p>
    <w:p>
      <w:pPr>
        <w:pStyle w:val="Normal"/>
        <w:rPr>
          <w:lang w:eastAsia="en-US"/>
        </w:rPr>
      </w:pPr>
      <w:r>
        <w:rPr>
          <w:lang w:eastAsia="en-US"/>
        </w:rPr>
        <w:t xml:space="preserve">Только при условии, что все специалисты полностью осведомлены об особенностях развития ребенка и используют эти знания в своей работе, можно построить действительно эффективную коррекционно-развивающую работу, основанную на целостном интегративном подходе. Однако «открытость» информации о ребенке должна быть подчинена деонтологическому принципу ее неразглашения, учитывая интересы ребенка и его близких. </w:t>
      </w:r>
    </w:p>
    <w:p>
      <w:pPr>
        <w:pStyle w:val="Normal"/>
        <w:rPr/>
      </w:pPr>
      <w:r>
        <w:rPr>
          <w:lang w:eastAsia="en-US"/>
        </w:rPr>
        <w:t xml:space="preserve">Психологическое заключение и комплексный клинико-психологический диагноз состояния являются «дефинициями внутреннего пользования». Варианты комплексного (коллегиального) заключения, предназначенные для неспециалистов, формулируются и оформляются в соответствии с принятыми рекомендациями. Специальная часть заключения адресована непосредственно психологу и другим специалистам «внеурочного плана», участвующим в сопровождении ребенка, оказании ему специальной помощи. </w:t>
      </w:r>
    </w:p>
    <w:p>
      <w:pPr>
        <w:pStyle w:val="Normal"/>
        <w:rPr/>
      </w:pPr>
      <w:r>
        <w:rPr/>
        <w:t xml:space="preserve">Значение раннего коррекционно-обучающего воздействия на развитие детей. </w:t>
      </w:r>
    </w:p>
    <w:p>
      <w:pPr>
        <w:pStyle w:val="Normal"/>
        <w:rPr/>
      </w:pPr>
      <w:r>
        <w:rPr/>
        <w:t xml:space="preserve">Коррекция, под которой понимается процесс исправления тех или иных нарушенных функций. В специальной психологии длительное время обсуждается вопрос о соотношении коррекции и компенсации. Суммируя все точки зрения, можно сформулировать несколько положений. </w:t>
      </w:r>
    </w:p>
    <w:p>
      <w:pPr>
        <w:pStyle w:val="Normal"/>
        <w:rPr/>
      </w:pPr>
      <w:r>
        <w:rPr/>
        <w:t xml:space="preserve">Прежде всего, коррекция - это всегда определенное воздействие на человека с целью исправления чего-либо, это внешний процесс по отношению к индивиду, в отличие от компенсации. Безусловно, внешнее коррекционное воздействие должно на что-то опираться, как, например, реабилитация опирается на компенсаторные процессы. Для коррекционных мероприятий в качестве базы выступают механизмы сенсибилизации - закономерной способности функций к повышению своей эффективности под влиянием тренировки. </w:t>
      </w:r>
    </w:p>
    <w:p>
      <w:pPr>
        <w:pStyle w:val="Normal"/>
        <w:rPr/>
      </w:pPr>
      <w:r>
        <w:rPr/>
        <w:t xml:space="preserve">Коррекция, в отличие от компенсации, показана в случае нарушения функции, но не ее выпадении. Корригировать, например, зрение, когда оно отсутствует, бессмысленно. В этом случае речь идет как раз о восполнении утраченной функции. </w:t>
      </w:r>
    </w:p>
    <w:p>
      <w:pPr>
        <w:pStyle w:val="Normal"/>
        <w:rPr/>
      </w:pPr>
      <w:r>
        <w:rPr/>
        <w:t xml:space="preserve">Обратите внимание, что словосочетание «нарушенная функция» фигурирует в определении и компенсации, и коррекции. Это означает, что вопрос о том, следует ли нарушенную функцию корригировать или компенсировать, решается в зависимости от того, насколько выражены сами нарушения. Расстройства функции, при которых она еще существует, но уже не способна достичь уровня целесообразной результативности, свидетельствуют о необходимости включения компенсаторных механизмов. Так, например, снижение остроты зрения до таких показателей, при которых никакое приближение предмета к глазам, равно как и его увеличение не приводит к формированию образа восприятия, но остаются сохранными лишь элементарные ощущения, можно назвать выраженной неспособностью к целесообразной результативности зрительной функции. В подобной ситуации говорить об эффективной коррекции не имеет смысла. </w:t>
      </w:r>
    </w:p>
    <w:p>
      <w:pPr>
        <w:pStyle w:val="Heading1"/>
        <w:ind w:hanging="0"/>
        <w:rPr/>
      </w:pPr>
      <w:r>
        <w:rPr/>
      </w:r>
    </w:p>
    <w:p>
      <w:pPr>
        <w:pStyle w:val="Heading1"/>
        <w:ind w:hanging="0"/>
        <w:rPr/>
      </w:pPr>
      <w:r>
        <w:rPr/>
        <w:t>Исследовательские методы в психологии и их классификация</w:t>
      </w:r>
    </w:p>
    <w:p>
      <w:pPr>
        <w:pStyle w:val="Normal"/>
        <w:rPr/>
      </w:pPr>
      <w:r>
        <w:rPr/>
      </w:r>
    </w:p>
    <w:p>
      <w:pPr>
        <w:pStyle w:val="Normal"/>
        <w:rPr>
          <w:lang w:eastAsia="en-US"/>
        </w:rPr>
      </w:pPr>
      <w:r>
        <w:rPr>
          <w:lang w:eastAsia="en-US"/>
        </w:rPr>
        <w:t xml:space="preserve">Психодиагностика как один из видов деятельности практического психолога - это процесс распознавания психологических особенностей человека в практических целях, специфический вид познавательной деятельности, отличающийся от психологического измерения и исследования. Психодиагностику, как считает А.Ф. Ануфриев, можно отнести и к сфере науки, и к области искусства, поскольку ее процесс базируется как на методах научного познания и логическом рассуждении на базе точно установленных фактов, так и на опыте и интуиции психолога. </w:t>
      </w:r>
    </w:p>
    <w:p>
      <w:pPr>
        <w:pStyle w:val="Normal"/>
        <w:rPr>
          <w:lang w:eastAsia="en-US"/>
        </w:rPr>
      </w:pPr>
      <w:r>
        <w:rPr>
          <w:lang w:eastAsia="en-US"/>
        </w:rPr>
        <w:t xml:space="preserve">В отличие от научно-исследовательских задач, направленных на выявление общих закономерностей жизни и развития психики, цель диагностического процесса - ответить на психологически поставленные вопросы и подготовить фундамент для решений в рамках процесса решения психологической проблемы. Необходимо помнить, что результаты диагностического обследования носят гипотетический характер, и их интерпретация немыслима без обращения к специальным знаниям, профессиональному и личному опыту. Разные авторы, опираясь на разные критерии, предлагают свои классификации психодиагностических методов. </w:t>
      </w:r>
    </w:p>
    <w:p>
      <w:pPr>
        <w:pStyle w:val="Normal"/>
        <w:rPr>
          <w:lang w:eastAsia="en-US"/>
        </w:rPr>
      </w:pPr>
      <w:r>
        <w:rPr>
          <w:lang w:eastAsia="en-US"/>
        </w:rPr>
        <w:t xml:space="preserve">Например, Б.Г. Ананьев называет среди этих методов тесты, анкеты, опросники, социометрию, интервью, беседу.Р.С. Немов приводит следующую классификацию: </w:t>
      </w:r>
    </w:p>
    <w:p>
      <w:pPr>
        <w:pStyle w:val="Normal"/>
        <w:rPr>
          <w:lang w:eastAsia="en-US"/>
        </w:rPr>
      </w:pPr>
      <w:r>
        <w:rPr>
          <w:lang w:eastAsia="en-US"/>
        </w:rPr>
        <w:t xml:space="preserve">методы психодиагностики на основе наблюдения (стандартизированное и свободное); </w:t>
      </w:r>
    </w:p>
    <w:p>
      <w:pPr>
        <w:pStyle w:val="Normal"/>
        <w:rPr>
          <w:lang w:eastAsia="en-US"/>
        </w:rPr>
      </w:pPr>
      <w:r>
        <w:rPr>
          <w:lang w:eastAsia="en-US"/>
        </w:rPr>
        <w:t xml:space="preserve">опросные методы - анкеты, опросники, интервью; </w:t>
      </w:r>
    </w:p>
    <w:p>
      <w:pPr>
        <w:pStyle w:val="Normal"/>
        <w:rPr>
          <w:lang w:eastAsia="en-US"/>
        </w:rPr>
      </w:pPr>
      <w:r>
        <w:rPr>
          <w:lang w:eastAsia="en-US"/>
        </w:rPr>
        <w:t xml:space="preserve">объективные психодиагностические методы, включая учет и анализ поведенческих реакций человека и продуктов его труда; </w:t>
      </w:r>
    </w:p>
    <w:p>
      <w:pPr>
        <w:pStyle w:val="Normal"/>
        <w:rPr>
          <w:lang w:eastAsia="en-US"/>
        </w:rPr>
      </w:pPr>
      <w:r>
        <w:rPr>
          <w:lang w:eastAsia="en-US"/>
        </w:rPr>
        <w:t xml:space="preserve">экспериментальные методы психодиагностики. </w:t>
      </w:r>
    </w:p>
    <w:p>
      <w:pPr>
        <w:pStyle w:val="Normal"/>
        <w:rPr>
          <w:lang w:eastAsia="en-US"/>
        </w:rPr>
      </w:pPr>
      <w:r>
        <w:rPr>
          <w:lang w:eastAsia="en-US"/>
        </w:rPr>
        <w:t xml:space="preserve">А.Г. Шмелев, исходя из критерия «объективности-субъективности» метода, дифференцирует психодиагностические методики на следующие: </w:t>
      </w:r>
    </w:p>
    <w:p>
      <w:pPr>
        <w:pStyle w:val="Normal"/>
        <w:rPr>
          <w:lang w:eastAsia="en-US"/>
        </w:rPr>
      </w:pPr>
      <w:r>
        <w:rPr>
          <w:lang w:eastAsia="en-US"/>
        </w:rPr>
        <w:t xml:space="preserve">приборные психофизиологические методики; </w:t>
      </w:r>
    </w:p>
    <w:p>
      <w:pPr>
        <w:pStyle w:val="Normal"/>
        <w:rPr>
          <w:lang w:eastAsia="en-US"/>
        </w:rPr>
      </w:pPr>
      <w:r>
        <w:rPr>
          <w:lang w:eastAsia="en-US"/>
        </w:rPr>
        <w:t xml:space="preserve">аппаратурные поведенческие методики; </w:t>
      </w:r>
    </w:p>
    <w:p>
      <w:pPr>
        <w:pStyle w:val="Normal"/>
        <w:rPr>
          <w:lang w:eastAsia="en-US"/>
        </w:rPr>
      </w:pPr>
      <w:r>
        <w:rPr>
          <w:lang w:eastAsia="en-US"/>
        </w:rPr>
        <w:t xml:space="preserve">объективные тесты с выбором ответа; </w:t>
      </w:r>
    </w:p>
    <w:p>
      <w:pPr>
        <w:pStyle w:val="Normal"/>
        <w:rPr>
          <w:lang w:eastAsia="en-US"/>
        </w:rPr>
      </w:pPr>
      <w:r>
        <w:rPr>
          <w:lang w:eastAsia="en-US"/>
        </w:rPr>
        <w:t xml:space="preserve">тесты-опросники; </w:t>
      </w:r>
    </w:p>
    <w:p>
      <w:pPr>
        <w:pStyle w:val="Normal"/>
        <w:rPr>
          <w:lang w:eastAsia="en-US"/>
        </w:rPr>
      </w:pPr>
      <w:r>
        <w:rPr>
          <w:lang w:eastAsia="en-US"/>
        </w:rPr>
        <w:t xml:space="preserve">методики субъективного шкалирования; </w:t>
      </w:r>
    </w:p>
    <w:p>
      <w:pPr>
        <w:pStyle w:val="Normal"/>
        <w:rPr>
          <w:lang w:eastAsia="en-US"/>
        </w:rPr>
      </w:pPr>
      <w:r>
        <w:rPr>
          <w:lang w:eastAsia="en-US"/>
        </w:rPr>
        <w:t xml:space="preserve">проективные методики; </w:t>
      </w:r>
    </w:p>
    <w:p>
      <w:pPr>
        <w:pStyle w:val="Normal"/>
        <w:rPr>
          <w:lang w:eastAsia="en-US"/>
        </w:rPr>
      </w:pPr>
      <w:r>
        <w:rPr>
          <w:lang w:eastAsia="en-US"/>
        </w:rPr>
        <w:t xml:space="preserve">стандартизированное аналитическое наблюдение; </w:t>
      </w:r>
    </w:p>
    <w:p>
      <w:pPr>
        <w:pStyle w:val="Normal"/>
        <w:rPr>
          <w:lang w:eastAsia="en-US"/>
        </w:rPr>
      </w:pPr>
      <w:r>
        <w:rPr>
          <w:lang w:eastAsia="en-US"/>
        </w:rPr>
        <w:t xml:space="preserve">контент-анализ; </w:t>
      </w:r>
    </w:p>
    <w:p>
      <w:pPr>
        <w:pStyle w:val="Normal"/>
        <w:rPr>
          <w:lang w:eastAsia="en-US"/>
        </w:rPr>
      </w:pPr>
      <w:r>
        <w:rPr>
          <w:lang w:eastAsia="en-US"/>
        </w:rPr>
        <w:t xml:space="preserve">включенное наблюдение с последующим рейтинг-шкалированием; </w:t>
      </w:r>
    </w:p>
    <w:p>
      <w:pPr>
        <w:pStyle w:val="Normal"/>
        <w:rPr>
          <w:lang w:eastAsia="en-US"/>
        </w:rPr>
      </w:pPr>
      <w:r>
        <w:rPr>
          <w:lang w:eastAsia="en-US"/>
        </w:rPr>
        <w:t xml:space="preserve">психологическую беседу (интервью); </w:t>
      </w:r>
    </w:p>
    <w:p>
      <w:pPr>
        <w:pStyle w:val="Normal"/>
        <w:rPr>
          <w:lang w:eastAsia="en-US"/>
        </w:rPr>
      </w:pPr>
      <w:r>
        <w:rPr>
          <w:lang w:eastAsia="en-US"/>
        </w:rPr>
        <w:t xml:space="preserve">ролевую игру; </w:t>
      </w:r>
    </w:p>
    <w:p>
      <w:pPr>
        <w:pStyle w:val="Normal"/>
        <w:rPr>
          <w:lang w:eastAsia="en-US"/>
        </w:rPr>
      </w:pPr>
      <w:r>
        <w:rPr>
          <w:lang w:eastAsia="en-US"/>
        </w:rPr>
        <w:t xml:space="preserve">активный обучающий эксперимент; </w:t>
      </w:r>
    </w:p>
    <w:p>
      <w:pPr>
        <w:pStyle w:val="Normal"/>
        <w:rPr>
          <w:lang w:eastAsia="en-US"/>
        </w:rPr>
      </w:pPr>
      <w:r>
        <w:rPr>
          <w:lang w:eastAsia="en-US"/>
        </w:rPr>
        <w:t xml:space="preserve">качественный анализ деятельности. </w:t>
      </w:r>
    </w:p>
    <w:p>
      <w:pPr>
        <w:pStyle w:val="Normal"/>
        <w:rPr>
          <w:lang w:eastAsia="en-US"/>
        </w:rPr>
      </w:pPr>
      <w:r>
        <w:rPr>
          <w:lang w:eastAsia="en-US"/>
        </w:rPr>
        <w:t xml:space="preserve">Наблюдение - научный метод исследования, не ограниченный простой констатацией и регистрацией фактов, но научно объясняющий причины того или иного психологического явления. Житейские наблюдения имеют случайный, неорганизованный характер. Научный метод наблюдения - это переход от описания факта к объяснению его внутренней сущности (табл.1). </w:t>
      </w:r>
    </w:p>
    <w:p>
      <w:pPr>
        <w:pStyle w:val="Normal"/>
        <w:rPr>
          <w:lang w:eastAsia="en-US"/>
        </w:rPr>
      </w:pPr>
      <w:r>
        <w:rPr>
          <w:lang w:eastAsia="en-US"/>
        </w:rPr>
      </w:r>
    </w:p>
    <w:p>
      <w:pPr>
        <w:pStyle w:val="Normal"/>
        <w:rPr/>
      </w:pPr>
      <w:r>
        <w:rPr/>
        <w:t>Таблица 1 Варианты наблюдения как метода исследования</w:t>
      </w:r>
    </w:p>
    <w:tbl>
      <w:tblPr>
        <w:tblW w:w="4650" w:type="pct"/>
        <w:jc w:val="left"/>
        <w:tblInd w:w="275" w:type="dxa"/>
        <w:tblLayout w:type="fixed"/>
        <w:tblCellMar>
          <w:top w:w="0" w:type="dxa"/>
          <w:left w:w="108" w:type="dxa"/>
          <w:bottom w:w="0" w:type="dxa"/>
          <w:right w:w="108" w:type="dxa"/>
        </w:tblCellMar>
      </w:tblPr>
      <w:tblGrid>
        <w:gridCol w:w="1401"/>
        <w:gridCol w:w="2094"/>
        <w:gridCol w:w="5205"/>
      </w:tblGrid>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 xml:space="preserve">Критерий выделения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 xml:space="preserve">Вариант наблюдения </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 xml:space="preserve">Основная характеристика </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 xml:space="preserve">Субъект наблюдения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 xml:space="preserve">Внешнее. </w:t>
            </w:r>
          </w:p>
          <w:p>
            <w:pPr>
              <w:pStyle w:val="Style20"/>
              <w:rPr>
                <w:lang w:val="en-US" w:eastAsia="en-US"/>
              </w:rPr>
            </w:pPr>
            <w:r>
              <w:rPr>
                <w:lang w:val="en-US" w:eastAsia="en-US"/>
              </w:rPr>
              <w:t xml:space="preserve">Внутреннее (интроспекция) </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 xml:space="preserve">Прямое наблюдение за объектом со стороны. Наблюдение за собственными внутренними процессами или использование данных интроспекции испытуемых </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Процедура</w:t>
            </w:r>
          </w:p>
          <w:p>
            <w:pPr>
              <w:pStyle w:val="Style20"/>
              <w:rPr>
                <w:lang w:val="en-US" w:eastAsia="en-US"/>
              </w:rPr>
            </w:pPr>
            <w:r>
              <w:rPr>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en-US" w:eastAsia="en-US"/>
              </w:rPr>
              <w:t xml:space="preserve">Свободно. </w:t>
            </w:r>
          </w:p>
          <w:p>
            <w:pPr>
              <w:pStyle w:val="Style20"/>
              <w:rPr>
                <w:lang w:val="en-US" w:eastAsia="en-US"/>
              </w:rPr>
            </w:pPr>
            <w:r>
              <w:rPr>
                <w:lang w:val="en-US" w:eastAsia="en-US"/>
              </w:rPr>
              <w:t xml:space="preserve">Стандартизированное </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eastAsia="en-US"/>
              </w:rPr>
              <w:t xml:space="preserve">Не имеет установленных рамок или программы, может меняться по желанию наблюдателя. Ведется по четкой и заранее определенной программе, строго следуя ей </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eastAsia="en-US"/>
              </w:rPr>
            </w:pPr>
            <w:r>
              <w:rPr>
                <w:lang w:val="en-US" w:eastAsia="en-US"/>
              </w:rPr>
              <w:t xml:space="preserve">Участие исследователя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en-US" w:eastAsia="en-US"/>
              </w:rPr>
              <w:t xml:space="preserve">Включенное. </w:t>
            </w:r>
          </w:p>
          <w:p>
            <w:pPr>
              <w:pStyle w:val="Style20"/>
              <w:rPr>
                <w:lang w:val="en-US" w:eastAsia="en-US"/>
              </w:rPr>
            </w:pPr>
            <w:r>
              <w:rPr>
                <w:lang w:val="en-US" w:eastAsia="en-US"/>
              </w:rPr>
              <w:t xml:space="preserve">Стороннее </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Style20"/>
              <w:rPr>
                <w:lang w:eastAsia="en-US"/>
              </w:rPr>
            </w:pPr>
            <w:r>
              <w:rPr>
                <w:lang w:eastAsia="en-US"/>
              </w:rPr>
              <w:t xml:space="preserve">Исследователь участвует в процессе, за которым наблюдает. </w:t>
            </w:r>
          </w:p>
          <w:p>
            <w:pPr>
              <w:pStyle w:val="Style20"/>
              <w:rPr>
                <w:lang w:eastAsia="en-US"/>
              </w:rPr>
            </w:pPr>
            <w:r>
              <w:rPr>
                <w:lang w:eastAsia="en-US"/>
              </w:rPr>
              <w:t xml:space="preserve">Личное участие исследователя в наблюдаемом процессе исключено </w:t>
            </w:r>
          </w:p>
        </w:tc>
      </w:tr>
    </w:tbl>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Эксперимент (латин. </w:t>
      </w:r>
      <w:r>
        <w:rPr>
          <w:color w:val="000000"/>
          <w:lang w:val="en-US" w:eastAsia="en-US"/>
        </w:rPr>
        <w:t>experimentum</w:t>
      </w:r>
      <w:r>
        <w:rPr>
          <w:color w:val="000000"/>
          <w:lang w:eastAsia="en-US"/>
        </w:rPr>
        <w:t xml:space="preserve"> - проба, опыт) - единственный метод исследования и проверки гипотезы, позволяющий достоверно установить, что наличие какого-либо одного фактора влечет за собой обязательное проявление другого. Хотя все прочие методы также могут выявить взаимосвязь явлений, они, тем не менее, не дают никакой информации о причинах такой взаимосвязи. Условия психологического эксперимента контролируются таким образом, чтобы можно было обнаружить эти причины. </w:t>
      </w:r>
    </w:p>
    <w:p>
      <w:pPr>
        <w:pStyle w:val="Normal"/>
        <w:rPr>
          <w:color w:val="000000"/>
          <w:lang w:eastAsia="en-US"/>
        </w:rPr>
      </w:pPr>
      <w:r>
        <w:rPr>
          <w:color w:val="000000"/>
          <w:lang w:eastAsia="en-US"/>
        </w:rPr>
      </w:r>
    </w:p>
    <w:p>
      <w:pPr>
        <w:pStyle w:val="Normal"/>
        <w:rPr/>
      </w:pPr>
      <w:r>
        <w:rPr>
          <w:color w:val="000000"/>
          <w:lang w:val="en-US" w:eastAsia="en-US"/>
        </w:rPr>
        <w:t xml:space="preserve">Таблица 2. </w:t>
      </w:r>
      <w:r>
        <w:rPr/>
        <w:t>Варианты психологического эксперимента</w:t>
      </w:r>
    </w:p>
    <w:tbl>
      <w:tblPr>
        <w:tblW w:w="4650" w:type="pct"/>
        <w:jc w:val="left"/>
        <w:tblInd w:w="270" w:type="dxa"/>
        <w:tblLayout w:type="fixed"/>
        <w:tblCellMar>
          <w:top w:w="0" w:type="dxa"/>
          <w:left w:w="108" w:type="dxa"/>
          <w:bottom w:w="0" w:type="dxa"/>
          <w:right w:w="108" w:type="dxa"/>
        </w:tblCellMar>
      </w:tblPr>
      <w:tblGrid>
        <w:gridCol w:w="1227"/>
        <w:gridCol w:w="2479"/>
        <w:gridCol w:w="4994"/>
      </w:tblGrid>
      <w:tr>
        <w:trPr/>
        <w:tc>
          <w:tcPr>
            <w:tcW w:w="1227"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 xml:space="preserve">Критерий выделения </w:t>
            </w:r>
          </w:p>
        </w:tc>
        <w:tc>
          <w:tcPr>
            <w:tcW w:w="2479"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 xml:space="preserve">Вариант эксперимента </w:t>
            </w:r>
          </w:p>
        </w:tc>
        <w:tc>
          <w:tcPr>
            <w:tcW w:w="4994"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 xml:space="preserve">Основная характеристика </w:t>
            </w:r>
          </w:p>
        </w:tc>
      </w:tr>
      <w:tr>
        <w:trPr/>
        <w:tc>
          <w:tcPr>
            <w:tcW w:w="1227"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 xml:space="preserve">Условия проведения </w:t>
            </w:r>
          </w:p>
        </w:tc>
        <w:tc>
          <w:tcPr>
            <w:tcW w:w="2479" w:type="dxa"/>
            <w:tcBorders>
              <w:top w:val="single" w:sz="8" w:space="0" w:color="808080"/>
              <w:left w:val="single" w:sz="8" w:space="0" w:color="808080"/>
              <w:bottom w:val="single" w:sz="8" w:space="0" w:color="808080"/>
              <w:right w:val="single" w:sz="8" w:space="0" w:color="808080"/>
            </w:tcBorders>
            <w:vAlign w:val="center"/>
          </w:tcPr>
          <w:p>
            <w:pPr>
              <w:pStyle w:val="Style20"/>
              <w:rPr/>
            </w:pPr>
            <w:r>
              <w:rPr>
                <w:lang w:val="en-US" w:eastAsia="en-US"/>
              </w:rPr>
              <w:t xml:space="preserve">Лабораторный. </w:t>
            </w:r>
          </w:p>
          <w:p>
            <w:pPr>
              <w:pStyle w:val="Style20"/>
              <w:rPr/>
            </w:pPr>
            <w:r>
              <w:rPr>
                <w:lang w:val="en-US" w:eastAsia="en-US"/>
              </w:rPr>
              <w:t xml:space="preserve">Естественный. </w:t>
            </w:r>
          </w:p>
          <w:p>
            <w:pPr>
              <w:pStyle w:val="Style20"/>
              <w:rPr>
                <w:lang w:val="en-US" w:eastAsia="en-US"/>
              </w:rPr>
            </w:pPr>
            <w:r>
              <w:rPr>
                <w:lang w:val="en-US" w:eastAsia="en-US"/>
              </w:rPr>
            </w:r>
          </w:p>
          <w:p>
            <w:pPr>
              <w:pStyle w:val="Style20"/>
              <w:rPr>
                <w:lang w:val="en-US" w:eastAsia="en-US"/>
              </w:rPr>
            </w:pPr>
            <w:r>
              <w:rPr>
                <w:lang w:val="en-US" w:eastAsia="en-US"/>
              </w:rPr>
              <w:t xml:space="preserve">Полевой </w:t>
            </w:r>
          </w:p>
        </w:tc>
        <w:tc>
          <w:tcPr>
            <w:tcW w:w="4994" w:type="dxa"/>
            <w:tcBorders>
              <w:top w:val="single" w:sz="8" w:space="0" w:color="808080"/>
              <w:left w:val="single" w:sz="8" w:space="0" w:color="808080"/>
              <w:bottom w:val="single" w:sz="8" w:space="0" w:color="808080"/>
              <w:right w:val="single" w:sz="8" w:space="0" w:color="808080"/>
            </w:tcBorders>
            <w:vAlign w:val="center"/>
          </w:tcPr>
          <w:p>
            <w:pPr>
              <w:pStyle w:val="Style20"/>
              <w:rPr>
                <w:lang w:eastAsia="en-US"/>
              </w:rPr>
            </w:pPr>
            <w:r>
              <w:rPr>
                <w:lang w:eastAsia="en-US"/>
              </w:rPr>
              <w:t xml:space="preserve">Искусственная ситуация с использованием специальной аппаратуры. </w:t>
            </w:r>
          </w:p>
          <w:p>
            <w:pPr>
              <w:pStyle w:val="Style20"/>
              <w:rPr>
                <w:lang w:eastAsia="en-US"/>
              </w:rPr>
            </w:pPr>
            <w:r>
              <w:rPr>
                <w:lang w:eastAsia="en-US"/>
              </w:rPr>
              <w:t xml:space="preserve">Обычные жизненные условия, вмешательство психолога не нарушает их естественности для испытуемого. </w:t>
            </w:r>
          </w:p>
          <w:p>
            <w:pPr>
              <w:pStyle w:val="Style20"/>
              <w:rPr>
                <w:lang w:eastAsia="en-US"/>
              </w:rPr>
            </w:pPr>
            <w:r>
              <w:rPr>
                <w:lang w:eastAsia="en-US"/>
              </w:rPr>
              <w:t xml:space="preserve">Использование минимума оборудования в ситуации, близкой к естественной </w:t>
            </w:r>
          </w:p>
        </w:tc>
      </w:tr>
      <w:tr>
        <w:trPr/>
        <w:tc>
          <w:tcPr>
            <w:tcW w:w="1227"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 xml:space="preserve">Влияние на развитие психики </w:t>
            </w:r>
          </w:p>
        </w:tc>
        <w:tc>
          <w:tcPr>
            <w:tcW w:w="2479" w:type="dxa"/>
            <w:tcBorders>
              <w:top w:val="single" w:sz="8" w:space="0" w:color="808080"/>
              <w:left w:val="single" w:sz="8" w:space="0" w:color="808080"/>
              <w:bottom w:val="single" w:sz="8" w:space="0" w:color="808080"/>
              <w:right w:val="single" w:sz="8" w:space="0" w:color="808080"/>
            </w:tcBorders>
            <w:vAlign w:val="center"/>
          </w:tcPr>
          <w:p>
            <w:pPr>
              <w:pStyle w:val="Style20"/>
              <w:rPr/>
            </w:pPr>
            <w:r>
              <w:rPr>
                <w:lang w:val="en-US" w:eastAsia="en-US"/>
              </w:rPr>
              <w:t xml:space="preserve">Констатирующий. </w:t>
            </w:r>
          </w:p>
          <w:p>
            <w:pPr>
              <w:pStyle w:val="Style20"/>
              <w:rPr>
                <w:lang w:val="en-US" w:eastAsia="en-US"/>
              </w:rPr>
            </w:pPr>
            <w:r>
              <w:rPr>
                <w:lang w:val="en-US" w:eastAsia="en-US"/>
              </w:rPr>
              <w:t xml:space="preserve">Формирующий (обучающий, воспитывающий) </w:t>
            </w:r>
          </w:p>
        </w:tc>
        <w:tc>
          <w:tcPr>
            <w:tcW w:w="4994" w:type="dxa"/>
            <w:tcBorders>
              <w:top w:val="single" w:sz="8" w:space="0" w:color="808080"/>
              <w:left w:val="single" w:sz="8" w:space="0" w:color="808080"/>
              <w:bottom w:val="single" w:sz="8" w:space="0" w:color="808080"/>
              <w:right w:val="single" w:sz="8" w:space="0" w:color="808080"/>
            </w:tcBorders>
            <w:vAlign w:val="center"/>
          </w:tcPr>
          <w:p>
            <w:pPr>
              <w:pStyle w:val="Style20"/>
              <w:rPr>
                <w:lang w:eastAsia="en-US"/>
              </w:rPr>
            </w:pPr>
            <w:r>
              <w:rPr>
                <w:lang w:eastAsia="en-US"/>
              </w:rPr>
              <w:t xml:space="preserve">Выявляет определенные психические особенности и уровень развития соответствующего свойства или качества на данный момент. </w:t>
            </w:r>
          </w:p>
          <w:p>
            <w:pPr>
              <w:pStyle w:val="Style20"/>
              <w:rPr>
                <w:lang w:eastAsia="en-US"/>
              </w:rPr>
            </w:pPr>
            <w:r>
              <w:rPr>
                <w:lang w:eastAsia="en-US"/>
              </w:rPr>
              <w:t xml:space="preserve">Направленное воздействие на испытуемого в целях формирования у него определенных качеств </w:t>
            </w:r>
          </w:p>
        </w:tc>
      </w:tr>
    </w:tbl>
    <w:p>
      <w:pPr>
        <w:pStyle w:val="Normal"/>
        <w:rPr>
          <w:color w:val="000000"/>
          <w:lang w:eastAsia="en-US"/>
        </w:rPr>
      </w:pPr>
      <w:r>
        <w:rPr>
          <w:color w:val="000000"/>
          <w:lang w:val="en-US" w:eastAsia="en-US"/>
        </w:rPr>
        <w:t> </w:t>
      </w:r>
    </w:p>
    <w:p>
      <w:pPr>
        <w:pStyle w:val="Normal"/>
        <w:rPr>
          <w:color w:val="000000"/>
          <w:lang w:eastAsia="en-US"/>
        </w:rPr>
      </w:pPr>
      <w:r>
        <w:rPr>
          <w:color w:val="000000"/>
          <w:lang w:eastAsia="en-US"/>
        </w:rPr>
        <w:t xml:space="preserve">Тест - это серия однотипных стандартизированных кратких заданий (испытаний), которым подвергается испытуемый как носитель предполагаемого качества. Тесты с экспериментом объединяет то, что оба метода представляют собой систему заданий, предлагаемых исследователем испытуемому. Тест рождается из эксперимента, создается на его основе и становится самостоятельным методом при определении норм и стандартов его выполнения. </w:t>
      </w:r>
    </w:p>
    <w:p>
      <w:pPr>
        <w:pStyle w:val="Normal"/>
        <w:rPr>
          <w:color w:val="000000"/>
          <w:lang w:eastAsia="en-US"/>
        </w:rPr>
      </w:pPr>
      <w:r>
        <w:rPr>
          <w:color w:val="000000"/>
          <w:lang w:eastAsia="en-US"/>
        </w:rPr>
        <w:t xml:space="preserve">Опрос как психодиагностический метод подразделяется на устный и письменный, свободный и стандартизированный. Как понятно из названия самого метода, испытуемым предлагается ответить на ряд вопросов по поводу изучаемого явления. </w:t>
      </w:r>
    </w:p>
    <w:p>
      <w:pPr>
        <w:pStyle w:val="Normal"/>
        <w:rPr>
          <w:color w:val="000000"/>
          <w:lang w:eastAsia="en-US"/>
        </w:rPr>
      </w:pPr>
      <w:r>
        <w:rPr>
          <w:color w:val="000000"/>
          <w:lang w:eastAsia="en-US"/>
        </w:rPr>
        <w:t xml:space="preserve">Наиболее распространенный вариант письменного опроса - анкета. В отличие от устного опроса анкетирование не позволяет увидеть реакцию отвечающего и изменить вопрос, переформулируя его; в то же время устный опрос более трудоемок и требует от психолога специальной подготовки. </w:t>
      </w:r>
    </w:p>
    <w:p>
      <w:pPr>
        <w:pStyle w:val="Normal"/>
        <w:rPr>
          <w:color w:val="000000"/>
          <w:lang w:eastAsia="en-US"/>
        </w:rPr>
      </w:pPr>
      <w:r>
        <w:rPr>
          <w:color w:val="000000"/>
          <w:lang w:eastAsia="en-US"/>
        </w:rPr>
        <w:t xml:space="preserve">Моделирование как метод исследования используется в случаях высокой сложности или труднодоступности изучаемого явления и невозможности применения эмпирических методов - наблюдения, эксперимента и т.д. Искусственная модель повторяет основные параметры и предполагаемые свойства изучаемого феномена, позволяющие детально исследовать его. Модели могут быть техническими, логическими, математическими, кибернетическими. </w:t>
      </w:r>
    </w:p>
    <w:p>
      <w:pPr>
        <w:pStyle w:val="Normal"/>
        <w:rPr>
          <w:color w:val="000000"/>
          <w:lang w:eastAsia="en-US"/>
        </w:rPr>
      </w:pPr>
      <w:r>
        <w:rPr>
          <w:color w:val="000000"/>
          <w:lang w:eastAsia="en-US"/>
        </w:rPr>
        <w:t xml:space="preserve">Анализ продуктов деятельности основывается на общей закономерности связи внутренних психических процессов и внешних форм поведения и деятельности. К его стандартизированным и формализованным вариантам относятся контент-анализ и графология. Контент-анализ применяется при изучении характеристик разного рода текстов, системы смысловых единиц, помогающих выявить психологические особенности автора; при этом широко используются математические модели. Графология исследует характеристики почерка, связанные с определенными психологическими свойствами его автора. </w:t>
      </w:r>
    </w:p>
    <w:p>
      <w:pPr>
        <w:pStyle w:val="Normal"/>
        <w:rPr>
          <w:color w:val="000000"/>
        </w:rPr>
      </w:pPr>
      <w:r>
        <w:rPr>
          <w:color w:val="000000"/>
          <w:lang w:eastAsia="en-US"/>
        </w:rPr>
        <w:t xml:space="preserve">Менее строгие формы применяются в качественном анализе таких продуктов деятельности, как сочинения или рисунки. </w:t>
      </w:r>
    </w:p>
    <w:p>
      <w:pPr>
        <w:pStyle w:val="Normal"/>
        <w:rPr/>
      </w:pPr>
      <w:r>
        <w:rPr>
          <w:color w:val="000000"/>
        </w:rPr>
        <w:t xml:space="preserve">Классификация современных методик психодиагностики. </w:t>
      </w:r>
    </w:p>
    <w:p>
      <w:pPr>
        <w:pStyle w:val="Normal"/>
        <w:rPr>
          <w:color w:val="000000"/>
          <w:lang w:eastAsia="en-US"/>
        </w:rPr>
      </w:pPr>
      <w:r>
        <w:rPr>
          <w:color w:val="000000"/>
          <w:lang w:eastAsia="en-US"/>
        </w:rPr>
        <w:t xml:space="preserve">Классификация методов психодиагностики призвана облегчить практическому работнику выбор методики, максимально соответствующей его задаче. Поэтому такая классификация должна отражать связь методов, с одной стороны - с диагностируемыми психическими свойствами, с другой стороны - с практическими задачами, ради решения которых эти методы разрабатываются. </w:t>
      </w:r>
    </w:p>
    <w:p>
      <w:pPr>
        <w:pStyle w:val="Normal"/>
        <w:rPr>
          <w:color w:val="000000"/>
        </w:rPr>
      </w:pPr>
      <w:r>
        <w:rPr>
          <w:color w:val="000000"/>
        </w:rPr>
        <w:t xml:space="preserve">Широкий класс методик в психодиагностике, как правило, называется МЕТОДОМ. Если частная МЕТОДИКА привязана к решению узкого класса практических задач и направлена на диагностику определенных свойств, то МЕТОД определяется общим родством технологических приемов и процедур в проведении всех методик данного типа. </w:t>
      </w:r>
    </w:p>
    <w:p>
      <w:pPr>
        <w:pStyle w:val="Normal"/>
        <w:rPr>
          <w:color w:val="000000"/>
          <w:lang w:eastAsia="en-US"/>
        </w:rPr>
      </w:pPr>
      <w:r>
        <w:rPr>
          <w:color w:val="000000"/>
          <w:lang w:eastAsia="en-US"/>
        </w:rPr>
        <w:t xml:space="preserve">Ведущим основанием методической классификации методик является мера «объективности-субъективности», которой обладают ее результаты. В случае объективных методик влияние исполнителя (психолога-диагноста) на результаты минимально. В случае субъективных методик результаты, напротив, зависят от опыта и интуиции исполнителя. При проведении объективных и субъективных методик от исполнителя требуется выполнять совершенно различные технологические операции. Поэтому данная классификация называется «операциональной». </w:t>
      </w:r>
    </w:p>
    <w:p>
      <w:pPr>
        <w:pStyle w:val="Normal"/>
        <w:rPr>
          <w:color w:val="000000"/>
          <w:lang w:eastAsia="en-US"/>
        </w:rPr>
      </w:pPr>
      <w:r>
        <w:rPr>
          <w:color w:val="000000"/>
          <w:lang w:eastAsia="en-US"/>
        </w:rPr>
        <w:t xml:space="preserve">Не существует жесткой границы между двумя классами - объективными и субъективными методиками. Между крайними вариантами существует ряд промежуточных вариантов методик, обладающих и определенными признаками объективности, и определенными признаками субъективности. </w:t>
      </w:r>
    </w:p>
    <w:p>
      <w:pPr>
        <w:pStyle w:val="Normal"/>
        <w:rPr>
          <w:color w:val="000000"/>
          <w:lang w:eastAsia="en-US"/>
        </w:rPr>
      </w:pPr>
      <w:r>
        <w:rPr>
          <w:color w:val="000000"/>
          <w:lang w:eastAsia="en-US"/>
        </w:rPr>
        <w:t xml:space="preserve">1. Приборные психофизиологические методики. Диагностически значимые показатели регистрируются с помощью приборной регистрации (дыхание, пульс, кожное сопротивление, мышечный тонус и т.п.). Но это не сами поведенческие реакции, а их физиологические индикаторы. Это косвенный вид диагностики. Эти методики чаще применяются для диагностики функционального состояния. В отсутствие специализированного оборудования этот класс методик имеет ограниченное применение в условиях школы или дошкольного воспитательного учреждения. </w:t>
      </w:r>
    </w:p>
    <w:p>
      <w:pPr>
        <w:pStyle w:val="Normal"/>
        <w:rPr>
          <w:color w:val="000000"/>
          <w:lang w:eastAsia="en-US"/>
        </w:rPr>
      </w:pPr>
      <w:r>
        <w:rPr>
          <w:color w:val="000000"/>
          <w:lang w:eastAsia="en-US"/>
        </w:rPr>
        <w:t xml:space="preserve">2. Аппаратурные поведенческие методики. Классический пример дают хронометрические методики, позволяющие регистрировать скоростные параметры тестируемых реакций и ответов. Диагностируемые параметры буквально считываются с приборной шкалы соответствующего прибора. В некоторых случаях компьютерные игровые тесты также подпадают под данную категорию методик. С помощью аппаратурных методик диагностируют элементарные психические функции (например, чувство равновесия или психомоторную координацию) и свойства нервной системы. Но не только. Можно привести примеры аппаратной диагностики психологической совместимости и срабатываемости («гомеостат Горбова»). Определенную разновидность аппаратурных методик представляют собой тесты-тренажеры для диагностики определенных профессиональных умений, В них создается имитация реальных условий профессиональной деятельности (пульт водителя или пилота). </w:t>
      </w:r>
    </w:p>
    <w:p>
      <w:pPr>
        <w:pStyle w:val="Normal"/>
        <w:rPr>
          <w:color w:val="000000"/>
          <w:lang w:eastAsia="en-US"/>
        </w:rPr>
      </w:pPr>
      <w:r>
        <w:rPr>
          <w:color w:val="000000"/>
          <w:lang w:eastAsia="en-US"/>
        </w:rPr>
        <w:t xml:space="preserve">Так же, как и физиологические методики, аппаратурные методики ограниченно применялись до сих пор в школе. Новые перспективы открывает компьютеризация. </w:t>
      </w:r>
    </w:p>
    <w:p>
      <w:pPr>
        <w:pStyle w:val="Normal"/>
        <w:rPr>
          <w:color w:val="000000"/>
          <w:lang w:eastAsia="en-US"/>
        </w:rPr>
      </w:pPr>
      <w:r>
        <w:rPr>
          <w:color w:val="000000"/>
          <w:lang w:eastAsia="en-US"/>
        </w:rPr>
        <w:t xml:space="preserve">3. Объективные тесты с выбором ответа. Под эту категорию подпадают большинство тестов на интеллект, специальные способности, а также тесты достижений - тесты на знания, умения и навыки. Результаты обрабатываются по ключу, заданному в форме объективного социокультурного норматива, то есть имеются объективно «правильные» и «неправильные» ответы. </w:t>
      </w:r>
    </w:p>
    <w:p>
      <w:pPr>
        <w:pStyle w:val="Normal"/>
        <w:rPr>
          <w:color w:val="000000"/>
          <w:lang w:eastAsia="en-US"/>
        </w:rPr>
      </w:pPr>
      <w:r>
        <w:rPr>
          <w:color w:val="000000"/>
          <w:lang w:eastAsia="en-US"/>
        </w:rPr>
        <w:t xml:space="preserve">4. Тесты-опросники. Это тоже тесты с заданными вариантами ответа на пункт (вопрос). Но ключ к пункту в этом случае определяется не социокультурным нормативом, а с помощью особых психометрических процедур. Тесты-опросники применяются в большей степени для диагностики личностных черт, а также установок, ценностных ориентации, самооценки. </w:t>
      </w:r>
    </w:p>
    <w:p>
      <w:pPr>
        <w:pStyle w:val="Normal"/>
        <w:rPr>
          <w:color w:val="000000"/>
          <w:lang w:eastAsia="en-US"/>
        </w:rPr>
      </w:pPr>
      <w:r>
        <w:rPr>
          <w:color w:val="000000"/>
          <w:lang w:eastAsia="en-US"/>
        </w:rPr>
        <w:t xml:space="preserve">Методики субъективного шкалирования. В отличие от методов экспертной оценки в этом случае шкальные оценки выносит сам испытуемый, а не исполнитель методики. Испытуемый оценивает внешние объекты или понятия, а выводы делаются о нем самом. Сдвиг субъективной точки отсчета при таком шкалировании - информативный признак для вывода о ценностных ориентациях самого испытуемого. </w:t>
      </w:r>
    </w:p>
    <w:p>
      <w:pPr>
        <w:pStyle w:val="Normal"/>
        <w:rPr>
          <w:color w:val="000000"/>
          <w:lang w:eastAsia="en-US"/>
        </w:rPr>
      </w:pPr>
      <w:r>
        <w:rPr>
          <w:color w:val="000000"/>
          <w:lang w:eastAsia="en-US"/>
        </w:rPr>
        <w:t xml:space="preserve">6. Проективные методики. Это, как правило, тесты со свободным ответом, в которых инструкция и тестовые стимулы столь неопределенны, что допускают выбор ответа в очень широких пределах. Направление этого выбора определяется структурой субъективного опыта, установками и мотивами испытуемого. Это-то и позволяет использовать проективные методики для диагностики указанных свойств. </w:t>
      </w:r>
    </w:p>
    <w:p>
      <w:pPr>
        <w:pStyle w:val="Normal"/>
        <w:rPr>
          <w:color w:val="000000"/>
        </w:rPr>
      </w:pPr>
      <w:r>
        <w:rPr>
          <w:color w:val="000000"/>
          <w:lang w:eastAsia="en-US"/>
        </w:rPr>
        <w:t xml:space="preserve">Понятие «ответ» следует трактовать максимально широко. Ответами в проективных методиках могут быть целостные рисунки или тексты. Когда тестовый стимул фактически отсутствует, а спонтанная активность испытуемого задана только свободной инструкцией (типа «Напиши сочинение на свободную тему»), то проективный метод сближается с так называемым методом анализа продуктов деятельности. Важно подчеркнуть, что в структуру проективной методики всегда входит более или менее структурированная и формализованная экспертная оценка результатов. </w:t>
      </w:r>
    </w:p>
    <w:p>
      <w:pPr>
        <w:pStyle w:val="Normal"/>
        <w:rPr>
          <w:color w:val="000000"/>
          <w:lang w:eastAsia="en-US"/>
        </w:rPr>
      </w:pPr>
      <w:r>
        <w:rPr>
          <w:color w:val="000000"/>
          <w:lang w:eastAsia="en-US"/>
        </w:rPr>
        <w:t xml:space="preserve">7. Стандартизированное аналитическое наблюдение. В отличие от свободного исследовательского наблюдения в стандартизированном наблюдении исполнитель следует строгой методике: он знает, какие факты в поведении наблюдаемого объекта регистрировать и как на основании этих фактов производить оценку латентных диагностических переменных. </w:t>
      </w:r>
    </w:p>
    <w:p>
      <w:pPr>
        <w:pStyle w:val="Normal"/>
        <w:rPr>
          <w:color w:val="000000"/>
          <w:lang w:eastAsia="en-US"/>
        </w:rPr>
      </w:pPr>
      <w:r>
        <w:rPr>
          <w:color w:val="000000"/>
          <w:lang w:eastAsia="en-US"/>
        </w:rPr>
        <w:t xml:space="preserve">8. Контент-анализ (анализ содержания). Эта техника применяется при наличии однозначно зафиксированного материала наблюдения. Подсчитывается частота появления определенных элементов (фактов, единиц анализа) в материале наблюдения, а затем по соотношению этих частот делаются психологические выводы. </w:t>
      </w:r>
    </w:p>
    <w:p>
      <w:pPr>
        <w:pStyle w:val="Normal"/>
        <w:rPr>
          <w:color w:val="000000"/>
          <w:lang w:eastAsia="en-US"/>
        </w:rPr>
      </w:pPr>
      <w:r>
        <w:rPr>
          <w:color w:val="000000"/>
          <w:lang w:eastAsia="en-US"/>
        </w:rPr>
        <w:t xml:space="preserve">9. Включенное наблюдение с последующим рейтинг-шкалированием. Очень часто у нас нет практической возможности организовать сколь-нибудь продолжительное наблюдение с привлечением независимых наблюдателей, не включенных в педагогический процесс (их рабочее время тоже надо оплачивать и это слишком дорого). </w:t>
      </w:r>
    </w:p>
    <w:p>
      <w:pPr>
        <w:pStyle w:val="Normal"/>
        <w:rPr>
          <w:color w:val="000000"/>
          <w:lang w:eastAsia="en-US"/>
        </w:rPr>
      </w:pPr>
      <w:r>
        <w:rPr>
          <w:color w:val="000000"/>
          <w:lang w:eastAsia="en-US"/>
        </w:rPr>
        <w:t xml:space="preserve">10. Психологическая беседа (интервью). Этот метод, один из наиболее древних и популярных в паранаучной психологии, очень часто кажется новичкам и дилетантам самым простым, естественным и эффективным. На самом деле этот метод является самым субъективным из всех перечисленных. Ведь интервьюер добывает сведения об испытуемых, наблюдая и анализируя его ответы в момент оказания на него воздействия. А именно воздействием следует считать вопросы интервьюера. В случае непосредственного контактного интервьюирования (не по переписке и не по телефону) на испытуемого воздействуют все коммуникативные особенности интервьюера - не только слова, но и его поза, жесты, мимика, интонации. Результаты вскрытия личностных проблем оказываются совершенно различными, в зависимости от того, устанавливается или нет доверительный контакт между интервьюером и интервьюируемым. Метод психологической беседы больше используют психологи-консультанты, чем психологи-диагносты. Во всех случаях профессиональные психологи учатся целые годы овладению только одним каким-то видом беседы. </w:t>
      </w:r>
    </w:p>
    <w:p>
      <w:pPr>
        <w:pStyle w:val="Normal"/>
        <w:rPr>
          <w:color w:val="000000"/>
          <w:lang w:eastAsia="en-US"/>
        </w:rPr>
      </w:pPr>
      <w:r>
        <w:rPr>
          <w:color w:val="000000"/>
          <w:lang w:eastAsia="en-US"/>
        </w:rPr>
        <w:t xml:space="preserve">Ролевая игра. Особой разновидностью интерактивных методов, эффективных для диагностики детей, следует считать «ролевую игру». Сам психолог, если даже он и не участвует в игре в определенной роли, так или иначе включен в процесс, так как выполняет роль ведущего (игротехника). Ребенок, безусловно, проявляет в игре присущие ему черты поведения. Но сами правила игры, раскладка ролей и поведение конкретных участников очень часто тут же оказывают столь серьезное воздействие на ребенка, что не только его психическое состояние, но и установки, тактика поведения и другие долговременные психические свойства трансформируются (коррегируются). Таким образом, также как и беседа, «ролевая игра» является комплексным, коррекционно-диагностическим методом. </w:t>
      </w:r>
    </w:p>
    <w:p>
      <w:pPr>
        <w:pStyle w:val="Normal"/>
        <w:rPr>
          <w:color w:val="000000"/>
          <w:lang w:eastAsia="en-US"/>
        </w:rPr>
      </w:pPr>
      <w:r>
        <w:rPr>
          <w:color w:val="000000"/>
          <w:lang w:eastAsia="en-US"/>
        </w:rPr>
        <w:t xml:space="preserve">Активный (обучающий) эксперимент. С психологической точки зрения, данный метод диагностики весьма важно отличать от стандартного теста, так как в этом случае дополнительными тестовыми стимулами служат не вполне стандартизированные дополнительные инструкции, а также обучающие воздействия (помощь), исходящие от экспериментатора. В области возрастной психологии этот тип эксперимента имеет широкое распространение для определения диапазона отклонения от нормы и перспективы компенсации этого отклонения (в некоторых случаях это позволяет выявить так называемую «зону ближайшего развития»). </w:t>
      </w:r>
    </w:p>
    <w:p>
      <w:pPr>
        <w:pStyle w:val="Normal"/>
        <w:rPr>
          <w:color w:val="000000"/>
        </w:rPr>
      </w:pPr>
      <w:r>
        <w:rPr>
          <w:color w:val="000000"/>
          <w:lang w:eastAsia="en-US"/>
        </w:rPr>
        <w:t xml:space="preserve">Отдельного комментария заслуживает метод так называемого «КАЧЕСТВЕННОГО АНАЛИЗА ДЕЯТЕЛЬНОСТИ», который занимал практически доминирующее положение в отечественной (особенно столичной) психологии в период с 30-х по 70-е годы - период действия запрета на тестирование. По своей логико-семантической сути продукт любого «качественного анализа» - не более чем произвольное описание с использованием нестандартизированного набора так называемых «качественных признаков». На практике это означает, что одного испытуемого «качественный» психолог-диагност описывает в одних терминах, а другого - в других терминах. Такой подход необходим для педагогической или психотерапевтической коррекции, так как без учета индивидуального комплекса причин каких-то отклонений от нормы нельзя добиться результативной коррекции этих отклонений. Особенно эффективен качественный анализ в том случае, когда психолог-диагност и психолог-корректор объединяются в одном лице (и причем в лице высококвалифицированного и творчески одаренного исполнителя). </w:t>
      </w:r>
    </w:p>
    <w:p>
      <w:pPr>
        <w:pStyle w:val="Normal"/>
        <w:rPr/>
      </w:pPr>
      <w:r>
        <w:rPr>
          <w:color w:val="000000"/>
        </w:rPr>
        <w:t xml:space="preserve">Методы обработки и анализа результатов психологического исследования. </w:t>
      </w:r>
    </w:p>
    <w:p>
      <w:pPr>
        <w:pStyle w:val="Normal"/>
        <w:rPr>
          <w:color w:val="000000"/>
          <w:lang w:eastAsia="en-US"/>
        </w:rPr>
      </w:pPr>
      <w:r>
        <w:rPr>
          <w:color w:val="000000"/>
          <w:lang w:eastAsia="en-US"/>
        </w:rPr>
        <w:t xml:space="preserve">Системный подход и приоритет качественного анализа психодиагностических данных вместо чисто количественной оценки широко обсуждаются как отечественными, так и зарубежными исследователями. Абсолютизация процедуры и результатов применения тестов приводит к односторонней оценке личности. Практика показала, что методики, предполагающие чисто количественную оценку результатов выполнения заданий и основывающиеся на их математическом сопоставлении со среднестатистическими показателями, не являются достоверными в психодиагностике детей, представляющих разные категории отклоняющегося развития. </w:t>
      </w:r>
    </w:p>
    <w:p>
      <w:pPr>
        <w:pStyle w:val="Normal"/>
        <w:rPr>
          <w:color w:val="000000"/>
          <w:lang w:eastAsia="en-US"/>
        </w:rPr>
      </w:pPr>
      <w:r>
        <w:rPr>
          <w:color w:val="000000"/>
          <w:lang w:eastAsia="en-US"/>
        </w:rPr>
        <w:t xml:space="preserve">Сочетание количественного и качественного подходов при анализе психодиагностических данных принципиально важно, при этом на первом плане должна быть их качественная характеристика. Чтобы более глубоко и тонко определить причины того или иного психологического явления, психолог должен уметь сочетать результаты наблюдения и свои собственные впечатления с заключениями, полученными в результате применения объективных методик. </w:t>
      </w:r>
    </w:p>
    <w:p>
      <w:pPr>
        <w:pStyle w:val="Normal"/>
        <w:rPr>
          <w:color w:val="000000"/>
          <w:lang w:eastAsia="en-US"/>
        </w:rPr>
      </w:pPr>
      <w:r>
        <w:rPr>
          <w:color w:val="000000"/>
          <w:lang w:eastAsia="en-US"/>
        </w:rPr>
        <w:t xml:space="preserve">Квалифицированная оценка требует создания конкретной системы координат критериев или параметров. Специалистами, учеными-практиками, разрабатывающими вопросы психодиагностики отклоняющегося развития, предлагаются различные качественные параметры оценки выполнения детьми диагностических заданий (табл.5). </w:t>
      </w:r>
    </w:p>
    <w:p>
      <w:pPr>
        <w:pStyle w:val="Normal"/>
        <w:rPr>
          <w:color w:val="000000"/>
          <w:lang w:eastAsia="en-US"/>
        </w:rPr>
      </w:pPr>
      <w:r>
        <w:rPr>
          <w:color w:val="000000"/>
          <w:lang w:eastAsia="en-US"/>
        </w:rPr>
      </w:r>
    </w:p>
    <w:p>
      <w:pPr>
        <w:pStyle w:val="Normal"/>
        <w:rPr/>
      </w:pPr>
      <w:r>
        <w:rPr>
          <w:color w:val="000000"/>
          <w:lang w:eastAsia="en-US"/>
        </w:rPr>
        <w:t xml:space="preserve">Таблица 5. </w:t>
      </w:r>
      <w:r>
        <w:rPr/>
        <w:t>Качественные параметры оценки данных психодиагностики</w:t>
      </w:r>
    </w:p>
    <w:tbl>
      <w:tblPr>
        <w:tblW w:w="4600" w:type="pct"/>
        <w:jc w:val="left"/>
        <w:tblInd w:w="130" w:type="dxa"/>
        <w:tblLayout w:type="fixed"/>
        <w:tblCellMar>
          <w:top w:w="0" w:type="dxa"/>
          <w:left w:w="108" w:type="dxa"/>
          <w:bottom w:w="0" w:type="dxa"/>
          <w:right w:w="108" w:type="dxa"/>
        </w:tblCellMar>
      </w:tblPr>
      <w:tblGrid>
        <w:gridCol w:w="1525"/>
        <w:gridCol w:w="7081"/>
      </w:tblGrid>
      <w:tr>
        <w:trPr/>
        <w:tc>
          <w:tcPr>
            <w:tcW w:w="1525"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Авторы</w:t>
            </w:r>
          </w:p>
          <w:p>
            <w:pPr>
              <w:pStyle w:val="Style20"/>
              <w:rPr>
                <w:lang w:val="en-US" w:eastAsia="en-US"/>
              </w:rPr>
            </w:pPr>
            <w:r>
              <w:rPr>
                <w:lang w:val="en-US" w:eastAsia="en-US"/>
              </w:rPr>
            </w:r>
          </w:p>
        </w:tc>
        <w:tc>
          <w:tcPr>
            <w:tcW w:w="7081"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Параметры</w:t>
            </w:r>
          </w:p>
          <w:p>
            <w:pPr>
              <w:pStyle w:val="Style20"/>
              <w:rPr>
                <w:lang w:val="en-US" w:eastAsia="en-US"/>
              </w:rPr>
            </w:pPr>
            <w:r>
              <w:rPr>
                <w:lang w:val="en-US" w:eastAsia="en-US"/>
              </w:rPr>
            </w:r>
          </w:p>
        </w:tc>
      </w:tr>
      <w:tr>
        <w:trPr/>
        <w:tc>
          <w:tcPr>
            <w:tcW w:w="1525"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С.Д. Забрамная</w:t>
            </w:r>
          </w:p>
          <w:p>
            <w:pPr>
              <w:pStyle w:val="Style20"/>
              <w:rPr>
                <w:lang w:val="en-US" w:eastAsia="en-US"/>
              </w:rPr>
            </w:pPr>
            <w:r>
              <w:rPr>
                <w:lang w:val="en-US" w:eastAsia="en-US"/>
              </w:rPr>
            </w:r>
          </w:p>
        </w:tc>
        <w:tc>
          <w:tcPr>
            <w:tcW w:w="7081" w:type="dxa"/>
            <w:tcBorders>
              <w:top w:val="single" w:sz="8" w:space="0" w:color="808080"/>
              <w:left w:val="single" w:sz="8" w:space="0" w:color="808080"/>
              <w:bottom w:val="single" w:sz="8" w:space="0" w:color="808080"/>
              <w:right w:val="single" w:sz="8" w:space="0" w:color="808080"/>
            </w:tcBorders>
            <w:vAlign w:val="center"/>
          </w:tcPr>
          <w:p>
            <w:pPr>
              <w:pStyle w:val="Style20"/>
              <w:rPr>
                <w:lang w:eastAsia="en-US"/>
              </w:rPr>
            </w:pPr>
            <w:r>
              <w:rPr>
                <w:lang w:eastAsia="en-US"/>
              </w:rPr>
              <w:t>Эмоциональная реакция ребенка на сам факт обследования</w:t>
            </w:r>
          </w:p>
          <w:p>
            <w:pPr>
              <w:pStyle w:val="Style20"/>
              <w:rPr>
                <w:lang w:eastAsia="en-US"/>
              </w:rPr>
            </w:pPr>
            <w:r>
              <w:rPr>
                <w:lang w:eastAsia="en-US"/>
              </w:rPr>
              <w:t xml:space="preserve">Понимание инструкции и цели задания. </w:t>
            </w:r>
          </w:p>
          <w:p>
            <w:pPr>
              <w:pStyle w:val="Style20"/>
              <w:rPr>
                <w:lang w:eastAsia="en-US"/>
              </w:rPr>
            </w:pPr>
            <w:r>
              <w:rPr>
                <w:lang w:eastAsia="en-US"/>
              </w:rPr>
              <w:t>Характер деятельности</w:t>
            </w:r>
          </w:p>
          <w:p>
            <w:pPr>
              <w:pStyle w:val="Style20"/>
              <w:rPr>
                <w:lang w:eastAsia="en-US"/>
              </w:rPr>
            </w:pPr>
            <w:r>
              <w:rPr>
                <w:lang w:eastAsia="en-US"/>
              </w:rPr>
              <w:t xml:space="preserve">Реакция на результат работы. </w:t>
            </w:r>
          </w:p>
        </w:tc>
      </w:tr>
      <w:tr>
        <w:trPr/>
        <w:tc>
          <w:tcPr>
            <w:tcW w:w="1525" w:type="dxa"/>
            <w:tcBorders>
              <w:top w:val="single" w:sz="8" w:space="0" w:color="808080"/>
              <w:left w:val="single" w:sz="8" w:space="0" w:color="808080"/>
              <w:bottom w:val="single" w:sz="8" w:space="0" w:color="808080"/>
              <w:right w:val="single" w:sz="8" w:space="0" w:color="808080"/>
            </w:tcBorders>
            <w:vAlign w:val="center"/>
          </w:tcPr>
          <w:p>
            <w:pPr>
              <w:pStyle w:val="Style20"/>
              <w:rPr>
                <w:lang w:eastAsia="en-US"/>
              </w:rPr>
            </w:pPr>
            <w:r>
              <w:rPr>
                <w:lang w:eastAsia="en-US"/>
              </w:rPr>
              <w:t>В.И. Лубовский, И.А. Коробейников</w:t>
            </w:r>
          </w:p>
          <w:p>
            <w:pPr>
              <w:pStyle w:val="Style20"/>
              <w:rPr>
                <w:lang w:eastAsia="en-US"/>
              </w:rPr>
            </w:pPr>
            <w:r>
              <w:rPr>
                <w:lang w:eastAsia="en-US"/>
              </w:rPr>
            </w:r>
          </w:p>
        </w:tc>
        <w:tc>
          <w:tcPr>
            <w:tcW w:w="7081" w:type="dxa"/>
            <w:tcBorders>
              <w:top w:val="single" w:sz="8" w:space="0" w:color="808080"/>
              <w:left w:val="single" w:sz="8" w:space="0" w:color="808080"/>
              <w:bottom w:val="single" w:sz="8" w:space="0" w:color="808080"/>
              <w:right w:val="single" w:sz="8" w:space="0" w:color="808080"/>
            </w:tcBorders>
            <w:vAlign w:val="center"/>
          </w:tcPr>
          <w:p>
            <w:pPr>
              <w:pStyle w:val="Style20"/>
              <w:rPr>
                <w:lang w:eastAsia="en-US"/>
              </w:rPr>
            </w:pPr>
            <w:r>
              <w:rPr>
                <w:lang w:eastAsia="en-US"/>
              </w:rPr>
              <w:t>Особенности аффективно-личностной сферы</w:t>
            </w:r>
          </w:p>
          <w:p>
            <w:pPr>
              <w:pStyle w:val="Style20"/>
              <w:rPr>
                <w:lang w:eastAsia="en-US"/>
              </w:rPr>
            </w:pPr>
            <w:r>
              <w:rPr>
                <w:lang w:eastAsia="en-US"/>
              </w:rPr>
              <w:t>Особенности работоспособности</w:t>
            </w:r>
          </w:p>
          <w:p>
            <w:pPr>
              <w:pStyle w:val="Style20"/>
              <w:rPr>
                <w:lang w:eastAsia="en-US"/>
              </w:rPr>
            </w:pPr>
            <w:r>
              <w:rPr>
                <w:lang w:eastAsia="en-US"/>
              </w:rPr>
              <w:t>Общая характеристика деятельности</w:t>
            </w:r>
          </w:p>
          <w:p>
            <w:pPr>
              <w:pStyle w:val="Style20"/>
              <w:rPr>
                <w:lang w:eastAsia="en-US"/>
              </w:rPr>
            </w:pPr>
            <w:r>
              <w:rPr>
                <w:lang w:eastAsia="en-US"/>
              </w:rPr>
              <w:t>Частные показатели интеллектуально-мнестической деятельности</w:t>
            </w:r>
          </w:p>
        </w:tc>
      </w:tr>
      <w:tr>
        <w:trPr/>
        <w:tc>
          <w:tcPr>
            <w:tcW w:w="1525"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Н.Я., М. М Семаго</w:t>
            </w:r>
          </w:p>
          <w:p>
            <w:pPr>
              <w:pStyle w:val="Style20"/>
              <w:rPr>
                <w:lang w:val="en-US" w:eastAsia="en-US"/>
              </w:rPr>
            </w:pPr>
            <w:r>
              <w:rPr>
                <w:lang w:val="en-US" w:eastAsia="en-US"/>
              </w:rPr>
            </w:r>
          </w:p>
        </w:tc>
        <w:tc>
          <w:tcPr>
            <w:tcW w:w="7081"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Адекватность поведения</w:t>
            </w:r>
          </w:p>
          <w:p>
            <w:pPr>
              <w:pStyle w:val="Style20"/>
              <w:rPr>
                <w:lang w:val="en-US" w:eastAsia="en-US"/>
              </w:rPr>
            </w:pPr>
            <w:r>
              <w:rPr>
                <w:lang w:val="en-US" w:eastAsia="en-US"/>
              </w:rPr>
              <w:t>Критичность</w:t>
            </w:r>
          </w:p>
          <w:p>
            <w:pPr>
              <w:pStyle w:val="Style20"/>
              <w:rPr>
                <w:lang w:val="en-US" w:eastAsia="en-US"/>
              </w:rPr>
            </w:pPr>
            <w:r>
              <w:rPr>
                <w:lang w:val="en-US" w:eastAsia="en-US"/>
              </w:rPr>
              <w:t>Обучаемость</w:t>
            </w:r>
          </w:p>
        </w:tc>
      </w:tr>
      <w:tr>
        <w:trPr/>
        <w:tc>
          <w:tcPr>
            <w:tcW w:w="1525"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В.И. Лубовский</w:t>
            </w:r>
          </w:p>
          <w:p>
            <w:pPr>
              <w:pStyle w:val="Style20"/>
              <w:rPr>
                <w:lang w:val="en-US" w:eastAsia="en-US"/>
              </w:rPr>
            </w:pPr>
            <w:r>
              <w:rPr>
                <w:lang w:val="en-US" w:eastAsia="en-US"/>
              </w:rPr>
            </w:r>
          </w:p>
        </w:tc>
        <w:tc>
          <w:tcPr>
            <w:tcW w:w="7081" w:type="dxa"/>
            <w:tcBorders>
              <w:top w:val="single" w:sz="8" w:space="0" w:color="808080"/>
              <w:left w:val="single" w:sz="8" w:space="0" w:color="808080"/>
              <w:bottom w:val="single" w:sz="8" w:space="0" w:color="808080"/>
              <w:right w:val="single" w:sz="8" w:space="0" w:color="808080"/>
            </w:tcBorders>
            <w:vAlign w:val="center"/>
          </w:tcPr>
          <w:p>
            <w:pPr>
              <w:pStyle w:val="Style20"/>
              <w:rPr>
                <w:lang w:eastAsia="en-US"/>
              </w:rPr>
            </w:pPr>
            <w:r>
              <w:rPr>
                <w:lang w:eastAsia="en-US"/>
              </w:rPr>
              <w:t xml:space="preserve">Определяющие нарушения, связанные с первичным дефектом, - зрительным и слуховым восприятием, психомоторикой, двигательной активностью и т.д. </w:t>
            </w:r>
          </w:p>
          <w:p>
            <w:pPr>
              <w:pStyle w:val="Style20"/>
              <w:rPr>
                <w:lang w:eastAsia="en-US"/>
              </w:rPr>
            </w:pPr>
            <w:r>
              <w:rPr>
                <w:lang w:eastAsia="en-US"/>
              </w:rPr>
              <w:t>Речевое развитие</w:t>
            </w:r>
          </w:p>
          <w:p>
            <w:pPr>
              <w:pStyle w:val="Style20"/>
              <w:rPr>
                <w:lang w:eastAsia="en-US"/>
              </w:rPr>
            </w:pPr>
            <w:r>
              <w:rPr>
                <w:lang w:eastAsia="en-US"/>
              </w:rPr>
              <w:t>Мыслительная деятельность</w:t>
            </w:r>
          </w:p>
          <w:p>
            <w:pPr>
              <w:pStyle w:val="Style20"/>
              <w:rPr>
                <w:lang w:eastAsia="en-US"/>
              </w:rPr>
            </w:pPr>
            <w:r>
              <w:rPr>
                <w:lang w:eastAsia="en-US"/>
              </w:rPr>
              <w:t>Обучаемость</w:t>
            </w:r>
          </w:p>
        </w:tc>
      </w:tr>
      <w:tr>
        <w:trPr/>
        <w:tc>
          <w:tcPr>
            <w:tcW w:w="1525"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Н. Усанова</w:t>
            </w:r>
          </w:p>
          <w:p>
            <w:pPr>
              <w:pStyle w:val="Style20"/>
              <w:rPr>
                <w:lang w:val="en-US" w:eastAsia="en-US"/>
              </w:rPr>
            </w:pPr>
            <w:r>
              <w:rPr>
                <w:lang w:val="en-US" w:eastAsia="en-US"/>
              </w:rPr>
            </w:r>
          </w:p>
        </w:tc>
        <w:tc>
          <w:tcPr>
            <w:tcW w:w="7081" w:type="dxa"/>
            <w:tcBorders>
              <w:top w:val="single" w:sz="8" w:space="0" w:color="808080"/>
              <w:left w:val="single" w:sz="8" w:space="0" w:color="808080"/>
              <w:bottom w:val="single" w:sz="8" w:space="0" w:color="808080"/>
              <w:right w:val="single" w:sz="8" w:space="0" w:color="808080"/>
            </w:tcBorders>
            <w:vAlign w:val="center"/>
          </w:tcPr>
          <w:p>
            <w:pPr>
              <w:pStyle w:val="Style20"/>
              <w:rPr>
                <w:lang w:eastAsia="en-US"/>
              </w:rPr>
            </w:pPr>
            <w:r>
              <w:rPr>
                <w:lang w:eastAsia="en-US"/>
              </w:rPr>
              <w:t>Принятие задачи</w:t>
            </w:r>
          </w:p>
          <w:p>
            <w:pPr>
              <w:pStyle w:val="Style20"/>
              <w:rPr>
                <w:lang w:eastAsia="en-US"/>
              </w:rPr>
            </w:pPr>
            <w:r>
              <w:rPr>
                <w:lang w:eastAsia="en-US"/>
              </w:rPr>
              <w:t>Понимание инструкции</w:t>
            </w:r>
          </w:p>
          <w:p>
            <w:pPr>
              <w:pStyle w:val="Style20"/>
              <w:rPr>
                <w:lang w:eastAsia="en-US"/>
              </w:rPr>
            </w:pPr>
            <w:r>
              <w:rPr>
                <w:lang w:eastAsia="en-US"/>
              </w:rPr>
              <w:t>Возможность самостоятельного выполнения заданий и поиска способов действий</w:t>
            </w:r>
          </w:p>
          <w:p>
            <w:pPr>
              <w:pStyle w:val="Style20"/>
              <w:rPr>
                <w:lang w:eastAsia="en-US"/>
              </w:rPr>
            </w:pPr>
            <w:r>
              <w:rPr>
                <w:lang w:eastAsia="en-US"/>
              </w:rPr>
              <w:t>Результативность выполнения задания и возможность коррекции ошибок</w:t>
            </w:r>
          </w:p>
        </w:tc>
      </w:tr>
    </w:tbl>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Рассмотрим подробна предлагаемые разными авторами параметры оценки. </w:t>
      </w:r>
    </w:p>
    <w:p>
      <w:pPr>
        <w:pStyle w:val="Normal"/>
        <w:rPr>
          <w:color w:val="000000"/>
          <w:lang w:eastAsia="en-US"/>
        </w:rPr>
      </w:pPr>
      <w:r>
        <w:rPr>
          <w:color w:val="000000"/>
          <w:lang w:eastAsia="en-US"/>
        </w:rPr>
        <w:t xml:space="preserve">С.Д. Забрамная считая обязательным учитывать в ходе обследования четыре показателя. </w:t>
      </w:r>
    </w:p>
    <w:p>
      <w:pPr>
        <w:pStyle w:val="Normal"/>
        <w:rPr>
          <w:color w:val="000000"/>
          <w:lang w:eastAsia="en-US"/>
        </w:rPr>
      </w:pPr>
      <w:r>
        <w:rPr>
          <w:color w:val="000000"/>
          <w:lang w:eastAsia="en-US"/>
        </w:rPr>
        <w:t xml:space="preserve">1. Эмоциональная реакция ребенка на сам факт обследования (волнение - естественная реакция на новую обстановку, незнакомых людей). Должна настораживать чрезмерная веселость, фамильярность в обращении с психологом, неадекватность общения. </w:t>
      </w:r>
    </w:p>
    <w:p>
      <w:pPr>
        <w:pStyle w:val="Normal"/>
        <w:rPr>
          <w:color w:val="000000"/>
          <w:lang w:eastAsia="en-US"/>
        </w:rPr>
      </w:pPr>
      <w:r>
        <w:rPr>
          <w:color w:val="000000"/>
          <w:lang w:eastAsia="en-US"/>
        </w:rPr>
        <w:t xml:space="preserve">2. Понимание инструкции и цели задания. Выслушивает ли ребенок инструкцию до конца, делает ли попытки понять ее прежде, чем приступить к работе? Какого рода инструкция понятна ребенку: устная или устная с наглядным показом? </w:t>
      </w:r>
    </w:p>
    <w:p>
      <w:pPr>
        <w:pStyle w:val="Normal"/>
        <w:rPr>
          <w:color w:val="000000"/>
          <w:lang w:eastAsia="en-US"/>
        </w:rPr>
      </w:pPr>
      <w:r>
        <w:rPr>
          <w:color w:val="000000"/>
          <w:lang w:eastAsia="en-US"/>
        </w:rPr>
        <w:t xml:space="preserve">3. Характер деятельности. Обращается внимание на наличие и стойкость интереса к заданию, целенаправленность деятельности, умение доводить дело до конца, рациональность и адекватность способов действий, сосредоточенность в процессе работы. Учитывается общая работоспособность, наличие самоконтроля, саморегуляции. Одним из главных показателей является возможность использовать помощь: чем более выражена эта возможность, тем выше обучаемость ребенка. Важно учесть меру и характер оказываемой помощи. Показателем обучаемости является и перенос показанного ребенку способа деятельности на аналогичное задание; </w:t>
      </w:r>
    </w:p>
    <w:p>
      <w:pPr>
        <w:pStyle w:val="Normal"/>
        <w:rPr>
          <w:color w:val="000000"/>
          <w:lang w:eastAsia="en-US"/>
        </w:rPr>
      </w:pPr>
      <w:r>
        <w:rPr>
          <w:color w:val="000000"/>
          <w:lang w:eastAsia="en-US"/>
        </w:rPr>
        <w:t xml:space="preserve">4. Реакция на результат работы. Правильная оценка своей деятельности, адекватная эмоциональная реакция (радость при успехе, огорчение при неудаче) свидетельствуют о понимании ребенком ситуации. </w:t>
      </w:r>
    </w:p>
    <w:p>
      <w:pPr>
        <w:pStyle w:val="Normal"/>
        <w:rPr>
          <w:color w:val="000000"/>
          <w:lang w:eastAsia="en-US"/>
        </w:rPr>
      </w:pPr>
      <w:r>
        <w:rPr>
          <w:color w:val="000000"/>
          <w:lang w:eastAsia="en-US"/>
        </w:rPr>
        <w:t xml:space="preserve">В.И. Лубовский и И.А. Коробейников выделяют четыре параметра качественно-количественной оценки результатов деятельности детей. </w:t>
      </w:r>
    </w:p>
    <w:p>
      <w:pPr>
        <w:pStyle w:val="Normal"/>
        <w:rPr>
          <w:color w:val="000000"/>
          <w:lang w:eastAsia="en-US"/>
        </w:rPr>
      </w:pPr>
      <w:r>
        <w:rPr>
          <w:color w:val="000000"/>
          <w:lang w:eastAsia="en-US"/>
        </w:rPr>
        <w:t xml:space="preserve">1. Особенности аффективно-личностной сферы - контакт, интерес, аффективный компонент продуктивности, активность, критика. </w:t>
      </w:r>
    </w:p>
    <w:p>
      <w:pPr>
        <w:pStyle w:val="Normal"/>
        <w:rPr>
          <w:color w:val="000000"/>
          <w:lang w:eastAsia="en-US"/>
        </w:rPr>
      </w:pPr>
      <w:r>
        <w:rPr>
          <w:color w:val="000000"/>
          <w:lang w:eastAsia="en-US"/>
        </w:rPr>
        <w:t xml:space="preserve">2. Особенности работоспособности - динамика продуктивности, истощаемость, переключаемость, внимание. </w:t>
      </w:r>
    </w:p>
    <w:p>
      <w:pPr>
        <w:pStyle w:val="Normal"/>
        <w:rPr>
          <w:color w:val="000000"/>
          <w:lang w:eastAsia="en-US"/>
        </w:rPr>
      </w:pPr>
      <w:r>
        <w:rPr>
          <w:color w:val="000000"/>
          <w:lang w:eastAsia="en-US"/>
        </w:rPr>
        <w:t xml:space="preserve">3. Общая характеристика деятельности - наличие ориентировочной части, понимание обращенной речи, вербализация, целенаправленность. </w:t>
      </w:r>
    </w:p>
    <w:p>
      <w:pPr>
        <w:pStyle w:val="Normal"/>
        <w:rPr>
          <w:color w:val="000000"/>
          <w:lang w:eastAsia="en-US"/>
        </w:rPr>
      </w:pPr>
      <w:r>
        <w:rPr>
          <w:color w:val="000000"/>
          <w:lang w:eastAsia="en-US"/>
        </w:rPr>
        <w:t xml:space="preserve">4. Частные показатели интеллектуально-мнестической деятельности - непосредственная кратковременная и долговременная память, простое кодирование, качество опосредованного запоминания, доступность опосредования, динамика обучения и качество переноса (обучающий эксперимент), конструктивный праксис, логические построения, простые и усложненные обобщения, анализ несообразностей. </w:t>
      </w:r>
    </w:p>
    <w:p>
      <w:pPr>
        <w:pStyle w:val="Normal"/>
        <w:rPr>
          <w:color w:val="000000"/>
          <w:lang w:eastAsia="en-US"/>
        </w:rPr>
      </w:pPr>
      <w:r>
        <w:rPr>
          <w:color w:val="000000"/>
          <w:lang w:eastAsia="en-US"/>
        </w:rPr>
        <w:t xml:space="preserve">По каждому из показателей начисляются соответствующие баллы, которые затем суммируются по группам. Перечисленные параметры выделены, главным образом, для старшего дошкольного возраста и в целях дифференциации нарушений развития в интеллектуальной и эмоционально-волевой сферах, но являются также существенными для анализа и близких к дошкольному возрастных этапов развития, тем более что хронологический возраст далеко не всегда соответствует уровню развития. </w:t>
      </w:r>
    </w:p>
    <w:p>
      <w:pPr>
        <w:pStyle w:val="Normal"/>
        <w:rPr>
          <w:color w:val="000000"/>
          <w:lang w:eastAsia="en-US"/>
        </w:rPr>
      </w:pPr>
      <w:r>
        <w:rPr>
          <w:color w:val="000000"/>
          <w:lang w:eastAsia="en-US"/>
        </w:rPr>
        <w:t xml:space="preserve">Н.Я. и М.М. Семаго считают целесообразным учитывать при проведении диагностического обследования три критерия. </w:t>
      </w:r>
    </w:p>
    <w:p>
      <w:pPr>
        <w:pStyle w:val="Normal"/>
        <w:rPr>
          <w:color w:val="000000"/>
          <w:lang w:eastAsia="en-US"/>
        </w:rPr>
      </w:pPr>
      <w:r>
        <w:rPr>
          <w:color w:val="000000"/>
          <w:lang w:eastAsia="en-US"/>
        </w:rPr>
        <w:t xml:space="preserve">1. Адекватность поведения в процессе обследования; </w:t>
      </w:r>
    </w:p>
    <w:p>
      <w:pPr>
        <w:pStyle w:val="Normal"/>
        <w:rPr>
          <w:color w:val="000000"/>
          <w:lang w:eastAsia="en-US"/>
        </w:rPr>
      </w:pPr>
      <w:r>
        <w:rPr>
          <w:color w:val="000000"/>
          <w:lang w:eastAsia="en-US"/>
        </w:rPr>
        <w:t xml:space="preserve">2. Критичность ребенка по отношению к результатам, успешности решения диагностических задач, собственному поведению; </w:t>
      </w:r>
    </w:p>
    <w:p>
      <w:pPr>
        <w:pStyle w:val="Normal"/>
        <w:rPr>
          <w:color w:val="000000"/>
          <w:lang w:eastAsia="en-US"/>
        </w:rPr>
      </w:pPr>
      <w:r>
        <w:rPr>
          <w:color w:val="000000"/>
          <w:lang w:eastAsia="en-US"/>
        </w:rPr>
        <w:t xml:space="preserve">3. Обучаемость как основной педагогический критерий. </w:t>
      </w:r>
    </w:p>
    <w:p>
      <w:pPr>
        <w:pStyle w:val="Normal"/>
        <w:rPr>
          <w:color w:val="000000"/>
          <w:lang w:eastAsia="en-US"/>
        </w:rPr>
      </w:pPr>
      <w:r>
        <w:rPr>
          <w:color w:val="000000"/>
          <w:lang w:eastAsia="en-US"/>
        </w:rPr>
        <w:t xml:space="preserve">В.И. Лубовский полагает и доказывает, что оценка результатов психодиагностического обследования должна быть в целом независимой от вида и содержания тестовых заданий. Единственно важным условием он считает достаточно полный охват обследованием всех основных компонентов психологической структуры нарушенного развития. </w:t>
      </w:r>
    </w:p>
    <w:p>
      <w:pPr>
        <w:pStyle w:val="Normal"/>
        <w:rPr>
          <w:color w:val="000000"/>
          <w:lang w:eastAsia="en-US"/>
        </w:rPr>
      </w:pPr>
      <w:r>
        <w:rPr>
          <w:color w:val="000000"/>
          <w:lang w:eastAsia="en-US"/>
        </w:rPr>
        <w:t xml:space="preserve">1. Определяющих нарушений, связанных с первичным дефектом, - зрительного и слухового восприятия, психомоторики, двигательной активности и т.д. </w:t>
      </w:r>
    </w:p>
    <w:p>
      <w:pPr>
        <w:pStyle w:val="Normal"/>
        <w:rPr>
          <w:color w:val="000000"/>
          <w:lang w:eastAsia="en-US"/>
        </w:rPr>
      </w:pPr>
      <w:r>
        <w:rPr>
          <w:color w:val="000000"/>
          <w:lang w:eastAsia="en-US"/>
        </w:rPr>
        <w:t xml:space="preserve">2. Особенностей речевого развития. </w:t>
      </w:r>
    </w:p>
    <w:p>
      <w:pPr>
        <w:pStyle w:val="Normal"/>
        <w:rPr>
          <w:color w:val="000000"/>
          <w:lang w:eastAsia="en-US"/>
        </w:rPr>
      </w:pPr>
      <w:r>
        <w:rPr>
          <w:color w:val="000000"/>
          <w:lang w:eastAsia="en-US"/>
        </w:rPr>
        <w:t xml:space="preserve">3. Особенностей развития мыслительной деятельности. </w:t>
      </w:r>
    </w:p>
    <w:p>
      <w:pPr>
        <w:pStyle w:val="Normal"/>
        <w:rPr>
          <w:color w:val="000000"/>
          <w:lang w:eastAsia="en-US"/>
        </w:rPr>
      </w:pPr>
      <w:r>
        <w:rPr>
          <w:color w:val="000000"/>
          <w:lang w:eastAsia="en-US"/>
        </w:rPr>
        <w:t xml:space="preserve">4. Обучаемости - потенциальных возможностей усвоения нового (в том числе навыков решения новых интеллектуальных задач) и возможностей переноса усвоенного в новые условия. </w:t>
      </w:r>
    </w:p>
    <w:p>
      <w:pPr>
        <w:pStyle w:val="Normal"/>
        <w:rPr>
          <w:color w:val="000000"/>
          <w:lang w:eastAsia="en-US"/>
        </w:rPr>
      </w:pPr>
      <w:r>
        <w:rPr>
          <w:color w:val="000000"/>
          <w:lang w:eastAsia="en-US"/>
        </w:rPr>
        <w:t xml:space="preserve">Соотношение проявлений всех перечисленных компонентов и определяет, согласно Лубовскому, психологическую структуру и своеобразие каждой категории нарушенного развития. </w:t>
      </w:r>
    </w:p>
    <w:p>
      <w:pPr>
        <w:pStyle w:val="Normal"/>
        <w:rPr>
          <w:color w:val="000000"/>
          <w:lang w:eastAsia="en-US"/>
        </w:rPr>
      </w:pPr>
      <w:r>
        <w:rPr>
          <w:color w:val="000000"/>
          <w:lang w:eastAsia="en-US"/>
        </w:rPr>
        <w:t xml:space="preserve">Различия в способах выполнения заданий, способах действий наблюдаются как среди аномальных, так и среди нормально развивающихся детей; с другой стороны - не все такие различия доступны для наблюдения. В большинстве случаев аномальные дети выполняют или отдельные задания хуже, или только некоторые из тех заданий, с которыми справляются нормально развивающиеся дети. Но и среди последних не всем детям оказываются по силам все задания. Таким образом, качественный подход в чистом виде невозможен. </w:t>
      </w:r>
    </w:p>
    <w:p>
      <w:pPr>
        <w:pStyle w:val="Normal"/>
        <w:rPr>
          <w:color w:val="000000"/>
          <w:lang w:eastAsia="en-US"/>
        </w:rPr>
      </w:pPr>
      <w:r>
        <w:rPr>
          <w:color w:val="000000"/>
          <w:lang w:eastAsia="en-US"/>
        </w:rPr>
        <w:t xml:space="preserve">Такое положение обусловливает: </w:t>
      </w:r>
    </w:p>
    <w:p>
      <w:pPr>
        <w:pStyle w:val="Normal"/>
        <w:rPr>
          <w:color w:val="000000"/>
          <w:lang w:eastAsia="en-US"/>
        </w:rPr>
      </w:pPr>
      <w:r>
        <w:rPr>
          <w:color w:val="000000"/>
          <w:lang w:eastAsia="en-US"/>
        </w:rPr>
        <w:t xml:space="preserve">необходимость применения при диагностике целого набора или «батареи» методик, каждая из которых должна содержать несколько однотипных заданий, определяющих диапазон количественных различий; </w:t>
      </w:r>
    </w:p>
    <w:p>
      <w:pPr>
        <w:pStyle w:val="Normal"/>
        <w:rPr>
          <w:color w:val="000000"/>
          <w:lang w:eastAsia="en-US"/>
        </w:rPr>
      </w:pPr>
      <w:r>
        <w:rPr>
          <w:color w:val="000000"/>
          <w:lang w:eastAsia="en-US"/>
        </w:rPr>
        <w:t xml:space="preserve">неизбежное сочетание количественного и качественного подходов к анализу и оценке результатов диагностики. </w:t>
      </w:r>
    </w:p>
    <w:p>
      <w:pPr>
        <w:pStyle w:val="Normal"/>
        <w:rPr/>
      </w:pPr>
      <w:r>
        <w:rPr>
          <w:color w:val="000000"/>
          <w:lang w:eastAsia="en-US"/>
        </w:rPr>
        <w:t xml:space="preserve">В подавляющем большинстве случаев качественные различия между нормальным и аномальным ребенком могут быть установлены только при сопоставлении количественных показателей, то есть те и другие практически выступают во взаимосвязи. </w:t>
      </w:r>
    </w:p>
    <w:p>
      <w:pPr>
        <w:pStyle w:val="Normal"/>
        <w:rPr/>
      </w:pPr>
      <w:r>
        <w:rPr>
          <w:color w:val="000000"/>
        </w:rPr>
        <w:t xml:space="preserve">Организация и содержание ранней психологической помощи детям с различными вариантами нарушений. </w:t>
      </w:r>
    </w:p>
    <w:p>
      <w:pPr>
        <w:pStyle w:val="Normal"/>
        <w:rPr>
          <w:color w:val="000000"/>
        </w:rPr>
      </w:pPr>
      <w:r>
        <w:rPr>
          <w:color w:val="000000"/>
        </w:rPr>
      </w:r>
    </w:p>
    <w:p>
      <w:pPr>
        <w:pStyle w:val="Heading1"/>
        <w:ind w:hanging="0"/>
        <w:rPr/>
      </w:pPr>
      <w:r>
        <w:rPr/>
        <w:t>Ограничапия и содержание специальной психологической помощи в зависимости от возраста нуждающихся в ней</w:t>
      </w:r>
    </w:p>
    <w:p>
      <w:pPr>
        <w:pStyle w:val="Normal"/>
        <w:rPr>
          <w:lang w:eastAsia="en-US"/>
        </w:rPr>
      </w:pPr>
      <w:r>
        <w:rPr>
          <w:lang w:eastAsia="en-US"/>
        </w:rPr>
      </w:r>
    </w:p>
    <w:p>
      <w:pPr>
        <w:pStyle w:val="Normal"/>
        <w:rPr>
          <w:lang w:eastAsia="en-US"/>
        </w:rPr>
      </w:pPr>
      <w:r>
        <w:rPr>
          <w:lang w:eastAsia="en-US"/>
        </w:rPr>
        <w:t xml:space="preserve">В ходе индивидуального развития ребенка постоянно идет борьба между незрелостью его структур и фондом роста или развития. В зависимости от преобладания первого или второго фактора при одних и тех же условиях в одних случаях можно ожидать более устойчивые патологические изменения, а в других - более легкие и поддающиеся коррекционно-педагогическому воздействию (Л.С. Выготский, Г.Е. Сухарева, Г. Гельниц). Наиболее уязвимыми периодами детства является период «первичной незрелости» организма в период до трех лет, а также период перестройки организма в период пубертата, когда уже гармонически сформировавшиеся системы детского организма вновь утрачивают состояние равновесия, перестраиваясь на «взрослое» функционирование. </w:t>
      </w:r>
    </w:p>
    <w:p>
      <w:pPr>
        <w:pStyle w:val="Normal"/>
        <w:rPr>
          <w:lang w:eastAsia="en-US"/>
        </w:rPr>
      </w:pPr>
      <w:r>
        <w:rPr>
          <w:lang w:eastAsia="en-US"/>
        </w:rPr>
        <w:t xml:space="preserve">Согласно клинико-психологическим материалам, наиболее грубое недоразвитие психических функций возникает вследствие воздействия повреждающих вредностей в период интенсивной клеточной дифференциации структур головного мозга, т.е. на ранних этапах эмбриогенеза, в первой трети беременности. </w:t>
      </w:r>
    </w:p>
    <w:p>
      <w:pPr>
        <w:pStyle w:val="Normal"/>
        <w:rPr>
          <w:lang w:eastAsia="en-US"/>
        </w:rPr>
      </w:pPr>
      <w:r>
        <w:rPr>
          <w:lang w:eastAsia="en-US"/>
        </w:rPr>
        <w:t xml:space="preserve">В период дошкольного и младшего школьного возраста (3 - 11 лет) детский организм представляет собой систему, более устойчивую к стойким необратимым отклонениям. </w:t>
      </w:r>
    </w:p>
    <w:p>
      <w:pPr>
        <w:pStyle w:val="Normal"/>
        <w:rPr>
          <w:lang w:eastAsia="en-US"/>
        </w:rPr>
      </w:pPr>
      <w:r>
        <w:rPr>
          <w:lang w:eastAsia="en-US"/>
        </w:rPr>
        <w:t xml:space="preserve">Каждый возраст накладывает свой отпечаток на характер реагирования в случае патогенного воздействия. Это так называемые уровни нервно-психического реагирования детей и подростков на различные патогенные воздействия: </w:t>
      </w:r>
    </w:p>
    <w:p>
      <w:pPr>
        <w:pStyle w:val="Normal"/>
        <w:rPr>
          <w:lang w:eastAsia="en-US"/>
        </w:rPr>
      </w:pPr>
      <w:r>
        <w:rPr>
          <w:lang w:eastAsia="en-US"/>
        </w:rPr>
        <w:t xml:space="preserve">сомато-вегетативный (от 0 до 3 лет) - на фоне незрелости всех систем организм в этом возрасте на любое патогенное воздействие реагирует комплексом сомато-вегетативных реакций, таких, как общая и вегетативная возбудимость, повышение температуры тела, нарушение сна, аппетита, желудочно-кишечные расстройства; </w:t>
      </w:r>
    </w:p>
    <w:p>
      <w:pPr>
        <w:pStyle w:val="Normal"/>
        <w:rPr>
          <w:lang w:eastAsia="en-US"/>
        </w:rPr>
      </w:pPr>
      <w:r>
        <w:rPr>
          <w:lang w:eastAsia="en-US"/>
        </w:rPr>
        <w:t xml:space="preserve">психомоторный (4-7 лет) - интенсивное формирование корковых отделов двигательного анализатора, и в частности лобных отделов головного мозга, делает данную систему предрасположенной к гипердинамическим расстройствам различного генеза (психомоторная возбудимость, тики, заикание, страхи). Возрастает роль психогенных факторов - неблагоприятных травмирующих отношений в семье, реакций на привыкание к детским образовательным учреждениям, неблагоприятных межличностных отношений; </w:t>
      </w:r>
    </w:p>
    <w:p>
      <w:pPr>
        <w:pStyle w:val="Normal"/>
        <w:rPr>
          <w:lang w:eastAsia="en-US"/>
        </w:rPr>
      </w:pPr>
      <w:r>
        <w:rPr>
          <w:lang w:eastAsia="en-US"/>
        </w:rPr>
        <w:t xml:space="preserve">аффективный (7-12 лет) - на любую вредность ребенок реагирует с заметным аффективным компонентом - от выраженной аутизации до аффективной возбудимости с явлениями негативизма, агрессии, невротическими реакциями; </w:t>
      </w:r>
    </w:p>
    <w:p>
      <w:pPr>
        <w:pStyle w:val="Normal"/>
        <w:rPr>
          <w:lang w:eastAsia="en-US"/>
        </w:rPr>
      </w:pPr>
      <w:r>
        <w:rPr>
          <w:lang w:eastAsia="en-US"/>
        </w:rPr>
        <w:t xml:space="preserve">эмоционально-идеаторный (12 - 16 лет) - ведущий в препубертатном и пубертатном возрасте. Характеризуется патологическим фантазированием, сверхценными увлечениями, сверхценными ипохондрическими идеями, такими, как идеи мнимого уродства (дисморфофобия, нервная анорексия), психогенными реакциями протеста, оппозиции, эмансипации. </w:t>
      </w:r>
    </w:p>
    <w:p>
      <w:pPr>
        <w:pStyle w:val="Normal"/>
        <w:rPr>
          <w:lang w:eastAsia="en-US"/>
        </w:rPr>
      </w:pPr>
      <w:r>
        <w:rPr>
          <w:lang w:eastAsia="en-US"/>
        </w:rPr>
        <w:t xml:space="preserve">Преимущественная симптоматика каждого возрастного уровня реагирования не исключает симптомов предыдущих уровней, но отводит им менее заметное место в картине дизонтогении. </w:t>
      </w:r>
    </w:p>
    <w:p>
      <w:pPr>
        <w:pStyle w:val="Normal"/>
        <w:rPr/>
      </w:pPr>
      <w:r>
        <w:rPr>
          <w:lang w:eastAsia="en-US"/>
        </w:rPr>
        <w:t xml:space="preserve">Перечисленные выше реакции являются обостренной формой нормального возрастного реагирования на ту или иную вредность. </w:t>
      </w:r>
    </w:p>
    <w:p>
      <w:pPr>
        <w:pStyle w:val="Normal"/>
        <w:rPr/>
      </w:pPr>
      <w:r>
        <w:rPr/>
        <w:t xml:space="preserve">Организация психолого-педагогической помощи детям со сложными недостатками развития. </w:t>
      </w:r>
    </w:p>
    <w:p>
      <w:pPr>
        <w:pStyle w:val="Normal"/>
        <w:rPr>
          <w:lang w:eastAsia="en-US"/>
        </w:rPr>
      </w:pPr>
      <w:r>
        <w:rPr>
          <w:lang w:eastAsia="en-US"/>
        </w:rPr>
        <w:t xml:space="preserve">Единая комплексная программа обследования детей с выраженным нарушением в психическом развитии должна включать' обязательное медицинское, нейрофизиологическое и психолого-педагогическое комплексное обследование каждого ребенка при первом обращении; регулярные повторные обследования состояния зрения и слуха у детей со всеми видами аномалий развития; регулярные повторные психолого-педагогические обследования всех детей с нарушениями развития; направление всех семей на генетическое обследование. </w:t>
      </w:r>
    </w:p>
    <w:p>
      <w:pPr>
        <w:pStyle w:val="Normal"/>
        <w:rPr>
          <w:lang w:eastAsia="en-US"/>
        </w:rPr>
      </w:pPr>
      <w:r>
        <w:rPr>
          <w:lang w:eastAsia="en-US"/>
        </w:rPr>
        <w:t xml:space="preserve">Медицинское, или клиническое, обследование должно включать участие врачей разных специальностей (педиатра, невролога, психиатра, офтальмолога, отоларинголога и генетика), при этом нужно учитывать данные лабораторных, рентгенологических и других специальных обследований; в последние годы это, например, томография мозга и магнитно-резонансная томография (МРТ). </w:t>
      </w:r>
    </w:p>
    <w:p>
      <w:pPr>
        <w:pStyle w:val="Normal"/>
        <w:rPr>
          <w:lang w:eastAsia="en-US"/>
        </w:rPr>
      </w:pPr>
      <w:r>
        <w:rPr>
          <w:lang w:eastAsia="en-US"/>
        </w:rPr>
        <w:t xml:space="preserve">Нейрофизиологическое обследование может состоять из электроэнцефалографии (ЭЭГ) и объективного обследования зрения и слуха ребенка методом вызванных потенциалов. Особенно велика роль исследования слуховых вызванных потенциалов (СВП) и зрительных вызванных потенциалов (ЗВП). Данные нейрофизиологического изучения ребенка могут существенно повлиять на заключение о наличии и выраженности сенсорных нарушений, о глубине и распространенности поражения ЦНС, о зрелости мозговых процессов. </w:t>
      </w:r>
    </w:p>
    <w:p>
      <w:pPr>
        <w:pStyle w:val="Normal"/>
        <w:rPr>
          <w:lang w:eastAsia="en-US"/>
        </w:rPr>
      </w:pPr>
      <w:r>
        <w:rPr>
          <w:lang w:eastAsia="en-US"/>
        </w:rPr>
        <w:t xml:space="preserve">Психолог вместе с врачом суммирует полученные данные и дополняет ими историю развития ребенка, полученную из беседы с членами его семьи, уделяя особое внимание описанию состояния ребенка ко времени заболевания, приведшего к сложному нарушению психического развития. По характеру и скорости восстановления нарушенных контактов со средой можно судить о перспективах развития ребенка с приобретенной потерей зрения и слуха. Для этого очень важно самым тщательным образом собирать все имеющиеся сведения об особенностях его психического развития до заболевания и своевременно начать восстанавливать утраченные связи, используя сохранные органы чувств. </w:t>
      </w:r>
    </w:p>
    <w:p>
      <w:pPr>
        <w:pStyle w:val="Normal"/>
        <w:rPr>
          <w:lang w:eastAsia="en-US"/>
        </w:rPr>
      </w:pPr>
      <w:r>
        <w:rPr>
          <w:lang w:eastAsia="en-US"/>
        </w:rPr>
        <w:t xml:space="preserve">Психолого-педагогическое обследование должно включать исследование особенностей двигательной, познавательной и личностной сфер ребенка, ведущих средств общения и уровня владения навыками самообслуживания. В случаях сложного и множественного нарушения развития у ребенка огромное значение имеют наблюдения за особенностями поведения и общения с окружающими в привычной для ребенка домашней обстановке или анализ видеоматериалов об этом. При обследовании в диагностическом центре нужно внимательно следить за особенностями реакции ребенка на новое помещение, наблюдать характер контактов ребенка с близкими взрослыми и с незнакомыми людьми, определять уровень сформированности предметных и игровых действий, возможности ребенка в принятии диагностических заданий от взрослого, реакция на помощь, оказываемую при их выполнении. </w:t>
      </w:r>
    </w:p>
    <w:p>
      <w:pPr>
        <w:pStyle w:val="Normal"/>
        <w:rPr>
          <w:lang w:eastAsia="en-US"/>
        </w:rPr>
      </w:pPr>
      <w:r>
        <w:rPr>
          <w:lang w:eastAsia="en-US"/>
        </w:rPr>
        <w:t xml:space="preserve">Задачей комплексного диагностического обследования ребенка со сложным или множественным нарушением является описание физического, соматического и психического состояния ребенка на момент обследования и разработка психолого-педагогических рекомендаций по его обучению и воспитанию. </w:t>
      </w:r>
    </w:p>
    <w:p>
      <w:pPr>
        <w:pStyle w:val="Normal"/>
        <w:rPr>
          <w:lang w:eastAsia="en-US"/>
        </w:rPr>
      </w:pPr>
      <w:r>
        <w:rPr>
          <w:lang w:eastAsia="en-US"/>
        </w:rPr>
        <w:t xml:space="preserve">Для ребенка со сложными нарушениями дошкольного возраста на первое место выходит формирование средств общения и развитие сенсомоторного опыта. В практике обучения слепоглухих детей эти задачи проще всего реализовать при развитии навыков самообслуживания. </w:t>
      </w:r>
    </w:p>
    <w:p>
      <w:pPr>
        <w:pStyle w:val="Normal"/>
        <w:rPr/>
      </w:pPr>
      <w:r>
        <w:rPr>
          <w:lang w:eastAsia="en-US"/>
        </w:rPr>
        <w:t xml:space="preserve">Содержанием школьного обучения такого ребенка должна стать социально-бытовая ориентация в наиболее существенных сторонах повседневной жизни людей. Ребенок со сложным сенсорным нарушением при специальном обучении должен получить представления о жизненном пути человека, об особенностях поведения людей без нарушений развития в разные возрастные периоды, о возможных видах социальной поддержки инвалидов и способах ее получения. За время школьного обучения такой ребенок должен овладеть письмом и чтением в такой степени, чтобы уметь рассказать об обстоятельствах собственной жизни и понимать описания жизни других людей. Ребенок со сложным сенсорным нарушением может овладеть всеми необходимыми навыками самообслуживания и домашнего труда, чтобы чувствовать себя независимым в бытовом отношении. Он может овладеть определенными трудовыми навыками для работы в специализированных инвалидных предприятиях или на дому. При определенных обстоятельствах (постоянной помощи и внимании со стороны семьи, педагогов, организации сопровождения) слепоглухой человек может продолжить свое образование после окончания школы в колледже или вузе и найти свое место в жизни среди хорошо подготовленных в профессиональном отношении людей. </w:t>
      </w:r>
    </w:p>
    <w:p>
      <w:pPr>
        <w:pStyle w:val="Normal"/>
        <w:rPr/>
      </w:pPr>
      <w:r>
        <w:rPr/>
        <w:t xml:space="preserve">Особенности психотерапии при работе с различными категориями детей с отклонениями в развитии. </w:t>
      </w:r>
    </w:p>
    <w:p>
      <w:pPr>
        <w:pStyle w:val="Normal"/>
        <w:rPr/>
      </w:pPr>
      <w:r>
        <w:rPr>
          <w:lang w:eastAsia="en-US"/>
        </w:rPr>
        <w:t xml:space="preserve">Психотерапия - </w:t>
      </w:r>
    </w:p>
    <w:p>
      <w:pPr>
        <w:pStyle w:val="Normal"/>
        <w:rPr/>
      </w:pPr>
      <w:r>
        <w:rPr>
          <w:lang w:eastAsia="en-US"/>
        </w:rPr>
        <w:t>- «система лечебных воздействий на психику и через психику - на организм человека»;</w:t>
      </w:r>
    </w:p>
    <w:p>
      <w:pPr>
        <w:pStyle w:val="Normal"/>
        <w:rPr/>
      </w:pPr>
      <w:r>
        <w:rPr>
          <w:lang w:eastAsia="en-US"/>
        </w:rPr>
        <w:t>- «специфическая эффективная форма воздействия на психику человека в целях обеспечения и сохранения его здоровья»;</w:t>
      </w:r>
    </w:p>
    <w:p>
      <w:pPr>
        <w:pStyle w:val="Normal"/>
        <w:rPr>
          <w:lang w:eastAsia="en-US"/>
        </w:rPr>
      </w:pPr>
      <w:r>
        <w:rPr>
          <w:lang w:eastAsia="en-US"/>
        </w:rPr>
        <w:t xml:space="preserve">- «процесс лечебного воздействия на психику больного или группы больных, объединяющий лечение и воспитание». </w:t>
      </w:r>
    </w:p>
    <w:p>
      <w:pPr>
        <w:pStyle w:val="Normal"/>
        <w:rPr>
          <w:lang w:eastAsia="en-US"/>
        </w:rPr>
      </w:pPr>
      <w:r>
        <w:rPr>
          <w:lang w:eastAsia="en-US"/>
        </w:rPr>
        <w:t xml:space="preserve">В качестве определений, в большей степени фиксирующих психологические подходы и включающих такие понятия, как межличностное взаимодействие, психологические средства, психологические проблемы и конфликты, отношения, установки, эмоции, поведение, можно указать следующие: </w:t>
      </w:r>
    </w:p>
    <w:p>
      <w:pPr>
        <w:pStyle w:val="Normal"/>
        <w:rPr/>
      </w:pPr>
      <w:r>
        <w:rPr>
          <w:lang w:eastAsia="en-US"/>
        </w:rPr>
        <w:t xml:space="preserve">психотерапия - </w:t>
      </w:r>
    </w:p>
    <w:p>
      <w:pPr>
        <w:pStyle w:val="Normal"/>
        <w:rPr/>
      </w:pPr>
      <w:r>
        <w:rPr>
          <w:lang w:eastAsia="en-US"/>
        </w:rPr>
        <w:t xml:space="preserve">- «особый вид межличностного взаимодействия, при котором пациентам оказывается профессиональная помощь психологическими средствами при решении возникающих у них проблем и затруднений психологического характера»; </w:t>
      </w:r>
    </w:p>
    <w:p>
      <w:pPr>
        <w:pStyle w:val="Normal"/>
        <w:rPr/>
      </w:pPr>
      <w:r>
        <w:rPr/>
        <w:t xml:space="preserve">Психотерапия как один из методов психологического вмешательства находится в сложном психопрофилактическом, терапевтическом и реабилитационном комплексе помощи при различных видах нарушений. Применение конкретных форм и методов психотерапии зависит от характера психопрофилактических и реабилитационных мероприятий. </w:t>
      </w:r>
    </w:p>
    <w:p>
      <w:pPr>
        <w:pStyle w:val="Normal"/>
        <w:rPr/>
      </w:pPr>
      <w:r>
        <w:rPr/>
        <w:t xml:space="preserve">Понятия «психологическая коррекции» и «психотерапия», их связь и содержательное единство, использование психокоррекции и психотерапии в психодиагностике и психологическом консультировании. </w:t>
      </w:r>
    </w:p>
    <w:p>
      <w:pPr>
        <w:pStyle w:val="Normal"/>
        <w:rPr/>
      </w:pPr>
      <w:r>
        <w:rPr/>
        <w:t xml:space="preserve">Психологическое консультирование тесно связано, а во многом непосредственно переплетается с психологической коррекцией и психотерапией. Более того, эти сферы часто смешиваются самими практикующими психологами. Разделение этих сфер деятельности и их точное определение могли бы послужить темой специальной работы. Мы ограничимся здесь весьма условным их делением. Определим психологическое консультирование как непосредственную работу с людьми, направленную на решение различного рода психологических проблем, связанных с трудностями в межличностных отношениях, где основным средством воздействия является определенным образом построенная беседа. </w:t>
      </w:r>
    </w:p>
    <w:p>
      <w:pPr>
        <w:pStyle w:val="Normal"/>
        <w:rPr/>
      </w:pPr>
      <w:r>
        <w:rPr/>
        <w:t xml:space="preserve">Соответствующая форма беседы активно используется и в психокоррекционной работе, и в психотерапии. Но если консультирование ориентировано прежде всего на помощь клиенту в реорганизации его межличностных отношений, то психокоррекционное или психотерапевтическое воздействие ориентировано в основном на решение глубинных личностных проблем человека, лежащих в основе большинства жизненных трудностей и конфликтов. </w:t>
      </w:r>
    </w:p>
    <w:p>
      <w:pPr>
        <w:pStyle w:val="Normal"/>
        <w:rPr/>
      </w:pPr>
      <w:r>
        <w:rPr/>
        <w:t xml:space="preserve">Отдельной темой обсуждения является различие терминов "психокоррекция" и "психотерапия". Представляется, что возникшее в отечественной психологии разделение этих понятий связано скорее не с особенностями работы, а с укоренившимся и узаконенным положением о том, что психотерапией могут заниматься лишь люди, имеющие специальное медицинское образование. Это ограничение, с нашей точки зрения, является искусственным, поскольку психотерапия подразумевает немедикаментозное, то есть психологическое воздействие. К тому же термин "психотерапия" (psychotherapy) является международным и в большинстве стран мира однозначно используется по отношению к методам работы, осуществляемым профессиональными психологами. Однако традиция использования термина "психокоррекция" по отношению к психологической работе в нашей стране уже сложилась, и нам придется использовать его наряду с термином "психотерапия", который является общепринятым в мировом сообществе. </w:t>
      </w:r>
    </w:p>
    <w:p>
      <w:pPr>
        <w:pStyle w:val="Normal"/>
        <w:rPr/>
      </w:pPr>
      <w:r>
        <w:rPr/>
        <w:t xml:space="preserve">Несомненно, что границы между психотерапией и консультированием весьма условны, что не раз отмечалось различными авторами (Sorey G., 1977; Поляков Ю.Ф., Спиваковская А.С., 1985). Но так как данная работа рассчитана на людей, не имеющих специальной подготовки в области психотерапии или, как у нас принято говорить, психокоррекции, обозначим эти различия достаточно строго, ограничив таким образом область, где могут работать специалисты-консультанты, от тех случаев, где их активное воздействие нежелательно, поскольку только наличия психологического образования и понимания общих принципов работы для достижения положительного эффекта здесь недостаточно. </w:t>
      </w:r>
    </w:p>
    <w:p>
      <w:pPr>
        <w:pStyle w:val="Normal"/>
        <w:rPr/>
      </w:pPr>
      <w:r>
        <w:rPr/>
        <w:t xml:space="preserve">Каким же образом можно разграничить консультирование и психотерапию? В чем смысл разделения проблем клиентов на межличностные и глубинные личностные, о котором уже упоминалось выше? </w:t>
      </w:r>
    </w:p>
    <w:p>
      <w:pPr>
        <w:pStyle w:val="Normal"/>
        <w:rPr/>
      </w:pPr>
      <w:r>
        <w:rPr/>
        <w:t xml:space="preserve">То, с какими проблемами пришел клиент, межличностными или глубинными личностными, часто проявляется уже в формах обращения за помощью, в специфике жалоб и ожиданий от встречи с психологом. Клиенты психолога-консультанта обычно подчеркивают негативную роль других в возникновении собственных жизненных сложностей; у клиентов, ориентированных на глубинную психокоррекционную работу, локус жалоб обычно иной: их чаще беспокоит собственная неспособность контролировать и регулировать свои внутренние состояния, потребности и желания. Так, для клиента психолога-консультанта будут характерны жалобы типа: "Мы с мужем постоянно ругаемся" или "Жена ревнует меня без всякого повода". Те, кто обращается к психотерапевту, чаще говорят о своих проблемах иначе: "Я не могу сдержать себя, очень вспыльчива, постоянно кричу на мужа" или "Все время не уверен в том, как ко мне относится жена, мне кажется, что она меня обманывает, ревную ее и, видимо, без всякого повода". Такое различие в локусе жалоб значит довольно много и, в частности, то, что самим клиентом уже проделана определенная работа по анализу собственных проблем и неудач. Тот факт, что ответственным за происходящее с ним человек воспринимает самого себя - шаг, требующий определенного мужества, - гарантия того, что он готов к более глубокому и откровенному самопознанию. </w:t>
      </w:r>
    </w:p>
    <w:p>
      <w:pPr>
        <w:pStyle w:val="Normal"/>
        <w:rPr/>
      </w:pPr>
      <w:r>
        <w:rPr/>
        <w:t xml:space="preserve">Направленность локуса жалобы и готовность человека определяют и форму работы с ним. Основная задача психолога-консультанта состоит в том, чтобы помочь клиенту посмотреть на свои проблемы и жизненные сложности со стороны, продемонстрировать и обсудить те стороны взаимоотношений, которые, будучи источниками трудностей, обычно не осознаются и не контролируются. Основой такой формы воздействия является прежде всего изменение установок клиента как на других людей, так и на различные формы взаимодействия с ними. В ходе консультативной беседы клиент получает возможность шире взглянуть на ситуацию, иначе оценить свою роль в ней и в соответствии с этим новым видением изменить свое отношение к происходящему и свое поведение. </w:t>
      </w:r>
    </w:p>
    <w:p>
      <w:pPr>
        <w:pStyle w:val="Normal"/>
        <w:rPr/>
      </w:pPr>
      <w:r>
        <w:rPr/>
        <w:t xml:space="preserve">Психотерапевтическое воздействие строится иначе. Жалобы как таковые играют незначительную роль, поскольку уже на начальных этапах работы они углубляются и переформулируются. В беседе со специалистом затрагиваются не только актуальные ситуации взаимоотношений клиента, но также прошлое (события далекого детства, юности), активно используются такие специфические формы психической продукции, как сны и ассоциации. Важная черта психотерапии - особое внимание к взаимоотношениям между человеком, обратившимся за помощью, и профессионалом, анализ которых в терминах переноса и контрпереноса является одним из важнейших средств углубления и расширения возможностей воздействия, тогда как в консультировании подобные вопросы практически никогда не обсуждаются. Анализ глубинных слоев психики приводит к пониманию причин патогенных переживаний и поведения и таким образом способствует решению личностных проблем (Урсано Р., Зонненберг С., Лазар С., 1992). </w:t>
      </w:r>
    </w:p>
    <w:p>
      <w:pPr>
        <w:pStyle w:val="Normal"/>
        <w:rPr/>
      </w:pPr>
      <w:r>
        <w:rPr/>
        <w:t xml:space="preserve">Различна и длительность этих видов психологического воздействия. Так, если психологическое консультирование чаще бывает краткосрочным и редко превышает 5-6 встреч с клиентом, то процесс психотерапии длится несравнимо дольше и ориентирован на десятки, а то и сотни встреч в течение ряда лет. </w:t>
      </w:r>
    </w:p>
    <w:p>
      <w:pPr>
        <w:pStyle w:val="Normal"/>
        <w:rPr/>
      </w:pPr>
      <w:r>
        <w:rPr/>
        <w:t xml:space="preserve">Определенные различия связаны и с типами клиентов. На приеме у психолога-консультанта можно с равной вероятностью встретить практически любого человека независимо от его психического статуса, занятости, материальной обеспеченности, интеллектуального потенциала и т.д., тогда как круг людей, чьи проблемы могут решаться в рамках глубинной психокоррекционной работы, более ограничен. Идеальный клиент - это нормальный невротик, с высоким уровнем развития рефлексии, способный оплачивать часто дорогой и длительный курс лечения, обладающий достаточным для этого количеством времени и мотивацией. К чести психотерапии следует сказать, что сужение круга клиентов и увеличение времени воздействия приводит к значительному расширению круга решаемых проблем, который в определенном смысле становится безграничным. </w:t>
      </w:r>
    </w:p>
    <w:p>
      <w:pPr>
        <w:pStyle w:val="Normal"/>
        <w:rPr/>
      </w:pPr>
      <w:r>
        <w:rPr/>
        <w:t xml:space="preserve">Естественно предположить, что при столь существенных отличиях двух этих форм воздействия должна различаться и подготовка соответствующих специалистов. Основные требования к психологу-консультанту, с нашей точки зрения, - это психологический диплом, а также специальная подготовка в области теории и практики психологического консультирования (включающая работу под руководством супервизора), которая может и не быть особенно длительной. Требований к образованию специалистов по психотерапии значительно больше, и они включают в себя, наряду с теоретической психологической подготовкой и определенными медицинскими знаниями, также длительный опыт собственной психотерапии и работы под руководством опытного супервизора. Не случайно психотерапия исторически тесно связана с психиатрией, и среди психотерапевтов наряду с профессионалами-психологами не менее часто встречаются и психиатры, но, конечно, также получившие специальную подготовку. Заметим, что человек, обращающийся к психотерапевту, по традиции называется не клиентом, а пациентом. Полноценную подготовку специалиста в этой области невозможно представить без опыта собственной психотерапии, благодаря которому он может лучше ориентироваться в проблемах пациентов, более полноценно работать, не боясь таких помех, как синдром сгорания или коммуникативной перегрузки, а также свободно используя такие средства воздействия, как перенос и контрперенос. </w:t>
      </w:r>
    </w:p>
    <w:p>
      <w:pPr>
        <w:pStyle w:val="Normal"/>
        <w:rPr/>
      </w:pPr>
      <w:r>
        <w:rPr/>
        <w:t xml:space="preserve">Различия психотерапии и консультирования - широкая и многогранная тема. Конечно же, здесь мы можем наметить только общие линии их сравнения. Тем же, кто особенно заинтересовался этим вопросом, можно посоветовать почитать специальную литературу (Карвасарский Б.Д., 1985; Василюк Ф.Е., 1988). </w:t>
      </w:r>
    </w:p>
    <w:p>
      <w:pPr>
        <w:pStyle w:val="Normal"/>
        <w:rPr/>
      </w:pPr>
      <w:r>
        <w:rPr/>
        <w:t xml:space="preserve">"Человек с улицы", обращающийся к психологу за помощью, особенно в нашей стране, где далеко не каждый представляет себе, что такое психология в принципе, не всегда понимает, какого именно плана помощь ему нужна и в какой форме она может быть оказана. Часто ожидания клиентов неадекватны, не соответствуют реальности жизни и логике взаимоотношений (например, как это нередко бывает, клиент начинает требовать сделать так, чтобы кто-то кого-то полюбил или разлюбил в результате воздействия психолога и т.д.). В связи с этим часто первое, что приходится делать с клиентом, - это объяснять, в чем он может ожидать психологической помощи и какой. С этой точки зрения психологическое консультирование, будучи более ориентированным на достижение конкретной цели и менее обязывающим типом воздействия, часто служит своеобразной ступенькой, первым шагом к более длительной и глубокой психотерапевтической работе. Бывает, что, придя к консультанту, человек впервые задумывается о собственной роли в своих жизненных неудачах и начинает понимать, что для того, чтобы ему действительно помогли, одной или даже нескольких встреч с психологом недостаточно. Из этого не следует, что он сразу же обратится за более серьезной помощью - это может случиться не скоро или не случиться никогда, но даже простое знание о том, что помощь в принципе ему может быть оказана, бывает очень важным. Такая взаимосвязь консультирования и психотерапии - основа широких и многогранных возможностей практической психологии, гарантия того, что каждый обращающийся может найти для себя то, что является наиболее подходящим для него в данный момент. </w:t>
      </w:r>
    </w:p>
    <w:p>
      <w:pPr>
        <w:pStyle w:val="Normal"/>
        <w:rPr/>
      </w:pPr>
      <w:r>
        <w:rPr/>
      </w:r>
    </w:p>
    <w:p>
      <w:pPr>
        <w:pStyle w:val="Heading1"/>
        <w:ind w:hanging="0"/>
        <w:rPr/>
      </w:pPr>
      <w:r>
        <w:rPr/>
        <w:t>Понятия стандартизации, надежности, валидности как основные психометрические свойства методик</w:t>
      </w:r>
    </w:p>
    <w:p>
      <w:pPr>
        <w:pStyle w:val="Normal"/>
        <w:rPr/>
      </w:pPr>
      <w:r>
        <w:rPr/>
      </w:r>
    </w:p>
    <w:p>
      <w:pPr>
        <w:pStyle w:val="Normal"/>
        <w:rPr/>
      </w:pPr>
      <w:r>
        <w:rPr/>
        <w:t xml:space="preserve">К основным психометрическим свойствам относят валидность, надежность, репрезентативность и достоверность. </w:t>
      </w:r>
    </w:p>
    <w:p>
      <w:pPr>
        <w:pStyle w:val="Normal"/>
        <w:rPr>
          <w:lang w:eastAsia="en-US"/>
        </w:rPr>
      </w:pPr>
      <w:r>
        <w:rPr>
          <w:lang w:eastAsia="en-US"/>
        </w:rPr>
        <w:t xml:space="preserve">НАДЕЖНОСТЬ - одно из трех главных психометрических свойств любой измерительной психодиагностической методики (теста). Надежность - это помехоустойчивость теста, независимость его результатов от действия всевозможных случайных факторов. К числу таких факторов следует отнести: </w:t>
      </w:r>
    </w:p>
    <w:p>
      <w:pPr>
        <w:pStyle w:val="Normal"/>
        <w:rPr>
          <w:lang w:eastAsia="en-US"/>
        </w:rPr>
      </w:pPr>
      <w:r>
        <w:rPr>
          <w:lang w:eastAsia="en-US"/>
        </w:rPr>
        <w:t>разнообразие внешних материальных условий тестирования, меняющихся от одного испытуемого к другому (время суток, освещенность, температура в помещении, наличие посторонних звуков, отвлекающих внимание и т.п.),</w:t>
      </w:r>
    </w:p>
    <w:p>
      <w:pPr>
        <w:pStyle w:val="Normal"/>
        <w:rPr>
          <w:lang w:eastAsia="en-US"/>
        </w:rPr>
      </w:pPr>
      <w:r>
        <w:rPr>
          <w:lang w:eastAsia="en-US"/>
        </w:rPr>
        <w:t>динамичные внутренние факторы, по-разному действующие на разных испытуемых в ходе тестирования (время так называемой «врабатываемости» - выхода на стабильные показатели темпа и точности действий после начала тестирования, скорость утомления и т.п.),</w:t>
      </w:r>
    </w:p>
    <w:p>
      <w:pPr>
        <w:pStyle w:val="Normal"/>
        <w:rPr>
          <w:lang w:eastAsia="en-US"/>
        </w:rPr>
      </w:pPr>
      <w:r>
        <w:rPr>
          <w:lang w:eastAsia="en-US"/>
        </w:rPr>
        <w:t xml:space="preserve">информационно-социальные обстоятельства (различная динамика в установлении контакта с психологом или лаборантом, проводящим тестирование; возможное наличие других людей в помещении; наличие предыдущего опыта знакомства с данным тестом; наличие какого-то знания и отношения к тестам вообще и т.п.). </w:t>
      </w:r>
    </w:p>
    <w:p>
      <w:pPr>
        <w:pStyle w:val="Normal"/>
        <w:rPr>
          <w:lang w:eastAsia="en-US"/>
        </w:rPr>
      </w:pPr>
      <w:r>
        <w:rPr>
          <w:lang w:eastAsia="en-US"/>
        </w:rPr>
        <w:t>Разнообразие и изменчивость всех этих факторов так велики, что они обусловливают появление у каждого испытуемого непрогнозируемого по размерам и направлению отклонения измеренного тестового балла от истинного тестового балла (который можно было бы в принципе получать в идеальных условиях). Средняя относительная величина этого отклонения определяется как «стандартная ошибка измерения» (</w:t>
      </w:r>
      <w:r>
        <w:rPr>
          <w:lang w:val="en-US" w:eastAsia="en-US"/>
        </w:rPr>
        <w:t>Se</w:t>
      </w:r>
      <w:r>
        <w:rPr>
          <w:lang w:eastAsia="en-US"/>
        </w:rPr>
        <w:t xml:space="preserve">). Величина ошибки измерения указывает на уровень неточности или ненадежности тестовой шкалы (специально подчеркнем, что в психометрической теории надежность и точность оказываются синонимами). </w:t>
      </w:r>
    </w:p>
    <w:p>
      <w:pPr>
        <w:pStyle w:val="Normal"/>
        <w:rPr>
          <w:lang w:eastAsia="en-US"/>
        </w:rPr>
      </w:pPr>
      <w:r>
        <w:rPr>
          <w:lang w:eastAsia="en-US"/>
        </w:rPr>
        <w:t>ОШИБКА ИЗМЕРЕНИЯ (</w:t>
      </w:r>
      <w:r>
        <w:rPr>
          <w:lang w:val="en-US" w:eastAsia="en-US"/>
        </w:rPr>
        <w:t>Se</w:t>
      </w:r>
      <w:r>
        <w:rPr>
          <w:lang w:eastAsia="en-US"/>
        </w:rPr>
        <w:t>) и надежность измерения (</w:t>
      </w:r>
      <w:r>
        <w:rPr>
          <w:lang w:val="en-US" w:eastAsia="en-US"/>
        </w:rPr>
        <w:t>R</w:t>
      </w:r>
      <w:r>
        <w:rPr>
          <w:lang w:eastAsia="en-US"/>
        </w:rPr>
        <w:t xml:space="preserve">), согласно общепринятой психометрической теории, связаны следующей формулой: </w:t>
      </w:r>
    </w:p>
    <w:p>
      <w:pPr>
        <w:pStyle w:val="Normal"/>
        <w:rPr>
          <w:lang w:val="en-US" w:eastAsia="en-US"/>
        </w:rPr>
      </w:pPr>
      <w:r>
        <w:rPr>
          <w:lang w:val="en-US" w:eastAsia="en-US"/>
        </w:rPr>
        <w:drawing>
          <wp:inline distT="0" distB="0" distL="0" distR="0">
            <wp:extent cx="14478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6" r="-25" b="-146"/>
                    <a:stretch>
                      <a:fillRect/>
                    </a:stretch>
                  </pic:blipFill>
                  <pic:spPr bwMode="auto">
                    <a:xfrm>
                      <a:off x="0" y="0"/>
                      <a:ext cx="1447800" cy="247650"/>
                    </a:xfrm>
                    <a:prstGeom prst="rect">
                      <a:avLst/>
                    </a:prstGeom>
                  </pic:spPr>
                </pic:pic>
              </a:graphicData>
            </a:graphic>
          </wp:inline>
        </w:drawing>
      </w:r>
    </w:p>
    <w:p>
      <w:pPr>
        <w:pStyle w:val="Normal"/>
        <w:rPr/>
      </w:pPr>
      <w:r>
        <w:rPr>
          <w:lang w:eastAsia="en-US"/>
        </w:rPr>
        <w:t xml:space="preserve">где </w:t>
      </w:r>
      <w:r>
        <w:rPr>
          <w:lang w:val="en-US" w:eastAsia="en-US"/>
        </w:rPr>
        <w:t>Sx</w:t>
      </w:r>
      <w:r>
        <w:rPr>
          <w:lang w:eastAsia="en-US"/>
        </w:rPr>
        <w:t xml:space="preserve"> - дисперсия тестовых показателей </w:t>
      </w:r>
      <w:r>
        <w:rPr>
          <w:lang w:val="en-US" w:eastAsia="en-US"/>
        </w:rPr>
        <w:t>X</w:t>
      </w:r>
      <w:r>
        <w:rPr>
          <w:lang w:eastAsia="en-US"/>
        </w:rPr>
        <w:t xml:space="preserve">. Формула (1) является чисто теоретической, и на ее основе нельзя подсчитать надежность теста, так как величина </w:t>
      </w:r>
      <w:r>
        <w:rPr>
          <w:lang w:val="en-US" w:eastAsia="en-US"/>
        </w:rPr>
        <w:t>Se</w:t>
      </w:r>
      <w:r>
        <w:rPr>
          <w:lang w:eastAsia="en-US"/>
        </w:rPr>
        <w:t xml:space="preserve"> оказывается также неизвестной величиной. Поэтому на практике применяют корреляционные методы. Самый известный из них - метод перетестирования (тест-ретест) или метод измерения «РЕТЕСТОВОЙ НАДЕЖНОСТИ». На одной и той же выборке испытуемых (не менее 30 человек, участвующих в пилотажном психометрическом экспериментальном исследовании) проводят первое тестирование </w:t>
      </w:r>
      <w:r>
        <w:rPr>
          <w:lang w:val="en-US" w:eastAsia="en-US"/>
        </w:rPr>
        <w:t>X</w:t>
      </w:r>
      <w:r>
        <w:rPr>
          <w:lang w:eastAsia="en-US"/>
        </w:rPr>
        <w:t xml:space="preserve">, а затем повторное тестирование </w:t>
      </w:r>
      <w:r>
        <w:rPr>
          <w:lang w:val="en-US" w:eastAsia="en-US"/>
        </w:rPr>
        <w:t>Y</w:t>
      </w:r>
      <w:r>
        <w:rPr>
          <w:lang w:eastAsia="en-US"/>
        </w:rPr>
        <w:t xml:space="preserve">. Интервал, как правило, - две недели, что гарантирует забывание вопросов теста. </w:t>
      </w:r>
    </w:p>
    <w:p>
      <w:pPr>
        <w:pStyle w:val="Normal"/>
        <w:rPr>
          <w:lang w:eastAsia="en-US"/>
        </w:rPr>
      </w:pPr>
      <w:r>
        <w:rPr>
          <w:lang w:eastAsia="en-US"/>
        </w:rPr>
        <w:t xml:space="preserve">Затем для двух рядов значений Х и </w:t>
      </w:r>
      <w:r>
        <w:rPr>
          <w:lang w:val="en-US" w:eastAsia="en-US"/>
        </w:rPr>
        <w:t>Y</w:t>
      </w:r>
      <w:r>
        <w:rPr>
          <w:lang w:eastAsia="en-US"/>
        </w:rPr>
        <w:t xml:space="preserve"> подсчитывается, например, линейный коэффициент корреляции (возможный и нередко более корректный вариант - подсчитывать ранговый коэффициент корреляции): </w:t>
      </w:r>
    </w:p>
    <w:p>
      <w:pPr>
        <w:pStyle w:val="Normal"/>
        <w:rPr>
          <w:lang w:eastAsia="en-US"/>
        </w:rPr>
      </w:pPr>
      <w:r>
        <w:rPr>
          <w:lang w:eastAsia="en-US"/>
        </w:rPr>
        <w:drawing>
          <wp:inline distT="0" distB="0" distL="0" distR="0">
            <wp:extent cx="149542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2" r="-24" b="-82"/>
                    <a:stretch>
                      <a:fillRect/>
                    </a:stretch>
                  </pic:blipFill>
                  <pic:spPr bwMode="auto">
                    <a:xfrm>
                      <a:off x="0" y="0"/>
                      <a:ext cx="1495425" cy="438150"/>
                    </a:xfrm>
                    <a:prstGeom prst="rect">
                      <a:avLst/>
                    </a:prstGeom>
                  </pic:spPr>
                </pic:pic>
              </a:graphicData>
            </a:graphic>
          </wp:inline>
        </w:drawing>
      </w:r>
    </w:p>
    <w:p>
      <w:pPr>
        <w:pStyle w:val="Normal"/>
        <w:rPr/>
      </w:pPr>
      <w:r>
        <w:rPr>
          <w:lang w:eastAsia="en-US"/>
        </w:rPr>
        <w:drawing>
          <wp:inline distT="0" distB="0" distL="0" distR="0">
            <wp:extent cx="6953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99" r="-52" b="-199"/>
                    <a:stretch>
                      <a:fillRect/>
                    </a:stretch>
                  </pic:blipFill>
                  <pic:spPr bwMode="auto">
                    <a:xfrm>
                      <a:off x="0" y="0"/>
                      <a:ext cx="695325" cy="180975"/>
                    </a:xfrm>
                    <a:prstGeom prst="rect">
                      <a:avLst/>
                    </a:prstGeom>
                  </pic:spPr>
                </pic:pic>
              </a:graphicData>
            </a:graphic>
          </wp:inline>
        </w:drawing>
      </w:r>
      <w:r>
        <w:rPr>
          <w:lang w:eastAsia="en-US"/>
        </w:rPr>
        <w:t xml:space="preserve"> </w:t>
      </w:r>
      <w:r>
        <w:rPr>
          <w:lang w:eastAsia="en-US"/>
        </w:rPr>
        <w:t xml:space="preserve">- стандартные отклонения Х и </w:t>
      </w:r>
      <w:r>
        <w:rPr>
          <w:lang w:val="en-US" w:eastAsia="en-US"/>
        </w:rPr>
        <w:t>Y</w:t>
      </w:r>
      <w:r>
        <w:rPr>
          <w:lang w:eastAsia="en-US"/>
        </w:rPr>
        <w:t>,</w:t>
      </w:r>
    </w:p>
    <w:p>
      <w:pPr>
        <w:pStyle w:val="Normal"/>
        <w:rPr>
          <w:lang w:eastAsia="en-US"/>
        </w:rPr>
      </w:pPr>
      <w:r>
        <w:rPr>
          <w:lang w:val="en-US" w:eastAsia="en-US"/>
        </w:rPr>
        <w:t>Cov</w:t>
      </w:r>
      <w:r>
        <w:rPr>
          <w:lang w:eastAsia="en-US"/>
        </w:rPr>
        <w:t xml:space="preserve"> (</w:t>
      </w:r>
      <w:r>
        <w:rPr>
          <w:lang w:val="en-US" w:eastAsia="en-US"/>
        </w:rPr>
        <w:t>X</w:t>
      </w:r>
      <w:r>
        <w:rPr>
          <w:lang w:eastAsia="en-US"/>
        </w:rPr>
        <w:t>,</w:t>
      </w:r>
      <w:r>
        <w:rPr>
          <w:lang w:val="en-US" w:eastAsia="en-US"/>
        </w:rPr>
        <w:t>Y</w:t>
      </w:r>
      <w:r>
        <w:rPr>
          <w:lang w:eastAsia="en-US"/>
        </w:rPr>
        <w:t xml:space="preserve">) - ковариация двух переменных Х и </w:t>
      </w:r>
      <w:r>
        <w:rPr>
          <w:lang w:val="en-US" w:eastAsia="en-US"/>
        </w:rPr>
        <w:t>Y</w:t>
      </w:r>
      <w:r>
        <w:rPr>
          <w:lang w:eastAsia="en-US"/>
        </w:rPr>
        <w:t xml:space="preserve">. </w:t>
      </w:r>
    </w:p>
    <w:p>
      <w:pPr>
        <w:pStyle w:val="Normal"/>
        <w:rPr>
          <w:lang w:eastAsia="en-US"/>
        </w:rPr>
      </w:pPr>
      <w:r>
        <w:rPr>
          <w:lang w:eastAsia="en-US"/>
        </w:rPr>
        <w:t>Что важно для сути теории надежности тестов, так это возможность определить ошибку измерения после того, как подсчитана корреляция «тест-ретест» по формуле (3), полученной путем простого преобразования формулы (</w:t>
      </w:r>
      <w:r>
        <w:rPr>
          <w:lang w:val="en-US" w:eastAsia="en-US"/>
        </w:rPr>
        <w:t>I</w:t>
      </w:r>
      <w:r>
        <w:rPr>
          <w:lang w:eastAsia="en-US"/>
        </w:rPr>
        <w:t xml:space="preserve">): </w:t>
      </w:r>
    </w:p>
    <w:p>
      <w:pPr>
        <w:pStyle w:val="Normal"/>
        <w:rPr>
          <w:lang w:eastAsia="en-US"/>
        </w:rPr>
      </w:pPr>
      <w:r>
        <w:rPr>
          <w:lang w:eastAsia="en-US"/>
        </w:rPr>
        <w:drawing>
          <wp:inline distT="0" distB="0" distL="0" distR="0">
            <wp:extent cx="15430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30" r="-23" b="-130"/>
                    <a:stretch>
                      <a:fillRect/>
                    </a:stretch>
                  </pic:blipFill>
                  <pic:spPr bwMode="auto">
                    <a:xfrm>
                      <a:off x="0" y="0"/>
                      <a:ext cx="1543050" cy="276225"/>
                    </a:xfrm>
                    <a:prstGeom prst="rect">
                      <a:avLst/>
                    </a:prstGeom>
                  </pic:spPr>
                </pic:pic>
              </a:graphicData>
            </a:graphic>
          </wp:inline>
        </w:drawing>
      </w:r>
    </w:p>
    <w:p>
      <w:pPr>
        <w:pStyle w:val="Normal"/>
        <w:rPr>
          <w:lang w:eastAsia="en-US"/>
        </w:rPr>
      </w:pPr>
      <w:r>
        <w:rPr>
          <w:lang w:eastAsia="en-US"/>
        </w:rPr>
        <w:t xml:space="preserve">Таким образом, если стандартное отклонение в тесте составило 10 очков (среднее отклонение, которое в среднем допускают испытуемые от среднего балла для выборки), а корреляция «тест-ретест» оказалась равной лишь 0,5, то ошибка измерения оказывается очень большой: </w:t>
      </w:r>
    </w:p>
    <w:p>
      <w:pPr>
        <w:pStyle w:val="Normal"/>
        <w:rPr>
          <w:lang w:eastAsia="en-US"/>
        </w:rPr>
      </w:pPr>
      <w:r>
        <w:rPr>
          <w:lang w:eastAsia="en-US"/>
        </w:rPr>
        <w:drawing>
          <wp:inline distT="0" distB="0" distL="0" distR="0">
            <wp:extent cx="18002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99" r="-20" b="-199"/>
                    <a:stretch>
                      <a:fillRect/>
                    </a:stretch>
                  </pic:blipFill>
                  <pic:spPr bwMode="auto">
                    <a:xfrm>
                      <a:off x="0" y="0"/>
                      <a:ext cx="1800225" cy="180975"/>
                    </a:xfrm>
                    <a:prstGeom prst="rect">
                      <a:avLst/>
                    </a:prstGeom>
                  </pic:spPr>
                </pic:pic>
              </a:graphicData>
            </a:graphic>
          </wp:inline>
        </w:drawing>
      </w:r>
    </w:p>
    <w:p>
      <w:pPr>
        <w:pStyle w:val="Normal"/>
        <w:rPr>
          <w:lang w:eastAsia="en-US"/>
        </w:rPr>
      </w:pPr>
      <w:r>
        <w:rPr>
          <w:lang w:eastAsia="en-US"/>
        </w:rPr>
        <w:t xml:space="preserve">То есть оказывается, что ошибка измерения перекрывает большую часть разброса тестовых показателей, так как истинный балл по тесту может отклоняться от измеренного балла на целых 7 очков! И если испытуемый набрал на 6 очков больше, чем «средний» испытуемый, мы не можем с достаточной уверенностью (статистической достоверностью) говорить о том, что он значимо превзошел среднего испытуемого, так как это отклонение оказывается в пределах стандартной ошибки измерения. </w:t>
      </w:r>
    </w:p>
    <w:p>
      <w:pPr>
        <w:pStyle w:val="Normal"/>
        <w:rPr>
          <w:lang w:eastAsia="en-US"/>
        </w:rPr>
      </w:pPr>
      <w:r>
        <w:rPr>
          <w:lang w:eastAsia="en-US"/>
        </w:rPr>
        <w:t xml:space="preserve">Таким образом, низкая корреляция результатов теста между первым и повторным тестированием говорит о том, что случайные факторы существенно искажают результаты теста. Это значит, что тест не обладает необходимой помехоустойчивостью, и его нельзя использовать как измерительный инструмент. </w:t>
      </w:r>
    </w:p>
    <w:p>
      <w:pPr>
        <w:pStyle w:val="Normal"/>
        <w:rPr/>
      </w:pPr>
      <w:r>
        <w:rPr>
          <w:lang w:eastAsia="en-US"/>
        </w:rPr>
        <w:t xml:space="preserve">Показатель надежности </w:t>
      </w:r>
      <w:r>
        <w:rPr>
          <w:lang w:val="en-US" w:eastAsia="en-US"/>
        </w:rPr>
        <w:t>R</w:t>
      </w:r>
      <w:r>
        <w:rPr>
          <w:lang w:eastAsia="en-US"/>
        </w:rPr>
        <w:t xml:space="preserve">, который принято считать достаточно высоким, равен или превышает 0,95. Хотя в личностных тестах часто пользуются значительно менее надежными тестами с показателями 0,8 - 0,9. </w:t>
      </w:r>
    </w:p>
    <w:p>
      <w:pPr>
        <w:pStyle w:val="Normal"/>
        <w:rPr>
          <w:lang w:eastAsia="en-US"/>
        </w:rPr>
      </w:pPr>
      <w:r>
        <w:rPr>
          <w:lang w:eastAsia="en-US"/>
        </w:rPr>
        <w:t>Валидность теста</w:t>
      </w:r>
    </w:p>
    <w:p>
      <w:pPr>
        <w:pStyle w:val="Normal"/>
        <w:rPr>
          <w:lang w:eastAsia="en-US"/>
        </w:rPr>
      </w:pPr>
      <w:r>
        <w:rPr>
          <w:lang w:eastAsia="en-US"/>
        </w:rPr>
        <w:t xml:space="preserve">Соответствие теста измеряемому психическому свойству называется ВАЛИДНОСТЫО теста. Это, без преувеличения, важнейшее психометрическое свойство теста. Если высокая надежность теста говорит нам о том, что тест действительно «что-то» измеряет, то высокая валидность указывает на то, что тест измеряет именно то, что мы хотим. Конечно, на валидность теста также негативно влияют случайные факторы. Поэтому в психометрике принято следующее основное психометрическое неравенство: </w:t>
      </w:r>
    </w:p>
    <w:p>
      <w:pPr>
        <w:pStyle w:val="Normal"/>
        <w:rPr>
          <w:lang w:eastAsia="en-US"/>
        </w:rPr>
      </w:pPr>
      <w:r>
        <w:rPr>
          <w:lang w:eastAsia="en-US"/>
        </w:rPr>
        <w:t>ВАЛИДНОСТЬ ≤ НАДЕЖНОСТЬ,</w:t>
      </w:r>
    </w:p>
    <w:p>
      <w:pPr>
        <w:pStyle w:val="Normal"/>
        <w:rPr>
          <w:lang w:eastAsia="en-US"/>
        </w:rPr>
      </w:pPr>
      <w:r>
        <w:rPr>
          <w:lang w:eastAsia="en-US"/>
        </w:rPr>
        <w:t xml:space="preserve">что означает, что валидность не может превышать надежность теста. </w:t>
      </w:r>
    </w:p>
    <w:p>
      <w:pPr>
        <w:pStyle w:val="Normal"/>
        <w:rPr>
          <w:lang w:eastAsia="en-US"/>
        </w:rPr>
      </w:pPr>
      <w:r>
        <w:rPr>
          <w:lang w:eastAsia="en-US"/>
        </w:rPr>
        <w:t xml:space="preserve">Но в отличие от надежности помимо случайных факторов на валидность теста влияют систематические факторы. Они привносят систематические искажения в результаты. Эти факторы есть другие психические свойства, которые мешают проявиться в результатах теста тому свойству, на которое тест направлен. </w:t>
      </w:r>
    </w:p>
    <w:p>
      <w:pPr>
        <w:pStyle w:val="Normal"/>
        <w:rPr>
          <w:lang w:eastAsia="en-US"/>
        </w:rPr>
      </w:pPr>
      <w:r>
        <w:rPr>
          <w:lang w:eastAsia="en-US"/>
        </w:rPr>
        <w:t xml:space="preserve">Например, мы хотим измерять «потенциал обучаемости» (важнейший компонент общих интеллектуальных способностей человека). Но даем испытуемому тест с жестким ограничением времени исполнения и отсутствием возможности вернуться и исправить допущенную ошибку. Совершенно очевидно, что искомое психическое свойство оказывается смешанным в тесте с ложным психическим свойством - «стрессоустойчивостью»: испытуемые с высокими показателями стрессоустойчивости будут лучше выполнять тест. В этом проявится эффект систематического искажения. </w:t>
      </w:r>
    </w:p>
    <w:p>
      <w:pPr>
        <w:pStyle w:val="Normal"/>
        <w:rPr>
          <w:lang w:eastAsia="en-US"/>
        </w:rPr>
      </w:pPr>
      <w:r>
        <w:rPr>
          <w:lang w:eastAsia="en-US"/>
        </w:rPr>
        <w:t xml:space="preserve">В современной психометрике разработаны буквально десятки разнообразных теоретических и экспериментальных методов проверки валидности тестов. Основным элементом практически всех этих методов является так называемый «критерий». КРИТЕРИЙ ВАЛИДНОСТИ - это независимый от теста, внешний по отношению к тесту источник информации об измеряемом психическом свойстве. Мы не можем судить о валидности теста до тех пор, пока не сравним его результаты с источником истинной (или хотя бы заведомо более валидной) информации об измеряемом свойстве - с критерием. </w:t>
      </w:r>
    </w:p>
    <w:p>
      <w:pPr>
        <w:pStyle w:val="Normal"/>
        <w:rPr>
          <w:lang w:eastAsia="en-US"/>
        </w:rPr>
      </w:pPr>
      <w:r>
        <w:rPr>
          <w:lang w:eastAsia="en-US"/>
        </w:rPr>
        <w:t xml:space="preserve">Первоначальный суммарный балл, подсчитанный с помощью ключа, не является показателем, который можно диагностически интерпретировать. Его называют в тестологии «сырым тестовым баллом». Применение тестовых норм в профессионально организованной психодиагностике основывается на переводе тестовых баллов из «сырой» шкалы в «стандартную». Эта процедура называется «стандартизация тестового балла». </w:t>
      </w:r>
    </w:p>
    <w:p>
      <w:pPr>
        <w:pStyle w:val="Normal"/>
        <w:rPr>
          <w:lang w:eastAsia="en-US"/>
        </w:rPr>
      </w:pPr>
      <w:r>
        <w:rPr>
          <w:lang w:eastAsia="en-US"/>
        </w:rPr>
        <w:t xml:space="preserve">Пусть мы провели тест из 20 заданий и испытуемый дал 12 правильных ответов. Можно ли при этом сказать, что способность у испытуемого выражена лучше или хуже, чем в среднем? Нет.д.ля такого вывода нужно сравнить балл 12 со средним баллом по представительной выборке испытуемых. </w:t>
      </w:r>
    </w:p>
    <w:p>
      <w:pPr>
        <w:pStyle w:val="Normal"/>
        <w:rPr>
          <w:lang w:eastAsia="en-US"/>
        </w:rPr>
      </w:pPr>
      <w:r>
        <w:rPr>
          <w:lang w:eastAsia="en-US"/>
        </w:rPr>
        <w:t xml:space="preserve">Выборка, на которой определяются статистические тестовые нормы, называется ВЫБОРКОЙ СТАНДАРТИЗАЦИИ. Ее численность, как правило, не меньше 200 человек. Столько должны принять участие в психометрическом эксперименте по определению тестовых норм - в эксперименте по стандартизации теста. </w:t>
      </w:r>
    </w:p>
    <w:p>
      <w:pPr>
        <w:pStyle w:val="Normal"/>
        <w:rPr>
          <w:lang w:eastAsia="en-US"/>
        </w:rPr>
      </w:pPr>
      <w:r>
        <w:rPr>
          <w:lang w:eastAsia="en-US"/>
        </w:rPr>
        <w:t xml:space="preserve">Если после стандартизации теста выясняется, к примеру, что среднее арифметическое по сырой шкале теста равно 14, то оказывается балл 12 - это не лучше, а хуже среднего (хотя испытуемый и справился больше, чем с половиной заданий). Просто в данном случае тест содержит слишком простые задания, несколько отклоняется по этому параметру от оптимальной трудности. </w:t>
      </w:r>
    </w:p>
    <w:p>
      <w:pPr>
        <w:pStyle w:val="Normal"/>
        <w:rPr>
          <w:lang w:eastAsia="en-US"/>
        </w:rPr>
      </w:pPr>
      <w:r>
        <w:rPr>
          <w:lang w:eastAsia="en-US"/>
        </w:rPr>
        <w:t>Простейшая ЛИНЕЙНАЯ СТАНДАРТИЗАЦИЯ тестового балла производится по формуле</w:t>
      </w:r>
    </w:p>
    <w:p>
      <w:pPr>
        <w:pStyle w:val="Normal"/>
        <w:rPr>
          <w:lang w:eastAsia="en-US"/>
        </w:rPr>
      </w:pPr>
      <w:r>
        <w:rPr>
          <w:lang w:eastAsia="en-US"/>
        </w:rPr>
        <w:drawing>
          <wp:inline distT="0" distB="0" distL="0" distR="0">
            <wp:extent cx="12477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97" r="-29" b="-97"/>
                    <a:stretch>
                      <a:fillRect/>
                    </a:stretch>
                  </pic:blipFill>
                  <pic:spPr bwMode="auto">
                    <a:xfrm>
                      <a:off x="0" y="0"/>
                      <a:ext cx="1247775" cy="371475"/>
                    </a:xfrm>
                    <a:prstGeom prst="rect">
                      <a:avLst/>
                    </a:prstGeom>
                  </pic:spPr>
                </pic:pic>
              </a:graphicData>
            </a:graphic>
          </wp:inline>
        </w:drawing>
      </w:r>
    </w:p>
    <w:p>
      <w:pPr>
        <w:pStyle w:val="Normal"/>
        <w:rPr>
          <w:lang w:eastAsia="en-US"/>
        </w:rPr>
      </w:pPr>
      <w:r>
        <w:rPr>
          <w:lang w:eastAsia="en-US"/>
        </w:rPr>
        <w:t xml:space="preserve">где </w:t>
      </w:r>
      <w:r>
        <w:rPr>
          <w:lang w:val="en-US" w:eastAsia="en-US"/>
        </w:rPr>
        <w:t>Z</w:t>
      </w:r>
      <w:r>
        <w:rPr>
          <w:lang w:eastAsia="en-US"/>
        </w:rPr>
        <w:t xml:space="preserve"> - стандартный балл на так называемой стандартной шкале </w:t>
      </w:r>
      <w:r>
        <w:rPr>
          <w:lang w:val="en-US" w:eastAsia="en-US"/>
        </w:rPr>
        <w:t>Z</w:t>
      </w:r>
      <w:r>
        <w:rPr>
          <w:lang w:eastAsia="en-US"/>
        </w:rPr>
        <w:t xml:space="preserve"> (с центром 0 и отклонением 1), Х - сырой балл по тесту, Х - средний балл по выборке стандартизации, </w:t>
      </w:r>
      <w:r>
        <w:rPr>
          <w:lang w:val="en-US" w:eastAsia="en-US"/>
        </w:rPr>
        <w:t>S</w:t>
      </w:r>
      <w:r>
        <w:rPr>
          <w:lang w:eastAsia="en-US"/>
        </w:rPr>
        <w:t xml:space="preserve"> - стандартное отклонение по выборке стандартизации. </w:t>
      </w:r>
    </w:p>
    <w:p>
      <w:pPr>
        <w:pStyle w:val="Normal"/>
        <w:rPr/>
      </w:pPr>
      <w:r>
        <w:rPr>
          <w:lang w:eastAsia="en-US"/>
        </w:rPr>
        <w:t xml:space="preserve">После получения стандартного балла </w:t>
      </w:r>
      <w:r>
        <w:rPr>
          <w:lang w:val="en-US" w:eastAsia="en-US"/>
        </w:rPr>
        <w:t>Z</w:t>
      </w:r>
      <w:r>
        <w:rPr>
          <w:lang w:eastAsia="en-US"/>
        </w:rPr>
        <w:t xml:space="preserve"> можно перевести тестовый балл в любую стандартную тестовую шкалу, принятую в психодиагностике. </w:t>
      </w:r>
    </w:p>
    <w:p>
      <w:pPr>
        <w:pStyle w:val="Normal"/>
        <w:rPr>
          <w:lang w:eastAsia="en-US"/>
        </w:rPr>
      </w:pPr>
      <w:r>
        <w:rPr>
          <w:lang w:eastAsia="en-US"/>
        </w:rPr>
      </w:r>
    </w:p>
    <w:p>
      <w:pPr>
        <w:pStyle w:val="Heading1"/>
        <w:ind w:hanging="0"/>
        <w:rPr/>
      </w:pPr>
      <w:r>
        <w:rPr/>
        <w:t>Психодиагностическая процедура, психодиагностические средства и их использование в работе психолога</w:t>
      </w:r>
    </w:p>
    <w:p>
      <w:pPr>
        <w:pStyle w:val="Normal"/>
        <w:rPr/>
      </w:pPr>
      <w:r>
        <w:rPr/>
      </w:r>
    </w:p>
    <w:p>
      <w:pPr>
        <w:pStyle w:val="Normal"/>
        <w:rPr/>
      </w:pPr>
      <w:r>
        <w:rPr/>
        <w:t xml:space="preserve">Психодиагностика нарушенного развития должна определять направление обучения ребенка, его специфические образовательные потребности и возможный уровень его образования, указать основные направления коррекционно-развивающего обучения, т.е. быть дифференциальной и прогностической. В процессе диагностики должны определяться и оптимальные организационные формы обучения ребенка, и рекомендации индивидуального планового обучения. </w:t>
      </w:r>
    </w:p>
    <w:p>
      <w:pPr>
        <w:pStyle w:val="Normal"/>
        <w:rPr/>
      </w:pPr>
      <w:r>
        <w:rPr/>
        <w:t xml:space="preserve">16Психокоррекционная работа с семьей и микросредой ребенка, имеющего нарушения в развитии. </w:t>
      </w:r>
    </w:p>
    <w:p>
      <w:pPr>
        <w:pStyle w:val="Normal"/>
        <w:rPr/>
      </w:pPr>
      <w:r>
        <w:rPr/>
        <w:t xml:space="preserve">Семейную психокоррекцию мы рассматриваем как комплекс психокоррекционных воздействий, способствующих гармонизации личностной структуры и семейных взаимоотношений, а также решению актуальных психотравмирующих проблем, обсусловленных сложностями в этих отношениях. </w:t>
      </w:r>
    </w:p>
    <w:p>
      <w:pPr>
        <w:pStyle w:val="Normal"/>
        <w:rPr/>
      </w:pPr>
      <w:r>
        <w:rPr/>
        <w:t xml:space="preserve">Учитывая многоуровневую структуру поведенческих нарушений у подростков, были выделены основные блоки психокоррекционной работы с ними: гностический, конструктивный, организационный и коммуникативный (Мамайчук, 1984; Чавес Вега, 1990). </w:t>
      </w:r>
    </w:p>
    <w:p>
      <w:pPr>
        <w:pStyle w:val="Normal"/>
        <w:rPr/>
      </w:pPr>
      <w:r>
        <w:rPr/>
        <w:t xml:space="preserve">Основная цель гностигеского блока - формирование у подростков и их родителей адекватного представления о своих личностных особенностях, переживаниях и потенциальных возможностях. Этот блок чрезвычайно важен в психокоррекционном комплексе. Конструктивный блок психокоррекции направлен на проектирование психокоррекционного процесса, отбор средств и методов психокоррекции. Основной целью организационного блока психокоррекции является практическая реализация психокоррекционных задач. На этом этапе требуется обучить участников психокоррекции (родителей и подростков) умению распознавать и объективизировать психотравмирующие ситуации и причины нарушений поведения у подростков, а также активизировать роль каждого участника в психокоррекции. Это в значительной степени зависит от индивидуальнопсихологических характеристик личности участников психокоррекции, особенностей семейного воспитания. Подросток и его родители объективно должны научиться оценивать трудные для них жизненные ситуации, видеть их как бы со стороны. Для этого целесообразно проводить занятия с семьей в форме ролевой игры, но опираясь на примеры реального поведения. Например, подросток выполняет роль родителя или приятеля, и ему нужно разрешить ситуацию и выбрать наиболее приемлемые варианты выхода из нее. В игре задействованы все члены семьи, они также предлагают свои варианты. После занятия результаты игры обобщаются. Выписываются все предложенные варианты поведения, обсуждается, что наиболее приемлемо для семьи. Многие родители, испытывая существенные трудности при выполнении ролей, отказывались их выполнять, замыкались. Перед психологом стояла задача усиления мотивации родителей на выполнение ролевых игр. Это достигалось с помощью следующих психотехнических приемов: активная поддержка психологом всех членов семьи в процессе игры; непосредственное участие психолога в ролевой игре; разъяснение родителям цели и задачи игры, т.е. создание положительной установки на игру. </w:t>
      </w:r>
    </w:p>
    <w:p>
      <w:pPr>
        <w:pStyle w:val="Normal"/>
        <w:rPr/>
      </w:pPr>
      <w:r>
        <w:rPr/>
        <w:t xml:space="preserve">С целью расширения диапазона возможных вариантов поведения родителей и подростков в трудных для них ситуациях рекомендуется устраивать специальные групповые занятия с несколькими семьями. </w:t>
      </w:r>
    </w:p>
    <w:p>
      <w:pPr>
        <w:pStyle w:val="Normal"/>
        <w:rPr/>
      </w:pPr>
      <w:r>
        <w:rPr/>
        <w:t xml:space="preserve">Подбор семей проводится с учетом их желания и сходства проблем. Целесообразно использовать групповые дискуссии, чтобы совместно выработать оптимальное решение той или иной жизненной ситуации, основываясь на понимании ее психологического смысла. В ситуациях должны быть отражены потребности и проблемы каждого участника группы. Психологом предлагается ряд жизненных задач, после чего все по очереди высказывают свою точку зрения на представленную проблему. Высказывания записываются, а затем принимается коллективное конструктивное решение. Однако цель групповой дискуссии отнюдь не нахождение какихто оптимальных, конкретных вариантов выхода из трудной ситуации, а повышение мотивации и вовлеченности участников группы в решение обсуждаемых проблем. В процессе дискуссии психолог фиксирует отношение родителей к ситуациям по следующим параметрам: мотивация, эмоциональное или рациональное отношение к ситуации, конструктивный или неконструктивный выход из нее. Опыт работы показал, что большинство родителей склонны к эмоциональной оценке ситуации. Это проявлялось в таких высказываниях, как: «это меня шокирует», «расстраивает», «у меня пропадает сон» и др., что способствовало неконструктивным способам решения семейных проблем. В процессе групповых дискуссий родители научились осознавать свои проблемы, но еще испытывали затруднения в реализации своих педагогических возможностей, что проявлялось в неадекватных формах поведения по отношению к подростку. </w:t>
      </w:r>
    </w:p>
    <w:p>
      <w:pPr>
        <w:pStyle w:val="Normal"/>
        <w:rPr/>
      </w:pPr>
      <w:r>
        <w:rPr/>
        <w:t xml:space="preserve">Помимо психокоррекционных занятий, которые проводит психолог, он вместе с родителями составляет учебный план, план организации досуга на определенный период времени, просматривает и обсуждает роль каждого из родителей в том или ином виде деятельности подростка. </w:t>
      </w:r>
    </w:p>
    <w:p>
      <w:pPr>
        <w:pStyle w:val="Normal"/>
        <w:rPr/>
      </w:pPr>
      <w:r>
        <w:rPr/>
        <w:t xml:space="preserve">Важным критерием эффективности занятий организационного блока являлось свободное выражение родителями и подростком собственных эмоций, понимание и раскрытие своих проблем, осознание родителями своей роли в развитии конфликтной ситуации с подростком. </w:t>
      </w:r>
    </w:p>
    <w:p>
      <w:pPr>
        <w:pStyle w:val="Heading1"/>
        <w:ind w:hanging="0"/>
        <w:rPr/>
      </w:pPr>
      <w:r>
        <w:rPr/>
        <w:t>Психологический эксперимент: естественный и лабораторный. Организация экспериментального изучения детей с нарушениями в развитии</w:t>
      </w:r>
    </w:p>
    <w:p>
      <w:pPr>
        <w:pStyle w:val="Normal"/>
        <w:rPr/>
      </w:pPr>
      <w:r>
        <w:rPr/>
      </w:r>
    </w:p>
    <w:p>
      <w:pPr>
        <w:pStyle w:val="Normal"/>
        <w:rPr>
          <w:lang w:eastAsia="en-US"/>
        </w:rPr>
      </w:pPr>
      <w:r>
        <w:rPr>
          <w:lang w:eastAsia="en-US"/>
        </w:rPr>
        <w:t xml:space="preserve">Эксперимент (латин. </w:t>
      </w:r>
      <w:r>
        <w:rPr>
          <w:lang w:val="en-US" w:eastAsia="en-US"/>
        </w:rPr>
        <w:t>experimentum</w:t>
      </w:r>
      <w:r>
        <w:rPr>
          <w:lang w:eastAsia="en-US"/>
        </w:rPr>
        <w:t xml:space="preserve"> - проба, опыт) - единственный метод исследования и проверки гипотезы, позволяющий достоверно установить, что наличие какого-либо одного фактора влечет за собой обязательное проявление другого. Хотя все прочие методы также могут выявить взаимосвязь явлений, они, тем не менее, не дают никакой информации о причинах такой взаимосвязи. Условия психологического эксперимента контролируются таким образом, чтобы можно было обнаружить эти причины. </w:t>
      </w:r>
    </w:p>
    <w:p>
      <w:pPr>
        <w:pStyle w:val="Normal"/>
        <w:rPr>
          <w:lang w:eastAsia="en-US"/>
        </w:rPr>
      </w:pPr>
      <w:r>
        <w:rPr>
          <w:lang w:eastAsia="en-US"/>
        </w:rPr>
        <w:t xml:space="preserve">С.Л. Рубинштейн выделяет четыре основные особенности эксперимента как метода исследования: </w:t>
      </w:r>
    </w:p>
    <w:p>
      <w:pPr>
        <w:pStyle w:val="Normal"/>
        <w:rPr>
          <w:lang w:eastAsia="en-US"/>
        </w:rPr>
      </w:pPr>
      <w:r>
        <w:rPr>
          <w:lang w:eastAsia="en-US"/>
        </w:rPr>
        <w:t xml:space="preserve">1. в эксперименте в отличие от наблюдения исследователь сам вызывает изучаемое им явление; </w:t>
      </w:r>
    </w:p>
    <w:p>
      <w:pPr>
        <w:pStyle w:val="Normal"/>
        <w:rPr>
          <w:lang w:eastAsia="en-US"/>
        </w:rPr>
      </w:pPr>
      <w:r>
        <w:rPr>
          <w:lang w:eastAsia="en-US"/>
        </w:rPr>
        <w:t xml:space="preserve">2. экспериментатор может варьировать, изменять условия протекания и проявления изучаемого процесса; </w:t>
      </w:r>
    </w:p>
    <w:p>
      <w:pPr>
        <w:pStyle w:val="Normal"/>
        <w:rPr>
          <w:lang w:eastAsia="en-US"/>
        </w:rPr>
      </w:pPr>
      <w:r>
        <w:rPr>
          <w:lang w:eastAsia="en-US"/>
        </w:rPr>
        <w:t xml:space="preserve">3. в эксперименте возможно последовательное исключение отдельных условий (переменных), с тем чтобы установить закономерные связи, определяющие изучаемый процесс; </w:t>
      </w:r>
    </w:p>
    <w:p>
      <w:pPr>
        <w:pStyle w:val="Normal"/>
        <w:rPr>
          <w:lang w:eastAsia="en-US"/>
        </w:rPr>
      </w:pPr>
      <w:r>
        <w:rPr>
          <w:lang w:eastAsia="en-US"/>
        </w:rPr>
        <w:t xml:space="preserve">4. эксперимент позволяет варьировать также и количественное соотношение условий, допускает математическую обработку полученных данных (табл.2). </w:t>
      </w:r>
    </w:p>
    <w:p>
      <w:pPr>
        <w:pStyle w:val="Normal"/>
        <w:rPr>
          <w:lang w:eastAsia="en-US"/>
        </w:rPr>
      </w:pPr>
      <w:r>
        <w:rPr>
          <w:lang w:eastAsia="en-US"/>
        </w:rPr>
      </w:r>
    </w:p>
    <w:p>
      <w:pPr>
        <w:pStyle w:val="Normal"/>
        <w:rPr/>
      </w:pPr>
      <w:r>
        <w:rPr>
          <w:lang w:val="en-US" w:eastAsia="en-US"/>
        </w:rPr>
        <w:t>Таблица 2. Варианты психологического эксперимента</w:t>
      </w:r>
    </w:p>
    <w:tbl>
      <w:tblPr>
        <w:tblW w:w="4650" w:type="pct"/>
        <w:jc w:val="left"/>
        <w:tblInd w:w="130" w:type="dxa"/>
        <w:tblLayout w:type="fixed"/>
        <w:tblCellMar>
          <w:top w:w="0" w:type="dxa"/>
          <w:left w:w="108" w:type="dxa"/>
          <w:bottom w:w="0" w:type="dxa"/>
          <w:right w:w="108" w:type="dxa"/>
        </w:tblCellMar>
      </w:tblPr>
      <w:tblGrid>
        <w:gridCol w:w="1381"/>
        <w:gridCol w:w="2513"/>
        <w:gridCol w:w="4806"/>
      </w:tblGrid>
      <w:tr>
        <w:trPr/>
        <w:tc>
          <w:tcPr>
            <w:tcW w:w="1381"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 xml:space="preserve">Критерий выделения </w:t>
            </w:r>
          </w:p>
        </w:tc>
        <w:tc>
          <w:tcPr>
            <w:tcW w:w="2513"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 xml:space="preserve">Вариант эксперимента </w:t>
            </w:r>
          </w:p>
        </w:tc>
        <w:tc>
          <w:tcPr>
            <w:tcW w:w="4806"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 xml:space="preserve">Основная характеристика </w:t>
            </w:r>
          </w:p>
        </w:tc>
      </w:tr>
      <w:tr>
        <w:trPr/>
        <w:tc>
          <w:tcPr>
            <w:tcW w:w="1381"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 xml:space="preserve">Условия проведения </w:t>
            </w:r>
          </w:p>
        </w:tc>
        <w:tc>
          <w:tcPr>
            <w:tcW w:w="2513" w:type="dxa"/>
            <w:tcBorders>
              <w:top w:val="single" w:sz="8" w:space="0" w:color="808080"/>
              <w:left w:val="single" w:sz="8" w:space="0" w:color="808080"/>
              <w:bottom w:val="single" w:sz="8" w:space="0" w:color="808080"/>
              <w:right w:val="single" w:sz="8" w:space="0" w:color="808080"/>
            </w:tcBorders>
            <w:vAlign w:val="center"/>
          </w:tcPr>
          <w:p>
            <w:pPr>
              <w:pStyle w:val="Style20"/>
              <w:rPr/>
            </w:pPr>
            <w:r>
              <w:rPr>
                <w:lang w:val="en-US" w:eastAsia="en-US"/>
              </w:rPr>
              <w:t xml:space="preserve">Лабораторный. </w:t>
            </w:r>
          </w:p>
          <w:p>
            <w:pPr>
              <w:pStyle w:val="Style20"/>
              <w:rPr/>
            </w:pPr>
            <w:r>
              <w:rPr>
                <w:lang w:val="en-US" w:eastAsia="en-US"/>
              </w:rPr>
              <w:t xml:space="preserve">Естественный. </w:t>
            </w:r>
          </w:p>
          <w:p>
            <w:pPr>
              <w:pStyle w:val="Style20"/>
              <w:rPr>
                <w:lang w:val="en-US" w:eastAsia="en-US"/>
              </w:rPr>
            </w:pPr>
            <w:r>
              <w:rPr>
                <w:lang w:val="en-US" w:eastAsia="en-US"/>
              </w:rPr>
            </w:r>
          </w:p>
          <w:p>
            <w:pPr>
              <w:pStyle w:val="Style20"/>
              <w:rPr>
                <w:lang w:val="en-US" w:eastAsia="en-US"/>
              </w:rPr>
            </w:pPr>
            <w:r>
              <w:rPr>
                <w:lang w:val="en-US" w:eastAsia="en-US"/>
              </w:rPr>
              <w:t xml:space="preserve">Полевой </w:t>
            </w:r>
          </w:p>
        </w:tc>
        <w:tc>
          <w:tcPr>
            <w:tcW w:w="4806" w:type="dxa"/>
            <w:tcBorders>
              <w:top w:val="single" w:sz="8" w:space="0" w:color="808080"/>
              <w:left w:val="single" w:sz="8" w:space="0" w:color="808080"/>
              <w:bottom w:val="single" w:sz="8" w:space="0" w:color="808080"/>
              <w:right w:val="single" w:sz="8" w:space="0" w:color="808080"/>
            </w:tcBorders>
            <w:vAlign w:val="center"/>
          </w:tcPr>
          <w:p>
            <w:pPr>
              <w:pStyle w:val="Style20"/>
              <w:rPr>
                <w:lang w:eastAsia="en-US"/>
              </w:rPr>
            </w:pPr>
            <w:r>
              <w:rPr>
                <w:lang w:eastAsia="en-US"/>
              </w:rPr>
              <w:t xml:space="preserve">Искусственная ситуация с использованием специальной аппаратуры. </w:t>
            </w:r>
          </w:p>
          <w:p>
            <w:pPr>
              <w:pStyle w:val="Style20"/>
              <w:rPr>
                <w:lang w:eastAsia="en-US"/>
              </w:rPr>
            </w:pPr>
            <w:r>
              <w:rPr>
                <w:lang w:eastAsia="en-US"/>
              </w:rPr>
              <w:t xml:space="preserve">Обычные жизненные условия, вмешательство психолога не нарушает их естественности для испытуемого. </w:t>
            </w:r>
          </w:p>
          <w:p>
            <w:pPr>
              <w:pStyle w:val="Style20"/>
              <w:rPr>
                <w:lang w:eastAsia="en-US"/>
              </w:rPr>
            </w:pPr>
            <w:r>
              <w:rPr>
                <w:lang w:eastAsia="en-US"/>
              </w:rPr>
              <w:t xml:space="preserve">Использование минимума оборудования в ситуации, близкой к естественной </w:t>
            </w:r>
          </w:p>
        </w:tc>
      </w:tr>
      <w:tr>
        <w:trPr/>
        <w:tc>
          <w:tcPr>
            <w:tcW w:w="1381" w:type="dxa"/>
            <w:tcBorders>
              <w:top w:val="single" w:sz="8" w:space="0" w:color="808080"/>
              <w:left w:val="single" w:sz="8" w:space="0" w:color="808080"/>
              <w:bottom w:val="single" w:sz="8" w:space="0" w:color="808080"/>
              <w:right w:val="single" w:sz="8" w:space="0" w:color="808080"/>
            </w:tcBorders>
            <w:vAlign w:val="center"/>
          </w:tcPr>
          <w:p>
            <w:pPr>
              <w:pStyle w:val="Style20"/>
              <w:rPr>
                <w:lang w:val="en-US" w:eastAsia="en-US"/>
              </w:rPr>
            </w:pPr>
            <w:r>
              <w:rPr>
                <w:lang w:val="en-US" w:eastAsia="en-US"/>
              </w:rPr>
              <w:t xml:space="preserve">Влияние на развитие психики </w:t>
            </w:r>
          </w:p>
        </w:tc>
        <w:tc>
          <w:tcPr>
            <w:tcW w:w="2513" w:type="dxa"/>
            <w:tcBorders>
              <w:top w:val="single" w:sz="8" w:space="0" w:color="808080"/>
              <w:left w:val="single" w:sz="8" w:space="0" w:color="808080"/>
              <w:bottom w:val="single" w:sz="8" w:space="0" w:color="808080"/>
              <w:right w:val="single" w:sz="8" w:space="0" w:color="808080"/>
            </w:tcBorders>
            <w:vAlign w:val="center"/>
          </w:tcPr>
          <w:p>
            <w:pPr>
              <w:pStyle w:val="Style20"/>
              <w:rPr/>
            </w:pPr>
            <w:r>
              <w:rPr>
                <w:lang w:val="en-US" w:eastAsia="en-US"/>
              </w:rPr>
              <w:t xml:space="preserve">Констатирующий. </w:t>
            </w:r>
          </w:p>
          <w:p>
            <w:pPr>
              <w:pStyle w:val="Style20"/>
              <w:rPr>
                <w:lang w:val="en-US" w:eastAsia="en-US"/>
              </w:rPr>
            </w:pPr>
            <w:r>
              <w:rPr>
                <w:lang w:val="en-US" w:eastAsia="en-US"/>
              </w:rPr>
              <w:t xml:space="preserve">Формирующий (обучающий, воспитывающий) </w:t>
            </w:r>
          </w:p>
        </w:tc>
        <w:tc>
          <w:tcPr>
            <w:tcW w:w="4806" w:type="dxa"/>
            <w:tcBorders>
              <w:top w:val="single" w:sz="8" w:space="0" w:color="808080"/>
              <w:left w:val="single" w:sz="8" w:space="0" w:color="808080"/>
              <w:bottom w:val="single" w:sz="8" w:space="0" w:color="808080"/>
              <w:right w:val="single" w:sz="8" w:space="0" w:color="808080"/>
            </w:tcBorders>
            <w:vAlign w:val="center"/>
          </w:tcPr>
          <w:p>
            <w:pPr>
              <w:pStyle w:val="Style20"/>
              <w:rPr>
                <w:lang w:eastAsia="en-US"/>
              </w:rPr>
            </w:pPr>
            <w:r>
              <w:rPr>
                <w:lang w:eastAsia="en-US"/>
              </w:rPr>
              <w:t xml:space="preserve">Выявляет определенные психические особенности и уровень развития соответствующего свойства или качества на данный момент. </w:t>
            </w:r>
          </w:p>
          <w:p>
            <w:pPr>
              <w:pStyle w:val="Style20"/>
              <w:rPr>
                <w:lang w:eastAsia="en-US"/>
              </w:rPr>
            </w:pPr>
            <w:r>
              <w:rPr>
                <w:lang w:eastAsia="en-US"/>
              </w:rPr>
              <w:t xml:space="preserve">Направленное воздействие на испытуемого в целях формирования у него определенных качеств </w:t>
            </w:r>
          </w:p>
        </w:tc>
      </w:tr>
    </w:tbl>
    <w:p>
      <w:pPr>
        <w:pStyle w:val="Normal"/>
        <w:rPr>
          <w:color w:val="000000"/>
          <w:sz w:val="20"/>
          <w:szCs w:val="20"/>
        </w:rPr>
      </w:pPr>
      <w:r>
        <w:rPr>
          <w:color w:val="000000"/>
          <w:sz w:val="20"/>
          <w:szCs w:val="20"/>
        </w:rPr>
      </w:r>
    </w:p>
    <w:p>
      <w:pPr>
        <w:pStyle w:val="Normal"/>
        <w:rPr/>
      </w:pPr>
      <w:r>
        <w:rPr>
          <w:color w:val="000000"/>
          <w:sz w:val="20"/>
          <w:szCs w:val="20"/>
        </w:rPr>
        <w:t xml:space="preserve">Психологическое консультирование семей, имеющих детей с нарушением развития. </w:t>
      </w:r>
    </w:p>
    <w:p>
      <w:pPr>
        <w:pStyle w:val="Normal"/>
        <w:rPr>
          <w:color w:val="000000"/>
          <w:sz w:val="20"/>
          <w:szCs w:val="20"/>
        </w:rPr>
      </w:pPr>
      <w:r>
        <w:rPr>
          <w:color w:val="000000"/>
          <w:sz w:val="20"/>
          <w:szCs w:val="20"/>
        </w:rPr>
        <w:t xml:space="preserve">В этой области можно условно выделить два крупных направления в зависимости от «объекта» работы (слово «объект» взято в кавычки неслучайно, так как подразумевается его активность в ходе консультирования) - консультирование членов семьи (прежде всего родителей) и консультирование самого ребенка. Уже из самого определения понятия психологического консультирования понятно, что оно возможно лишь начиная с определенного возраста, а конкретно - с подросткового. Только в этот период развитие самосознания и самопознания подростка позволяет ему выявлять те или иные проблемы и обращаться за помощью, причем у него не должно быть выраженных нарушений психики. При консультировании семьи с ребенком нередко тоже ведется работа (прежде всего - диагностическая), но в этом случае он более пассивен. Рассмотрим эти направления консультирования. </w:t>
      </w:r>
    </w:p>
    <w:p>
      <w:pPr>
        <w:pStyle w:val="Normal"/>
        <w:rPr>
          <w:color w:val="000000"/>
          <w:sz w:val="20"/>
          <w:szCs w:val="20"/>
        </w:rPr>
      </w:pPr>
      <w:r>
        <w:rPr>
          <w:color w:val="000000"/>
          <w:sz w:val="20"/>
          <w:szCs w:val="20"/>
        </w:rPr>
        <w:t xml:space="preserve">1. Консультирование семей, имеющих ребенка с отклонениями в развитии. В консультативно-психологической помощи семье условно выделяют несколько моделей, из которых основными являются следующие. </w:t>
      </w:r>
    </w:p>
    <w:p>
      <w:pPr>
        <w:pStyle w:val="Normal"/>
        <w:rPr>
          <w:color w:val="000000"/>
          <w:sz w:val="20"/>
          <w:szCs w:val="20"/>
        </w:rPr>
      </w:pPr>
      <w:r>
        <w:rPr>
          <w:color w:val="000000"/>
          <w:sz w:val="20"/>
          <w:szCs w:val="20"/>
        </w:rPr>
        <w:t xml:space="preserve">A. Педагогическая модель («Семья в психологической консультации», 1989): основывается на гипотезе о недостаточной педагогической компетентности родителей и предполагает оказание им помощи в воспитании ребенка. Консультант анализирует ситуацию жалобы родителей и вместе с ними вырабатывает программу воспитательных мероприятий. Он выступает в роли специалиста, авторитета, дает советы, задания, проверяет их выполнение. Вопрос о том, что проблемы могут быть у самих родителей, впрямую не рассматривается. </w:t>
      </w:r>
    </w:p>
    <w:p>
      <w:pPr>
        <w:pStyle w:val="Normal"/>
        <w:rPr>
          <w:color w:val="000000"/>
          <w:sz w:val="20"/>
          <w:szCs w:val="20"/>
        </w:rPr>
      </w:pPr>
      <w:r>
        <w:rPr>
          <w:color w:val="000000"/>
          <w:sz w:val="20"/>
          <w:szCs w:val="20"/>
        </w:rPr>
        <w:t xml:space="preserve">Б. Диагностическая модель: основана на гипотезе о недостатке информации о ребенке у родителей и предполагает оказание помощи в виде диагностического заключения, которое поможет им принять верные организационные решения (направить в соответствующую школу, клинику и т.п.). </w:t>
      </w:r>
    </w:p>
    <w:p>
      <w:pPr>
        <w:pStyle w:val="Normal"/>
        <w:rPr>
          <w:color w:val="000000"/>
          <w:sz w:val="20"/>
          <w:szCs w:val="20"/>
        </w:rPr>
      </w:pPr>
      <w:r>
        <w:rPr>
          <w:color w:val="000000"/>
          <w:sz w:val="20"/>
          <w:szCs w:val="20"/>
        </w:rPr>
        <w:t xml:space="preserve">B. Психологическая (психотерапевтическая) модель: опирается на предположение о том, что семейные проблемы связаны с неправильным внутрисемейным общением, с личностными особенностями членов семьи, с нарушением межличностных отношений. Помощь специалиста заключается в мобилизации внутренних ресурсов семьи для адаптации к стрессовой ситуации. </w:t>
      </w:r>
    </w:p>
    <w:p>
      <w:pPr>
        <w:pStyle w:val="Normal"/>
        <w:rPr>
          <w:color w:val="000000"/>
          <w:sz w:val="20"/>
          <w:szCs w:val="20"/>
        </w:rPr>
      </w:pPr>
      <w:r>
        <w:rPr>
          <w:color w:val="000000"/>
          <w:sz w:val="20"/>
          <w:szCs w:val="20"/>
        </w:rPr>
        <w:t xml:space="preserve">Фактически при работе с семьей используются все эти модели, но важно подчеркнуть, что психологическая модель должна всегда сопровождать и в некотором смысле предшествовать другим видам помощи. </w:t>
      </w:r>
    </w:p>
    <w:p>
      <w:pPr>
        <w:pStyle w:val="Normal"/>
        <w:rPr/>
      </w:pPr>
      <w:r>
        <w:rPr>
          <w:color w:val="000000"/>
          <w:sz w:val="20"/>
          <w:szCs w:val="20"/>
        </w:rPr>
        <w:t>Превалирование той или иной модели зависит от конкретной задачи консультирования, а они могут быть весьма разнообразными. Основные задачи можно сформулировать следующим образом:</w:t>
      </w:r>
    </w:p>
    <w:p>
      <w:pPr>
        <w:pStyle w:val="Normal"/>
        <w:rPr/>
      </w:pPr>
      <w:r>
        <w:rPr>
          <w:color w:val="000000"/>
          <w:sz w:val="20"/>
          <w:szCs w:val="20"/>
        </w:rPr>
        <w:t>- помощь в выборе правильной тактики воспитания ребенка;</w:t>
      </w:r>
    </w:p>
    <w:p>
      <w:pPr>
        <w:pStyle w:val="Normal"/>
        <w:rPr/>
      </w:pPr>
      <w:r>
        <w:rPr>
          <w:color w:val="000000"/>
          <w:sz w:val="20"/>
          <w:szCs w:val="20"/>
        </w:rPr>
        <w:t>- помощь в обучении ребенка тем или иным навыкам;</w:t>
      </w:r>
    </w:p>
    <w:p>
      <w:pPr>
        <w:pStyle w:val="Normal"/>
        <w:rPr/>
      </w:pPr>
      <w:r>
        <w:rPr>
          <w:color w:val="000000"/>
          <w:sz w:val="20"/>
          <w:szCs w:val="20"/>
        </w:rPr>
        <w:t>- информирование о возрастных и индивидуальных особенностях ребенка в связи с нарушениями развития;</w:t>
      </w:r>
    </w:p>
    <w:p>
      <w:pPr>
        <w:pStyle w:val="Normal"/>
        <w:rPr/>
      </w:pPr>
      <w:r>
        <w:rPr>
          <w:color w:val="000000"/>
          <w:sz w:val="20"/>
          <w:szCs w:val="20"/>
        </w:rPr>
        <w:t>- помощь в адекватной оценке возможностей ребенка;</w:t>
      </w:r>
    </w:p>
    <w:p>
      <w:pPr>
        <w:pStyle w:val="Normal"/>
        <w:rPr/>
      </w:pPr>
      <w:r>
        <w:rPr>
          <w:color w:val="000000"/>
          <w:sz w:val="20"/>
          <w:szCs w:val="20"/>
        </w:rPr>
        <w:t>- обучение некоторым методикам коррекционной работы;</w:t>
      </w:r>
    </w:p>
    <w:p>
      <w:pPr>
        <w:pStyle w:val="Normal"/>
        <w:rPr/>
      </w:pPr>
      <w:r>
        <w:rPr>
          <w:color w:val="000000"/>
          <w:sz w:val="20"/>
          <w:szCs w:val="20"/>
        </w:rPr>
        <w:t>- гармонизация внутрисемейных отношений, нарушенных вследствие появления ребенка с отклонениями в развитии и негативно отражающихся на нем;</w:t>
      </w:r>
    </w:p>
    <w:p>
      <w:pPr>
        <w:pStyle w:val="Normal"/>
        <w:rPr/>
      </w:pPr>
      <w:r>
        <w:rPr>
          <w:color w:val="000000"/>
          <w:sz w:val="20"/>
          <w:szCs w:val="20"/>
        </w:rPr>
        <w:t>- помощь в решении личностных проблем, вызванных появлением ребенка с отклонениями в развитии (чувство неполноценности, одиночества, вины и пр), - их наличие у членов семьи также негативно сказывается на ребенке;</w:t>
      </w:r>
    </w:p>
    <w:p>
      <w:pPr>
        <w:pStyle w:val="Normal"/>
        <w:rPr>
          <w:color w:val="000000"/>
          <w:sz w:val="20"/>
          <w:szCs w:val="20"/>
        </w:rPr>
      </w:pPr>
      <w:r>
        <w:rPr>
          <w:color w:val="000000"/>
          <w:sz w:val="20"/>
          <w:szCs w:val="20"/>
        </w:rPr>
        <w:t xml:space="preserve">- помощь в выработке схем поведения в типичных стрессовых ситуациях (неадекватное поведение ребенка в общественных местах, косые взгляды окружающих и т.п.). </w:t>
      </w:r>
    </w:p>
    <w:p>
      <w:pPr>
        <w:pStyle w:val="Normal"/>
        <w:rPr>
          <w:color w:val="000000"/>
          <w:sz w:val="20"/>
          <w:szCs w:val="20"/>
        </w:rPr>
      </w:pPr>
      <w:r>
        <w:rPr>
          <w:color w:val="000000"/>
          <w:sz w:val="20"/>
          <w:szCs w:val="20"/>
        </w:rPr>
        <w:t xml:space="preserve">Этот список можно было бы продолжить (например, помощь в принятии решения о том, отдать ли ребенка навсегда в специальное учреждение или воспитывать в семье), но чаще всего семьи нуждаются именно в вышеперечисленных видах помощи. </w:t>
      </w:r>
    </w:p>
    <w:p>
      <w:pPr>
        <w:pStyle w:val="Normal"/>
        <w:rPr>
          <w:color w:val="000000"/>
          <w:sz w:val="20"/>
          <w:szCs w:val="20"/>
        </w:rPr>
      </w:pPr>
      <w:r>
        <w:rPr>
          <w:color w:val="000000"/>
          <w:sz w:val="20"/>
          <w:szCs w:val="20"/>
        </w:rPr>
        <w:t xml:space="preserve">Методы консультирования - те же, что и обычно, но со своей спецификой. В первую очередь это касается беседы с родителями или другими взрослыми, обратившимися по поводу ребенка (Бур-менская Г.В., Карабанова О.А., Лидере А.Г. и др., 2002). </w:t>
      </w:r>
    </w:p>
    <w:p>
      <w:pPr>
        <w:pStyle w:val="Normal"/>
        <w:rPr>
          <w:color w:val="000000"/>
          <w:sz w:val="20"/>
          <w:szCs w:val="20"/>
        </w:rPr>
      </w:pPr>
      <w:r>
        <w:rPr>
          <w:color w:val="000000"/>
          <w:sz w:val="20"/>
          <w:szCs w:val="20"/>
        </w:rPr>
        <w:t xml:space="preserve">Очень важно, чтобы консультант проявил искреннюю заинтересованность в проблемах семьи в целом и ребенка в частности. Не следует прямо критиковать действия родителей; в первые встречи это просто недопустимо. Кроме того, необходимо сориентировать родителей в возможных целях и задачах консультирования, сформировать установку на совместную работу с ребенком и кон-, сультантом, предупредить о вероятных препятствиях и трудностях. Следует проявлять осторожность при прогнозировании дальнейшего развития ребенка, избегать безапелляционных утверждений, не внушать неоправданных ожиданий. </w:t>
      </w:r>
    </w:p>
    <w:p>
      <w:pPr>
        <w:pStyle w:val="Normal"/>
        <w:rPr>
          <w:color w:val="000000"/>
          <w:sz w:val="20"/>
          <w:szCs w:val="20"/>
        </w:rPr>
      </w:pPr>
      <w:r>
        <w:rPr>
          <w:color w:val="000000"/>
          <w:sz w:val="20"/>
          <w:szCs w:val="20"/>
        </w:rPr>
        <w:t xml:space="preserve">При этом виде консультирования работа может вестись индивидуально и в группе. Хорошо зарекомендовали себя родительские семинары, группы тренинга умений и другие виды родительских групп. </w:t>
      </w:r>
    </w:p>
    <w:p>
      <w:pPr>
        <w:pStyle w:val="Normal"/>
        <w:rPr>
          <w:color w:val="000000"/>
          <w:sz w:val="20"/>
          <w:szCs w:val="20"/>
        </w:rPr>
      </w:pPr>
      <w:r>
        <w:rPr>
          <w:color w:val="000000"/>
          <w:sz w:val="20"/>
          <w:szCs w:val="20"/>
        </w:rPr>
        <w:t xml:space="preserve">Разумеется, не каждый профессиональный практический психолог может вести подобную работу. Весьма желательно, чтобы специалист к тому же имел солидную подготовку в области специальной психологии и коррекционной педагогики, хорошо представлял себе варианты аномального развития и пути помощи детям с отклонениями в развитии. </w:t>
      </w:r>
    </w:p>
    <w:p>
      <w:pPr>
        <w:pStyle w:val="Normal"/>
        <w:rPr>
          <w:color w:val="000000"/>
          <w:sz w:val="20"/>
          <w:szCs w:val="20"/>
        </w:rPr>
      </w:pPr>
      <w:r>
        <w:rPr>
          <w:color w:val="000000"/>
          <w:sz w:val="20"/>
          <w:szCs w:val="20"/>
        </w:rPr>
        <w:t xml:space="preserve">Особо следует остановиться на проблеме профессионального консультирования детей с отклонениями в развитии. Эта проблема, к сожалению, практически не разработана, хотя в ее актуальности сомневаться не приходится: ведь правильное профессиональное самоопределение - залог успешной социальной реабилитации детей. Поэтому желательно привлекать родителей к решению этой проблемы, и ранняя профконсультация как раз и проводится не столько для детей, сколько для их родителей. Она носит информационный характер (общее знакомство с миром профессий), а также направлена на приобщение родителей к формированию у подрастающего ребенка интереса к своим психофизиологическим качествам, а в конечном счете готовности к профессиональному выбору. </w:t>
      </w:r>
    </w:p>
    <w:p>
      <w:pPr>
        <w:pStyle w:val="Normal"/>
        <w:rPr>
          <w:color w:val="000000"/>
          <w:sz w:val="20"/>
          <w:szCs w:val="20"/>
        </w:rPr>
      </w:pPr>
      <w:r>
        <w:rPr>
          <w:color w:val="000000"/>
          <w:sz w:val="20"/>
          <w:szCs w:val="20"/>
        </w:rPr>
        <w:t xml:space="preserve">2. Психологическое консультирование ребенка. Такой вариант консультативной работы встречается редко и, как уже говорилось, лишь с детьми старшего возраста, относительно интеллектуально сохранными. Лишь они могут быть объектами консультации. И все же работу в этом направлении следует развивать, особенно для ряда категорий (например, для детей с нарушениями анализаторов). </w:t>
      </w:r>
    </w:p>
    <w:p>
      <w:pPr>
        <w:pStyle w:val="Normal"/>
        <w:rPr/>
      </w:pPr>
      <w:r>
        <w:rPr>
          <w:color w:val="000000"/>
          <w:sz w:val="20"/>
          <w:szCs w:val="20"/>
        </w:rPr>
        <w:t>В подростковом возрасте наиболее вероятны следующие проблемы:</w:t>
      </w:r>
    </w:p>
    <w:p>
      <w:pPr>
        <w:pStyle w:val="Normal"/>
        <w:rPr/>
      </w:pPr>
      <w:r>
        <w:rPr>
          <w:color w:val="000000"/>
          <w:sz w:val="20"/>
          <w:szCs w:val="20"/>
        </w:rPr>
        <w:t>- взаимоотношения со сверстниками;</w:t>
      </w:r>
    </w:p>
    <w:p>
      <w:pPr>
        <w:pStyle w:val="Normal"/>
        <w:rPr/>
      </w:pPr>
      <w:r>
        <w:rPr>
          <w:color w:val="000000"/>
          <w:sz w:val="20"/>
          <w:szCs w:val="20"/>
        </w:rPr>
        <w:t>- взаимоотношения с родителями;</w:t>
      </w:r>
    </w:p>
    <w:p>
      <w:pPr>
        <w:pStyle w:val="Normal"/>
        <w:rPr/>
      </w:pPr>
      <w:r>
        <w:rPr>
          <w:color w:val="000000"/>
          <w:sz w:val="20"/>
          <w:szCs w:val="20"/>
        </w:rPr>
        <w:t>- личностные проблемы в связи с дефектом (чувство неполноценности и пр);</w:t>
      </w:r>
    </w:p>
    <w:p>
      <w:pPr>
        <w:pStyle w:val="Normal"/>
        <w:rPr>
          <w:color w:val="000000"/>
          <w:sz w:val="20"/>
          <w:szCs w:val="20"/>
        </w:rPr>
      </w:pPr>
      <w:r>
        <w:rPr>
          <w:color w:val="000000"/>
          <w:sz w:val="20"/>
          <w:szCs w:val="20"/>
        </w:rPr>
        <w:t xml:space="preserve">- проблема профессионального самоопределения. </w:t>
      </w:r>
    </w:p>
    <w:p>
      <w:pPr>
        <w:pStyle w:val="Normal"/>
        <w:rPr>
          <w:color w:val="000000"/>
          <w:sz w:val="20"/>
          <w:szCs w:val="20"/>
        </w:rPr>
      </w:pPr>
      <w:r>
        <w:rPr>
          <w:color w:val="000000"/>
          <w:sz w:val="20"/>
          <w:szCs w:val="20"/>
        </w:rPr>
        <w:t xml:space="preserve">В большинстве случаев консультирование идет обычным путем с соблюдением всех изложенных выше правил и принципов. </w:t>
      </w:r>
    </w:p>
    <w:p>
      <w:pPr>
        <w:pStyle w:val="Normal"/>
        <w:rPr>
          <w:color w:val="000000"/>
          <w:sz w:val="20"/>
          <w:szCs w:val="20"/>
        </w:rPr>
      </w:pPr>
      <w:r>
        <w:rPr>
          <w:color w:val="000000"/>
          <w:sz w:val="20"/>
          <w:szCs w:val="20"/>
        </w:rPr>
        <w:t xml:space="preserve">Последняя проблема детьми зачастую не осознается (к сожалению, и их родителями тоже). Поэтому работа консультанта заключается, во-первых, в формировании общей готовности к профессиональному самоопределению, а во-вторых, в помощи в конкретном выборе профессии. </w:t>
      </w:r>
    </w:p>
    <w:p>
      <w:pPr>
        <w:pStyle w:val="Normal"/>
        <w:rPr>
          <w:color w:val="000000"/>
          <w:sz w:val="20"/>
          <w:szCs w:val="20"/>
        </w:rPr>
      </w:pPr>
      <w:r>
        <w:rPr>
          <w:color w:val="000000"/>
          <w:sz w:val="20"/>
          <w:szCs w:val="20"/>
        </w:rPr>
        <w:t xml:space="preserve">В проведении этой работы широко используются игровые, дискуссионные методы, активизирующие подростков, корректирующие неадекватные профессиональные интересы и намерения, которые часто встречаются у детей с отклонениями в развитии, а также методы психодиагностики. </w:t>
      </w:r>
    </w:p>
    <w:p>
      <w:pPr>
        <w:pStyle w:val="Normal"/>
        <w:rPr>
          <w:color w:val="000000"/>
          <w:sz w:val="20"/>
          <w:szCs w:val="20"/>
        </w:rPr>
      </w:pPr>
      <w:r>
        <w:rPr>
          <w:color w:val="000000"/>
          <w:sz w:val="20"/>
          <w:szCs w:val="20"/>
        </w:rPr>
        <w:t xml:space="preserve">Здесь следует проявлять большую осторожность в рекомендации конкретной профессии. У детей с отклонениями в развитии профессиональные возможности часто снижены, ограничен круг доступных профессий, и чтобы не сужать этот круг еще больше, не следует рекомендовать им какую-то одну профессию, показанную по состоянию здоровья. Лучше выделить круг противопоказанных профессий (при этом необходима помощь других специалистов, в первую очередь медиков). Соответственно остальные профессии для ребенка доступны. </w:t>
      </w:r>
    </w:p>
    <w:p>
      <w:pPr>
        <w:pStyle w:val="Normal"/>
        <w:rPr/>
      </w:pPr>
      <w:r>
        <w:rPr>
          <w:color w:val="000000"/>
          <w:sz w:val="20"/>
          <w:szCs w:val="20"/>
        </w:rPr>
        <w:t xml:space="preserve">Профконсультирование детей с отклонениями в развитии - очень сложная проблема, и ее практическое решение в отношении каждого конкретного ребенка требует многопрофильной подготовки консультанта или привлечения смежных специалистов, но такой вид консультирования, безусловно, необходим. </w:t>
      </w:r>
    </w:p>
    <w:p>
      <w:pPr>
        <w:pStyle w:val="Normal"/>
        <w:rPr>
          <w:color w:val="000000"/>
          <w:sz w:val="20"/>
          <w:szCs w:val="20"/>
        </w:rPr>
      </w:pPr>
      <w:r>
        <w:rPr>
          <w:color w:val="000000"/>
          <w:sz w:val="20"/>
          <w:szCs w:val="20"/>
        </w:rPr>
      </w:r>
    </w:p>
    <w:p>
      <w:pPr>
        <w:pStyle w:val="Heading1"/>
        <w:ind w:hanging="0"/>
        <w:rPr/>
      </w:pPr>
      <w:r>
        <w:rPr/>
        <w:t>Психологическое консультирование, его цели и методы</w:t>
      </w:r>
    </w:p>
    <w:p>
      <w:pPr>
        <w:pStyle w:val="Normal"/>
        <w:rPr/>
      </w:pPr>
      <w:r>
        <w:rPr/>
      </w:r>
    </w:p>
    <w:p>
      <w:pPr>
        <w:pStyle w:val="Normal"/>
        <w:rPr/>
      </w:pPr>
      <w:r>
        <w:rPr/>
        <w:t xml:space="preserve">Психологическое консультирование как одно из направлений практической психологии возникло сравнительно недавно, в 50-е гг. XX в., т.е. много позже появления других отраслей практической психологии - психологической диагностики, психологической коррекции, психотерапии. Четкую грань между понятиями «психологическое консультирование», «психотерапия», «психологическая коррекция» провести невозможно: их цели, задачи, методы тесно переплетены. </w:t>
      </w:r>
    </w:p>
    <w:p>
      <w:pPr>
        <w:pStyle w:val="Normal"/>
        <w:rPr/>
      </w:pPr>
      <w:r>
        <w:rPr/>
        <w:t xml:space="preserve">Психологическая коррекция согласно наиболее распространенному в нашей стране определению (а их, как и определений психотерапии, немало) - это деятельность психолога по исправлению тех особенностей психического развития, которые по принятой системе критериев не соответствуют некоей оптимальной модели (А.С. Спиваковская). </w:t>
      </w:r>
    </w:p>
    <w:p>
      <w:pPr>
        <w:pStyle w:val="Normal"/>
        <w:rPr/>
      </w:pPr>
      <w:r>
        <w:rPr/>
        <w:t xml:space="preserve">Психотерапия рассматривается многими как более узкое понятие, как метод лечения психических и психосоматических (т.е. вызванных психическими факторами) заболеваний. Однако сейчас это понятие расширяется, и психологическая модель психотерапии (в отличие от медицинской) подразумевает помощь людям психологическими средствами в самых разнообразных случаях психологического неблагополучия (внутренние конфликты, тревога, нарушения общения и социальной адаптации в целом и др.). При таком понимании психотерапии она очень тесно сближается с психологической коррекцией и с психологическим консультированием, и не случайно многие психологи пользуются этими терминами как синонимами. </w:t>
      </w:r>
    </w:p>
    <w:p>
      <w:pPr>
        <w:pStyle w:val="Normal"/>
        <w:rPr/>
      </w:pPr>
      <w:r>
        <w:rPr/>
        <w:t xml:space="preserve">Цель психологического консультирования - создание клиентом новых осознанных способов действия в проблемной ситуации. При этом подразумевается, что клиент психолога-консультанта - психически и психологически здоровый человек, способный отвечать за свои поступки и анализировать ситуацию. </w:t>
      </w:r>
    </w:p>
    <w:p>
      <w:pPr>
        <w:pStyle w:val="Normal"/>
        <w:rPr/>
      </w:pPr>
      <w:r>
        <w:rPr/>
        <w:t xml:space="preserve">Соответственно в психотерапии и психологической коррекции этого от клиента (пациента) может и не ожидаться. Однако на практике оказывается, что почти не бывает «абсолютно здоровых» клиентов, и психолог-консультант (особенно по личностным и межличностным проблемам) в той или иной мере начинает выступать как психотерапевт. </w:t>
      </w:r>
    </w:p>
    <w:p>
      <w:pPr>
        <w:pStyle w:val="Normal"/>
        <w:rPr/>
      </w:pPr>
      <w:r>
        <w:rPr/>
        <w:t xml:space="preserve">Что касается методов психологического консультирования, то специфика состоит в удельном весе их использования по ходу работы: по сравнению с психотерапией и психологической коррекцией при консультировании психолог меньше времени отводит на выслушивание (в психотерапии на это уходит основная часть времени), больше объясняет, больше информирует, больше дает советов и указаний (в психотерапии, за редкими исключениями, советы и указания не используются). Консультирование, как правило, не имеет такого регулярного характера, как психотерапия и психологическая коррекция, и часто занимает меньше времени (в среднем 5 - 6 встреч, хотя бывают случаи, когда процесс с большими перерывами длится годами, поскольку у клиента появляются все новые проблемы). </w:t>
      </w:r>
    </w:p>
    <w:p>
      <w:pPr>
        <w:pStyle w:val="Normal"/>
        <w:rPr/>
      </w:pPr>
      <w:r>
        <w:rPr/>
        <w:t xml:space="preserve">Основной метод психологического консультирования - интервью, или беседа. Умение правильно строить и проводить интервью - необходимое условие эффективности психологического консультирования. Дополнительными методами могут быть игры, дискуссии; в зависимости от конкретных целей большее или меньшее место занимают методы психодиагностики. </w:t>
      </w:r>
    </w:p>
    <w:p>
      <w:pPr>
        <w:pStyle w:val="Normal"/>
        <w:rPr/>
      </w:pPr>
      <w:r>
        <w:rPr/>
        <w:t xml:space="preserve">Итак, как же правильно проводить интервью? Для этого нужно знать основные психологические законы общения, включая все три его стороны - прием и переработку информации, взаимодействие, взаимовосприятие. Правильно организованная беседа обеспечивает адекватное восприятие информации, полноценное взаимодействие, восприятие друг друга без предрассудков и стереотипов. </w:t>
      </w:r>
    </w:p>
    <w:p>
      <w:pPr>
        <w:pStyle w:val="Normal"/>
        <w:rPr/>
      </w:pPr>
      <w:r>
        <w:rPr/>
        <w:t xml:space="preserve">Прежде всего, при проведении интервью важно помнить, что наше общение идет не только на вербальном (словесном), но и на невербальном уровне. </w:t>
      </w:r>
    </w:p>
    <w:p>
      <w:pPr>
        <w:pStyle w:val="Normal"/>
        <w:rPr/>
      </w:pPr>
      <w:r>
        <w:rPr/>
        <w:t xml:space="preserve">Существуют разнообразные средства общения на невербальном уровне. Основными являются следующие: </w:t>
      </w:r>
    </w:p>
    <w:p>
      <w:pPr>
        <w:pStyle w:val="Normal"/>
        <w:rPr/>
      </w:pPr>
      <w:r>
        <w:rPr/>
        <w:t>1. Оптико-кинестетическая система</w:t>
      </w:r>
      <w:r>
        <w:rPr>
          <w:rStyle w:val="Appleconvertedspace"/>
        </w:rPr>
        <w:t xml:space="preserve"> - </w:t>
      </w:r>
      <w:r>
        <w:rPr/>
        <w:t xml:space="preserve">жесты, мимика, пантомимика, общая моторика. Существуют так называемые «открытые» позы, привлекающие другого человека; «закрытые» позы, как бы говорящие: «не подходи» (например, скрещенные на груди руки); агрессивные позы (сжатые кулаки). По этим позам можно определить состояние клиента. С другой стороны, консультант должен следить и за тем, что он сам выражает с помощью мимики, жестов, поз - например, не вступают ли его уверенные и дружелюбные слова в противоречия с неуверенной или агрессивной позой, которую он принял. При затрагивании в беседе особо значимой для клиента темы может измениться его моторика - он как бы «застынет» или, наоборот, начнет беспокойно двигаться. Консультант не должен упускать из виду эти знаки. </w:t>
      </w:r>
    </w:p>
    <w:p>
      <w:pPr>
        <w:pStyle w:val="Normal"/>
        <w:rPr/>
      </w:pPr>
      <w:r>
        <w:rPr/>
        <w:t xml:space="preserve">2. Параи экстралингвистическая системы, т.е. качество голоса, его диапазон, тональность, а также покашливание, паузы, смех, плач. Это тоже важные средства передачи информации, позволяющие определить эмоциональное состояние собеседника, его отношение к тем или иным событиям или людям. </w:t>
      </w:r>
    </w:p>
    <w:p>
      <w:pPr>
        <w:pStyle w:val="Normal"/>
        <w:rPr/>
      </w:pPr>
      <w:r>
        <w:rPr/>
        <w:t xml:space="preserve">3. Организация пространства и времени. Для построения доверительных, неавторитарных отношений важно правильно организовать пространство во время консультирования. Это означает, что собеседники должны находиться на одном уровне (если консультант в пространстве расположен выше клиента, он таким образом как бы подчеркивает свое доминирование). Оптимальным должно быть и расстояние между консультантом и клиентом: если консультант при индивидуальном консультировании располагается слишком близко, вторгаясь в так называемое пространство интимного общения (примерно до 50 см), это может быть воспринято как агрессивное поведение; если слишком далеко (дальше 120 см) - как отстраненность, нежелание входить в личностный контакт. При групповом (семейном) консультировании эти правила также следует по возможности соблюдать. Кроме того, при этом виде консультирования большое значение приобретает организация времени - каждый из консультируемых должен находиться в непосредственном общении с консультантом примерно одинаковое время. Это нужно для того, чтобы у остальных не возникло ощущения, что консультант оказывает кому-то предпочтение или кого-то дискриминирует, а следовательно, принимает чью-то сторону (что совершенно недопустимо). </w:t>
      </w:r>
    </w:p>
    <w:p>
      <w:pPr>
        <w:pStyle w:val="Normal"/>
        <w:rPr/>
      </w:pPr>
      <w:r>
        <w:rPr/>
        <w:t xml:space="preserve">При любом варианте консультирования клиента ставят в известность о продолжительности встречи («сессии») - обычно в среднем не более 2 ч, - и лишь в случае острого психологического кризиса это время может быть увеличено. Такое ограничение во времени вносит необходимую определенность, дисциплинирует клиента, повышает его уважение к консультанту (у него, следовательно, есть и другие клиенты!). С другой стороны, оно дает ему уверенность, что отведенное время полностью посвящено ему. </w:t>
      </w:r>
    </w:p>
    <w:p>
      <w:pPr>
        <w:pStyle w:val="Normal"/>
        <w:rPr/>
      </w:pPr>
      <w:r>
        <w:rPr/>
        <w:t xml:space="preserve">4. Зрительный контакт. В ходе интервью необходимо поддерживать зрительный контакт с клиентом, причем он должен быть дозированным, т.е. не слишком длительным (долгий, пристальный взгляд может восприниматься как агрессия) и не слишком коротким. Здесь нужно учитывать индивидуальные особенности клиента - для робкого, неуверенного, замкнутого человека он должен быть короче, чем для активного, напористого. В то же время активность клиента в установлении зрительного контакта помогает определить его психологические особенности. </w:t>
      </w:r>
    </w:p>
    <w:p>
      <w:pPr>
        <w:pStyle w:val="Normal"/>
        <w:rPr/>
      </w:pPr>
      <w:r>
        <w:rPr/>
        <w:t xml:space="preserve">Все эти невербальные средства общения дополняют и углубляют речевые высказывания, а иногда и вступают в противоречия с ними. В этом случае информация, переданная невербальным путем, считается более надежной. Вербальное общение также требует соблюдения определенных правил. Прежде всего эти правила касаются словесных формулировок. Вопросы должны быть хорошо продуманы и заданы в правильной форме. Они не должны быть слишком сложными для восприятия; речь консультанта всегда должна соответствовать образовательному и культурному уровню клиента. Сами вопросы должны быть нацелены на получение конкретного, определенного ответа, не допускающего многозначных толкований. Бесполезно задавать вопросы типа «Много ли... », «часто ли... », потому что эти слова клиент и консультант могут понимать по-разному (для консультанта «часто» - это каждый день, для клиента - раз в месяц). Практикующие психологи-консультанты иногда в шутку проводят параллель между их беседой с клиентом и допросом у следователя. И в этой шутке есть доля правды: консультант восстанавливает факты жизни клиента, обращая внимание на малейшие подробности, ибо они могут оказаться ключевыми в возникновении проблемы. В ходе беседы консультант обращает внимание на особенно важные слова клиента, маркирует их и просит разъяснений; таким образом, клиент сам начинает лучше понимать свою ситуацию (клиент: «Я встал и медленно пошел к двери»; консультант: «Медленно? Почему? »). </w:t>
      </w:r>
    </w:p>
    <w:p>
      <w:pPr>
        <w:pStyle w:val="Normal"/>
        <w:rPr/>
      </w:pPr>
      <w:r>
        <w:rPr/>
        <w:t xml:space="preserve">Консультант должен избегать слов «проблема», «жалобы», так как они косвенным образом подразумевают негативную оценку ситуации - «жизнь плоха». Суть же работы консультанта состоит в том, чтобы оценка «жизнь плоха» уступила место оценке «жизнь сложна» и поиску конструктивного разрешения этих сложностей. </w:t>
      </w:r>
    </w:p>
    <w:p>
      <w:pPr>
        <w:pStyle w:val="Normal"/>
        <w:rPr/>
      </w:pPr>
      <w:r>
        <w:rPr/>
        <w:t xml:space="preserve">В современном психологическом консультировании в ходе интервью, как правило, применяют так называемое «эмпатическое слушание». Дословно «эмпатия» означает «чувствование внутрь». На русский язык этот термин часто переводится как «сопереживание», но на самом деле его значение шире. Это не просто сопереживание и ни в коем случае не полное отождествление себя с клиентом; это скорее умение понимать мысли и чувства собеседника и доносить до него это понимание. Не растворяясь в клиенте, консультант тем не менее проникает в его внутренний мир, переживает и мыслит вместе с ним. При развитой эмпатии консультант проясняет и уточняет мысли и чувства клиента, а следовательно, его проблема становится более понятной. Это вовсе не означает, что консультант обязан во всем соглашаться, разделять убеждения и мнения собеседника; просто в ходе эмпати-ческого слушания он признает право клиента на те или иные чувства и мысли, не осуждая, а принимая их как данность. Внешне процесс эмпатического слушания выглядит как перефразирование, переформулирование, а иногда и интерпретация слов клиента. Например: </w:t>
      </w:r>
    </w:p>
    <w:p>
      <w:pPr>
        <w:pStyle w:val="Normal"/>
        <w:rPr/>
      </w:pPr>
      <w:r>
        <w:rPr>
          <w:rStyle w:val="Applestylespan"/>
        </w:rPr>
        <w:t xml:space="preserve">В некоторых случаях методы психодиагностики могут быть очень важными - например, если есть основания предполагать возможность серьезных нарушений психики. Особо важную роль психодиагностическое исследование часто играет при психологическом консультировании семей, имеющих ребенка с проблемами в развитии - здесь без квалификации нарушений психики ребенка и выявления их структуры невозможна дальнейшая работа с семьей и самим ребенком. И, разумеется, в этом случае тестированием ограничиваться нельзя, нужно проводить полное, всестороннее и целостное психологическое исследование ребенка. </w:t>
      </w:r>
    </w:p>
    <w:p>
      <w:pPr>
        <w:pStyle w:val="Normal"/>
        <w:rPr/>
      </w:pPr>
      <w:r>
        <w:rPr/>
      </w:r>
    </w:p>
    <w:p>
      <w:pPr>
        <w:pStyle w:val="Heading1"/>
        <w:ind w:hanging="0"/>
        <w:rPr/>
      </w:pPr>
      <w:r>
        <w:rPr/>
        <w:t>Структура и технологии психологического консультирования</w:t>
      </w:r>
    </w:p>
    <w:p>
      <w:pPr>
        <w:pStyle w:val="Normal"/>
        <w:rPr/>
      </w:pPr>
      <w:r>
        <w:rPr/>
      </w:r>
    </w:p>
    <w:p>
      <w:pPr>
        <w:pStyle w:val="Normal"/>
        <w:rPr/>
      </w:pPr>
      <w:r>
        <w:rPr/>
        <w:t xml:space="preserve">Ни одна из теоретических ориентаций или школ психологического консультирования не отражает все возможные ситуации взаимодействия консультанта и клиента. Поэтому рассмотрим самую общую модель структуры консультативного процесса, называемую эклектической (В.Е. Gilland и сотрудники; 1989). Эта системная модель, охватывающая шесть тесно связанных между собой стадий, отражает универсальные черты психологического консультирования или психотерапии любой ориентации. </w:t>
      </w:r>
    </w:p>
    <w:p>
      <w:pPr>
        <w:pStyle w:val="Normal"/>
        <w:rPr/>
      </w:pPr>
      <w:r>
        <w:rPr/>
      </w:r>
    </w:p>
    <w:p>
      <w:pPr>
        <w:pStyle w:val="Normal"/>
        <w:ind w:hanging="0"/>
        <w:rPr/>
      </w:pPr>
      <w:r>
        <w:rPr/>
        <w:drawing>
          <wp:inline distT="0" distB="0" distL="0" distR="0">
            <wp:extent cx="5905500" cy="89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0" r="-6" b="-40"/>
                    <a:stretch>
                      <a:fillRect/>
                    </a:stretch>
                  </pic:blipFill>
                  <pic:spPr bwMode="auto">
                    <a:xfrm>
                      <a:off x="0" y="0"/>
                      <a:ext cx="5905500" cy="895350"/>
                    </a:xfrm>
                    <a:prstGeom prst="rect">
                      <a:avLst/>
                    </a:prstGeom>
                  </pic:spPr>
                </pic:pic>
              </a:graphicData>
            </a:graphic>
          </wp:inline>
        </w:drawing>
      </w:r>
    </w:p>
    <w:p>
      <w:pPr>
        <w:pStyle w:val="Normal"/>
        <w:rPr/>
      </w:pPr>
      <w:r>
        <w:rPr/>
      </w:r>
    </w:p>
    <w:p>
      <w:pPr>
        <w:pStyle w:val="Normal"/>
        <w:rPr/>
      </w:pPr>
      <w:r>
        <w:rPr/>
        <w:t xml:space="preserve">Исследование проблем. На этой стадии консультант устанавливает контакт (raport) с клиентом и достигает обоюдного доверия: необходимо внимательно выслушать клиента, говорящего о своих трудностях, и проявить максимальную искренность, эмпатию, заботу, не прибегая к оценкам и манипулированию. Следует поощрять клиента к углубленному рассмотрению возникших у него проблем и фиксировать его чувства, содержание высказываний, невербальное поведение. </w:t>
      </w:r>
    </w:p>
    <w:p>
      <w:pPr>
        <w:pStyle w:val="Normal"/>
        <w:rPr/>
      </w:pPr>
      <w:r>
        <w:rPr/>
        <w:t xml:space="preserve">Двумерное определение проблем. На этой стадии консультант стремится точно охарактеризовать проблемы клиента, устанавливая как эмоциональные, так и когнитивные их аспекты. Уточнение проблем ведется до тех пор, пока клиент и консультант не достигнут одинакового понимания; проблемы определяются конкретными понятиями. Точное определение проблем позволяет понять их причины, а иногда указывает и способы разрешения. Если при определении проблем возникают трудности, неясности, то надо вернуться к стадии исследования. </w:t>
      </w:r>
    </w:p>
    <w:p>
      <w:pPr>
        <w:pStyle w:val="Normal"/>
        <w:rPr/>
      </w:pPr>
      <w:r>
        <w:rPr/>
        <w:t xml:space="preserve">Идентификация альтернатив. На этой стадии выясняются и открыто обсуждаются возможные альтернативы решения проблем. Пользуясь открытыми вопросами, консультант побуждает клиента назвать все возможные варианты, которые тот считает подходящими и реальными, помогает выдвинуть дополнительные альтернативы, однако не навязывает своих решений. Во время беседы можно составить письменный список вариантов, чтобы их было легче сравнивать. Следует найти такие альтернативы решения проблем, которые клиент мог бы использовать непосредственно. </w:t>
      </w:r>
    </w:p>
    <w:p>
      <w:pPr>
        <w:pStyle w:val="Normal"/>
        <w:rPr/>
      </w:pPr>
      <w:r>
        <w:rPr/>
        <w:t xml:space="preserve">Планирование. На этой стадии осуществляется критическая оценка выбранных альтернатив решения. Консультант помогает клиенту разобраться, какие альтернативы подходят и являются реалистичными с точки зрения предыдущего опыта и настоящей готовности измениться. Составление плана реалистичного решения проблем должно также помочь клиенту понять, что не все проблемы разрешимы. Некоторые проблемы требуют слишком много времени; другие могут быть решены лишь частично посредством уменьшения их деструктивного, дезорганизующего поведение воздействия. В плане решения проблем следует предусмотреть, какими средствами и способами клиент проверит реалистичность выбранного решения (ролевые игры, "репетиция" действий и др.). </w:t>
      </w:r>
    </w:p>
    <w:p>
      <w:pPr>
        <w:pStyle w:val="Normal"/>
        <w:rPr/>
      </w:pPr>
      <w:r>
        <w:rPr/>
        <w:t xml:space="preserve">Деятельность. На этой стадии происходит последовательная реализация плана решения проблем. Консультант помогает клиенту строить деятельность с учетом обстоятельств, времени, эмоциональных затрат, а также с пониманием возможности неудачи в достижении целей. Клиент должен усвоить, что частичная неудача - еще не катастрофа и следует продолжать реализовывать план решения проблемы, связывая все действия с конечной целью. </w:t>
      </w:r>
    </w:p>
    <w:p>
      <w:pPr>
        <w:pStyle w:val="Normal"/>
        <w:rPr/>
      </w:pPr>
      <w:r>
        <w:rPr/>
        <w:t xml:space="preserve">Оценка и обратная связь. На этой стадии клиент вместе с консультантом оценивает уровень достижения цели (степень разрешения проблемы) и обобщает достигнутые результаты. В случае надобности возможно уточнение плана решения. При возникновении новых или глубоко скрытых проблем необходим возврат к предыдущим стадиям. </w:t>
      </w:r>
    </w:p>
    <w:p>
      <w:pPr>
        <w:pStyle w:val="Normal"/>
        <w:rPr/>
      </w:pPr>
      <w:r>
        <w:rPr/>
        <w:t xml:space="preserve">Эта модель, отражающая консультативный процесс, помогает лишь лучше понять, как происходит конкретное консультирование. Реальный процесс консультирования значительно обширнее и нередко не подчиняется данному алгоритму. Выделение стадий условно, поскольку в практической работе одни стадии смыкаются с другими, и их взаимозависимость сложнее, чем в представленной схеме. </w:t>
      </w:r>
    </w:p>
    <w:p>
      <w:pPr>
        <w:pStyle w:val="Normal"/>
        <w:rPr/>
      </w:pPr>
      <w:r>
        <w:rPr/>
        <w:t xml:space="preserve">Здесь следует еще раз подчеркнуть то, о чем упоминалось выше, - в процессе консультирования важны не столько схемы (хотя общее представление и понимание хода консультирования обязательны), сколько профессиональная и человеческая компетенция консультанта. Ее составляют многие элементы, речь о которых пойдет ниже. </w:t>
      </w:r>
    </w:p>
    <w:p>
      <w:pPr>
        <w:pStyle w:val="Normal"/>
        <w:rPr/>
      </w:pPr>
      <w:r>
        <w:rPr/>
        <w:t xml:space="preserve">Под техникой психологического консультирования понимаются специальные приемы, которые психолог-консультант, действуя в рамках тех или иных процедур консультирования, использует для выполнения этих процедур на каждом из этапов психологического консультирования. </w:t>
      </w:r>
    </w:p>
    <w:p>
      <w:pPr>
        <w:pStyle w:val="Normal"/>
        <w:rPr/>
      </w:pPr>
      <w:r>
        <w:rPr/>
      </w:r>
    </w:p>
    <w:sectPr>
      <w:headerReference w:type="default" r:id="rId10"/>
      <w:headerReference w:type="first" r:id="rId11"/>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pplestylespan">
    <w:name w:val="apple-style-span"/>
    <w:qFormat/>
    <w:rPr/>
  </w:style>
  <w:style w:type="character" w:styleId="Mwheadline">
    <w:name w:val="mw-headline"/>
    <w:qFormat/>
    <w:rPr/>
  </w:style>
  <w:style w:type="character" w:styleId="Appleconvertedspace">
    <w:name w:val="apple-converted-space"/>
    <w:qForma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basedOn w:val="Normal"/>
    <w:qFormat/>
    <w:pPr>
      <w:numPr>
        <w:ilvl w:val="0"/>
        <w:numId w:val="3"/>
      </w:numPr>
      <w:tabs>
        <w:tab w:val="clear" w:pos="720"/>
        <w:tab w:val="left" w:pos="1077"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9:00Z</dcterms:created>
  <dc:creator>мк</dc:creator>
  <dc:description/>
  <cp:keywords/>
  <dc:language>en-US</dc:language>
  <cp:lastModifiedBy>SYSTEM</cp:lastModifiedBy>
  <dcterms:modified xsi:type="dcterms:W3CDTF">2011-09-25T05:39:00Z</dcterms:modified>
  <cp:revision>2</cp:revision>
  <dc:subject/>
  <dc:title>ВОПРОСЫ К ГОСУДАРСТВЕННОМУ ЭКЗАМЕНУ ПО СПЕЦИАЛЬНОСТИ 050716 «СПЕЦИАЛЬНАЯ ПСИХОЛОГИЯ»</dc:title>
</cp:coreProperties>
</file>