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«Алтайский государственный университет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сихологии и философ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рохождении учебно-ознакомительной практи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 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Соврулина Е.С. ,3 курс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а 261-п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нженер по практик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динцова Е.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(оценка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(подпись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практики от КГУС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Территориальный центр социально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мощи семье и детя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ихайловского района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цкая О.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хайловское- 2009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Характеристика учрежд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1.1 Структурные подразделения цент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Профессиональные функции психолог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Глава 3. Специфика работы психолога в учреждении социального обслужи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 Психологическая служба в учрежден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Осуществление социального патронажа семей из «группы риска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Организация и проведение групповых занят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.Психологический клуб для безнадзорных дете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3.5 Психологический клуб для учащихся Высшей народной школы для взрослых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4.Анализ проведенного мероприят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5.Мероприятие для учащихся школ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 практики -</w:t>
      </w:r>
      <w:r>
        <w:rPr>
          <w:sz w:val="28"/>
          <w:szCs w:val="28"/>
        </w:rPr>
        <w:t xml:space="preserve"> формирование общего представления о психологической службе учреждения и ознакомление с профессиональными функциями, должностными обязанностями и спецификой деятельности психолога, а также используемыми им психологическими методами и технологиями.</w:t>
      </w:r>
    </w:p>
    <w:p>
      <w:pPr>
        <w:pStyle w:val="Normal"/>
        <w:tabs>
          <w:tab w:val="clear" w:pos="708"/>
          <w:tab w:val="left" w:pos="975" w:leader="none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изводственной практики:</w:t>
      </w:r>
    </w:p>
    <w:p>
      <w:pPr>
        <w:pStyle w:val="Normal"/>
        <w:tabs>
          <w:tab w:val="clear" w:pos="708"/>
          <w:tab w:val="left" w:pos="975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ся с организационной структурой учреждения; </w:t>
      </w:r>
    </w:p>
    <w:p>
      <w:pPr>
        <w:pStyle w:val="Normal"/>
        <w:tabs>
          <w:tab w:val="clear" w:pos="708"/>
          <w:tab w:val="left" w:pos="975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делить место организации среди других, схожих ей по роду деятельности; основными направлениями работы и видами инновационной деятельности учреждения; количественным и возрастным составом коллектива;</w:t>
      </w:r>
    </w:p>
    <w:p>
      <w:pPr>
        <w:pStyle w:val="Normal"/>
        <w:tabs>
          <w:tab w:val="clear" w:pos="708"/>
          <w:tab w:val="left" w:pos="975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блюдать за деятельностью психолога в организации и выявить особенности работы системы психологической службы; изучить профессиональные функции и должностные обязанности психолога;</w:t>
      </w:r>
    </w:p>
    <w:p>
      <w:pPr>
        <w:pStyle w:val="Normal"/>
        <w:tabs>
          <w:tab w:val="clear" w:pos="708"/>
          <w:tab w:val="left" w:pos="975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характеризовать взаимоотношения с учреждениями, с которыми осуществляется профессиональное сотрудничество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анализировать содержание, формы и методы работы психолога с коллективом, клиентами и др.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учить систему диагностики, используемой психологом в данном учреждении; особенности составления психологической характеристики личности (сотрудника, клиента и др.); особенностями проведения групповой и индивидуальной работ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ить и провести мероприятие с психологическим содержанием (время, форму, содержание и методы согласовать с психологом и руководителем практик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Глава 1. Характеристика учрежд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аевое государственное учреждение социального обслуживания – «Территориальный центр социальной помощи семье и детям Михайловского района», сокращённое наименование КГУСО «Территориальный Центр социальной помощи семье и детям Михайловского района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Центра является оказание семьям и детям, а также гражданам, попавшим в трудную жизненную ситуацию, помощи в реализации законных прав и интересов, содействия улучшении их социального и материального положения, а также психического стату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осуществляет свою деятельность во взаимодействии с органами и учреждениями образования, здравоохранения, внутренних дел, общественными и другими организация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центра направлена на следующие цел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служивание гражда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рав семьи и детей, защиту и помощь со стороны государств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табильности семьи как социального институ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лучшение социально - экономических условий жизни граждан, показателей социального здоровья и благополучия семьи и дет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взаимосвязи семьи с обществом и государством, гармоничных внутрисемейных отнош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ставных целей Центр осуществляет следующие виды деятельност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ниторинг социальной и демографической ситуации, уровня социально – экономического благополучия семьи и де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дифференцированный учет семьи и детей, а также граждан, оказавшихся в трудной жизненной ситуации, нуждающихся в социальной поддерж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периодическое предоставление (постоянно, временно, на разовой основе) конкретных видов и форм социально-экономических, медико-социальных, социально- психологических, социально-педагогических и иных социальных услуг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у семей и отдельных граждан в решении проблем их самообеспечения, реализации собственных возможностей по преодолению сложных жизненных ситуа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циальную реабилитацию детей с ограниченными умственными и физическими возможност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гражданам, перенесшим психофизическое насил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боте по профилактике безнадзорности несовершеннолетних, защите их пра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ивлечении государственных, муниципальных и негосударственных органов, организаций и учреждений (здравоохранения, образования, миграционной службы и т.п.), а также общественных и религиозных организаций и объединений (ветеранских, инвалидных, комитетов Общества Красного Креста, ассоциаций многодетных, неполных семей и т.п.) к решению вопросов оказания социальной помощи граждан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ю в практику новых форм и методов социального обслуживания в зависимости от характера нуждаемости семьи и детей в социальной поддерж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вышению профессионального уровня работников Центра, увеличению объема предоставляемых социальных услуг и улучшению их каче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Структурные подразделения цент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центра включаются следующие отде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профилактики безнадзорности и правонарушений несовершеннолет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социального обслуживания на дому граждан пожилого возраста и инвали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срочного социального обслужи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I. Отделение профилактики безнадзорности несовершеннолетних создано с целью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патронажа дезадаптированных несовершеннолетних, склонных к асоциальным поступкам и противоправному поведе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ой помощи детям-сиротам и детям, оставшимся без попечения родител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ведения психолого-медико-педагогического обследования, направленного на установление форм и степени социальной дезадапт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и индивидуальных и групповых программ социальной реабилитации. Разработки рекомендаций и осуществлению взаимодействия с семьями дезадаптированных несовершеннолетних для обеспечения преемственности коррекционно-реабилитационных мероприятий с ними в домашних условиях. В отделении профилактики безнадзорности несовершеннолетних ведут работу психолог Процкая О.Ю. и педагог - организатор Васина Т.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II. Отделение социального обслуживания на дому граждан пожилого возраста и инвалидо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социального обслуживания на дому граждан пожилого возраста и инвалидов предназначается для временного (до 6 месяцев) или постоянного оказания гражданам, частично утратившим способность к самообслуживанию и нуждающимся в посторонней поддержке, социально бытовой помощи в надомных условия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на дому граждан осуществляется путём предоставления им в зависимости от степени и характера нуждаемости социально-бытовых, консультативных и иных услуг, входящих в федеральный и краевой перечни гарантированных государством социальных услуг, оказываемых государственными учреждениями социального обслуживания, а также оказания, по их желанию, дополнительных социальных услу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граждан осуществляется социальными работниками, состоящими в штате Цент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боту в Центр принимаются работники, имеющие специальное образование или специальную подготовку. Заведующая отделением Гегель О.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лжность социального работника вводится из расчета обслуживания одним работником 8 граждан, проживающих в городе, и 4 – в сельской местности или городском секторе, не имеющем коммунально-бытового благоустройства. Всего работает 20 социальных работников. Их возраст от 20 до 40 лет. Социальное обслуживание детей-инвалидов осуществляется социальным работником, должность вводится из расчета обслуживания одним социальным работником троих детей инвалид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III. Отделение срочного социального обслужива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отделении срочного социального обслуживания ведет работу один специалист Голь Г.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срочного социального обслуживания осуществляет оказание гражданам, вне зависимости от их возраста, остро нуждающимся в социальной поддержке, помощи разового характера, направленной на поддержание их жизнедеятель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чное социальное обслуживание может включать в себя оказание следующих социальных услуг из числа предусмотренных законодательством Российской Федерации и Алтайского края социальных услуг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раждан бесплатным горячим питанием, в том числе путём предоставления им талонов на питание, или продуктовыми наборами. Оказание материальной помощи, а также выделение одежды, обуви и других предметов первой необходимости. Оказание юридической помощи, содействие в получении временного жилого помещ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тделения срочного социального обслуживания строится на сотрудничестве с различными государственными учреждениями, общественными, благотворительными, религиозными организациями и объединениями, фондами, а также отдельными граждан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ношения между работниками и администрацией Центра регулируются действующим законодательством. Работники Центра пользуются правами и льготами в порядке, установленном действующим законодательством.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591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рофессиональные функции психолога в Центре социальной помощи семье и детям Михайловского района</w:t>
      </w:r>
    </w:p>
    <w:p>
      <w:pPr>
        <w:pStyle w:val="Normal"/>
        <w:tabs>
          <w:tab w:val="clear" w:pos="708"/>
          <w:tab w:val="left" w:pos="1080" w:leader="none"/>
          <w:tab w:val="left" w:pos="59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бязанно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лжность психолога принимается лицо, имеющее высшее профессиональное образование по специальности «Психолог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 осуществляет профессиональную деятельность, направленную на сохранение психического и социального благополучия несовершеннолетних, находящихся в трудной жизненной ситу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одит индивидуальное и групповое психолого-педагогическое консультирование несовершеннолетних с асоциальным поведением и их родителей, на установление форм и степени социальной дезадапт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психолого-педагогическое заключение на основании проведенных исследова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сбор данных о социально-демографическом статусе клиента, отражая полученную информацию в талоне статистического учета по утвержденной форм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мероприятия по психопрофилактике и психокорекции, на основании психолого-педагогического заключ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аствует в планировании и разработке развивающих и коррекционных программ для детей и подростков, находящихся в трудной жизненной ситуации, проводимых отделением ПБПН (профилактика безнадзорности и правонарушений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аствует в организации и реализации групп взаимопомощи для подростков с асоциальным поведением, способствующих развитию навыков бесконфликтного общения со сверстниками и взрослыми, проводимых специалистами отделения ПБП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организации и проведении выездных оздоровительных лагерей для детей и подростков с асоциальным поведением, позволяющих организовать досуг несовершеннолетних в летний / зимний период, осуществить полноценный отдых, укрепить их физическое здоровь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аствует в разработке и проведении циклов бесед/встреч для родителей, испытывающих затруднение в воспитании дет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 разработке и реализации обучающих семинаров для специалистов социальной сферы, образования, здравоохранения по работе с несовершеннолетними, находящихся в трудной жизненной ситуации и родителя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 в своей деятельности современные научно-обоснованные методы психодиагностики и консультативных методик, направленных на профилактику безнадзорности и правонарушений несовершеннолетни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фессиональное сотрудничество с общеобразовательными школами, с детской комнатой милиции, с медицинскими учреждения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вязь со средствами массовой информ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документацию в установленной форме и использует её по назначе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 несет персональную ответственность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 неисполнение или ненадлежащее исполнение своих должностных обязанностей, предусмотренных настоящей должностной инструкцией, в пределах, определенных трудовым законодательством Российской Федерации, Уставом Цент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 совершенные в процессе осуществления своей деятельности правонарушения –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 причинение материального ущерба – в пределах, определенным трудовым и гражданском законодательством Российской Федерации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Специфика работы психологической службы «Центра социальной помощи семье и детям Михайловского района»</w:t>
      </w:r>
    </w:p>
    <w:p>
      <w:pPr>
        <w:pStyle w:val="Normal"/>
        <w:tabs>
          <w:tab w:val="clear" w:pos="708"/>
          <w:tab w:val="left" w:pos="1080" w:leader="none"/>
          <w:tab w:val="left" w:pos="59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абота по праву причисляется к помогающим профессиям. «Помощь» - понятие предельно широкое. Общим для всех видов помощи, является умение психолога выстраивать отношения (с отдельным человеком, группами).</w:t>
      </w:r>
    </w:p>
    <w:p>
      <w:pPr>
        <w:pStyle w:val="Normal"/>
        <w:tabs>
          <w:tab w:val="clear" w:pos="708"/>
          <w:tab w:val="left" w:pos="1080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сихолога «Центра социальной помощи семье и детям Михайловского района» заключается в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ышении психологической устойчивости и формирования психологической культуры граждан, в первую очередь, в сферах межличностного, семейного и родительского общ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и гражданам, испытывающим трудности в воспитании детей, обучение детей и родителей здоровому образу жизни, успешном разрешении семейных конфликтов и иных вопросов. Создание в семье атмосферы взаимопонимания и взаимного уважения, благоприятного микроклимата. Ознакомление с особенностями психологии детского возраст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влении семей и детей, находящихся в социально опасном положен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атронаже семей, имеющих неблагоприятные психологические и социально-педагогические услов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 также психолог ведет индивидуальную работу с семьями, стоящими на учете в комиссии по делам несовершеннолетни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анными семьями проводятся следующие мероприят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сихологическое обследование личности, анализа поведения, тестирования для определения оптимального варианта психолого-педагогической помощ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психофизического, интеллектуального и эмоционального развития ребёнка, изучение его склонностей и способностей, степени готовности к обучению в школ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сихологическая коррекция нарушения общения у детей, искажений в психическом развитии ребёнка, неблагоприятных форм эмоционального реагирования и стереотипов поведения, конфликтных взаимоотношений родителей с детьми и подростками, неадекватных родительских установок воспитания ребёнка, нарушений супружеских отноше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тренингов по снятию состояний тревожности, нервно-психической напряженности, преодоления неадекватных форм поведения и другим направления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язанности психолога «Центра социальной помощи семье и детям» входят такж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деятельности групп взаимоподдержки, создания клубов общения, разработки и проведения циклов бесед, «круглых столов» и т.п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методических объединениях, конференциях, «круглых столах» проводимых в Михайловском район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казывается содействие в получении материальной помощи (через управление по социальной защите) нуждающимся семьям, помощь вещами б/у.</w:t>
      </w:r>
    </w:p>
    <w:p>
      <w:pPr>
        <w:pStyle w:val="23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591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1 Психосоциальное консультирование</w:t>
      </w:r>
    </w:p>
    <w:p>
      <w:pPr>
        <w:pStyle w:val="Normal"/>
        <w:tabs>
          <w:tab w:val="clear" w:pos="708"/>
          <w:tab w:val="left" w:pos="1080" w:leader="none"/>
          <w:tab w:val="left" w:pos="591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тивный прием граждан осуществляется в специально подготовленном помещении, где расположены удобные кресла, журнальный столик и другие предметы интерьера, создающие уютную и успокаивающую атмосферу.</w:t>
      </w:r>
    </w:p>
    <w:p>
      <w:pPr>
        <w:pStyle w:val="Normal"/>
        <w:tabs>
          <w:tab w:val="clear" w:pos="708"/>
          <w:tab w:val="left" w:pos="1080" w:leader="none"/>
          <w:tab w:val="left" w:pos="5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амом общем виде консультирование - это работа с людьми и их взаимоотношениями, направленная на развитие и поддержку во время кризиса, психотерапию, наставничество или решение проблем.</w:t>
      </w:r>
    </w:p>
    <w:p>
      <w:pPr>
        <w:pStyle w:val="Normal"/>
        <w:tabs>
          <w:tab w:val="clear" w:pos="708"/>
          <w:tab w:val="left" w:pos="1080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любой консультативной помощи должны базироваться на потребностях клиента. Можно говорить о двух основных целях: повышении эффективности управления клиентом собственной жизнью и развитии его способности решать проблемные ситуации и развивать имеющиеся возможности.</w:t>
      </w:r>
    </w:p>
    <w:p>
      <w:pPr>
        <w:pStyle w:val="23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 окончании консультации специалист назначает дату и время повторной консультации. Сразу заполняется анкета на клиента, рабочий журнал с описанием содержания работы, применяемых техник и методик, обрабатываются психодиагностические материалы. При необходимости составляется письменное заключение с описанием актуального психологического состояния, результатами тестовых методик и социальной ситуации клиента.</w:t>
      </w:r>
    </w:p>
    <w:p>
      <w:pPr>
        <w:pStyle w:val="23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5910" w:leader="none"/>
        </w:tabs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2 Осуществление социального патронажа семей «группы риска»</w:t>
      </w:r>
    </w:p>
    <w:p>
      <w:pPr>
        <w:pStyle w:val="Normal"/>
        <w:tabs>
          <w:tab w:val="clear" w:pos="708"/>
          <w:tab w:val="left" w:pos="1080" w:leader="none"/>
          <w:tab w:val="left" w:pos="5910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атронаж – покровительство, вид социального обслуживания, преимущественно на дому, клиентов, находящихся в социально опасном положении, который заключается в постоянном социальном надзоре, регулярном посещении их места жительства, оказании им необходимой экономической, материально-бытовой, социально-психолого-педагогической поддержке, организации встреч, консультаций, групповых форм работы, посреднических услуг, содействие в решении юридических вопросов и т.д.</w:t>
      </w:r>
    </w:p>
    <w:p>
      <w:pPr>
        <w:pStyle w:val="Normal"/>
        <w:tabs>
          <w:tab w:val="clear" w:pos="708"/>
          <w:tab w:val="left" w:pos="1080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ы Центра используют в своей практике различные формы работы с проблемной семьей.</w:t>
      </w:r>
    </w:p>
    <w:p>
      <w:pPr>
        <w:pStyle w:val="Normal"/>
        <w:tabs>
          <w:tab w:val="clear" w:pos="708"/>
          <w:tab w:val="left" w:pos="1080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форм работы социального психолога является поиск и постановка на учёт семей, находящихся в социально опасном положении.</w:t>
      </w:r>
    </w:p>
    <w:p>
      <w:pPr>
        <w:pStyle w:val="3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хождения производственной практики в центре социальной помощи семье и детям Михайловского района. Психологом Процкой О.Ю. совместно со мной были посещены и поставлены на учет 4 семьи находящиеся в социально опасном положении.</w:t>
      </w:r>
    </w:p>
    <w:p>
      <w:pPr>
        <w:pStyle w:val="Heading6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нове социального патронажа ведется активная профилактическая работа по предупреждению кризисных проявлений в семейной жизн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 социального педагога и психолога, с родителями из неблагополучных семей, строится поэтапно. Сигналом к началу таких действий становится поступление информации о нарушении прав и интересов ребенка в конкретной семье.</w:t>
      </w:r>
    </w:p>
    <w:p>
      <w:pPr>
        <w:pStyle w:val="3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этап:</w:t>
      </w:r>
    </w:p>
    <w:p>
      <w:pPr>
        <w:pStyle w:val="3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ка семьи, находящейся в социально опасном положении, имеющей несовершеннолетних детей, на учет в органы социальной защиты населения;</w:t>
      </w:r>
    </w:p>
    <w:p>
      <w:pPr>
        <w:pStyle w:val="3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м этапе специалистами органов социальной защиты населения оформляется учетная карта семьи, находящейся в социально опасном положении, и семья ставится на учет в управление социальной защиты населения в муниципальном районе. </w:t>
      </w:r>
      <w:r>
        <w:rPr>
          <w:bCs/>
          <w:sz w:val="28"/>
          <w:szCs w:val="28"/>
        </w:rPr>
        <w:t>(Приложение 1)</w:t>
      </w:r>
    </w:p>
    <w:p>
      <w:pPr>
        <w:pStyle w:val="3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ыявление степени тяжести кризисного состояния, в котором оказалась семья, либо несовершеннолетний;</w:t>
      </w:r>
    </w:p>
    <w:p>
      <w:pPr>
        <w:pStyle w:val="3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лассических методов сбора информации (опроса, обследования, наблюдения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е сбора начальных сведений о семье, постоянно дополняющихся по мере развития взаимодействия с ней (анкетирование). </w:t>
      </w:r>
      <w:r>
        <w:rPr>
          <w:bCs/>
          <w:sz w:val="28"/>
          <w:szCs w:val="28"/>
        </w:rPr>
        <w:t>(Приложение 2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ющий этап — сбор первичной информации о семье: от кого поступила информация, что известно о семье, какая работа проводилась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ем шаг — встреча специалиста с неблагополучной семьей (беседа, оценка ситуации: позволяет ли атмосфера в семье оставить ребенка, какие факты внушают надежду на возможность изменения ситуации, какие — вызывают проблемы). После посещения семьи заполняется акт обследования жилищно-бытовых условий.</w:t>
      </w:r>
      <w:r>
        <w:rPr>
          <w:bCs/>
          <w:sz w:val="28"/>
          <w:szCs w:val="28"/>
        </w:rPr>
        <w:t xml:space="preserve"> (Приложение 3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 убедить родителей сотрудничать со специалистами. Главное — установить контакт, чтобы семья видела, что ей хотят помочь. На этом этапе целесообразно проводить социальное расследование, с помощью метода нестандартизованного наблюд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расследование — это сбор данных о семье и детях. Проводится оно для прояснения ситуации, определения задач работы, составления программы работы с семьей и оказания помощи детям.</w:t>
      </w:r>
    </w:p>
    <w:p>
      <w:pPr>
        <w:pStyle w:val="3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ыявление реакции членов семьи на кризис и способность преодолевать его;</w:t>
      </w:r>
    </w:p>
    <w:p>
      <w:pPr>
        <w:pStyle w:val="3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ситуации семейного неблагополучия;</w:t>
      </w:r>
    </w:p>
    <w:p>
      <w:pPr>
        <w:pStyle w:val="3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ор психологических, педагогических и медицинских сведений;</w:t>
      </w:r>
    </w:p>
    <w:p>
      <w:pPr>
        <w:pStyle w:val="3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редварительных индивидуальных заключений.</w:t>
      </w:r>
    </w:p>
    <w:p>
      <w:pPr>
        <w:pStyle w:val="3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этап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бсуждение специалистами имеющихся результат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проведения обследования специалисты выносят на обсуждение совета по организации работы с семьей проблему конкретной семьи. Заседания этого совета проводятся 2 раза в месяц по утвержденному графику. Совет создан с целью координации работы специалистов СПЦ с различными категориями семей, нуждающимися в социально-педагогическом сопровожден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смысление и оценка ситуации. </w:t>
      </w:r>
      <w:r>
        <w:rPr>
          <w:color w:val="000000"/>
          <w:sz w:val="28"/>
          <w:szCs w:val="28"/>
        </w:rPr>
        <w:t>На совете специалисты еще раз оценивают ситуацию, выявляют основные проблемы семьи и составляют план работы, определяют степень или уровень помощи каждой конкретной семье. После решения совета происходит зачисление семьи на социально-педагогическое сопровождение в СПЦ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каждую семью заполняется пакет документов </w:t>
      </w:r>
      <w:r>
        <w:rPr>
          <w:sz w:val="28"/>
          <w:szCs w:val="28"/>
        </w:rPr>
        <w:t>позволяющий анализировать состояние клиента и его проблем, работу с ним, процесс его обслуживания, способствуя совершенствованию деятельности, осуществляемой по отношению к клиенту патронаж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акет документов:</w:t>
      </w:r>
    </w:p>
    <w:p>
      <w:pPr>
        <w:pStyle w:val="3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циальный паспорт семьи, в котором по датам отражается работа, ход выполнения мероприятий по плану, наблюдение за выполнением обязательств, взятых на себя членами семьи.</w:t>
      </w:r>
    </w:p>
    <w:p>
      <w:pPr>
        <w:pStyle w:val="3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циальный паспорт включает в себя программу индивидуальной профилактической работы с семьёй, с конкретными мероприятиями в соответствии со своей компетенцией.</w:t>
      </w:r>
    </w:p>
    <w:p>
      <w:pPr>
        <w:pStyle w:val="24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Дневник патронаж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нем обозначаются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ата посещения; периодичность посещений семьи, которые посетили; учреждения, которые посетили; планы на неделю; время встреч с клиентом; цель и результат посещения; динамика встречи в ходе посещения какие результаты сформировались после выполнения рекомендаций специалиста. (Приложение 3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591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рганизация и проведение групповых занятий</w:t>
      </w:r>
    </w:p>
    <w:p>
      <w:pPr>
        <w:pStyle w:val="Normal"/>
        <w:tabs>
          <w:tab w:val="clear" w:pos="708"/>
          <w:tab w:val="left" w:pos="1080" w:leader="none"/>
          <w:tab w:val="left" w:pos="59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наиболее эффективных и перспективных форм работы с детьми и подростками является работа группы само - и взаимопомощи, которая позволяет привлечь подростков, из социально неблагополучных семей к различным видам деятельности, способствующих развитию личности подрост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ю является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филактика безнадзорности и правонарушений несовершеннолетних, посредством организации специальных социально-психологических условий для усвоения ими навыков конструктивного взаимодействия, личностного развития, воспитания гражданственности и здорового образа жизни.</w:t>
      </w:r>
    </w:p>
    <w:p>
      <w:pPr>
        <w:pStyle w:val="23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ервоначально проводится анкетирование, заполняется основная документация, с целью выявления некоторых основных сведений о личности, социальном окружении подростка, круге интересов, увлечениях, диагностики исходного состояния, определение потребностей и интерес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Целевая групп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альчики и девочки - подростки в возрасте 10 – 14 лет, из семей стоящих на учете в КГУ СО «Территориальный центр социальной помощи семье и детям Михайловского района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ых занятиях принимаются правила работы группы, которые группа и тренер придерживаются на протяжении всего периода рабо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сновными методами работы</w:t>
      </w:r>
      <w:r>
        <w:rPr>
          <w:sz w:val="28"/>
          <w:szCs w:val="28"/>
        </w:rPr>
        <w:t xml:space="preserve"> с данной целевой группой является групповая и индивидуальная работа с подростками. Индивидуальная работа с подростками проводится в виде индивидуальных консультаций с целью решения возникающих пробл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ая работа включает следующие технолог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беседа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дисскусия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игры (на знакомство и сплочение, сюжетно-ролевые, коммуникативные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тренинг (поведения, личностного роста, видеотренинг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навыков адекватного и равноправного общения, способности к предотвращению и разрешению межличностных конфликтов с помощью проведения тренинг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ом решения задач тренинга служат групповые дискуссии, ролевые игры, психогимнастика. Их удельный вес меняется в зависимости от специфики целей группы. Именно эти приемы позволяют реализовать принципы тренинга, в основе которых лежит активный, исследовательский характер поведения участни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ключительный этап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ет в себя заключительное анкетирование и тестирование с целью диагностики произошедших изменений в личности и отношениях участников за время работы группы. Подводятся итоги работы группы, оцениваются приобретенные навыки конструктивного общения, саморегуляции, повышения уровня информированности по вопросам репродуктивного здоровья, правам и обязанностям личности перед обществ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4 Психологический клуб для безнадзорных подростк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илиале Центра социальной помощи семье и детям открыт клуб “Незабудка”. Клуб “Незабудка”- это место свободного доступа, предлагающее детям возможность проведения организованного досуга, возможность свободного общения, т.е. место, создающее комфортную социально-психологическую нишу для детей, в котором становится возможным их положительная социализац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работы клуба: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 xml:space="preserve">Основными методами работы с детьми в Клубе являются </w:t>
      </w:r>
      <w:r>
        <w:rPr>
          <w:rFonts w:cs="Times New Roman" w:ascii="Times New Roman" w:hAnsi="Times New Roman"/>
          <w:b w:val="false"/>
          <w:sz w:val="28"/>
          <w:szCs w:val="28"/>
        </w:rPr>
        <w:t>групповая и индивидуальная.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дивидуальная работа проводится в виде индивидуальных консультаций с целью решения возникающих социально-психологических проблем у ребят и затруднений в программе по ходу реализации занятия.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рупповая работа включает следующие методы и техник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ройки (техники, помогающие расслабиться, собраться с мыслями и настроиться на работу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ы (на выбранную ребятами тему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усии (круг обсуждения, круг выяснения эмоционального состояния и переживания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гры (разминочные, на снятие агрессии, на сплочение, коммуникативные, сюжетно-ролевые, проблемные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зговой штур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ые рисунки, лепка, коллективные подел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епитие (создание более теплой и уютной атмосферы, ведутся беседы, отмечаются праздники, дни рождения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ходы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Психологический клуб для учащихся высшей народной школы Михайловского филиала АГУ «Позитив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центра социальной помощи семье и детям Михайловского района был организован психологический клуб для учащихся высшей народной школы Михайловского филиала АГУ «Позитив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луб «Позитив» - это место свободного доступа, предлагающее пожилым людям возможность проведения организованного досуга, возможность свободного общения, т.е. место, создающее комфортную социально-психологическую нишу для людей пожилого возрас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работы клуба: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 xml:space="preserve">Основными методами работы с пенсионерами в Клубе являются </w:t>
      </w:r>
      <w:r>
        <w:rPr>
          <w:rFonts w:cs="Times New Roman" w:ascii="Times New Roman" w:hAnsi="Times New Roman"/>
          <w:b w:val="false"/>
          <w:sz w:val="28"/>
          <w:szCs w:val="28"/>
        </w:rPr>
        <w:t>групповая и индивидуальная.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дивидуальная работа проводится в виде индивидуальных консультаций с целью решения возникающих социально-психологических проблем у пожилых людей и затруднений в программе по ходу реализации занятия.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рупповая работа включает следующие методы и техник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ройки (техники, помогающие расслабиться, собраться с мыслями и настроиться на работу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ы (на выбранную тему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скуссии (круг обсуждения, круг выяснения эмоционального состояния и переживания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2. Тренинг (поведения, уверенного поведения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3. Чаепитие (создание более теплой и уютной атмосферы, ведутся беседы, отмечаются праздники, дни рождения)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4. Анализ проведенного мероприятия для подростков, посещающих группу </w:t>
      </w:r>
      <w:r>
        <w:rPr>
          <w:b/>
          <w:bCs/>
          <w:sz w:val="28"/>
          <w:szCs w:val="28"/>
        </w:rPr>
        <w:t>само- и взаимопомощ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Филиале Центра социальной помощи семье и детям была организована группа само - и взаимопомощи, которая позволяет привлечь подростков, из социально неблагополучных семей к различным видам деятельности, способствующих развитию личности подрост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группу само- и взаимопомощи приглашаются </w:t>
      </w:r>
      <w:r>
        <w:rPr>
          <w:sz w:val="28"/>
          <w:szCs w:val="28"/>
        </w:rPr>
        <w:t>подростки в возрасте 11 – 14 лет, состоящие на учете в КГУ СО «Территориальный центр социальной помощи семье и детям Михайловского района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актики мною был посещен тренинг личностного роста для подростков </w:t>
      </w:r>
      <w:r>
        <w:rPr>
          <w:color w:val="000000"/>
          <w:sz w:val="28"/>
          <w:szCs w:val="28"/>
        </w:rPr>
        <w:t>"Пойми себя"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 ребят от 11- до 14 лет, </w:t>
      </w:r>
      <w:r>
        <w:rPr>
          <w:color w:val="000000"/>
          <w:sz w:val="28"/>
          <w:szCs w:val="28"/>
        </w:rPr>
        <w:t>численность 15 человек групп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нопола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чале каждого занятия психологу важно почувствовать группу, диагностировать состояние участников, чтобы скорректировать план работы на день. В этом могут помочь вопросы к участникам: «Как вы себя чувствуете?», «Что нового (хорошего, необычного) случилось за это время?», «Назовите одно хорошее и одно плохое событие, которые произошли между нашими встречами?», «Что запомнилось с предыдущего занятия?» и т. п. В качестве разминки используются и различные упражнения, которые позволяют участникам переключиться от своих забот к работе в группе, активизироваться, настроиться на дальнейшую работу по определенной теме, включиться в ситуацию «здесь и сейчас». Эти упражнения группой обычно не обсуждаю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ом занятии вводная часть занимает больше времени, расширена, поскольку необходимо объяснить правила, уделить внимание мотивации участников и рассказать, в чем будет заключаться работа. Первое занятие группы имеет решающее значение для выработки групповых норм, мотивирования и включения участников в работу, а также определения дальнейшего направления движ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х тренинга в большой степени определяется соблюдением специфических принципов работы групп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инцип активности участников: члены группы постоянно вовлекаются в различные действия — игры, дискуссии, упражнения, а также целенаправленно наблюдают и анализируют действия других участник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инцип исследовательской позиции участников: участники сами решают коммуникативные проблемы, а тренер лишь побуждает их к поиску ответов на возникающие вопрос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инцип объективации поведения: поведение участников группы переводится с импульсивного уровня на объективированный; при этом средством объективации является обратная связь, которая подается с помощью видеотехники, а также других участников группы, сообщающих свое отношение к происходящему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инцип партнерского общения: взаимодействие в группе строится с учетом интересов всех участников, признания ценности личности каждого из них, равенства их позиций, а также соучастия, сопереживания, принятия друг друга (не позволяется наносить удары «ниже пояса», загонять человека «в угол» и т.п.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инцип «здесь и теперь»: члены группы фокусируют свое внимание на сиюминутных действиях и переживаниях и не апеллируют к прошлому опыту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инцип конфиденциальности: «психологическая закрытость» группы уменьшает риск психических травм участни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ом решения задач тренинга служат групповые дискуссии, ролевые игры, психогимнастика. Их удельный вес меняется в зависимости от специфики целей группы. Именно эти приемы позволяют реализовать принципы тренинга, в основе которых лежит активный, исследовательский характер поведения участни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упражнений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е упражнение - «На старте», посвящено знакомству и установлению контакта ведущего и группы, снятию барьеров, созданию атмосферы доверия и сплочению группы. Ребятам предоставляется редкая возможность выбрать имя, какое им нрави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этого занятия ребята легко запомнили имена друг друга. Благодаря этому снимается первоначальное напряж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-е упражнение – «В мире людей», направленно на дальнейшее сплочение группы, повышение коммуникативной грамотности участников, обучение навыкам конструктивного общения, умение слушать, высказывать свою точку зрения, приходить к компромиссному решению и пониманию других люд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-е упражнение – В ходе занятия «В море эмоций», произошло расширение знания участников о чувствах и эмоциях, для развития способности безоценочного их принятия, обучению навыкам выражения собственных эмоций и чтения их у других люд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-е упражнение – «В глубине души», посвящено созданию условий для самопознания, погружения в собственный внутренний мир и ориентации в н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-е упражнение – «Прошлое, настоящее, будущее», помогло ребятам для создания условий способствующих осознанию своей жизненной перспективы, жизненных целей, путей и способов их достиж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-е упражнение «Финал», посвящено подведению итогов, закреплению достигнутых результатов, завершению групповой работы, выходу из контак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 также были проведены упражнения разминки. В качестве разминки используются различные упражнения, которые позволяют участникам переключиться от своих забот к работе в группе, активизироваться, настроиться на дальнейшую работу по определенной теме, включиться в ситуацию «здесь и сейчас». Эти упражнения группой обычно не обсуждаю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мой взгляд, в ходе тренинга "Пойми себя" для подростков удалось создать условия для формирования стремления к самопознанию, погружения в свой внутренний мир и ориентация в н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знания участников о чувствах и эмоциях, создание условий для развития способности безоценочного их принятия, формирования умения управлять выражением своих чувств и эмоциональных реакц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 также формированию навыков общения, умения слушать, высказывать свою точку зрения, приходить к компромиссному решению и пониманию других люд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осознанию своей жизненной перспективы, жизненных целей, путей и способов их достижения. (Приложение 3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сказать, что поведение ребят в начале тренинга было несколько напряженным, замкнутым, но по ходу занятия ребята познакомились друг с другом. Они охотно принимали участие во всех предложенных упражнениях тренинга. А после его окончания тренинга не хотели расходиться. Им, было, предложено продолжить своё общение в тренажерном зал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проведенного мероприятия для учащихся высшей народной школы, посещающих клуб </w:t>
      </w:r>
      <w:r>
        <w:rPr>
          <w:bCs/>
          <w:sz w:val="28"/>
          <w:szCs w:val="28"/>
        </w:rPr>
        <w:t>«Позитив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Филиале Центра социальной помощи семье и детям был организован клуб </w:t>
      </w:r>
      <w:r>
        <w:rPr>
          <w:bCs/>
          <w:sz w:val="28"/>
          <w:szCs w:val="28"/>
        </w:rPr>
        <w:t xml:space="preserve">«Позитив» для </w:t>
      </w:r>
      <w:r>
        <w:rPr>
          <w:sz w:val="28"/>
          <w:szCs w:val="28"/>
        </w:rPr>
        <w:t>пожилых женщин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ходе практики я посетила</w:t>
      </w:r>
      <w:r>
        <w:rPr>
          <w:sz w:val="28"/>
          <w:szCs w:val="28"/>
        </w:rPr>
        <w:t xml:space="preserve"> «Тренинг позитивного самовоспитания и уверенного поведения»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Возраст пожилых женщин от 55- до 75 лет, </w:t>
      </w:r>
      <w:r>
        <w:rPr>
          <w:color w:val="000000"/>
          <w:sz w:val="28"/>
          <w:szCs w:val="28"/>
        </w:rPr>
        <w:t>численность 15 челове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нг рассчитан на 2 занятий по 2 академических часа (общая продолжительность 4 часа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тренинга послужили отработкой навыков уверенного поведения. Необходимо научиться отличать уверенное поведение от неуверенного и агрессивног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3"/>
        <w:rPr/>
      </w:pPr>
      <w:r>
        <w:rPr>
          <w:bCs/>
          <w:color w:val="000000"/>
          <w:sz w:val="28"/>
          <w:szCs w:val="28"/>
        </w:rPr>
        <w:t>Упражнение 1. "Три имени"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оде первого занятия каждый участник группы представился, используя имена (которые он написал согласно инструкции на карточках) описывая ту сторону своего характера, которая соответствует этому имени, а может быть, послужила причиной возникновения этого имени. Это занятие способствовало развитию саморефлексии и формирование установки на самопозна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жнение 2. «Хвастовство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оде второго занятия каждый участник получил задание похвастаться перед группой каким-либо своим качеством, умением, способностью, рассказать о своих сильных сторонах - о том, что он любит и ценит в себе. Я попыталась на своем примере задать тон, группе хвастаясь своими лучшими качествами. Участники охотно участвовали в занятии. По окончании всех выступлений группа пришла к выводу, что в процессе выполнения упражнения повышалось настро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ак, второе занятие было направленно на создание условий и формирование навыков самораскрытия, и совершенствование навыков группового выступ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Упражнение </w:t>
      </w: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«Всеобщее внимание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Участники в третьем занятии должны одновременно </w:t>
      </w:r>
      <w:r>
        <w:rPr>
          <w:color w:val="000000"/>
          <w:sz w:val="28"/>
          <w:szCs w:val="28"/>
        </w:rPr>
        <w:t>любыми средствами, не прибегая к физическим действиям, привлечь внимание окружающих. Привлечь внимание удалось одному участнику, он громким голосом с элементами жестикуляции объявил, что на площади села будет проведен митинг коммунистов, где будут обсуждаться проблемы пожилых люд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онце занятия участники обсудили итоги: по их мнению, внимание привлек громкий голос выступавшего, ярко выраженная жестикуляция и, наконец, актуальность те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занятие </w:t>
      </w:r>
      <w:r>
        <w:rPr>
          <w:bCs/>
          <w:color w:val="000000"/>
          <w:sz w:val="28"/>
          <w:szCs w:val="28"/>
        </w:rPr>
        <w:t xml:space="preserve">«Всеобщее внимание» способствовало </w:t>
      </w:r>
      <w:r>
        <w:rPr>
          <w:color w:val="000000"/>
          <w:sz w:val="28"/>
          <w:szCs w:val="28"/>
        </w:rPr>
        <w:t>развитию умения соединить вербальные и невербальные средства общения,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навыков акцентирования внимания окружающих за счет различных средств общ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пражнение </w:t>
      </w:r>
      <w:r>
        <w:rPr>
          <w:iCs/>
          <w:color w:val="000000"/>
          <w:sz w:val="28"/>
          <w:szCs w:val="28"/>
        </w:rPr>
        <w:t xml:space="preserve">4. </w:t>
      </w:r>
      <w:r>
        <w:rPr>
          <w:bCs/>
          <w:iCs/>
          <w:color w:val="000000"/>
          <w:sz w:val="28"/>
          <w:szCs w:val="28"/>
        </w:rPr>
        <w:t>«Неуверенные, уверенные и агрессивные ответы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Были предложены различные жизненные ситуации. </w:t>
      </w:r>
      <w:r>
        <w:rPr>
          <w:iCs/>
          <w:color w:val="000000"/>
          <w:sz w:val="28"/>
          <w:szCs w:val="28"/>
        </w:rPr>
        <w:t xml:space="preserve">Каждому члену группы предлагается продемонстрировать в заданной ситуации неуверенный, уверенный и агрессивный типы ответов. В ходе занятия участники группы </w:t>
      </w:r>
      <w:r>
        <w:rPr>
          <w:color w:val="000000"/>
          <w:sz w:val="28"/>
          <w:szCs w:val="28"/>
        </w:rPr>
        <w:t>научились адекватно, оценивать собственное поведение, обращать внимание на такие качества, как уверенность или неуверенность в себе. Сделали вывод, что неуверенное поведение вредит человеку, приводит к тому, что неуверенный в себе человек сдерживает свои чувства вследствие тревоги, ощущения вины и недостаточных социальных ум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так, занятие </w:t>
      </w:r>
      <w:r>
        <w:rPr>
          <w:bCs/>
          <w:iCs/>
          <w:color w:val="000000"/>
          <w:sz w:val="28"/>
          <w:szCs w:val="28"/>
        </w:rPr>
        <w:t>«Неуверенные, уверенные и агрессивные ответы»</w:t>
      </w:r>
      <w:r>
        <w:rPr>
          <w:color w:val="000000"/>
          <w:sz w:val="28"/>
          <w:szCs w:val="28"/>
        </w:rPr>
        <w:t xml:space="preserve"> способствует </w:t>
      </w:r>
      <w:r>
        <w:rPr>
          <w:iCs/>
          <w:color w:val="000000"/>
          <w:sz w:val="28"/>
          <w:szCs w:val="28"/>
        </w:rPr>
        <w:t xml:space="preserve">формированию адекватных реакций в различных ситуациях. </w:t>
      </w:r>
      <w:r>
        <w:rPr>
          <w:color w:val="000000"/>
          <w:sz w:val="28"/>
          <w:szCs w:val="28"/>
        </w:rPr>
        <w:t xml:space="preserve">Научились отличать уверенное поведение от неуверенного и агрессивного </w:t>
      </w:r>
      <w:r>
        <w:rPr>
          <w:iCs/>
          <w:color w:val="000000"/>
          <w:sz w:val="28"/>
          <w:szCs w:val="28"/>
        </w:rPr>
        <w:t>"трансактный анализ" ответов и формирование необходимых "ролевых" пристрое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 также были проведены упражнения разминки. В качестве разминки используются различные упражнения, которые позволяют участникам переключиться от своих забот к работе в группе, активизироваться, настроиться на дальнейшую работу по определенной теме, включиться в ситуацию «здесь и сейчас». Эти упражнения группой обычно не обсуждаю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тренинга </w:t>
      </w:r>
      <w:r>
        <w:rPr>
          <w:sz w:val="28"/>
          <w:szCs w:val="28"/>
        </w:rPr>
        <w:t>позитивного самовоспитания и уверенного поведения</w:t>
      </w:r>
      <w:r>
        <w:rPr>
          <w:color w:val="000000"/>
          <w:sz w:val="28"/>
          <w:szCs w:val="28"/>
        </w:rPr>
        <w:t xml:space="preserve"> были отработанны навыки уверенного поведения и саморегуляции, а также всесторонний анализ сильных и слабых сторон личности участника, направленный на формирование чувства внутренней устойчивости и доверия к самому себе, овладение психотехническими приемами, направленными на создание положительного образа "Я". (Приложение 5)</w:t>
      </w:r>
    </w:p>
    <w:p>
      <w:pPr>
        <w:pStyle w:val="Normal"/>
        <w:tabs>
          <w:tab w:val="clear" w:pos="708"/>
          <w:tab w:val="left" w:pos="1080" w:leader="none"/>
          <w:tab w:val="right" w:pos="102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результатам анкеты предложенной участникам в конце тренинга можно с уверенностью сказать, что участники в целом довольны проделанной работой.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right" w:pos="10205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</w:t>
      </w:r>
      <w:r>
        <w:rPr>
          <w:b/>
          <w:sz w:val="28"/>
          <w:szCs w:val="28"/>
        </w:rPr>
        <w:t>5. Мероприятие для учащихся 4–х. классов «Защитники земли русской Александр Невский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 мной, совместно с психологом Процкой О.Ю. было разработано и проведено мероприятие для учащихся 4а – 4б классов посвященное патриотическому воспитанию «Защитники земли русской Александр Невский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классный час – общение по патриотическому воспитанию «Защитники земли русской Александр Невский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занят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знакомить с биографией А. Невского. Развить чувство гордости за нашу страну, за наш наро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ить имеющиеся зна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ить представления о великом полководц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речь и память через ответы на вопросы и просмотр фрагментов из фильм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е рассчитано на 20 мину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, представлени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или вводное слово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в форме виктори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ребята меня зовут Екатерина Сергеев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рады приветствовать вас у нас в Центре социальной помощи семье и детя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 вами в рамках классного часа поговорим об одном из выдающихся полководцев «Александре Невском».(показ иллюстрации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ышал ли кто из вас о Князе Александре Невском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язь Александр Невск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нязь Александр Невский родился в 1221 году в семье князя Ярослава Всеволодовича. Уже в 15 лет правил в Новгороде Великом. В первые годы своего правления ему пришлось заниматься укреплением Новгорода, поскольку с востока грозили монголы-татары. На реке Шелони Александр построил несколько крепостей. Всеобщую славу молодому князю принесла победа, одержанная им на берегу Невы, в устье реки Ижоры над шведским отрядом. Считается, что именно за эту победу князя стали называть Невски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лександр Невский остался в истории Руси как великий полководец, сумевший поднять боевой дух русских воинов и мужественно броситься на расправу с неприятел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уже наши современники запечатлели его подвиги с помощью ки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1938 году был снят фильм «Александр Невский» известным русским режиссером С. Эйзенштейн. Музыку к фильму написал ещё один известный человек – композитор Сергей Прокофье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мотрим фрагмент из фильма «Князь Александр Невский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1242 году русские войны под предводительством Александра Невского сразились с немецкими рыцарями Тевтонского ордена. Это произошло на льду Чудского озера, и вошло в историю как ледовое побоище. Немецкие рыцари были разгромлен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мотрим фрагмент из фильма «Князь Александр Невский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ы знаете ребята, когда была великая отечественная война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вот во время великой отечественной войны в 1942 г. был утверждён советский орден Александра Невского, которым награждались командиры, проявившие личную отваг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тори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что князя Александра назвали Невским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ем сражался Александр Невский на Чудском озер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и качествами характера обладал Александр Невский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м для русского народа стал Александр Невский?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59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80" w:leader="none"/>
          <w:tab w:val="left" w:pos="59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прохождения производственной практики в Краевом государственном учреждении социального обслуживания – «Территориальный центр социальной помощи семье и детям Михайловского района».</w:t>
      </w:r>
    </w:p>
    <w:p>
      <w:pPr>
        <w:pStyle w:val="Normal"/>
        <w:tabs>
          <w:tab w:val="clear" w:pos="708"/>
          <w:tab w:val="left" w:pos="108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ла структуру организации, основные направления работы центра социальной помощи семье и детям.</w:t>
      </w:r>
    </w:p>
    <w:p>
      <w:pPr>
        <w:pStyle w:val="Normal"/>
        <w:tabs>
          <w:tab w:val="clear" w:pos="708"/>
          <w:tab w:val="left" w:pos="108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Я ознакомилась с основными целями, задачами и направлениями деятельности психологической службы Центра социальной помощи семье и детям.</w:t>
      </w:r>
    </w:p>
    <w:p>
      <w:pPr>
        <w:pStyle w:val="Normal"/>
        <w:tabs>
          <w:tab w:val="clear" w:pos="708"/>
          <w:tab w:val="left" w:pos="108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анализировала специфику работы психолога по организации. Проанализировала содержание форм и методов работы психолога с коллективом, клиентами.</w:t>
      </w:r>
    </w:p>
    <w:p>
      <w:pPr>
        <w:pStyle w:val="3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вела мероприятие тренинг личностного роста для подрост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оде тренинга "Пойми себя" для подростков удалось создать условия для формирования стремления к самопознанию, погружения в свой внутренний мир и ориентация в н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знания участников о чувствах и эмоциях, создание условий для развития способности безоценочного их принятия, формирования умения управлять выражением своих чувств и эмоциональных реакц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 также формированию навыков общения, умения слушать, высказывать свою точку зрения, приходить к компромиссному решению и пониманию других люд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осознанию своей жизненной перспективы, жизненных целей, путей и способов их достиж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 так же разработала и провела «Тренинг позитивного самовоспитания и уверенного поведения» для пожилых людей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Возраст пожилых людей от 55- до 75 лет, </w:t>
      </w:r>
      <w:r>
        <w:rPr>
          <w:color w:val="000000"/>
          <w:sz w:val="28"/>
          <w:szCs w:val="28"/>
        </w:rPr>
        <w:t xml:space="preserve">численность 15 человек. В ходе тренинга </w:t>
      </w:r>
      <w:r>
        <w:rPr>
          <w:sz w:val="28"/>
          <w:szCs w:val="28"/>
        </w:rPr>
        <w:t>позитивного самовоспитания и уверенного поведения</w:t>
      </w:r>
      <w:r>
        <w:rPr>
          <w:color w:val="000000"/>
          <w:sz w:val="28"/>
          <w:szCs w:val="28"/>
        </w:rPr>
        <w:t xml:space="preserve"> были отработанны навыки уверенного поведения и саморегуляции, а также всесторонний анализ сильных и слабых сторон личности участника, направленный на формирование чувства внутренней устойчивости и доверия к самому себе, овладение психотехническими приемами, направленными на создание положительного образа "Я"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 также мной совместно с психологом Процкой О.Ю. было разработано и проведено мероприятие для учащихся 4а – 4б классов посвященное патриотическому воспитанию «Защитники земли русской Александр Невский».</w:t>
      </w:r>
    </w:p>
    <w:p>
      <w:pPr>
        <w:pStyle w:val="Normal"/>
        <w:tabs>
          <w:tab w:val="clear" w:pos="708"/>
          <w:tab w:val="left" w:pos="108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 основании проделанной работы можно сделать вывод, что в основе работы Центра лежит семья как социальный институт.</w:t>
      </w:r>
    </w:p>
    <w:p>
      <w:pPr>
        <w:pStyle w:val="3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мья – базисная основа первичной социализации личности. Именно с семьи начинается процесс усвоения ребенком общественных норм и культурных ценностей. Многообразие форм внутрисемейного воздействия на ребенка, его непрерывная и длительная вовлеченность в интимные, эмоциональные родственные отношения, диапазон ценностей, осваиваемых им в жизнедеятельности семьи, составляют ее неоспоримый воспитательный приоритет. Но многие родители воспитывают своих детей, так как воспитывали их, не осознавая произошедших перемен, они не могут поддержать социальный климат в своей семье, духовное и физическое становление своих детей, что в большинстве случаев приводит к нарушению взаимоотношений между ними. Тем более что в нынешних, весьма непростых социальных условиях ресурсов одной семьи порой не хватает для преодоления сложных периодов ее жизненного цикла.</w:t>
      </w:r>
    </w:p>
    <w:p>
      <w:pPr>
        <w:pStyle w:val="3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службы могут оказать родителям эффективную помощь в установлении благоприятных внутрисемейных отношений. Консультации и рекомендации нужны не только родителям детей «группы риска» или проблемным семьям, они необходимы каждой семье на определенном этапе ее развития в силу внутренних потребностей и растущих требований общества к семье как социальному институту. Важная роль социального работника определяется целенаправленностью, профессиональной грамотностью, учетом интересов и проблем ребенка и родителей в процессе оказания помощи семье.</w:t>
      </w:r>
    </w:p>
    <w:p>
      <w:pPr>
        <w:pStyle w:val="3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ужно глубоко понимать особенности детско-родительских отношений, уметь применять адекватные меры, чтобы прийти на помощь членам семьи, испытывающим разного рода трудности.</w:t>
      </w:r>
    </w:p>
    <w:p>
      <w:pPr>
        <w:pStyle w:val="3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еятельность психолога в Центре социальной помощи семье и детям Михайловского района заключается в следующем:</w:t>
      </w:r>
    </w:p>
    <w:p>
      <w:pPr>
        <w:pStyle w:val="33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</w:t>
      </w:r>
    </w:p>
    <w:p>
      <w:pPr>
        <w:pStyle w:val="33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нг</w:t>
      </w:r>
    </w:p>
    <w:p>
      <w:pPr>
        <w:pStyle w:val="33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руглых столов</w:t>
      </w:r>
    </w:p>
    <w:p>
      <w:pPr>
        <w:pStyle w:val="33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горячей линии в газете</w:t>
      </w:r>
    </w:p>
    <w:p>
      <w:pPr>
        <w:pStyle w:val="33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в средствах массовой информации</w:t>
      </w:r>
    </w:p>
    <w:p>
      <w:pPr>
        <w:pStyle w:val="33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групповых занят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591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Осуществление социального патронажа семей «группы риска»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социальная психиатрия для непсихиатров.- СПб.: Питер, 2006.- 416 с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ина И.В., Божович Е.Д. Психологическая наука и психологическая практика.// Вопросы психологии.№4, 1983.-168 с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алтайской семьи. № 1-8, 2008 г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реализации проектов, направленных на сохранение здоровья и развития подростков и молодежи в Алтиайском крае в 2000- 2007 гг.-Барнаул, 2007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ина В.С. Возрастная психология.- Москва: «Академия»,1997 г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адресного социального патроната: Научно – методическое пособие.- М.: ГосНИИ семьи и воспитания, 2001 г.,200с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ая социальная психология./ под ред. А.Н. Сухова, А.А.Деркача.- М.: ИПП,1998 г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 для жизни.№1-13, январь –февраль, 2007 г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 Е.Н. Настольная книга практического психолога.Учебное пособие в 2 кн.; М.- изд-во Владос- Пресс,2001 г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и праткика профилактики безнадзорности и правонарушений несовершеннолетних./ авт.-сост. В.В. Зикратов, С.Г. Четверных.// Сборник научно-методических материалов: Издание 3-е, испр. И дополн.,Барнаул, 2007 г.,354 с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Ф:Социальная педагогика. Деловой журнал для социальных работников и пелагогов, №4, 2008 г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>Школьный психолог.Еженедельная методическая газета для педагогов – психологов, № 16-30, 2008 г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pelle">
    <w:name w:val="spelle"/>
    <w:basedOn w:val="Normal"/>
    <w:qFormat/>
    <w:pPr>
      <w:spacing w:before="280" w:after="280"/>
    </w:pPr>
    <w:rPr>
      <w:color w:val="333333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37:00Z</dcterms:created>
  <dc:creator>User</dc:creator>
  <dc:description/>
  <cp:keywords/>
  <dc:language>en-US</dc:language>
  <cp:lastModifiedBy>SYSTEM</cp:lastModifiedBy>
  <cp:lastPrinted>2009-02-05T09:58:00Z</cp:lastPrinted>
  <dcterms:modified xsi:type="dcterms:W3CDTF">2011-09-25T05:37:00Z</dcterms:modified>
  <cp:revision>2</cp:revision>
  <dc:subject/>
  <dc:title>1</dc:title>
</cp:coreProperties>
</file>