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Ь, ГЕНИ, КУЛЬ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и відрізняються друг від друга по безлічі параметрів, наприклад росту, ваги, цвіту волосся. Але дві найбільш значимі відмінності, на які в першу чергу звертають увагу навколишні і які найбільше важливі для Я-Концепцій і соціальних взаємин,- це расова приналежність і, звичайно ж, ста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іше ми розглянемо, яким образом раса й стать визначають оцінку й відношення навколишніх. А зараз зосередимося на понятті «гендер» - характеристиці, пов'язаної із чоловічим і жіночим початком. Яке поводження характерно для чоловіків у цілому? Чого від них найчастіше чекають? А чого чекають від жінок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46 генних хромосом у людини - 45 одностатевих. Обидві статі подібні по багатьох фізіологічних характеристиках: хлопчики й дівчинки починають сидіти, ходити, «обзаводитися» зубами приблизно в тому самому віці. Подібні і їхні психологічні характеристики - такі, як загальний словниковий запас, інтелектуальні здатності, задоволеність життям, самооцінка. Чи треба із цього висновок, що чоловіки й жінки в основному схожі, є лише дрібні анатомічні особливості, що мають значення тільки в рідких випадка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правді розходження є, і саме вони, а не маса подібностей, привертають увагу. Причому вони викликають інтерес не тільки в науці, але й у повсякденному житті. У порівнянні із чоловіками в жінок у середньому на 70 % більше жиру, але на 40 % менше м'язів, вони на 5 дюймів нижче. У чоловіків пубертатний період наступає двома роками пізніше; імовірність того, що вони погано розрізняють кольори, в 20 разів вище; і живуть вони на п'ять років менше. Жінки у два рази частіше страждають від занепокоєнь і депресій; у них краще розвинений нюх. Вони легше збуджуються безпосередньо після оргазму. Чоловіка в три рази частіше роблять самогубства й у п'ять разів частіше стають алкоголіками. У дитинстві хлопчики більше схильні до розладів мови й гіперактивності, а ставши дорослими - до асоціальних д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70-х роках багато вчених побоювалися, що дослідження розходжень між статями зміцнить існуючі стереотипи й між статеві розходження будуть розглядатися винятково як недоліки жінок. Результати досліджень підтвердили, що деякі стереотипи в сприйнятті жінок дійсно є: наприклад, вважається, що жінки менш агресивні, частіше піклуються про інших і більше чутливі. Це саме ті характерні риси, які оспівують феміністки й з якими воліє зіштовхуватися більшість людей. Тому не дивно, що люди так часто оцінюють свої почуття до жінок як більше сприятливі, чим свої почуття до чолові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дерні розход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зрівняємо чоловічі й жіночі соціальні зв'язки, домінування, агресивність і сексуальність. Описавши розходження, можна потім спробувати пояснити їх з погляду еволюції й культури. Що відбивають ці розходження? Тенденції, продиктовані природним добором? Або ж вони виробляються культурою й відбивають ті ролі, які чоловіки й жінки частіше грають, і ті ситуації, у яких вони діют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истояння: незалежність - прихильні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лому поводження чоловіків варіюється від проявів твердості в конкурентній боротьбі до ніжної турботи. Те ж саме вірно й для жінок. Не заперечуючи цього, психологи затверджують, що жінки частіше чоловіків віддають пріоритет близьким відносинам між люд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ця проявляється вже з дитинства. Хлопчики прагнуть до незалежності, дівчинки до взаємозалежності. Хлопчики частіше грають в ігри, у яких чим більше народу, тим краще. Дівчинки воліють збиратися маленькими групами, у їхніх іграх менше агресивності, більше співучасті, там частіше ведуться довірчі бесіди й імітуються взаємини дорослих. У дозрілих літах гендерні розходження проявляються ще ширше. Чоловічі розмови в основному орієнтовані на рішення завдань, жіночі - на особисті взаємини. Зібравшись разом, чоловіки схильні обмінюватися інформацією, жінки - ділитися своїми життєвими проблемами й давати один одному поради. Серед студентів-першокурсників 5 з 10 чоловіків і 7 з 10 жінок говорять, що це дуже важливо - «допомагати тим, хто потрапив у лих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даним Фелиції Пратто і її колег, жінки в основному тяжіють до роботи, у якій не так сильно підкреслюється міжстатеву нерівність (адвокатури, реклама, добродійність); чоловіка ж, навпро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до роботи, де нерівність підлог проявляється особливо явно (робота прокурором, сфера корпоративної реклами). У США в професіях, пов'язаних з опікою й турботою (наприклад, соціальні працівники, учителі, вихователі, доглядальниці) найчастіше зайняті жінки. Жінки більше схильні до добродійності: серед тих, хто заповів свою спадщину на суму понад 5 мільйонів доларів на благодійні цілі - 48 % жінок і 35 % чоловіків. Жіночі коледжі одержують величезні пожертвування від своїх випускниц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інки - матері, сестри, дочки й бабусі - зв'язують родину воєдино. Жінки витрачають більше часу на турботу про дітей-дошкільників і старих батьків. Вони купують більше вітальних листівок і подарунків до днів народжень. Під час експерименту, у якому випробуваним пропонувалося охарактеризувати самих себе за допомогою фотографій, жінки частіше вибирали ті фотографії, де вони були оточені членами своєї родини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інки більше схильні описувати себе як людей, що проявляють співчуття, здатних співпереживати - радуватися з тими, хто радується, і плакати з тими, хто плаче. Розходження в ступені емпатії простежуються між чоловіками й жінками й у лабораторних експериментах, правда в меншому ступені. Жінки частіше плачуть і частіше говорять, що вони засмучені чужими лихами. Це пояснює, чому й чоловіки, і жінки відзначають, що дружба з жінкою виявляється більше тісною, там можна знайти більше турботи й взаєморозуміння. У ті моменти, коли людина - не важливо, чоловік це або жінка - має потребу в тім, щоб поруч був хтось, з ким можна поділитися й радістю й горем, він скоріше звернеться до жі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им з пояснень розходжень у прояві емпатії може послужити той факт, що жінки звичайно краще інтерпретують емоції навколишніх. Проаналізувавши 125 досліджень сприйнятливості невербальних команд, Джудіт Хол виявила наступне: у цілому жінки перевершують чоловіків у розшифровці повідомлень, закладених в емоціях навколишніх. Наприклад, після демонстрації уривка німого кінофільму, під час якого на екрані демонстрували засмучена особа героїні, жінки більш точно визначали, що вона робила: критикувала когось або обговорювала своє розлуч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інки більше вправні в невербальному вираженні емоцій. З особливою очевидністю це проявляється при вираженні позитивних емоцій, додають Ерік Коатс і Роберт Фельдман. Вони записували на відстібання поводження й особи людей у різні моменти життя: щасливі, сумні, розсерджені. Коли ці відеокліпи показували беззвучно, спостерігачі більш точно визначали, що демонструються саме щасливі моменти життя, якщо героями були жінки (чоловіка набагато вправніші у вираженні гнів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е доміну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іть собі двох людей: першого - не ризику, що боїться, прагнучого до влади, грубого, гнітючого, незалежного й сильного; і другого - ніжного, залежного, мрійливого, емоційного, покірного й слаб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а місці першого вам відразу представляється чоловік, а на місці другого - жінка, то ви не самотні у своїй думці, повідомляють нас Джон Уильямс і Дебора Бест. По усьому світі чоловіка вважаються більше гнітючими, владними, агресив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сіх сучасних співтовариствах чоловіка домінують. Невідоме існування таких, де домінували б жінки. У світі законодавців тільки 12 % жінок, а жінок-президентів менш 1 %. Чоловіка сильніше, ніж жінки, стурбовані своїм лідерством у суспільстві й, очевидно, прихильніше ставляться до консервативних політичних діячів і програм, що підтримують нерівність. Серед присяжних засідателів чоловіків тільки половина, але в ролі голови вони виступають в 90 % випадків. Як типовий приклад більше високого статусу чоловіків можна згадати, що звичайно саме вони є ініціаторами побач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ий чоловікам стиль спілкування зміцнює їхній авторитет у суспільстві. Виступаючи як лідерів у ситуаціях, де немає твердого розподілу ролей, чоловіки більше схильні до авторитарності, жінки - до демократичності. Чоловікам набагато легше дається директивний стиль керівництва, орієнтований на рішення проблем, а жінкам - стиль суспільного лідера, що створює «дух команд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всякденних розмовах чоловіка частіше виступають як люди, наділені владою: говорять із натиском, перебивають співрозмовника, торкають його руками, дивляться прямо в очі, рідше посміхаються. Жінкам властиві більше непрямі методи впливу на співрозмовника: вони рідше перебивають, більше тактовні й увічливі, менш самовпевне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ить, правильно говориться в одному з бестселерів 90-х років, що чоловіка - з Марса, а жінки - з Венери? Насправді, відзначають Кей Де й Маріанна Лефранс, жіночі й чоловічі стилі розмови варіюються залежно від соціального контексту. Багато чого зі стилю, що ми відносимо до сугубо чоловічого, типово для людей (і чоловіків, і жінок), убраних владою. Крім того, люди різняться й самі по собі. Зустрічаються й нерішучі чоловіки, що воліють підкорятися, а не командувати, і рішучі, самовпевнені жінки. Звичайно ж, було б занадто просто припустити, що чоловіки й жінки з'явилися з різних плане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ес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«агресією» психологи розуміють поводження, націлене на заподіяння шкоди. В усьому світі полювання, бійка й війна споконвічно вважаються чоловічою справою. Під час опитувань чоловіка висловлюють більше терпиму позицію стосовно агресії, чим жінки. При проведенні експериментів - наприклад, регулюючи силу токовища й вірячи в те, що електрошок дійсно служить покаранням, - чоловіка також проявляють більшу агресивність. У Канаді співвідношення арештів чоловіків і жінок 11:1 - за вбивство й 8:1 - за погрозу або спробу застосування насильства; у Сполучених Штатах, відповідно, 10:1 і 5:1. І хоча число вбивств варіюється залежно від країни, але всюди чоловіка вбивають чоловіків приблизно в 20 разів частіше, ніж жінки - жі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суальні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ендерні розходження проявляються й у сексуальних відносинах. Тим часом очевидно, що у своїх фізіологічні й суб'єктивних відповідних реакціях на сексуальні подразники жінки й чоловіки «скоріше схожі, чим не схожі». Сьюзан Хендрик і її колеги повідомляють, що безліч досліджень, включаючи і їх власні, показали, що жінки «помірковано консервативні» стосовно випадкового сексу, а чоловіки - «помірковано поблажливі». Показовий результат широкомасштабного опитування, недавно проведений Американською радою по утворенню. Чверть мільйона студентів-першокурсників відповідали на той самий питання: «Як вам здається, якщо двоє по-справжньому люблять один одного, чи правильним буде для них вступити в половий зв'язок, навіть якщо вони знайомі зовсім нетривалий час?» «Так» відповіли 56 % юнаком і тільки 32 % дівчат. При опитуванні 3400 випадково обраних американців від 18 до 59 років 48 % жінок і 25 % чоловіків як серйозна підстава для перших сексуальних зносин указали на «любов до партнера». Коли ж було задане питання, як часто вони думають про секс, 19 % жінок і 54 % чоловіків відповіли: «Щодня» або «Кілька разів у де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дерні розходження в сексуальних відносинах позначаються й на поводженні. «За рідкісним винятком, усюди в усьому світі ініціаторами полової близькості частіше виступають чоловіка, а не жінки», - повідомляють психологи. Більше того, незалежно від сексуальної орієнтації (при гомосексуальності навіть більшою мірою) «самотні чоловіки займаються сексом набагато частіше й з більшим числом партнерів, чим самотні жінки». Епізодична, «одноразова» любов найбільш характерна для чоловіків із традиційно чоловічим відношенням до сексу. Не тільки в полової близькості, але й у процесі залицяння й зближення представники чоловічої статі, як правило, проявляють більшу ініціати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ендерні розходження проявляються й у сексуальних фантазіях. В еротичних виданнях, орієнтованих винятково на чоловіків, жінки доступні й похітливі. У романтичній «жіночій» белетристиці чоловік прямо-таки знемагає від побожної пристрасті до героїні. Це відзначають не тільки соціологи. От слова гумориста Дейва Баррі: «Жінка може чотири години підряд не відриваючись від екрана дивитися, як герой і героїня нудяться передчуттям любовної близькості, який так і не призначено збутися. Чоловіки такі фільми ненавидять. Ні, може бути, вони й потерплять хвилин сорок, але потім все  повинні роздягнутися. Після чого ганятися на автомобілях. Фільм за назвою "Перегони оголених" - от це для чоловікі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волюція й стать: робити те, що природ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Як по-вашому, яка головна причина того, що чоловіки й жінки настільки відрізняються друг від друга, зокрема по своїх інтересах і здатностям? - таке питання було включено в анкету Організації Геллапа в 1990 році. - Де шукати корінь подібних розходжень: у вихованні або фізіології?» Відповіді розподілилися приблизно нарі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озуміло, є явні біологічні полові розходження. У чоловіків - пеніси, а в жінок - піхви. Чоловіка виробляють сперму, жінки - яйцеклітини. У чоловіків міцні мускули для того, щоб грати в мисливські ігри, зате жінки можуть годувати грудьми. Чи обмежуються розходження між чоловіками й жінками тільки цими настільки очевидними в репродуктивній області й фізіології? Або чоловічі й жіночі гени, гормони й клітини головного мозку по-різному впливають на поводження? У цей час соціологи усе більше уваги приділяють біологічно обумовленим розходженням у соціальному поводженн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ь й вибір партн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з часів Дарвіна більшість біологів переконана в тім, що живі організми от уже мільйони років конкурують у боротьбі за виживання й збереження потомства. Гени, що збільшують шанси зберегти потомство, стають переважними. Так, у засніженій Арктиці в генетичному змаганні виграють гени білих ведмедів, що визначають наявність густого хутра маскувального білого цві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він у свій час дійшов висновку, що організми розвиваються шляхом адаптації, інакше вони просто не дожили б до наших днів. З більшою ймовірністю передадуть свої гени нащадкам організми, що успішно пристосовуються до навколишнього оточення. Еволюційна психологія задається питанням: а чи не розвиваються точно так само й характерні психологічні риси й соціальне поводження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ія еволюції пропонує готове пояснення, чому чоловіка частіше проявляють ініціативу в сексуальних відносинах. У середньому протягом свого життя чоловік виробляє кілька трильйонів сперматозоїдів; вироблення сперми обходиться куди дешевше, ніж вироблення яйцеклітин. Більше того, поки одна жінка виношує дитину й вигодовує її, чоловік здатний запліднити ще безліч жінок. Тому жінка, перш ніж скористатися своїми репродуктивними здатностями, уважно придивляється до чоловіка, оцінюючи його здоров'я та інші ресурси. Чоловіки ж змагаються один з одним у шансах перемогти в генетичному тоталізаторі, відправляючи свої гени в майбутнє. Як говорять еволюціоністи, для чоловіків важливе кількість, для жінок - які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того, еволюціоністи думають: тому що для фізично більш сильних чоловіків жінки виявляються доступнішими, це і є причиною того, що з покоління в покоління чоловіка стають усе більше агресивними й гнітючими. А якщо жінки покористуються зі своєї здатності розпізнавати емоції навколишніх, те, можливо, природний добір сприяє росту в жінках саме цієї здатності. В основі всіх подібних припущень лежить думка, що природа відбирає ті характерні риси, які допомагають людям зберегти гени для майбутнь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розумієте, це робиться несвідомо. Ніхто спеціально не ставить перед собою завдання: «Як би мені передати потомству максимум своїх генів?». Скоріше, як думають психологи-еволюціоністи, головну роль тут грають наші природні устремління. І саме це може пояснити не тільки чоловічу агресію, але й інші розходження в установках і поводже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олюційна психологія припускає, що чоловіки завжди будуть прагнути запропонувати жінкам те, що тими особливо цінується, - засобу до існування й фізичний захист; а жінки, у свою чергу, будуть намагатися виглядати молодими й здоровими (здатними до дітородіння), привабливими для чоловіків. Як зауважують Басі й Алан Фейнголд, чоловічі й жіночі переваги при виборі партнера з усією очевидністю підтверджують ці припущ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, проведені в 37 самих різних країнах, від Австралії до Японії, підтвердили, що всюди чоловіків залучають жінки, чий зовнішній вигляд - юна особа й фігура - має на увазі здатність до дітородіння. Жінок же повсюдно залучають чоловіка, чий добробут, сили й амбіції обіцяють захист і опіку пото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ючи осторонь обговорення природного добору фізичних якостей і типів поводження, що підвищують імовірність збереження генів, критики вбачають два серйозних недоліки в цих еволюціоністських пояснен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амперед, ці пояснення завжди починаються з обговорення наслідку (приміром, розходжень у прояві ініціативи в сексуальних відносинах) і потім ідуть у зворотному напрямку, вишиковуючи обґрунтування пред'явленого наслідку. Такий підхід - спадщина функціоналізму, теорії, що домінувала в психології в 20-х роках: чому спостерігається саме таке поводження? Тому, що воно виконує таку-те й таку функцію. Теоретик навряд чи програє в цій гр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уникнути спокуси судити про все заднє число, потрібно спробувати представити не тільки одну версію, але і їй протилежну. Давайте спробуємо. Якби чоловіка ніколи не мали позашлюбних зв'язків, чи можна в такій вірності доглянути еволюційну мудрість? Зрештою, виховати дитину набагато складніше, ніж просто прибудувати свою сперму. Чоловіка, віддані своїм подругам і потомству, мають більше підстав сподіватися, що їхні спадкоємці виживуть і збережуть їхні гени (з погляду еволюції це добре пояснює, чому люди й деякі види тварин, чиє потомство вимагає безустанної батьківської турботи, мають тенденцію дотримуватися моногамії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сихологи-еволюціоністи на це відповідають, що оцінка заднім числом грає не меншу роль і в так званих культурологічних поясненнях: чому чоловіка й жінки так відрізняються друг від друга? Тому, що культура соціалізує їхнє поводження! Як ми побачимо пізніше, коли соціальні ролі варіюються залежно від часу й місця, «культура» скоріше не пояснює, а тільки описує ці ролі. «Наше поле діяльності,- продовжують психологи-еволюціоністи,- дуже далеко від висловлень гіпотез заднім числом. Те, чим ми займаємося, можна назвати емпіричною наукою, тому що ми перевіряємо еволюційні пророкування, зіставляючи їх з підсумками спостережень за поводженням тварин, людей різної культури й з результатами гормональних і генетичних досліджень». Психологи-Еволюціоністи також нагадують нам, що мудрість еволюції - це мудрість минулого. Вона розповідає нам, яке поводження спрацювало в минулому. Чи є такі тенденції дотепер адаптивними - питання іншо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ки еволюціонізму визнають, що еволюція допомагає нам пояснити й нашу подібність і наші розходження (певна сума різновидів сприяє виживанню). Але разом з тим вони затверджують, що наша загальна еволюційна спадщина виявилася нездатним пророчити появу такого величезного числа різних варіантів «шлюбних схем». Не пояснює воно й тих разючих змін у схемі поводження людей різних культур, що відбулися за останні десятиліття. Найбільш важлива якість, якою нагородила нас природа,- це наша здатність адаптуватися: навчатися й змінюватися. Думаю, усі погодяться, що в цьому й полягає сила, що творить, куль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ь й гормо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архітектурних проектів видні у будинках, результати наших генетичних проектів - у гормонах, які відрізняють чоловіків від жінок. Чи визначають гормональні розходження з'явлення психологічних розходжень між чоловіками та жінкам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дерні розходження в агресивності можна пояснити впливом тестостерону. У тваринних різних видів, яким уводився тестостерон, агресивність зростала. Так само й у людей: у чоловіків, що роблять злочини із застосуванням насильства, рівень тестостерону, як правило, перевищує норму, втім, так само як і в гравців Національної футбольної ліги. Крім того, відомо, що й у людей, і в мавп гендерні розходження в агресивності проявляються в ранньому віці (перш ніж позначається вплив культури) і убувають разом зі зниженням рівня тестостерону в період дорослішання. Хоча жодне із цих свідчень не є вирішальної, у сукупності вони переконують більшість учених у тім, що полові гормони мають важливе значення. Але, як ми побачимо пізніше, вносить свій внесок і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а й гендерні ро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- це те, що засвоюється великою групою людей, і те, що передається від покоління до покоління: ідеї, установки, поводження й традиції. Ми можемо бачити творчу силу культури в тім, як поводяться чоловіки й жінки. Усюди, у всіх куточках миру, дівчинки допомагають матері в роботі з будинку й піклуються про своїх молодших братів і сестер, хлопчики ж звичайно десь бездоглядний грають. Навіть у сучасних північноамериканських родинах, де чоловіки й дружини рівною мірою прагнуть до кар'єри, всіма ремонтними роботами з будинку займається звичайно чоловік, а дружина піклується про дітей. «Жінки повсюдно виконують більшу частину роботи з будинку,- говориться в повідомленні ЮНЕСКО (1991). - И з обов'язків, поділюваних членами родини, готування їжі й миття посуду всюди стоїть на останнім місці». На підставі очікувань цілком певного поводження чоловіків і жінок і окреслюються гендерні рол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експерименті, учасницями якого були студентки університету, Марко Занна й Сьюзан Пак продемонстрували взаємозв'язок гендерних ролей і очікування цілком певного поводження. Студенток попросили заповнити анкети, з якими потім, як вони припускали, повинен ознайомитися перед зустріччю з ними високий, «солідний» неодружений чоловік. Ті дівчини, кому натякнули, що ідеал цього чоловіка - жінка, всі помисли якої спрямовані на родину й турботу про чоловіка, приписували собі більше традиційні жіночі якості в порівнянні з тими, хто очікував зустрітися із чоловіком, що воліє цілеспрямованих самостійних жінок. Більше того, студентки, які очікували зустріти чоловіка, що ратує за рівні права чоловіків і жінок, демонстрували більше високі розумові здатності. Коли був запропонований тест на інтелект, вони вирішили завдань на 18 % більше, ніж ті, хто очікував зустрічі із чоловіком, що має традиційні погляди. Однак це бажання підбудуватися під ідеал чоловіка виражався набагато слабкіше, коли чоловік описувався менш привабливим: однолітком, маленького росту й уже має «подругу життя». І все-таки, чи культура формує гендерні ролі? А може бути, ролі просто відображають поводження, насправді властивим чоловікам і жінкам? Різноманіття гонористих ролей у різних культурах і в різні часи свідчить на користь того, що саме культура формує гендерні ро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Гендерні ролі змінюються разом з культуро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 належні жінки виконувати хатню роботу? Чи належні вони бути стурбовані кар'єрою чоловіка більш, ніж своєю власною? Джон Уильямc та Дебора Бест задавали ці питання студентам університету - представникам 14 різних культур. За рідкісним винятком, дівчини більше відмінювалися до рівності між статями, чим їхні однокурсники. Але розходження між культурами виявилися набагато глибше. Студенти з Нігерії й Пакистану, наприклад, висловлювали більше традиційні погляди щодо різниці ролей жінок і чоловіків, чим студенти з Данії або Німеччин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дерні ролі міняються із час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останні п'ятдесят років - не такий вже великий відрізок часу для нашої історії - гендерні ролі різко змінилися. В 1938 році лише один з п'яти американців схвалював замужню жінку, що самостійно заробляє гроші, у той час як чоловік міг її містити. А в 1996 році таке поводження жінки схвалювали вже четверо з п'яти, хоча двоє чоловіків із трьох як і раніше думали, що для дітей ідеальна сімейна ситуація, коли батько працює, а мати сидить дома й доглядає дітей. В 1967 році 57 % американських студентів-першокурсників погодилися з тим, що найкраще, якщо заняття заміжньої жінки будуть обмежуватися домом і родиною. В 1997 році із цим погодилися лише 25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а зміна установок супроводжується й зміною поводження. З 1960 по 1995 рік частка 40-літніх замужніх працюючих американок у загальному складі робочої сили збільшилася рівно вдвічі - з 38 % до 76 %. Схожа картина спостерігається в Канаді, Австралії й Великобританії. Починаючи з 1970 року безупинно зростає число жінок, що одержуютьосвіту, для того щоб стати юристами, лікарями й дантистами. Це варіювання ролей залежно від культури й від часу вказує на те, що еволюція й біологія - аж ніяк не єдині фактори, що впливають на гендерні ролі, культура також змінює ї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СНОВ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uk-UA"/>
        </w:rPr>
        <w:t>іологія й куль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варто представляти еволюцію й культуру як конкурентів. Культурні норми досить мистецьки й могутньо впливають на наші установки й поводження, але роблять вони це не в обхід біології. Все соціальне й психологічне є, в остаточному підсумку, біологічне. Якщо очікування інших людей впливають на нас, виходить, так біологічно в нас запрограмоване. Крім того, культура може підкреслювати наші біологічно наслідувані ініціативи. Якщо гени й гормони пропонують чоловікам бути більше агресивними, чим жінки, культура може підсилити це розходження своїми нормами, згідно яким очікується, що представники чоловічої статі - створення більше грубі, а представники жіночого - більше добрі й ніж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ологія й культура можуть також взаємодіяти. Різні фізичні особливості людей викликають різні відповідні реакції. Люди реагують на Сильвестра Сталлоне інакше, чим на Вуді Аллена. Чоловіка, будучи в середньому на 8 % вище жінок і володіючи майже вдвічі більшою м'язовою масою, можуть випробовувати інші переживання в порівнянні з переживаннями жінок. Або, наприклад, розглянемо наступне: строгі культурні норми пропонують, щоб чоловік обов'язково був вище дружини. По статистиці, тільки одна пара з 720 порушує це правило. Заднім числом ми можемо знайти цьому психологічне пояснення: можливо, перевага в росту (або віці) допомагає чоловікам закріпити свою соціальну владу над жінками. Але в даній нормі можна доглянути й еволюційну мудрість: якби люди воліли вибирати собі партнера рівного росту, те багато високих чоловіків і низькорослих жінок попросту залишилися б без пари. Таким чином, це правило може бути результатом впливу й біології, і культу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іс Іглі пропонує теорію, що описує механізм взаємодії культури й біології. Вона переконана, що різні фактори, включаючи біологічні впливи й соціалізацію в дитячому віці, визначають поділ праці між чоловіками та жінками.. У дорослому житті підставою гендерних розходжень у соціальному поводженні є ролі, які відбивають поділ праці. Чоловіки схильні виконувати ролі, що вимагають демонстрації соціальної й фізичної сили, а жінки більше тяжіють до виконання ролей, у яких можна виявити турботу й увагу до навколишнім. Таким чином, представники кожної статі схильні зображувати те поводження, якого від них і чекають, і в результаті вони вигострюють свої навички, своє мистецтво саме в цій ролі. Вплив біології й соціалізації істотно в тім ступені, у якій вони впливають на наші соціальні ролі, які, у свою чергу, впливають на те, ким ми стаєм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айерс Д. </w:t>
      </w:r>
      <w:r>
        <w:rPr>
          <w:sz w:val="28"/>
          <w:szCs w:val="28"/>
        </w:rPr>
        <w:t>Социальная психология. Интенсивный курс. – М., 200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Рубін Д., Пруїтт Д, Кім С. Соціальний конфлікт. - К., 200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олсо А., Джонсон Х., Біл К. Експериментальна психологія. - К., 199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Берн С. Гендерна психологія. - К., 200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Берковиц Л. Агресія. - К., 2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7:00Z</dcterms:created>
  <dc:creator>FuckYouBill</dc:creator>
  <dc:description/>
  <cp:keywords/>
  <dc:language>en-US</dc:language>
  <cp:lastModifiedBy>SYSTEM</cp:lastModifiedBy>
  <dcterms:modified xsi:type="dcterms:W3CDTF">2011-09-25T05:27:00Z</dcterms:modified>
  <cp:revision>2</cp:revision>
  <dc:subject/>
  <dc:title>Стать, гени, культура</dc:title>
</cp:coreProperties>
</file>