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ситуация изучения делового общения в России требует более подробной и комплексной разработки данной тематики как в теоретических рамках социальной психологии, так и в рамках практики управления персоналом. В ответ на этот запрос времени в печати появляются многочисленные издания, посвященные деловому общению, но они в большинстве случаев подменяют анализ проблемы рекомендациями и советами прагматического характера. Большое число публикаций посвящено проблеме эффективности и успешности профессионалов из различных сфер деятельности в деловом общении. Однако при ближайшем рассмотрении можно понять, что все они представляют собой российский вариант давно известных зарубежных практически-ориентированных работ наподобие: Dr. Maxwell Maltz «Psycho-Cybernetics», Nathaniel Branden «Self-Esteem at Work», имеющих, в свою очередь, более ранние источники в виде работ Дэйла Карнеги и др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восприятие и обратная связь в деловом обще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тика восприятия себя как успешной личности и обратной связи от коллег и клиентов, описанная в практически-ориентированных работах непсихологами представляет серьезный интерес и для ученых. Зависимость между представлениями о себе, своих способностях, возможностях и успешностью в определенном виде деятельности описал А. Бандура в своей теории самоэффективности (self-efficacy). Однако данная теория основывается на позитивном влиянии представления о себе на успешность в работе, уделяет много внимания атрибуции успехов и неудач, в то время как фактор межличностного общения остается на втором плане. Другие исследователи подчеркивают, что обратная связь в общении является одним из источников самопозн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 взгляд, весьма перспективным и актуальным становится исследование, совмещающее в себе изучение самовосприятия и обратной связи, в частности, форм подачи обратной связи, готовности к ее принятию реципиентом и связи содержания обратной связи с представлениями о себе. Принципиальная новизна подхода заключается в проведении исследования не на материале межличностного общения в тренинге, когда создаются специальные условия для подачи и принятия конструктивных форм обратной связи, а на материале делового общения, происходящего в реальном времени между самими сотрудниками коммерческой организации и между персоналом и клиент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ые нами для изучения аспекты традиционно рассматривались в рамках двух основных подходов к исследованию Я-концепции: Я как активно взаимодействующего со средой субъекта и Я рефлексивного. Самовосприятие традиционно было ближе к теории самонаблюдения, что характеризует изучаемую личность как активно взаимодействующего со средой индивида. Принятие обратной связи от окружающих подразумевает интроекцию чужих мнений и оценок, что свойственно рефлексивной позиции индивида, когда его образ Я предстает средством интеграции внутренней картины социального ми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данные теоретические ограничения, для изучения самовосприятия мы использовали методику М.Куна и Т.Макпартленда и интервью, направленное на выявление индивидуальных ценностей и стиля общения. С помощью этих методик были описаны образ себя и обобщенный образ клиента для каждого из сотрудников. Изучение обратной связи в деловом общении проводилось путем наблюдения по схеме, в основу которой были положены характеристики конструктивной обратной связи в общении. Поскольку обратная связь в общении имеет два понимания: широкое – все виды ответа реципиента на сообщение коммуникатора, и узкое - личностно-ориентированная обратная связь, в которой отражены поведение и личность партнера по общению, то данное различие также учитывалось при наблюден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варительном исследовании приняли участие диспетчеры, мастера, продающие услуги автотехцентра и сопутствующие товары, инженеры по гарантийному ремонту. Выборка составила 17 мужчин и 5 женщин. Для обеспечения надежности данных проводилось анкетирование клиентов с целью выяснения удовлетворенности деловым общением с персоналом и форм подачи обратной связи во взаимодейств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пилотажного исследования была создана и апробирована анкета, позволяющая выявить ценности сотрудников, необходимые при деловом взаимодействии с клиентами, а также субъективную важность видов обратной связи и ее наиболее референтные источники. Проведенный контент-анализ данных, полученных с помощью методики М. Куна и Т. Макпартленда, показал, что сотрудники в достаточной мере связывают восприятие себя с теми особенностями поведения, которых требуют от них должностные обязанности и инструкции. Например, сотрудники, которые только организуют встречу клиента с продавцом, приводят больше рефлексивных и субъективных характеристик себя и клиента, в то время как сотрудники, проводящие продажу товаров и услуг, используют в описании больше объективных характеристик, чаще отмечают принадлежность к социальным группам. Гипотеза о гендерных различиях в ответах респондентов требует дальнейшей провер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ереотипы организационного повед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сфер делового межкультурного взаимодействия предусматривает разработку технологий формирования навыков организационного поведения, ориентированных на интеграцию норм деловой этики различных культур. Решение этой задачи предполагает анализ социально-психологических, культурных и этнических стереотипов организационного поведения и механизмов их интеграции. Одним из наиболее сложных и интересных направлений этого анализа является изучение этнических стереотипов организационного повед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ы с зарубежными партнерами, работа в транснациональных холдингах, корпорациях предполагают формирование особой системы взаимодействия персонала, отражающей существующие стереотипы. Их исследование позволит выявить механизмы формирования стереотипов для выработки методов анализа и коррекции, что существенным образом повысит эффективность деловой активности персонала и внутриорганизационный клим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теоретического анализа структурированы компоненты организационного поведения, подверженные влиянию этнических стереотипов, а именн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организационные стандарты поведения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я (вербальное, невербальное общение), самопрезентация, индивидуализированные формы активности, персональный имидж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ы модели организационного поведения, базирующиеся на этнических стереотипах, обозначенные как «западная», «восточная», «колониальная» и «интегрированна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и описаны этнически обусловленные техники приёма на работу, аутсорсинга и аутплейс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ы этнические стереотипы построения карье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изированы этнические стереотипы мотивирования и стимулирования персонал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ны факторы, оказывающие влияние на формирование стереотипов организационного повед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я демонстрируют высокую значимость этнических стереотипов организационного поведения в процессе реализации делового взаимодействия. Более того, влияние этнических стереотипов реализуется не только в сфере бизнеса, но и в области международной политики и академических контактов (образование, наука). Их изучение станет следующим этапом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культурный подход к подготовке менедже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России развитие физической культуры и спорта (ФКС) является одним из приоритетных направлений государственной политики. В связи с этим, актуальной становится задача подготовки высококвалифицированных управленческих кадров сферы ФКС, обладающих психологической готовностью эффективно осуществлять профессиональную деятельность в динамичных условиях ры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сихологической готовности к реализации будущей профессиональной деятельности происходит в условиях организационной культуры (ОК) ВУЗа, оказывающей существенное влияние на формирование психологических установок будущих менеджеров, ценностных ориентаций, деловых качеств личности выпускников, поведенческих моделей, которые они реализуют в дальнейшем на рабочем месте. Результаты многочисленных исследований свидетельствуют об отсутствии преемственности в организационных культурах образования и бизнеса. По результатам исследования автора, организационная культура ВУЗа спортивной направленности, соответствует кланово-иерархическому типу ОК и способствует формированию психологической готовности кланового типа, в тоже время исследование отражает востребованность на рынке специалистов, обладающих «деловым» типом психологической готов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 целью формирования психологической готовности выпускников «делового» типа на основе рефлексивно-деятельностного подхода разработана программа психологической подготовки, содержание которой определяется необходимостью усиления «делового» компонента ОК факультета ФКС. Рефлексивно-деятельностный подход предполагает высокую степень активности в овладении профессиональной деятельностью, осознанности, рефлексивности мышления будущих менеджер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полагает несколько этапов работы. Целью начального этапа психологической подготовки является расширение ориентировочной основы профессиональной деятельности будущих менеджеров сферы ФКС через формирование представлений о направлениях работы руководителя коммерческой физкультурно-спортивной организации, его функциях, целях и результатах управленческ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психологической подготовки направлен на обеспечение формирования мотивационного компонента психологической готовности студентов. Практические задания, используемые на данном этапе, ориентированы на осознание студентами потребности в самоактуализации (актуализации своих возможностей, реализации своих потенциальных способностей) как преобладающего мотива профессиональной деятельности и, соответственно, развитие деловой мотивационной направленности личности студен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боты первых двух этапов психологической подготовки является формирование мотивационно-целевого компонента психологической готовности «делового» тип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психологической подготовки направлен на формирование операционального компонента психологической готовности студентов. Содержание включает в себя формирование аналитических и проектировочных умений у студентов, развитие умений практического использования психологических знаний в ходе теоретического и практического моделирования профессиональной деятельности. Этот процесс содержит в себе проработку различных вариантов решений проблемных ситуаций, типичных для деятельности коммерческих физкультурно-спортивных организаций, и их последствий для разных категорий акционер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этого этапа является развитие аналитических и проектировочных умений студентов, умений анализировать поведенческие, когнитивные и эмоциональные стили реализации профессиональной деятельности, оценивать свое положение в системе отношений, в жизнедеятельностном контекст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 регуляционного компонента психологической подготовки определяется как поиск психологических средств переориентации студента с внешнего типа регуляции деятельности на внутренний. Поэтому психологическая подготовка при реализации цели формирования регуляционной готовности будущих менеджеров предполагает развитие рефлексивных умений на всех этапах реализации программ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сихологической подготовки успешно прошла апробацию на базе факультета ФКС ННГУ им. Н.И. Лобачевского и показала свою состоятельность в формировании полного обеспечения психологической готовности выпускников «делового» типа. Мониторинг эффективности программы осуществлен с помощью следующих методов: определение динамики организационно-культурных предпочтений по Р. Камерону и К. Куинну, динамики мотивации по В.Э. Мильману, рефлексивное осмысление конкретных ситуаций с различными скрытыми ценностными приоритетами по Л.Н. Захаровой, самоидентификации по М. Куну и Т. Макпартленд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зафиксировано статистически значимое усиление мотива творческой активности студентов при самоопределении в управленческой деятельности, рост управленческих самоидентификаций, усиление предпочтения ОК делового типа. Большее значение для студентов приобретают ценности личного успеха, успеха организации в целом; возрастает приоритет ценностей результата над ценностями отношений; усиливается желание творческой самореализации в управленческом труде; улучшаются показатели развития рефлексивности мышления будущих менеджер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лияние психологического сопровождения профотбо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является двигателем любой организации. Поэтому управление персоналом - многогранный и исключительно сложный процесс, имеющий специфические особенности и закономерности. Знание их крайне необходимо руководителям и специалистам современного производства, работникам кадровых служб и социального развития для постоянного обеспечения повышения эффективности, качества работы и производительности труда. В условиях перехода к рыночной экономике управление персоналом должно приобрести системность и завершенность на основе комплексного решения кадровых проблем, внедрения новых и совершенствования существующих форм и методов кадровой работ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кадров является исходным, а потому одним из наиболее важных этапов процесса управления персоналом, во многом зависящего от того, кто был отобран для работы в организации. Отбор новых сотрудников закладывает фундамент будущего успеха организации. Нельзя сказать, что проблема профотбора является новой. В 80-90-е годы были известны комплексные системы отбора, разработанные научными институтами. Однако на современном этапе перехода к рыночной экономике стало мало эффективным использовать старые методы поиска и отбора персонала, которые использовались в административной системе. В этой ситуации многие предприятия и организации столкнулись с рядом как общих, так и психологических проблем. В числе общих проблем является невозможность назначать испытательный срок для молодых специалистов, окончивших вузы и техникумы. Согласно ст. 20 КЗОТ этот закон действует в течение двух лет после окончания учебного заведения. Поэтому, в отборе кадров, а особенно молодых специалистов, возникает новая система, включающая в профотбор период адапт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актуальность данной проблемы, целью нашего исследования является выявление эффективности психолого-адаптационного сопровождения процесса профотбора молодых специалистов на руководящие должности. Особенности отбора руководителей представлены в работах Коно Т., Кричевского Р.Л., Магуры М.И. и Курбатовой М.Б., Макарова С.Ф., Марченко И.П., Чириковой А.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пециалистов осуществляется кадровыми службами, HR-менеджерами, рекрутерами. В основе современных технологий отбора персонала лежит принцип системного подхода, заключающийся в проведении диагностики фирмы-заказчика и кандидата по определенным совместимым критериям, для того, чтобы понять реальные потребности заказчика и кандидата, наиболее точным образом подобрать будущего сотрудника, ориентированного на дальнейшую командную работу. Комплексная оценка кандидата включает в себя определение уровня профессионализма специалиста (опыт, знания, навыки), его личностных особенностей, мотивации, ориентации, целей. Способы получения информации для комплексной оценки – анкетирование, собеседование, профессиональная экспертиза, тестирование. Каждый из методов имеет определенные психологические аспекты, которые может учитывать только специалист по профотбор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е особенности отбора молодых специалистов заключаются в сложности оценки уровня профессионализма из-за отсутствия опыта работы; преодоление создаваемых психоэмоциональной напряженностью кандидата психологических барьеров, влияющих на результат собеседования, анкетирования и тестирования. В настоящее время в систему профотбора молодых специалистов включается профессиональная адаптация, предполагающая следующие основные черты: оценка уровня подготовленности молодого специалиста; ориентация в трудовой деятельности; действенная адаптация – помощь в освоении нового статуса; функционирование – постепенное преодоление производственных и межличностных проблем и переход к стабильной работ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поддержка, оказываемая молодым специалистам в период профотбора, выполняет следующие задачи: подготовка к собеседованию и тестированию, заключающаяся в снятии психоэмоционального напряжения и наработке умений и навыков прохождения собеседований; помощь в социально-психологической адаптации в трудовом коллективе, в установлении благоприятных межличностных отношений, посредством тренинговой практики, построение плана карьер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целей исследования сформирован комплекс методик, в который вошли: Методика диагностики уровня социальной фрустрированности Л.И. Вассермана (модифицированная В.В. Бойко), Тест исследования тревожности Ч.Д. Спилберга и Ю.Л. Ханина; Методика диагностики помех в установлении эмоциональных контактов В.В. Бойко; Методика «Ценностные ориентации» Н.И. Рокич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орочная совокупность составила 60 молодых специалистов мужского пола, прошедших профотбор на руководящие должности. Из них 30 человек, составивших экспериментальную группу, получали психологическую поддержку в процессе профотбора. 30 человек, составивших контрольную группу, не получавших психологическую поддержку в процессе профотбора. Возрастной ценз испытуемых 22-25 лет, образование – высшее экономическ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ия эксперимента заключающегося в выявлении эффективности психологической поддержки методом социально-психологического тренинга, оказываемой молодым специалистам, прошедшим профотбор и находящимся в периоде адаптации на новом рабочем месте, были выявлены следующие данные. На начальном этапе эксперимента в группах молодых специалистов находящихся в процессе адаптации на новом рабочем месте выраженность факторов ситуативной тревожности профессиональной удовлетворенности, ценностных ориентаций, коммуникативных навыков имеют практически одинаковые показатели, что доказывается с помощью методов математической статистики (коэффициент Спирмена) и подтверждается сравнительным анализ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психологической поддержки в экспериментальной группе повторные результаты диагностики всей выборки показывают значительное различие по выше перечисленным факторам, что подтверждается методом математической статистики (коэффициент Спирмена). Молодые специалисты экспериментальной группы показывают положительную динамику в формировании профессионального самосознания, выражающуюся в наработке коммуникативных навыков и преодолении барьеров общения, снижении уровня тревожности (ситуативной), повышении профессиональной удовлетворенности. В контрольной группе молодых специалистов положительной динамики не наблюдается так как испытуемые не получали психологической поддержки в период адаптации на новом рабочем месте. На основании полученных данных можно заключить, что психолого-адаптационное сопровождение профессионального отбора методом социально-психологического тренинга способствует эффективности отбора молодых специалистов на руководящие долж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проведении наблюдения были выявлены две весьма интересные особенности. Несмотря на то, что в деловом общении личностный компонент традиционно представлялся менее значимым, чем в межличностном общении, именно персональное взаимодействие клиента с сотрудником оценивалось обеими сторонами как наиболее важное, составляющее основу долгосрочного сотрудничества. Второй особенностью стало наличие обратной связи, которая по своим характеристикам конструктивности практически повторяла обратную связь в перцептивно-ориентированном тренинге. Возможным объяснением может быть обоюдная заинтересованность сторон в эффективном сотрудничестве, создающая рабочую атмосферу и адекватное самовосприятие сотрудников. Связь личностного компонента обратной связи и самовосприятия сотрудников прослеживается не столь явно, как в тренинге, и основывается на конкретной ситуации взаимодейств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ковский А.Н. Организационная психология: Учебное пособие для вузов. М.: Флинта: МПСИ, 20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акова И.А., Ищенко А.Н., Рюмина О.В. Адаптация и успех в трудовой деятельности // Интеграция методической (научно-методической) работы и системы повышения квалификации кадров. Челябинск, 2006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М. Психология социального познания: Учебник для высших учебных заведений. 3-е изд., испр. и доп. - М.: Аспект Пресс, 200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инская Е.П., Тихомандрицкая О.А. Социальная психология личности. - М.: Аспект Пресс, 2009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нс Р. Развитие Я-концепции и воспитание. - М.: Просвещение, 200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ская Л.А. Компетентность в общении: Социально-психологический тренинг. - М.: Изд-во Моск. ун-та, 200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ьева О.В. Обратная связь в межличностном общении. – М.: Изд-во Моск. ун-та, 200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ницына В.Н., Казаринова Н.В., Погольша В.М. Межличностное общение. - СПб.: Речь, 2008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5:00Z</dcterms:created>
  <dc:creator>user</dc:creator>
  <dc:description/>
  <cp:keywords/>
  <dc:language>en-US</dc:language>
  <cp:lastModifiedBy>SYSTEM</cp:lastModifiedBy>
  <dcterms:modified xsi:type="dcterms:W3CDTF">2011-09-25T05:25:00Z</dcterms:modified>
  <cp:revision>2</cp:revision>
  <dc:subject/>
  <dc:title>Самовосприятие и обратная связь в деловом общении </dc:title>
</cp:coreProperties>
</file>