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ицидальный риск для различных профессий (оцениваемый в баллах от 1 до 10) выглядит так: на первом месте музыкант (8,5 балла), далее следуют медсестра (8,2); зубной врач (8,2); финансист (7,2); психиатр (7,2) и т.д. Замыкают список библиотекарь (3,2) и продавец (2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среди этой категории врачей зарегистрирован самый высокий рейтинг по случаям самоубийств, что в 2.5 раза больше, чем в среднем среди населения в США. Каждый год число самоубийств эквивалентно годичному выпуску стоматологического факультета численностью около 100 человек. Стоматологи к тому же болеют в 2.5 раза больше невротическими расстройствами пограничного уровня, чем врачи других проф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атры утверждают, что личность врача-стоматолога предрасположена к депрессии и называют это состояние феноменом эмоционального сгорания. У них высокий процент разводов среди медиков, они более подвержены алкоголизму и наркомании. Усугубляет эти проблемы тот факт, что стоматолог в США, как заявляют сами американские стоматологи, не пользуется должным общественным авторитетом, никогда не имел и не имеет должного общественного имиджа. Так, один из американских врачей говорит: “Стоматолог является жертвой культурного стереотипа”. В частности, это особенно бросается в глаза в соответствующих телевизионных передачах, где обычно положительные герои врачи – терапевты, хирурги, но никогда стомато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мы можем удостовериться в этом, посмотрев известный сериал “Скорая помощь”. Различные развлекательные программы также представляют стоматолога в неприглядном виде, делают из него героя комических программ, а в художественном фильме “Рожденные вчера” с Джули Холидей дразнят: “Ты…ты…. дантист”. Многие помнят, что несколько лет назад в Москве поступили в продажу видеокассеты с кинофильмом из серии ужасов, где главный герой стоматолог. Это всего лишь незначительная часть примеров существующего отношения к стоматологу в кинематографе и телеви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американский писатель Джон Апдайк в романе “Двое” пишет о стоматологе:”…он должен быть привычен к отторжению”….Читатели смертельно боятся его героя-стоматолога Фреди потому, что он может сказать правду “….Жить - значит терять…. А терять зуб, все равно, что умереть… Всему имеется конец. Жизнь - это постоянное разрушение. Жизнь – это тление (кариес)…” Вот такие размышления и образные сравнения автора этого романа. Практически нельзя встретить в западной литературе ни романтического, ни героического, да и просто положительного образа врача-стоматолога. Понятно, что через средства массовой информации зритель и читатель, он же потенциальный пациент формирует свое отношение к врачу этой специальности. Естественно, такая установка вряд ли может дать положительные эмоции герою-неудачнику в его повседневной работе и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ая ассоциация стоматологов понимает данную ситуацию и пытается сделать все возможное, чтобы смягчить тревожные статистические данные. Стоматология, по их мнению, вступила в тот период, который, в какой-то мере, можно назвать периодом откровения. По всей стране врачи читают лекции, пишут о тех проблемах, которые годами преследовали их. Дантисты хотят, чтобы люди знали о переживании тихого отчаяния, от которого они зачастую страдают в своей жизни. Итак, стоматологи поняли - можно и нужно менять сложившийся стереотип, изменять ожидания и представления, с которыми приходят паци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многие больные боятся стоматолога с раннего детства. Зубная боль для многих из них - стресс, жизненное испытание. Довольно часто встречается недоверие к врачу-стоматологу. По данным одного исследования от 12 до 18 миллионов американцев переживают страх и боль в кресле у стоматолога. Визит к стоматологу, стал для многих из них источником опасности, и даже отвращения, аналогично реакции отвращения к змее, крысе, пауку 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иатры называют такое состояние ”фобия стоматолога” (“</w:t>
      </w:r>
      <w:r>
        <w:rPr>
          <w:sz w:val="28"/>
          <w:szCs w:val="28"/>
          <w:lang w:val="en-US"/>
        </w:rPr>
        <w:t>den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bia</w:t>
      </w:r>
      <w:r>
        <w:rPr>
          <w:sz w:val="28"/>
          <w:szCs w:val="28"/>
        </w:rPr>
        <w:t>”). У таких пациентов отмечается не только субъективные ощущения страха, но и такие физиологические изменения, как повышение адреналина в крови, нарушение деятельности сердечно-сосудистой системы и др. Конечно для всех больных этой группы общим следствием является нежелание посещать стоматолога вообще. Многие из них постепенно теряют зубы и доходят до необходимости полного протез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страха пациента в стоматологии используются различные опросники и интервью с разным количеством и содержанием вопросов, а также с учетом различных замеряемых параметров. Довольно часто применяется опросник </w:t>
      </w:r>
      <w:r>
        <w:rPr>
          <w:sz w:val="28"/>
          <w:szCs w:val="28"/>
          <w:lang w:val="en-US"/>
        </w:rPr>
        <w:t>CDA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en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xie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ale</w:t>
      </w:r>
      <w:r>
        <w:rPr>
          <w:sz w:val="28"/>
          <w:szCs w:val="28"/>
        </w:rPr>
        <w:t>), предложенный Корах (1969), шкала которого содержит всего четыре пункта. Версии этого вопросника имеются на разных языках (</w:t>
      </w:r>
      <w:r>
        <w:rPr>
          <w:sz w:val="28"/>
          <w:szCs w:val="28"/>
          <w:lang w:val="en-US"/>
        </w:rPr>
        <w:t>Humpr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). Один из вопросов </w:t>
      </w:r>
      <w:r>
        <w:rPr>
          <w:sz w:val="28"/>
          <w:szCs w:val="28"/>
          <w:lang w:val="en-US"/>
        </w:rPr>
        <w:t>CDAS</w:t>
      </w:r>
      <w:r>
        <w:rPr>
          <w:sz w:val="28"/>
          <w:szCs w:val="28"/>
        </w:rPr>
        <w:t xml:space="preserve"> звучит так, когда вы ждете своей очереди на прием к стоматологу, Вы при э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лабл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много волнуете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яж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вож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 волнуетесь, что делаетесь потными или почти заболеваете физ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м Линдсэй и Джексон (</w:t>
      </w:r>
      <w:r>
        <w:rPr>
          <w:sz w:val="28"/>
          <w:szCs w:val="28"/>
          <w:lang w:val="en-US"/>
        </w:rPr>
        <w:t>Lindsay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Jackson</w:t>
      </w:r>
      <w:r>
        <w:rPr>
          <w:sz w:val="28"/>
          <w:szCs w:val="28"/>
        </w:rPr>
        <w:t>, 1993), последнее высказывание выбирают 34% взрослых пациентов. В процессе изучения проблемы фобии стоматолога, была отмечена одна странная вещь. Оказалось на деле, что, фактически, стоматолог является беззащитной персоной. Одна из фундаментальных статей на эту тему начинается эпиграфом: “Им достается больше, чем вам… 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й американский стоматолог – это обычный человек среднего возраста, который в общении контактен, доброжелателен к пациентам и на самом деле пытается все этапы лечения провести безболезненно. На приеме врач сидит целый день напротив пациента “лицом к лицу”, сопереживая его боли и страданию. С психологической точки зрения, такое сострадание пациенту может иметь крайне негативное влияние на психику врача. Один из стоматологов подчеркивает: ”Эта взаимозависимость врача и пациента разрушает врача - сокращает его жизнь, приобщает к алкоголю, наркотикам”. Чем больше врач погружается в профессию, тем, в каком-то смысле, больше риск, поэтому очень важным становится вопрос “Чем живет врач-стоматолог, что помимо профессиональной деятельности наполняет его жизнь?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опросы американских врачей, им приходится прилагать очень большие усилия для облегчения своей собственной душевной боли. Например, Тэд Филдс из Вашингтона не позволил, чтобы стоматология привела его к падению. У него много различных увлечений: он любит классическую музыку, играет на флейте, хороший теннисист, делает ювелирные изделия, знает гончарное дело, любитель и коллекционер живописи. По его мнению, каждый стоматолог должен иметь увлечения. К концу рабочего дня, говорит он, нам нужно уметь сбросить колоссальное напряжение нашей работы, освободиться от беспокойства прошедшего дня. “Однажды, - вспоминает Тэд, - его пациент в кабинете стал ужасно кричать и оскорбля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лечения пациент объяснил, что вел себя по рекомендации своего психолога таким образом, чтобы избавиться от чувства страха. Тэд отмечает высокий рейтинг суицида у стоматологов, их раннюю смертность. Коллега и друг Тэда умер в 40 лет от инфаркта, и это потрясло его. У Тэда есть семья и трое детей. Он мечтал стать стоматологом с детства, любит свою профессию. По его мнению, стоматологу необходимо соблюдать одну очень важную вещь: ежедневно контролировать распорядок своего рабочего дня. Закончил он беседу следующими словами: ” Я врач по призванию и я нашел себя в этой профессии”. Другой стоматолог из Вашингтона Пол Джонс или как называли пациенты “Пол, не причиняющий боли” превратил свою работу в стиль жизни. С одной стороны, чтобы сохранить самообладание, овладел йогой, медитацией. С другой стороны, сумел создать в клинике атмосферу щадящего режима для пациента. И результат не заставил себя ждать – наступило взаимопонимание. Он добился изв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го клинике много внешних, на первый взгляд неожиданных раздражителей, которые настолько необычны, что пациент не сразу может понять, куда он попал. Так, в холле, напротив входной двери установлен огромный умело подсвеченный аквариум с морскими звездами и раковинами, редкими и очень экзотическими представителями океанской фауны. Над аквариумом на вас смотрят огромные темные восточные глаза. Мягко льется стереофоническая музыка. Сам Пол встречает пациентов в красной накидке, усыпанной черными и золотистыми бабочками-аппликациями, надетой поверх врачебного костю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улыбается, показывая свои прекрасные зубы: “Здравствуйте!” В его клинике пять кабинетов для различных видов работ. Каждый из них отличается по цвету, отделке стен, потолков, музыкальному оформлению. Так, например, есть кабинет голубой, зеленый, желтый и др. Медицинская мебель и стоматологическое оборудование удобны, и соответствуют по цвету каждому из кабинетов. Музыка подбирается индивидуально, при желании пациент может принести свою любимую кассету или компакт диск. В холле масса неожиданных сюрпризов, например, есть бар. Воздействуя таким образом на психологическое состояние пациента, руководство и персонал клиники располагают его к более спокойному контакту с врачом, снимают негативный настрой пац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психологов из Манчестерского университета проводила в течение года исследования по продолжительности жизни представителей различных профессий и составила шкалу стрессов по 150 профессиям. Ученые брали в расчет различные факторы (заболевания, неблагоприятные стечения обстоятельств, житейские неурядицы и пр.). Оценка давалась по десятибалльной системе. Стоматологи заняли в этом списке четвертое место (7,3 балла после шахтеров, полицейских, журналистов и строителей). Врачи, в целом, набрали 6,8 балла. Анализируя эти данные, можно сказать, что врач-стоматолог и пациент взаимозависимы друг от друга и им необходимо взаимопонимание, прежде всего для защиты психики обоих. Думается, что пора и нам осознать серьезность этой проблемы и взяться за е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убийство – это сложное многофакторное явление, не существует какой-либо единственной его причины. Оно является результатом взаимодействия биологических, генетических, этнокультурных, психологических, социальных и эколог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амоубийства сложны и неоднозначны. Некоторые люди, столкнувшись с трудной жизненной ситуацией или с сочетанием стрессовых факторов, оказываются более уязвимыми по отношению к самоубийству, чем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выявили ряд общих факторов, которые, (особенно сочетаясь друг с другом), повышают суицидальный риск. К ним относятся социо-культуральные факторы, состояние психического здоровья человека, биологические и генетические особенности организма, а также актуальный социальный стресс. Каким образом взаимодействуют эти факторы, приводя к самоубийству и суицидальному поведению, еще недостаточно изучено. Тем не менее, имеющиеся знания об этих факторах и их сочетаниях уже используются для идентификации групп повышенного риска – популяций, которым следует уделять особое внимание, поскольку частота совершения самоубийств в них превышает средний уровень в населении в целом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ые мужчины (в возрасте 15-49 л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лые люди, особенно, мужч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ое население (например, индейцы в США или аборигены в Австрал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страдающие психическими заболе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злоупотребляющие алкоголем и/или наркот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совершавшие ранее суицидальные попы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 появление суицидальных мыслей не следует считать патологией. В детстве и подростковом возрасте они являются частью нормального процесса развития, особенно, если подростки сталкиваются с решением экзистенциальных проблем, когда появляются попытки понять смысл жизни, часто возникают мысли о смерти. Как показывают результаты опросов, более половины учащихся старших классов средней школы признают, что у них время от времени возникают мысли о самоубийстве. Подростки нуждаются в том, чтобы иметь возможность обсудить эти вопросы с взросл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САМОУБИЙСТВО И ПСИХИЧЕСКИЕ РАС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самоубийств, совершаемых как в развивающихся, так и в развитых странах, позволили выявить два важных фактора. Во-первых, большинство людей, совершающих самоубийство, страдают теми или иными психическими расстройствами. Во-вторых, среди пациентов психиатрических клиник самоубийство встречается чаще, чем в общей поп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еречислены (в убывающем порядке) психические расстройства, при которых повышается риск самоуби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рессия (все форм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асстройства (антисоциальное и пограничное расстройство с признаками импульсивности, агрессии и с частыми сменами настро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(и\или злоупотребление наркотиками у подростк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зоф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психические расстр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сихические рас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среди лиц, совершающих самоубийства, преобладают люди, страдающие психическими расстройствами, большинство из них, согласно статистике, не обращаются непосредственно к психиатру за помощью даже в развитых странах. Поэтому роль лиц, оказывающих первичную медицинскую помощь, является особенно ва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Депресс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рессия является наиболее распространенным диагнозом у лиц, совершивших самоубийство. Следует отметить, что ухудшение настроения бывает у всех. Любой человек временами испытывает подавленность, грусть и растерянность, чувствует себя одиноким и заброшенным, но обычно эти чувства бывают преходящими. Если же подобные переживания длятся долго и нарушают обычный распорядок жизни человека, они перестают быть обычным унынием или хандрой и становятся первыми признаками заболевания. В число наиболее частых симптомов депрессии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печали, тоски в течение всего дня и на протяжении длительног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интереса к обыч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еса (без соблюдения диеты) или прибавка в ве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ли уменьшение продолжительности сна, слишком раннее пробуж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чувство усталости и слаб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своей никчемности, вины, безнадежности или беспомощ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ражительность и беспокой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нимания и памяти, неспособность сосредоточиться и принимать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яющиеся мысли о смерти и самоуби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депрессия остается не выявленной. Вообще депрессия относится к числу необычных заболеваний: существует много подходов к ее лечению, однако по многим причинам, она часто не диагностируется. Среди этих причин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дям (особенно, мужчинам) зачастую бывает трудно признаться в симптомах депрессии, так как они видят в ее проявлениях «признаки слаб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депрессии часто выглядят, как признаки, свойственные всем, поэтому заболевание своевременно не распозна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депрессии особенно трудно установить, если человек наряду с ней страдает еще и соматическим заболе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ы с депрессией нередко предъявляют нечеткие жалобы, в первую очередь, на разнообразные боли и физическое недомог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рессия излеч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убийство можно предотвратить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Алкогол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трети всех самоубийств совершают лица, у которых имеется зависимость от алког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10% лиц, зависимых от алкоголя кончают жизнь самоубий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 совершения суицидального акта многие находятся под воздействием алког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ми признаками, при которых суицидальный риск при алкоголизме повышен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начало алкого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злоупотребление алкоголем в анамнез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больших доз алког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физическое здоров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рессивное настро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стоянного хаоса и беспокойства в личной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вняя утрата важных межличностных отношений, например, разрыв отношений с супругом (ой) и/или с семьей, развод, смерть близкого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на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ые от алкоголя люди с суицидальными тенденциями зачастую не только сами рано начинают пить и употреблять большие дозы алкоголя, но и имеют семейную историю алкогольной 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дростков, проявляющих суицидальное поведение, все чаще обнаруживается злоупотребление наркот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пациента одновременно алкоголизма и депрессии в значительной степени повышает суицидальный р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Шизоф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10% больных шизофренией кончают жизнь самоубийством. Это заболевание проявляется нарушениями речи, мышления, восприятия, личной гигиены и поведения; выражаясь кратко, у больных наблюдаются глубокие изменения в поведении и/или чувствах, нередко возникают странные мысли. У лиц, страдающих шизофренией, факторами повышенного суицидального риск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й возраст, мужской пол, безработ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яя стадия (дебют) заболе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депре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обост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образовательный уров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реда преследования (подозритель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суицидальный риск имеет место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нних стадиях заболевания, когда больные испытывают растерянность и страх перед безум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выздоровления, когда симптомы идут на убыль, но внутренне пациент остается крайне уязвим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обострения, когда после временного преодоления проблем возникают переживания, связанные с ухудшением состоя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выписки из боль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САМОУБИЙСТВО И СОМАТИЧЕСКИЕ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физические заболевания повышают степень риска самоуби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Неврологические рас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лепсия. Повышенная импульсивность, агрессивность и инвалидизация, часто наблюдающиеся при эпилепсии, вероятно, являются причинами суицидального поведения у таких больных. Употребление алкоголя и наркотиков усугубляют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альные или черепно-мозговые травмы и инсульт. Чем тяжелее повреждение, тем выше риск самоуби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Злокачественные ново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видетельства того, что смертельные заболевания (например, рак) увеличивают риск совершения самоубийства. Степень риска выше всего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ужч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установления диагноза (в течение первых пяти л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ациент получает химиотерап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ВИЧ/СПИ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игматизация, неблагоприятный прогноз и тяжелые проявления болезни повышают суицидальный риск у ВИЧ- инфицированных. Сразу после установления диагноза, до того, как человек получит психологическую помощь, риск совершения самоубийства особенно выс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Другие хронические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еречисленные хронические болезни также повышают суицидальный рис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б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янный склеро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заболевания почек, печени и других органов желудочно-кишечного тр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но-суставные болезни, сопровождающиеся хроническим болевым синдром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ые и нейроциркуляторные заболе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ые рас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иц, испытывающих трудности в ходьбе, страдающих снижением зрения и слуха, также увеличен риск самоуби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ицидальный риск повышается при хронических заболеваниях, сопровождающихся постоянным болевым синдро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САМОУБИЙСТВО – СОЦИАЛЬНО-ДЕМОГРАФИЧЕСКИЕ И ДРУГИЕ ВНЕШНИЕ ФАКТ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чаще совершают самоубийства, чем женщины, в то время как суицидальные попытки более часты среди женщин, чем среди муж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ие уровни самоубийств наблюдаются в следующих возрастных груп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й возраст (15-35 л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ческий возраст (за 75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ицидальный риск у разведенных, овдовевших и холостых (незамужних) выше, чем у состоящих в браке. Особенно уязвимы люди, проживающие одиноко или отдельно от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рачей, ветеринаров, фармацевтов, работников химической промышленности и фермеров уровень самоубийств выше сред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ывают, что с самоубийством в большей степени связана недавняя потеря работы, чем постоянный статус безрабо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переехавшие из сельской местности в город, из одного города в другой, или эмигрировавшие в другую страну, более подвержены самоуби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нешние факт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вые жизненные ситуации Большинство людей, совершивших самоубийство, переживали ряд стрессовых жизненных ситуаций (негативных событий) в течение трех месяцев перед суицидальным актом. К стрессовым событиям можно отнести, например,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проблемы - ссоры с супругом, членами семьи, друзьями, любим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жение (например, членами семьи или друзья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- смерть близкого человека или большая финансовая потер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на работе или финансовые трудности - увольнение, уход на пенсию, материальные пробл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обществе - внезапные политические и экономические перем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разнообразные стрессовые ситуации, например, позор, страх обвинения и наказа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рудий самоубийства. Непосредственная доступность орудия самоубийства является важным фактором, определяющим, совершит ли человек суицидальный акт. Ограничение доступа к орудиям самоубийства - эффективная стратегия прев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амоубийства другого человека. Некоторую часть самоубийц составляют ранимые подростки, столкнувшиеся с самоубийством в реальной жизни или узнавшие о нем из средств массовой информации. Этот факт может подтолкнуть их к совершению суицидаль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ПСИХОЛОГИЧЕСКИЕ ОСОБЕННОСТИ ЧЕЛОВЕКА В СОСТОЯНИИ СУИЦИДАЛЬНОГО КРИЗИ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сихологического состояния пациента, находящегося в суицидальном кризисе, характерны, в первую очередь, три особ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мбивалентность: Большинство людей испытывают смешанные чувства по отношению к совершению суицидального акта. В душе склонного к самоубийству человека постоянно происходит борьба между желанием жить и желанием умереть, причем верх одерживает то одно из них, то другое. Человеку одновременно и хочется избавиться от боли, которую он испытывает от жизни, и продолжать жить. Многие самоубийцы на самом деле не желают умереть - они просто глубоко несчастны и не удовлетворены своей жизнью. Если они получат своевременную поддержку, их стремление жить усиливается, а суицидальный риск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пульсивность: Самоубийство нередко бывает импульсивным актом. Как и любое другое внезапное побуждение, импульс к совершению суицида является преходящим и длится от нескольких минут до нескольких часов. Пусковым механизмом к его появлению служат негативные повседневные события. Помогая разрешить подобные кризисы и оттягивая время, медицинский работник может уменьшить желание совершить самоуби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игидность, отсутствие гибкости: Когда человек находится в суицидальном кризисе, его мысли, чувства и действия весьма ограничены, "сужены". Он постоянно думает о совершении самоубийства и не способен увидеть какие-либо иные способы разрешения проблемы. Он мыслит по принципу "все или ничег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лиц с суицидальными тенденциями сообщают о своих мыслях и намерениях окружающим. Они часто подают определенные "сигналы", от них можно услышать высказывания о "желании умереть", о "чувстве своей бесполезности" и т.п. Все это - призывы о помощи, которые не следует игнор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бы ни были конкретные проблемы, те мысли и чувства, которые появляются у суицидальных людей, во всем мире являются весьма схо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ль, то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омо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деж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уничи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Лучше бы мне умереть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Я не в силах сам ничего предпринять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ет мочи больше терпеть все это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Я неудачник и являюсь для всех обузой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сем будет только лучше без меня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казание помощи суицидальному челове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, когда человек говорит, что он "устал от жизни" или "не видит в жизни никакого смысла", его слова либо не принимают всерьез, либо ему приводят примеры других людей, которым удалось успешно справиться с еще большими трудностями. Ни один из этих ответов не окажет на самом деле помощи суицидальному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контакт с суицидальным человеком является самым важным. Встреча с ним часто происходит в многолюдной поликлинике, на дому или в общественном месте, и в подобных обстоятельствах бывает сложно организовать с ним доверительную беседу. Поэто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вый шаг состоит в том, чтобы найти подходящее место для проведения спокойной беседы, по возможности наед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ледующим шагом является выделение необходимого времени. Людям с суицидальными тенденциями зачастую требуется довольно много времени, чтобы выразить свои переживания, потому следует психологически подготовиться к тому, чтобы посвятить им это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алее, самая важная задача состоит в том, чтобы эффективно выслушать человека. Уже само предложение помощи и готовность выслушать является важным шагом к тому, чтобы ослабить уровень суицидального отча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остоит в том, чтобы навести мост над пропастью, созданной недоверием, отчаянием и потерей ожиданий, и дать человеку надежду на изменение обстоятельств к лучш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вести бесе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ть внимательно и сохранять споко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чувства человека (проявлять эмпат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бально (жестами) проявлять принятие и ув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ть уважение к мнениям и ценностя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ть честно и искрен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участие, заботу и тепл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кусировать внимание на чувствах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е следует вести бесе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шком часто переб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, что происходящее вас шокирует, проявлять слишком сильные эмо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ть, что вы заняты, и что у вас не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покровительственное отношение (разговаривать с позиций «старшего» или все знающего чело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ть тревожащую назойливость или неясность в высказы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ать провокационные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ю способствует спокойное, открытое, принимающее и не осуждающее (без оценок) отно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йте внимательно, относитесь с уважением, проявляйте сочувствие, выказывая заботу, сохраняйте уверенность в себ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Самоубийство - мифы и фак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юди, говорящие о самоубийстве, на самом деле его не соверш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клонные к самоубийству люди твердо намерены умер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амоубийство случается без предуп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лучшение состояния после кризиса говорит о том, что риск самоубийства сниз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самоубийства предотвратить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Если у человека появилась склонность к самоубийству, то она сохраняется у него навсег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ольшинство покончивших с собой перед суицидальным актом определенно предупреждали о своих намер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большинства самоубийц отмечается амбивален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клонные к самоубийству люди часто дают вполне ясные указания о том, что собираются предприн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ногие самоубийства происходят в период улучшения, когда у человека появляется достаточно энергии и воли, чтобы обратить отчаянные мысли в решительны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о верно. Однако большинство все же предотвратить 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ицидальные мысли могут возвращаться, однако они не постоянны и у некоторых людей они никогда больше не появ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Выявление суицидального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признаки в поведении или в истории жизни человека, на которые следует обращать вним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мкнутость, неспособность строить отношения с семьей и с друзь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сихическое заболе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Алкогол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Тревога или па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Личностные изменения, проявляющиеся в повышенной раздражительности, пессимизме, подавленности или апа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Изменения в режиме питания или с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овершенная ранее суицидальная попы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Ненависть к себе, чувство вины, стыда или своей нес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Недавняя серьезная утрата - смерть близкого человека, развод, разлук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История самоубийств в сем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Внезапное желание упорядочить дела, написать завещание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Чувство одиночества, беспомощности, безнад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Суицидальные запи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Физическая боле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Повторяющиеся разговоры о смерти и самоуби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Оценка риска самоуби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сотрудников служб, оказывающих первичную медицинскую помощь, возникают подозрения относительно суицидального поведения, то следует обратить на это внимание и оценить следующие фак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ое состояние и присутствие мыслей о смерти и самоубийстве в момент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лана самоубийства - насколько человек подготовлен, как скоро он собирается совершить суицидальный а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человека системы социальной поддержки (семьи, друзей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й способ узнать о том, помышляет ли человек о самоубийстве – это задать ему прямой вопрос об этом. Факты не подтверждают расхожего мнения, что разговоры о самоубийстве могут посеять мысли о нем в душе человека и спровоцировать его. Напротив, люди бывают очень благодарны и испытывают облегчение, когда им предоставляется возможность открыто обсудить темы и вопросы, над которыми они бьются уже достаточно дол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задавать вопрос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человеку вопрос о присутствии у него мыслей о самоубийстве бывает весьма нелегко. Лучше всего подходить к этой теме постепенно. Ниже приведен ряд полезных для этого промежуточных вопро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 ли Вам грустно и тосклив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ли у Вас чувство, что никому до Вас нет дел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ли у Вас чувство, что жить дальше не стои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ли у Вас желание совершить самоубийств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ледует задавать вопрос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человек чувствует, что его понимаю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чувство неловкости и скованности преодолено, и он (она) обсуждает свои пере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н (она) рассказывает о негативных чувствах одиночества, беспомощност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ем именно следует спрашив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бы выяснить, составил ли человек определенный план суицидальных дейст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оставили план того, как именно собираетесь совершить самоубийств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мысли о том, каким образом Вы собираетесь это сдел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тобы выяснить, имеются ли в распоряжении у человека оруд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ас уже есть таблетки, пистолет, яд или другие сред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ли Вам будет достать оруд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тобы выяснить, наметил ли человек определенное врем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уже решили, когда именно Вы собираетесь покончить с соб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ы планируете это сдел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вопросы следует задавать с сочувствием, проявляя искреннее участие и з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Поведение с суицидальным человек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значительного р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появляются суицидальные мысли, например, "я так больше не могу", "лучше бы я умер", однако никаких определенных планов он не стро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эмоциональную поддер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суицидальные чувства. Чем более открыто человек расскажет об утрате, одиночестве, чувстве своей никчемности, тем меньшим станет накал его эмоций. Когда утихнет буря чувств, человек, скорее всего, перейдет к размышлениям. Этот мыслительный процесс чрезвычайно важен, так как никто кроме самого индивидуума не сможет отменить его решение о самоубийстве и принять решение в пользу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кусировать внимание на позитивных, сильных сторонах человека, поощряя его к разговору о том, каким образом ему удавалось разрешить возникавшие ранее аналогичные или иные проблемы, не прибегая к самоуби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человека к психиатру, опытному врачу общего профиля или психотерапев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аться встретиться с ним через определенное время и, по мере возможности, наладить постоянные конт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иска средней сте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присутствуют суицидальные мысли и составлен план, однако он не собирается совершить самоубийство немедл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эмоциональную поддержку, проработать суицидальные чувства человека, сфокусировать внимание на его сильных сторонах. В дополнение к этому, предпринять описанные ниже ш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ться амбивалентностью чувств. Следует концентрировать внимание на неоднозначности чувств и желаний суицидального пациента, чтобы постепенно укрепить его желание 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ть альтернативы самоубийства. Тот, что оказывает помощь в данный момент, должен попытаться проанализировать различные альтернативные способы решения проблемы. Пусть нет идеальных решений, следует обсудить все варианты в надежде на то, что пациент остановится на одном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ь контракт. Получите от человека обещание, что он (она) не станет совершать самоубийства А) без предварительного контакта с медицинским работником; В) в течение определенного периода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ациента к психиатру, врачу иного профиля или к психологу-консультанту, организовать его встречу со специалистом как можно ско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ться с семьей, друзьями и коллегами пациента, чтобы привлечь их к оказанию под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ысокого р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разработан план, он располагает средствами, необходимыми для его выполнения, и планирует сделать это немедл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оставаться с человеком. Не оставлять его одного ни на мин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орожно, мягко поговорить с человеком и постараться забрать у него таблетки, нож, пистолет, яд и т.п. (удалить орудия самоубий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ь контр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связаться с психиатром или опытным врачом иного профиля, вызвать карету "скорой помощи" и организовать госпит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семью и привлечь ее членов к оказанию 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Направление к специалис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следует направлять пациента к психиатру? Если у пациента имеет мес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ое заболе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предшествующей суицидальной попы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ая история самоубийства, алкоголизма или психической боле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 физическая болез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циальной 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следует направля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, оказывающий первичную помощь, должен не считаясь со временем, объяснить пациенту причину его направления к специали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суль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ь пациенту, что направление его к психиатру не означает, что сам он не намерен более заниматься его пробл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титься с человеком после консуль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периодический конт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 Ресурсы поддерж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доступными источниками поддерж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з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и по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щеннослуж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ые цен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работ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спользовать имеющиеся ресурс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желательно получить у суицидального пациента разрешение привлечь для его поддержки те или иные ресурсы, а затем связаться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если разрешение не будет получено, попытаться найти кого-нибудь, кто проявил бы к суицидальному человеку особое сочув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уицидальный человек не почувствовал обиды или отсутствия заботы, следует побеседовать с ним (с ней) заранее, объяснив, что иногда бывает легче говорить с чужим человеком, чем с близ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ворить с людьми - источниками поддержки, стараясь не обвинять их ни в чем и не вызывая у них чувства 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ь их к осуществлению действий, которые планируется предпри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 также и их потребности в психологиче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ЧТО СЛЕДУЕТ И ЧЕГО НЕ СЛЕДУЕТ ДЕЛА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ледует дел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ть, проявлять эмпатию и сохранять спокойств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ддержку и проявлять заб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ься к ситуации серьезно и оценить степень ри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 о предыдущих попыт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ть возможные варианты решения, кроме самоуби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вопрос о наличии плана самоуби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играть время - заключить контра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источники поддер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можно, изъять ору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ять необходимые действия, сообщить о ситуации другим, организовать помощ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иск высок, оставаться с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го делать не след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орировать ситу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ть, что ситуация вас шокирует, проявлять смущение, паников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щать, что все будет хорош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ать человеку вызов, говоря, чтобы он сделал то, что собира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ться превратить все в тривиальную ситу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лживые обещ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щать хранить все в секр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человека о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убийство представляет собой серьезную проблему общественного здоровья. По данным Всемирной Организации Здравоохранения каждые три секунды в мире происходит одна суицидальная попытка, а приблизительно каждую минуту совершается самоубийство. Это означает, что от самоубийств погибает больше людей, чем в результате военных конфликтов. Поэтому снижение уровня самоубийств стало важной задачей здравоохранения во всех странах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удно объяснить, почему одни люди решают совершить самоубийство, а другие, находясь в таких же (или еще худших обстоятельствах), не делают этого. Как бы то ни было, значительную часть самоубийств можно предотвра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л Меннинг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каждым годом проблема самоубийств приобретает все более глобальный характер, а суицидальные попытки все чаще становятся формой поведения, к которой прибегает человек в той или иной кризис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США еще несколько десятилетий назад “суицид” занимал 22 место в списке причин смерти, сейчас эта причина занимает 9–е место, а в некоторых штатах 6. В конце 19 века Россия занимала последнее место по уровню самоубийств среди европейских стран — в ней совершалось 3 самоубийства на 100 тысяч населения (А.М. Коровин, 1916), в 1988г. — 19 на 100 тыс. населения. Сегодня она входит в число стран с очень высоким числом суицидов. В Украине смертность от травматизма и самоубийств в настоящее время занимает 2 место после сердечно–сосудистой пат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ССР междисциплинарные исследования в области суицидологии были прекращены вскоре после революции 1917 года, ибо считалось, что при социализме отсутствуют социальные предпосылки для совершения самоубийств. В начале 30–х годов был ликвидирован сектор социальных аномалий при Центральном статистическом управлении, и изучение проблем суицидологии всецело передали психиатрам с рекомендацией рассматривать суицидальное поведение в рамках психической пат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иатрия вернулась к концепции самоубийств, которую выдвинул французский психиатр 18 века Эскироль, жестко связывающий самоубийства с психической патологией. Этот подход долгие десятилетия доминировал в советской психиатрии, где все суициденты подлежали обязательному направлению в психиатрические стационары для диагностики их психического состояния и лечения. В рамках этой концепции самоубийства у лиц без предшествующих психических расстройств рассматривались, как “дебют” болезни или “нереализованный психоз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шь в 70–годы суицидология начала вычленяться в отдельное направление. Был создан Всесоюзный научно–методический суицидологический центр. С этого времени в советской психиатрии началась постепенная смена взглядов на причины суицидального поведения. Согласно концепции А.Г. Амбрумовой (1974), самоубийство стали рассматривать как следствие социально–психологической дезадаптации (или кризиса) личности в условиях переживаемых ею микро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сль о взаимосвязи суицида и социальных причин впервые была высказана “отцом суицидологии”, профессором социологии Э. Дюркгеймом (1912), который отмечал, что “число самоубийств изменяется обратно пропорционально степени интеграции религиозного, семейного и политического общества”. Но в отличие от его концепции, отечественные суицидологи представляли самоубийство как один из вариантов поведения человека в экстремальной ситуации.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гласно этой точке эрения, суицидальный конфликт и самоубийство могут быть вызваны реальными причинами (у здоровых лиц) или являться результатом психического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улярный на Западе психоаналитический подход к пониманию самоубийства (взаимосвязь между инстинктом жизни и инстинктом смерти, либидозно направленный на себя гнев с аутоагрессией, концепция эротических конверсий и т.п.) практически не развивался в советской суицидологии, о нем стали активно писать лишь в последни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70–80 годах в советской психиатрии произошел коренной концептуальный поворот от сугубо биологического и патопсихологического объяснения причин суицида к личностному и социально–психологическому. К сожалению, сегодня суициды становятся наиболее актуальной и трагической проблемой нашего общества, катастрофически возрастает количество суицидов среди психически здоровых лиц, которые суицидологами выделены в класс непатологических ситуационных реакций, а некоторые авторы даже расценивают суицид у этих лиц , как одну из “адаптивных форм поведения” в кризисной ситуации (А.С. Татевосян, 199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Социально–демографические факторы суицидального рис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1 Заболеваемость и распростран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ую минуту в мире предпринимается суицидальная попытка. 60–70 раз в день она заканчивается смертельно. Различие в частоте суицидов по всему миру достигает 153 раза и колеблется от 0,1 на 100 тыс. населения в Кувейте до 45,9 в Венгрии. Низкое число суицидов (ниже 10 на 100 тыс. населения) отмечается на Мальте, в Египте, Мексике, Греции, Испании, Италии, Ирландии и Нидерландах. Очень высокое ( более 25 на 100 тыс. населения) — в Австрии, Скандинавии, Финляндии, Швейцарии, Германии, странах Восточной Европы, некоторых странах СНГ ( в том числе Украине и России) и Японии. В России показатель самоубийств в 1995 г. составил 41,4 на 100 тысяч населения. В ряде регионов России (Республика Коми и Удмуртия) этот показатель достиг 150–180 на 100 тысяч населения (Б. А. Казаковцев, 1998). В Украине показатель самоубийства в 1995 году составил 28,3 на 100 тысяч населения, в 1996 году — 29,9 на 100 тыс. населения. Причем наибольший уровень смертности в результате завершенных суицидов зафиксирован в промышленных регионах Восточной Украины (в среднем 33,6 на 100 тыс. населения) и в районах, пострадавших вследствие аварии на Чернобыльской АЭС (в среднем 34,5 на 100 тыс. населения; Г. Я. Пилягина, 1998). По данным ВОЗ уровень самоубийств более 20,0 на 100 тысяч населения является критиче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по мнению бывшего главного психиатра ООН Грегори Залбурга, “статистические данные о суицидах, какими они являются сегодня, не заслуживают доверия. Слишком много суицидов не называются своими собственными именами “. Как правило, немалая доля замаскированных суицидов скрывается за рубрикой “несчастные случаи” и “дорожно–транспортные происшествия”. Более того, в суицидологии существует гипотеза, согласно которой есть люди, являющиеся суицидальными личностями и их поведение, порой неосознанно, направлено к смерти. Примером “хронического суицидального поведения” может служить злоупотребление алкоголем, табаком и наркотиками, занятие альпинизмом, автогонками и т.п. Такое поведение Э. Дюркгейм в 1887 г. назвал “символическим суицидом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2 Возра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ицидальное поведение у детей до 5 лет встречается крайне ред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младших школьников, в основном после 9 лет, уже наблюдается суицидальная активность. На более младший возраст приходится лишь 2,5% от общего числа суицидов у детей. Суицидальное поведение у детей очень редко связано с серьезными психическими заболеваниями и реактивной депрессией. В подавляющем большинстве случаев речь идет о ситуационных реакциях, чаще реакциях протеста. В 80% случаев их источником являются внутрисемейные конфликты (В.В. Ковалев, 1987). За прошедшие 30 лет количество суицидов у детей от 5 до 14 лет возросло в 8 раз. Чаще всего молодежь совершает суициды в возрасте от 15 до 24 лет. На одного подростка с завершенным суицидом приходится 100 суицидальных попы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ик суицидальной активности приходится на возраст зрелости (40–60лет). Помимо психологических проблем, достаточно подробно описанных в главе 2, для этого возраста характерно ухудшение соматического здоровья, гормональная перестройка, изменение иерархии ценностей, что часто сочетается с депрессией — самым частым психическим расстройством этого периода. Кроме того, именно в этот период взрослые дети покидают родительский дом, а родители болеют и умирают. Часты также проблемы в профессиональной карьере. По статистическим данным частота суицидов в этот период увеличивается, по сравнению с 30–летними в 2 раза. Причем, значительно преобладают суициды у муж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пик суицидального риска — пожилые люди, уровень суицидов среди которых в 4 раза выше, чем в популяции. Последние годы в Украине (как впрочем и в других странах) отмечены стремительным ростом суицидов именно в этой группе лиц. По данным американских исследователей на долю лиц, старше 65 лет (составляющих около 11% населения) приходится 25% всех самоубийств. Показательно, что 76% пожилых мужчин обращались к врачу за месяц, 33% — за неделю, а 10% — за день до совершения суиц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3 П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не отметить и половые различия суици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взирая на социо–культуральные, экономические и географические различия, частота суицидов среди мужчин во всем мире значительно выше, чем среди женщин. В целом, соотношение мужчин и женщин при завершенных суицидах составляет 4:1, в Украине в 1996 году этот показатель достиг 5,4:1. Среди пожилых частота мужских суицидов прогрессивно возрастает и составляет 6–9:1. Обратная закономерность наблюдается при совершении суицидальных попыток. Женщины совершают их в 4 раза чаще мужчин (в возрасте 15–40 лет). Среди суицидентов старших возрастных категорий преобладают мужчины. Консультант по суицидологии Мэри Миллер так объясняет этот феномен: “Женские самоубийства являются прежде всего феноменом молодости, частота мужских суицидов возрастает с каждым десятилетием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4 Професс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ще всего суициды совершают лица с высшим образованием. Самый высокий суицидальный риск у врачей, среди которых первое место занимают психиатры, за ними следуют офтальмологи, анестезиологи и стоматологи. В группу риска входят также музыканты, юристы, низшие офицерские чины и страховые агенты (Г.И. Каплан, Б.Дж. Сэдок,199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статистических исследований, еще в конце 19 столетия было отмечено, что частота суицидов среди врачей в 21 раз выше, чем в общей популяции населения. Среди докторов молодого возраста (25–35лет) самоубийством кончал жизнь каждый 10–й. Первое место среди них занимали психиатры. Известный Киевский психиатр И.А. Сикорский (1910), анализируя причины суицидального поведения у коллег, в конце прошлого века связал их со специфическими условиями работы, прежде всего нравственными перегрузками и противодействием со стороны государства по отношению к проводимой ими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“профессионального риска” при работе с психически больными неоднократно поднимался в литературе и более позднего периода. Наравне с суицидальным риском дискутировалась возможность “индуцированного помешательства”, которая однако впоследствии была отвергнута (Ю. Каннабих, 1994). Описаны специфические состояния, характерные для медицинских работников, психиатрических учреждений: “отравление людьми” (И.Харди, 1977) и “синдром истощения или сгорания”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ie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1996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err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1996). “</w:t>
      </w:r>
      <w:r>
        <w:rPr>
          <w:sz w:val="28"/>
          <w:szCs w:val="28"/>
          <w:lang w:val="en-US"/>
        </w:rPr>
        <w:t>Burn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ndrom</w:t>
      </w:r>
      <w:r>
        <w:rPr>
          <w:sz w:val="28"/>
          <w:szCs w:val="28"/>
        </w:rPr>
        <w:t>” (синдром истощения или сгорания) характеризуется эмоциональным истощением, уменьшением или утратой эмпатии, чувства собственной самодостаточности или снижением самооценки. Этот синдром описан у медицинских работников отделений для хронически психически больных и у молодых врачей–психиатров с небольшим стажем работы и, как правило, соматически ослабл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в современной отечественной литературе отсутствуют исследования, направленные на профилактику суицидального риска у психиатров. А между тем, исследования, проведенные в субкультуре психиатров США в 70–80 г.г. указывают на то, что психиатры как в конце 19 века, так и в конце 20 столетия по–прежнему относятся к группе риска. Так, в университете штата Орегон в течение 11 лет исследовали профессиональную принадлежность лиц с завершенными суицидами. Было выявлено, что суициды среди врачей–психиатров встречаются в 4 раза чаще, чем в общей популяции и составляют в США 70 на 100 тыс. населения (в общей популяции — 12,3 на 100тыс. населения). Американской медицинской и психиатрической ассоциациями (1986–1987) установлено, что треть из психиатров совершили суицид в первые годы профессиональной деятельности, а риск суицида у женщин–психиатров в 4 раза выше, чем в женской популяции. В группу риска были отнесены врачи–психиатры, употребляющие алкоголь и наркотики или находящиеся в состоянии острого или хронического кри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ом монографии в 1997 году было проведено анонимное анкетирование 200 врачей–психиатров и наркологов трех областей Украины. Подробный анализ ответов позволил выявить ряд социально–психологических проблем, среди которых суицидальный риск также имел место (Л.Н.Юрьева, 1998). 26,3% врачей отметили, что у них бывают суицидальные мысли, 65,3% никогда не думали о совершении суицида и 8,4% от общего числа респодентов не были готовы отвечать на вопрос. 46,3% коллег отметили у себя клинические и психологические признаки психоэмоциональной дисфункции: 6,3% отметили у себя депрессивное состояние, 9,5% — пессимистическую настроенность, 7,4% — утрату смысла жизни, 8,4% — “синдром сгорания”, 4,2% — ìèñòè÷åñêóþ íàñòðîåííîñòü. Выявлена корреляция суицидального риска с возрастом и стажем работы. Выше суицидальный риск в группе молодых специалистов до 30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Личностные факторы суицидального р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морбидные особенности личности, как один их факторов риска аутоагрессивного поведения изучены достаточно глубоко как психиатрами, так и психологами и психотерапевтами. Выявлен ряд предиспонирующих психолого–психиатрических факторов суицидального поведения, к которым относятся следующие (Ц.П. Короленко, 1970, В.Л. Ефименко, 1983, В.К. Мягер с соавт., 1983, В.В. Нечипоренко, 1991 и др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вышенная напряженность потребностей, стремление к эмоциональной близости, низкая способность к формированию психологических защитных механизмов, неумение ослабить фрустр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импульсивность, эксплозивность и эмоциональная неустойчивость, повышенная внушаемость, бескомпромиссность и отсутствие жизненного опы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наличие чувства вины и низкой самооц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гипореактивный эмоциональный фон в период конфликтов, затруднение в перестройке ценностных ориент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остковом возрасте вероятность аутоагрессивного поведения в значительной мере зависит от типа акцентуации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численные исследования особенностей саморазрушающего поведения при различных типах акцентуации характера у подростков позволили выделить группу риска (А.Е. Личко, 1983–1993, Ю.В. Попов, 1987, Л.Н. Юрьева, 1987, П.И. Сидоров, 1991 и др.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аутоагрессивного поведения велика при следующих типах акцентуации характ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идный тип. Суицидальные действия обычно совершаются в субдепрессивной фазе на высоте аффекта. Потенцирует суицид публично нанесенная обида, унижение, цепь неудач, что наталкивает подростка на мысли о собственной никчемности, ненужности, неполно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–лабильный тип. Суицидальные действия совершаются в период острых аффективных реакций интрапунитивного типа. Суицидальное поведение аффективно, принятие решения и его исполнение осуществляется быстро, как правило в тот же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илептоидный тип. Суицидальные действия совершаются в период аффективных реакций, которые чаще бывают экстрапунитивными (агрессивными), но могут трансформироваться в демонстративное суицидальн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роидный тип. Для них характерны демонстративные и демонстративно–шантажные суицидальные попы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воря о значимости индивидуальных факторов в генезе аутоагрессивного поведения нельзя не отметить, что неоднократные попытки создать эталонный “психологический портрет суицидента” до сих пор не увенчались успехом, ибо индивидуальные характеристики определяются не только личностными особенностями, но и морально–этическими установками, социальными и культуральными нормами и правилами, религиозными предпочтениями, мировоззренческими позициями. Эти вопросы отражены в главе, посвящ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Занят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ость человека или его профессиональная принадлежность определенно играют роль в возможном самоубийстве. Сотрудники Орегонского университета исследовали смертельные суициды в этом штате в течение 11 лет. Они обнаружили, что суициды среди врачей, стоматологов и адвокатов встречались в 3 раза чаще, чем у непрофессиональных клер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ицидов среди врачей в США составляет от 28 до 40, а в общей популяции 12,3 на 100 тысяч. Установлено, что врачи подвергаются, по меньшей мере, вдвое большему суицидальному риску, чем остальное население страны. В 1987 году в статье, опубликованной в «Журнале Американской медицинской ассоциации» приведен факт о том, что самоубийства женщин-врачей в 4 раза более вероятны, чем других представительниц женского пола. Этот показатель примерно такой же, как и у врачей-мужчин. Даглас Сарджент отмечает в этой связи: «Врачи хорошо заботятся о других людях, но часто плохо следят за собой и своими коллегами». Вернер Саймон утверждает, что наибольшему риску суицида подвержены врачи таких специальностей, как анестезиологи, офтальмологи и особенно психиа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мериканской психиатрической ассоциации, количество суицидов среди психиатров составляет 70 на 100 тысяч, что в 4 раза больше, чем в общей популяции. Треть психиатров, покончивших с собой, совершили суицид в первые годы профессиональной деятельности. В 1986 году исследование Американской медицинской и психиатрической ассоциаций выявило, что из 142 врачей, совершивших суицид, большинство употребляло наркотики или алкоголь либо перенесло профессиональные, личные или финансовые потери. Статус руководителя и работа, связанная с повышенной ответственностью, могут вызвать невыносимые эмоциональные волнения, особенно у менеджеров больших корпораций. Быстрый технологический прогресс превышает уровень их знаний. Когда в больших корпорациях происходят производственные изменения, то служащие могут столкнуться с ликвидацией их ранее стабильной должности. В отчаянии они могут реагировать на это соматическими расстройствами, семейными конфликтами, алкоголизмом или, наконец, совершением суици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15:00Z</dcterms:created>
  <dc:creator>User</dc:creator>
  <dc:description/>
  <cp:keywords/>
  <dc:language>en-US</dc:language>
  <cp:lastModifiedBy>SYSTEM</cp:lastModifiedBy>
  <dcterms:modified xsi:type="dcterms:W3CDTF">2011-09-25T05:15:00Z</dcterms:modified>
  <cp:revision>2</cp:revision>
  <dc:subject/>
  <dc:title>Суицидальный риск для различных профессий (оцениваемый в баллах от 1 до 10) выглядит так: на первом месте музыкант (8,5 балла), далее следуют медсестра (8,2); зубной врач (8,2); финансист (7,2); психиатр (7,2) и т</dc:title>
</cp:coreProperties>
</file>