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 по психологии лич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На тему «Теория личности А.Н.Леонтьева» по статье А.Н. Леонтьева «Деятельность и личность»</w:t>
      </w:r>
      <w:r>
        <w:rPr>
          <w:b/>
          <w:sz w:val="28"/>
          <w:szCs w:val="28"/>
        </w:rPr>
        <w:t xml:space="preserve"> (Психология личности. Т.2. Хрестоматия. Самара: БАРАХ, 1999.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ндиви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дивид – это продукт биологической эволюции, в ходе которой происходит не только процесс дифференциации органов и функций, но также и их интеграции, их взаимного «слаживания» ». Но индивид является не только генотипическим образованием, он продолжает формироваться и в онтогенезе. Таким образом, данное понятие выражает неделимость, целостность и особенности конкретного субъекта, возникающие уже на ранних ступенях развити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изация индиви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м выше мы поднимаемся по лестнице биологической эволюции, чем сложнее становятся жизненные проявления индивидов и их организации, тем более выраженными становятся различия в их прирожденных и прижизненно приобретаемых особенност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й индивид еще не вполне «готовый». Многие черты его даны лишь как возможность. А процесс формирования продолжается в ходе онтогенетического развития, пока все его особенности не образуют относительно устойчив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ндиви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ловек как природное существо есть индивид, обладающий той или иной физической конституцией, типом нервной системы, темпераментом, динамическими силами биологических потребностей, аффективности и многими другими чертами, которые в ходе онтогенетического развития частью развертываются, а частью подавляются – словом, многообразно изменяются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лич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 происходит в результате процесса объединения, связывания деятельностей индивида. Деятельность – процесс, побуждаемый и направляемый мотивом. Развитие, умножение видов деятельности приводит к центрированию их вокруг немногих главнейших деятельностей, подчиняющих себе другие. За иерархией деятельностей открывается иерархия мотивов. Личность человека создается общественными отношениями, в которые индивид вступает в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личности, неотделимый от развития сознания, самосознания, которые его опосредуют, сложен и длителен. Он имеет свои эта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формирования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отношения к миру вещей и к окружающим людям слиты для ребенка между собой, но дальше они образуют разные линии развития, переходящие друг в друга. «В онтогенезе эти переходы выражаются в чередующихся сменах фаз: фаза преимущественного развития предметной (практической и познавательной) деятельности и фаза развития отношений с людьми и обществом. Такие же переходы характеризуют движение мотивов внутри каждой фазы. В результате возникают иерархические связи мотивов, образующие «узлы»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 предполагает развитие процесса целеобразования и соответственно развития действий субъекта. Действия, обогащаясь, перерастают реализуемый круг деятельности и вступают в противоречие с породившими их мотивами. Эти явления образуют кризисы развития (кризис 3-х лет, 7 лет, подросткового периода и зрелого возраста). В результате происходит сдвиг мотивов по цели, изменение их иерархии и рождение новых мотивов – нов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чность рождается дважды: первый раз – когда у ребенка проявляются в явных формах полимотивированность и соподчиненность его действий, второй раз – когда возникает его сознательная личность и происходит особая перестройка сознания, появляется необходимость понять суть этой перестрой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– специальное человеческое образование, которое  рождается из иерархий деятельностей, объективных, общественных по своей природе отношений, в которые вступает субъект, и лежит не в индивиде, а в его быт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1:00Z</dcterms:created>
  <dc:creator>МАРКУША</dc:creator>
  <dc:description/>
  <cp:keywords/>
  <dc:language>en-US</dc:language>
  <cp:lastModifiedBy>SYSTEM</cp:lastModifiedBy>
  <dcterms:modified xsi:type="dcterms:W3CDTF">2011-09-25T05:01:00Z</dcterms:modified>
  <cp:revision>2</cp:revision>
  <dc:subject/>
  <dc:title>Реферат по психологии личности</dc:title>
</cp:coreProperties>
</file>