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Новосибирский Государственный Архитектурно-Строительный Университет (Сибстрин)</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Реферат по психологии</w:t>
      </w:r>
    </w:p>
    <w:p>
      <w:pPr>
        <w:pStyle w:val="Normal"/>
        <w:spacing w:lineRule="auto" w:line="360"/>
        <w:jc w:val="center"/>
        <w:rPr>
          <w:b/>
          <w:b/>
          <w:sz w:val="28"/>
          <w:szCs w:val="28"/>
        </w:rPr>
      </w:pPr>
      <w:r>
        <w:rPr>
          <w:b/>
          <w:sz w:val="28"/>
          <w:szCs w:val="28"/>
        </w:rPr>
        <w:t>На тему:</w:t>
      </w:r>
    </w:p>
    <w:p>
      <w:pPr>
        <w:pStyle w:val="Normal"/>
        <w:spacing w:lineRule="auto" w:line="360"/>
        <w:jc w:val="center"/>
        <w:rPr>
          <w:b/>
          <w:b/>
          <w:sz w:val="28"/>
          <w:szCs w:val="28"/>
        </w:rPr>
      </w:pPr>
      <w:r>
        <w:rPr>
          <w:b/>
          <w:sz w:val="28"/>
          <w:szCs w:val="28"/>
        </w:rPr>
        <w:t>«Теория личности З.Фрейда»</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ind w:left="4678" w:hanging="0"/>
        <w:rPr>
          <w:sz w:val="28"/>
          <w:szCs w:val="28"/>
        </w:rPr>
      </w:pPr>
      <w:r>
        <w:rPr>
          <w:sz w:val="28"/>
          <w:szCs w:val="28"/>
        </w:rPr>
        <w:t>Выполнила: студентка 100 группы</w:t>
      </w:r>
    </w:p>
    <w:p>
      <w:pPr>
        <w:pStyle w:val="Normal"/>
        <w:spacing w:lineRule="auto" w:line="360"/>
        <w:ind w:left="4678" w:hanging="0"/>
        <w:rPr>
          <w:sz w:val="28"/>
          <w:szCs w:val="28"/>
        </w:rPr>
      </w:pPr>
      <w:r>
        <w:rPr>
          <w:sz w:val="28"/>
          <w:szCs w:val="28"/>
        </w:rPr>
        <w:t>Ковалёва Д.</w:t>
      </w:r>
    </w:p>
    <w:p>
      <w:pPr>
        <w:pStyle w:val="Normal"/>
        <w:spacing w:lineRule="auto" w:line="360"/>
        <w:ind w:left="4678" w:hanging="0"/>
        <w:rPr/>
      </w:pPr>
      <w:r>
        <w:rPr>
          <w:sz w:val="28"/>
          <w:szCs w:val="28"/>
        </w:rPr>
        <w:t>Проверила: Адаменко И.М</w:t>
      </w:r>
    </w:p>
    <w:p>
      <w:pPr>
        <w:pStyle w:val="Normal"/>
        <w:spacing w:lineRule="auto" w:line="360"/>
        <w:ind w:left="4678" w:hanging="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овосибирск 2010г</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рмин «психоанализ» имеет три значения:</w:t>
      </w:r>
    </w:p>
    <w:p>
      <w:pPr>
        <w:pStyle w:val="Normal"/>
        <w:numPr>
          <w:ilvl w:val="0"/>
          <w:numId w:val="1"/>
        </w:numPr>
        <w:tabs>
          <w:tab w:val="clear" w:pos="709"/>
        </w:tabs>
        <w:spacing w:lineRule="auto" w:line="360"/>
        <w:ind w:left="0" w:firstLine="709"/>
        <w:jc w:val="both"/>
        <w:rPr>
          <w:sz w:val="28"/>
          <w:szCs w:val="28"/>
        </w:rPr>
      </w:pPr>
      <w:r>
        <w:rPr>
          <w:sz w:val="28"/>
          <w:szCs w:val="28"/>
        </w:rPr>
        <w:t>теория личности и психопатологии;</w:t>
      </w:r>
    </w:p>
    <w:p>
      <w:pPr>
        <w:pStyle w:val="Normal"/>
        <w:numPr>
          <w:ilvl w:val="0"/>
          <w:numId w:val="1"/>
        </w:numPr>
        <w:tabs>
          <w:tab w:val="clear" w:pos="709"/>
        </w:tabs>
        <w:spacing w:lineRule="auto" w:line="360"/>
        <w:ind w:left="0" w:firstLine="709"/>
        <w:jc w:val="both"/>
        <w:rPr>
          <w:sz w:val="28"/>
          <w:szCs w:val="28"/>
        </w:rPr>
      </w:pPr>
      <w:r>
        <w:rPr>
          <w:sz w:val="28"/>
          <w:szCs w:val="28"/>
        </w:rPr>
        <w:t>метод терапии личностных расстройств;</w:t>
      </w:r>
    </w:p>
    <w:p>
      <w:pPr>
        <w:pStyle w:val="Normal"/>
        <w:numPr>
          <w:ilvl w:val="0"/>
          <w:numId w:val="1"/>
        </w:numPr>
        <w:tabs>
          <w:tab w:val="clear" w:pos="709"/>
        </w:tabs>
        <w:spacing w:lineRule="auto" w:line="360"/>
        <w:ind w:left="0" w:firstLine="709"/>
        <w:jc w:val="both"/>
        <w:rPr>
          <w:sz w:val="28"/>
          <w:szCs w:val="28"/>
        </w:rPr>
      </w:pPr>
      <w:r>
        <w:rPr>
          <w:sz w:val="28"/>
          <w:szCs w:val="28"/>
        </w:rPr>
        <w:t>метод изучения неосознанных мыслей и чувств индивидуума.</w:t>
      </w:r>
    </w:p>
    <w:p>
      <w:pPr>
        <w:pStyle w:val="Normal"/>
        <w:spacing w:lineRule="auto" w:line="360"/>
        <w:ind w:firstLine="709"/>
        <w:jc w:val="both"/>
        <w:rPr>
          <w:sz w:val="28"/>
          <w:szCs w:val="28"/>
        </w:rPr>
      </w:pPr>
      <w:r>
        <w:rPr>
          <w:sz w:val="28"/>
          <w:szCs w:val="28"/>
        </w:rPr>
        <w:t>Это соединение теории с терапией и с оценкой личности пронизывает все аспекты представлений Фрейда о человеческом поведении. Однако под всеми этими хитросплетениями и сложностями лежит относительно небольшое число исходных концепций и принципов, в которых отражается психоаналитический подход Фрейда к лич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Уровни созн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рейд применял топографическую модель личностной организации. Согласно этой модели, в психической жизни можно выделить три уровня: сознание, предсознательное и бессознательное. Рассматривая их в единстве, Фрейд использовал эту «психическую карту», чтобы показать степень осознаваемости таких психических явлений, как мысли и фантазии.</w:t>
      </w:r>
    </w:p>
    <w:p>
      <w:pPr>
        <w:pStyle w:val="Normal"/>
        <w:spacing w:lineRule="auto" w:line="360"/>
        <w:ind w:firstLine="709"/>
        <w:jc w:val="both"/>
        <w:rPr>
          <w:sz w:val="28"/>
          <w:szCs w:val="28"/>
        </w:rPr>
      </w:pPr>
      <w:r>
        <w:rPr>
          <w:sz w:val="28"/>
          <w:szCs w:val="28"/>
        </w:rPr>
        <w:t>Уровень сознания состоит из ощущений и переживаний, которые вы осознаете в данный момент времени. Фрейд настаивал на том, что только незначительная часть психической жизни (мысли, восприятие, чувства, память) входят в сферу сознания. Что бы в данный момент времени ни переживалось в сознании человека, это следует рассматривать как результат процесса избирательной сортировке, в значительной степени регулируемого внешними сигналами. Более того, определенное содержание осознается лишь в течении короткого периода времени, а за тем быстро погружается на уровень предсознательного или бессознательного по мере того, как внимание человека перемещается на другие сигналы. Сознание охватывает только малый процент всей информации, хранящейся в мозге.</w:t>
      </w:r>
    </w:p>
    <w:p>
      <w:pPr>
        <w:pStyle w:val="Normal"/>
        <w:spacing w:lineRule="auto" w:line="360"/>
        <w:ind w:firstLine="709"/>
        <w:jc w:val="both"/>
        <w:rPr>
          <w:sz w:val="28"/>
          <w:szCs w:val="28"/>
        </w:rPr>
      </w:pPr>
      <w:r>
        <w:rPr>
          <w:sz w:val="28"/>
          <w:szCs w:val="28"/>
        </w:rPr>
        <w:t>Область предсознательного., иногда называемая «доступной памятью», включает в себя весь опыт, который не осознается в данный момент, но может легко, но может легко вернуться в сознание или спонтанно, или в результате минимального усилия. С точки зрения Фрейда, предсознательное наводит мосты между осознаваемыми и неосознаваемыми областями психического.</w:t>
      </w:r>
    </w:p>
    <w:p>
      <w:pPr>
        <w:pStyle w:val="Normal"/>
        <w:spacing w:lineRule="auto" w:line="360"/>
        <w:ind w:firstLine="709"/>
        <w:jc w:val="both"/>
        <w:rPr>
          <w:sz w:val="28"/>
          <w:szCs w:val="28"/>
        </w:rPr>
      </w:pPr>
      <w:r>
        <w:rPr>
          <w:sz w:val="28"/>
          <w:szCs w:val="28"/>
        </w:rPr>
        <w:t>Самая глубокая и значимая область человеческого разума – это бессознательное. Бессознательное представляет собой хранилище примитивных побуждений плюс эмоции и воспоминания, которые настолько угрожают сознанию, что были подавлены или вытеснены в область бессознательного. Согласно Фрейду, такой неосознаваемый материал во многом определяет наше повседневное функционирование.</w:t>
      </w:r>
    </w:p>
    <w:p>
      <w:pPr>
        <w:pStyle w:val="Normal"/>
        <w:spacing w:lineRule="auto" w:line="360"/>
        <w:ind w:firstLine="709"/>
        <w:jc w:val="both"/>
        <w:rPr>
          <w:sz w:val="28"/>
          <w:szCs w:val="28"/>
        </w:rPr>
      </w:pPr>
      <w:r>
        <w:rPr>
          <w:sz w:val="28"/>
          <w:szCs w:val="28"/>
        </w:rPr>
        <w:t>В отличие от своих идейных предшественников, Фрейд придал концепции бессознательное жизни эмпирический статус. В частности, он подчеркивал, что бессознательное следует рассматривать не как гипотетическую абстракцию, а скорее, как реальность, которую можно продемонстрировать и проверить. Фрейд твердо верил в то, что действительно значимые аспекты поведения человека оформляются и направляются импульсами и побуждениями, всецело находящимися вне сферы созн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труктура лич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чале 20-х годов Фрейд пересмотрел свою концептуальную модель психической жизни и ввел в анатомию личности три основные структуры: ид, эго, суперэго.</w:t>
      </w:r>
    </w:p>
    <w:p>
      <w:pPr>
        <w:pStyle w:val="Normal"/>
        <w:spacing w:lineRule="auto" w:line="360"/>
        <w:ind w:firstLine="709"/>
        <w:jc w:val="both"/>
        <w:rPr>
          <w:sz w:val="28"/>
          <w:szCs w:val="28"/>
        </w:rPr>
      </w:pPr>
      <w:r>
        <w:rPr>
          <w:sz w:val="28"/>
          <w:szCs w:val="28"/>
        </w:rPr>
        <w:t>Ид (перевод с лат. – оно) по Фрейду означает исключительно примитивные, инстинктивные и врожденные аспекты личности. Ид функционирует целиком в бессознательном и тесно связан с инстинктивными и биологическими побуждениями, которые наполняют наше поведение энергией. Согласно Фрейду, ид – нечто темное, биологическое, хаотичное, не знающее законов, не подчиняющееся правилам. Ид сохраняет свое центральное значение для индивидуума на протяжении всей его жизни. Оно свободно от всяких ограничений. Являясь самой старой структурой психики, ид выражает первичный принцип всей человеческой жизни – немедленную разрядку психической энергии, производимой биологически обусловленными побуждениями. Немедленная разрядка напряжения получила название – принцип удовольствия. Ид подчиняется этому принципу, выражая себя в импульсивной, иррациональной и нарциссической манере, невзирая на последствия для других или вопреки самосохранению. Поскольку ид не ведает страха или тревоги, оно не прибегает к предосторожностям для индивидуума и для общества.</w:t>
      </w:r>
    </w:p>
    <w:p>
      <w:pPr>
        <w:pStyle w:val="Normal"/>
        <w:spacing w:lineRule="auto" w:line="360"/>
        <w:ind w:firstLine="709"/>
        <w:jc w:val="both"/>
        <w:rPr>
          <w:sz w:val="28"/>
          <w:szCs w:val="28"/>
        </w:rPr>
      </w:pPr>
      <w:r>
        <w:rPr>
          <w:sz w:val="28"/>
          <w:szCs w:val="28"/>
        </w:rPr>
        <w:t>Фрейд рассматривал ид в качестве посредника между соматическими и психическими процессами в организме. Ид выполняет роль резервуара для всех примитивных инстинктивных побуждений и черпает свою энергию прямо из телесных процессов.</w:t>
      </w:r>
    </w:p>
    <w:p>
      <w:pPr>
        <w:pStyle w:val="Normal"/>
        <w:spacing w:lineRule="auto" w:line="360"/>
        <w:ind w:firstLine="709"/>
        <w:jc w:val="both"/>
        <w:rPr>
          <w:sz w:val="28"/>
          <w:szCs w:val="28"/>
        </w:rPr>
      </w:pPr>
      <w:r>
        <w:rPr>
          <w:sz w:val="28"/>
          <w:szCs w:val="28"/>
        </w:rPr>
        <w:t>Фрейд описал два механизма, посредством которых ид избавляет личность от напряжения: рефлекторные действия и первичные процессы. В первом случае ид отвечает автоматически на сигналы возбуждения и, таким образом, сразу снимает напряжение, вызываемое раздражителем. Ид формирует психический образ объекта, первоначально связанного с удовлетворением основной потребности.</w:t>
      </w:r>
    </w:p>
    <w:p>
      <w:pPr>
        <w:pStyle w:val="Normal"/>
        <w:spacing w:lineRule="auto" w:line="360"/>
        <w:ind w:firstLine="709"/>
        <w:jc w:val="both"/>
        <w:rPr>
          <w:sz w:val="28"/>
          <w:szCs w:val="28"/>
        </w:rPr>
      </w:pPr>
      <w:r>
        <w:rPr>
          <w:sz w:val="28"/>
          <w:szCs w:val="28"/>
        </w:rPr>
        <w:t>Первичные процессы – нелогичная иррациональная и фантазийная форма человеческих представлений, характеризующаяся неспособностью подавлять импульсы и различать реальное и нереальное, «себя» и «не-себя». Трагедия поведения в соответствии с первичными процессами заключается в том, что индивидуум не может проводить различия между актуальным объектом, способным удовлетворять потребность. Такого рода смешение может привести к смертельному исходу, если не появятся какие-нибудь внешние источники удовлетворения потребности.</w:t>
      </w:r>
    </w:p>
    <w:p>
      <w:pPr>
        <w:pStyle w:val="Normal"/>
        <w:spacing w:lineRule="auto" w:line="360"/>
        <w:ind w:firstLine="709"/>
        <w:jc w:val="both"/>
        <w:rPr>
          <w:sz w:val="28"/>
          <w:szCs w:val="28"/>
        </w:rPr>
      </w:pPr>
      <w:r>
        <w:rPr>
          <w:sz w:val="28"/>
          <w:szCs w:val="28"/>
        </w:rPr>
        <w:t>Эго (от лат.»</w:t>
      </w:r>
      <w:r>
        <w:rPr>
          <w:sz w:val="28"/>
          <w:szCs w:val="28"/>
          <w:lang w:val="en-US"/>
        </w:rPr>
        <w:t>ego</w:t>
      </w:r>
      <w:r>
        <w:rPr>
          <w:sz w:val="28"/>
          <w:szCs w:val="28"/>
        </w:rPr>
        <w:t>» - я) – это компонент психического аппарата, ответственный за принятие решений. Эго стремится выразить и удовлетворить желания ид в соответствии с ограничениями, налагаемыми внешним миром. Эго получает свою структуру и функцию от ид, эволюционирует из него и заимствует часть энергии ид для своих нужд, чтобы отвечать требованиям социальной реальности. Эго помогает обеспечить безопасность и самосохранение организма. В борьбе за выживание как против внешнего социального мира, так и инстинктивных потребностей ид, эго должно постоянно осуществлять дифференциацию между событиями в психическом плане и реальными событиями во внешнем мире. Эго использует когнитивные и перцептивные стратегии в своем стремлении удовлетворять желания и потребности ид.</w:t>
      </w:r>
    </w:p>
    <w:p>
      <w:pPr>
        <w:pStyle w:val="Normal"/>
        <w:spacing w:lineRule="auto" w:line="360"/>
        <w:ind w:firstLine="709"/>
        <w:jc w:val="both"/>
        <w:rPr>
          <w:sz w:val="28"/>
          <w:szCs w:val="28"/>
        </w:rPr>
      </w:pPr>
      <w:r>
        <w:rPr>
          <w:sz w:val="28"/>
          <w:szCs w:val="28"/>
        </w:rPr>
        <w:t>Эго подчинятся принципу реальности, цель которого – сохранение целостности организма путем отсрочки удовлетворения инстинктов до того момента, когда будет найдена возможность достичь разрядки подходящим способом или будут найдены соответствующие условия во внешней среде. Принцип реальности дает возможность индивиду тормозить, переадресовывать или постепенно давать выход грубой энергии ид в рамках социальных ограничений и совести индивида. Эго, по контрасту с ид, различает реальность и фантазию, выдерживает умеренное напряжение, меняется в зависимости от нового опыта и участвует в рациональной познавательной деятельности. Опираясь на силу логических мышлений, эго способно направлять поведение в нужное русло, чтобы инстинктивные потребности удовлетворились безопасным для самого индивидуума и для других людей. Эго является «исполнительным органом» личности и областью протекания интеллектуальных процессов и решения проблем.</w:t>
      </w:r>
    </w:p>
    <w:p>
      <w:pPr>
        <w:pStyle w:val="Normal"/>
        <w:spacing w:lineRule="auto" w:line="360"/>
        <w:ind w:firstLine="709"/>
        <w:jc w:val="both"/>
        <w:rPr>
          <w:sz w:val="28"/>
          <w:szCs w:val="28"/>
        </w:rPr>
      </w:pPr>
      <w:r>
        <w:rPr>
          <w:sz w:val="28"/>
          <w:szCs w:val="28"/>
        </w:rPr>
        <w:t>Суперэго. (от лат. «</w:t>
      </w:r>
      <w:r>
        <w:rPr>
          <w:sz w:val="28"/>
          <w:szCs w:val="28"/>
          <w:lang w:val="en-US"/>
        </w:rPr>
        <w:t>super</w:t>
      </w:r>
      <w:r>
        <w:rPr>
          <w:sz w:val="28"/>
          <w:szCs w:val="28"/>
        </w:rPr>
        <w:t>» - «сверх» и «</w:t>
      </w:r>
      <w:r>
        <w:rPr>
          <w:sz w:val="28"/>
          <w:szCs w:val="28"/>
          <w:lang w:val="en-US"/>
        </w:rPr>
        <w:t>ego</w:t>
      </w:r>
      <w:r>
        <w:rPr>
          <w:sz w:val="28"/>
          <w:szCs w:val="28"/>
        </w:rPr>
        <w:t>» - «я»). Для того чтобы человек эффективного функционировал в обществе, он должен иметь систему ценностей, норм и этики, разумно совместимых с теми , что приняты в его окружении. Все это приобретается в процессе «социализации»; на языке структурной модели психоанализа – посредством формирования суперэго.</w:t>
      </w:r>
    </w:p>
    <w:p>
      <w:pPr>
        <w:pStyle w:val="Normal"/>
        <w:spacing w:lineRule="auto" w:line="360"/>
        <w:ind w:firstLine="709"/>
        <w:jc w:val="both"/>
        <w:rPr>
          <w:sz w:val="28"/>
          <w:szCs w:val="28"/>
        </w:rPr>
      </w:pPr>
      <w:r>
        <w:rPr>
          <w:sz w:val="28"/>
          <w:szCs w:val="28"/>
        </w:rPr>
        <w:t>Суперэго – последний компонент развивающейся личности, представляющий интернализованную версию общественных норм и стандартов поведения. С точки зрения Фрейда, организм человека не рождается с суперэго. Скорее, дети должны обретать его, благодаря взаимодействию с родителями, учителями и другими «формирующими» фигурами. Будучи морально-этической силой личности, суперэго является следствием продолжительной зависимости ребенка от родителей. Формально оно появляется тогда, когда ребенок начинает различать «правильно! И «неправильно»; узнает, что хорошо и что плохо, нравственно и безнравственно. Первоначально суперэго отражает только родительские ожидания относительного того, что представляет собой хорошее и плохое поведение. По мере того как, социальный мир ребенка начинает расширяться (благодаря школе, религии, группам сверстникам), сфера суперэго увеличивается до пределов того поведения, которое считают приемлемым эти новые группы. Можно рассматривать суперэго как индивидуализированное отражение «коллективной совести» социума, хотя восприятие ребенком реальных ценностей общества может быть искаженным.</w:t>
      </w:r>
    </w:p>
    <w:p>
      <w:pPr>
        <w:pStyle w:val="Normal"/>
        <w:spacing w:lineRule="auto" w:line="360"/>
        <w:ind w:firstLine="709"/>
        <w:jc w:val="both"/>
        <w:rPr>
          <w:sz w:val="28"/>
          <w:szCs w:val="28"/>
        </w:rPr>
      </w:pPr>
      <w:r>
        <w:rPr>
          <w:sz w:val="28"/>
          <w:szCs w:val="28"/>
        </w:rPr>
        <w:t>Фрейд разделил суперэго на две подсистемы: совесть и эго-идеал. Совесть приобретается посредством родительских наказаний. Она связана с такими поступками, которые родители называют «непослушным поведением» и за которые ребенок получает выговор. Совесть включает способность к критической самооценке, наличие моральных запретов и возникновение чувства вины у ребенка, когда он не сделал того, что должен был сделать. Поощрительный аспект суперэго – эго-идеал. Он формируется из того, что родители одобряют или высоко ценят; он ведет индивидуума к установлению для себя высоких стандартов. И если цель достигнута, это вызывает чувство самоуважения и гордости.</w:t>
      </w:r>
    </w:p>
    <w:p>
      <w:pPr>
        <w:pStyle w:val="Normal"/>
        <w:spacing w:lineRule="auto" w:line="360"/>
        <w:ind w:firstLine="709"/>
        <w:jc w:val="both"/>
        <w:rPr/>
      </w:pPr>
      <w:r>
        <w:rPr>
          <w:sz w:val="28"/>
          <w:szCs w:val="28"/>
        </w:rPr>
        <w:t>Суперэго считается полностью сформировавшимся, когда родительский контроль заменятся самоконтролем. Однако этот контроль не служит целям принципа реальности. Суперэго, пытаясь затормозить любые общественно осуждаемые импульсы со стороны ид, пытается направлять человека к абсолютному совершенству в мыслях, словах и поступках. Оно пытается убедить эго в преимуществе идеалистических целей над реалистичны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Инстинкты – движущая сила пове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сихоаналитическая теория основывается на представлении, согласно которому люди являются сложными энергетическими системами. Сообразуясь с достижениями физики и физиологии </w:t>
      </w:r>
      <w:r>
        <w:rPr>
          <w:sz w:val="28"/>
          <w:szCs w:val="28"/>
          <w:lang w:val="en-US"/>
        </w:rPr>
        <w:t>XIX</w:t>
      </w:r>
      <w:r>
        <w:rPr>
          <w:sz w:val="28"/>
          <w:szCs w:val="28"/>
        </w:rPr>
        <w:t xml:space="preserve"> века, Фрейд считал, что поведение человека активируется единой энергией, согласно закону сохранения энергии (то есть она может переходить из одного состояния в другое, но количество её остается при этом том же самым). Фрейд взял этот общий принцип природы, перевёл его на язык психологических терминов и заключил, что источником психической энергии является нейрофизиологическое состояние возбуждения. Далее он постулировал: у каждого человека имеется определенное ограниченное количество энергии, питающей психическую активность; цель любой формы поведения индивидуума состоит в уменьшении напряжения, вызываемого неприятным для него скоплением этой энергии. Например, если значительная часть вашей энергии расходуется на постижение смысла того, что написанной на этой странице, то её не хватит на другие виды психической активности – на то, чтобы помечтать или посмотреть телевизионную передачу. Аналогично, причиной, заставляющей вас читать эти строки, может служит стремление ослабить напряжение, вызванное необходимостью сдавать экзамен на следующей неделе.</w:t>
      </w:r>
    </w:p>
    <w:p>
      <w:pPr>
        <w:pStyle w:val="Normal"/>
        <w:spacing w:lineRule="auto" w:line="360"/>
        <w:ind w:firstLine="709"/>
        <w:jc w:val="both"/>
        <w:rPr>
          <w:sz w:val="28"/>
          <w:szCs w:val="28"/>
        </w:rPr>
      </w:pPr>
      <w:r>
        <w:rPr>
          <w:sz w:val="28"/>
          <w:szCs w:val="28"/>
        </w:rPr>
        <w:t>Таким образом, согласно теории Фрейда, мотивация человека полностью основана на энергии возбуждения, производимого телесными потребностями. По его убеждению, основное количество психической энергии, вырабатываемой организмом, направляется на умственную деятельность, которая позволяет снижать уровень возбуждения, вызванного потребностью. По Фрейду, психические образы телесных потребностей, выраженные в виде желаний, называются инстинктами. В инстинктах проявляются врожденные состояния возбуждения на уровне организма, требующие выхода и разрядки. Фред утверждал, что любая активность человека (мышление, восприятие, память и воображение) определяется инстинктами. Влияние последних на поведение может быть как прямым, так и непрямым, замаскированным. Люди ведут себя так или иначе потому, что их побуждает бессознательное напряжение – их действия служат цели уменьшения этого напряжения. Инстинкты как таковые являются «конечной причиной любой актив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ущность жизни и смер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Хотя количество инстинктов может быть неограниченным, Фрейд признавал существование двух основных групп: инстинктов жизни и смерти. Превая группа (под общим названием Эрос) включает все силы, служащие цели поддержания жизненно важных процессов и обеспечивающие размножение вида. Признавая большое значение инстинктов жизни в физической организации индивидуумов, наиболее существенным для развития личности Фрейд считал сексуальные инстинкты. Энергия сексуальных инстинктов получила название либидо (желать), или энергия либидо – термин, употребляющийся в значении энергии жизненных инстинктов в целом. Либидо – это определенное количество психической энергии, которая находит разрядку исключительно в сексуальном поведении.</w:t>
      </w:r>
    </w:p>
    <w:p>
      <w:pPr>
        <w:pStyle w:val="Normal"/>
        <w:spacing w:lineRule="auto" w:line="360"/>
        <w:ind w:firstLine="709"/>
        <w:jc w:val="both"/>
        <w:rPr>
          <w:sz w:val="28"/>
          <w:szCs w:val="28"/>
        </w:rPr>
      </w:pPr>
      <w:r>
        <w:rPr>
          <w:sz w:val="28"/>
          <w:szCs w:val="28"/>
        </w:rPr>
        <w:t>Фрейд полагал, что существует не один сексуальный инстинкт, а несколько. Каждый из них связан с определенным участком телом, называемой эрогенной зоной. В каком-то смысле всё тело представляет собой одну большую эрогенную зону, но психоаналитическая теория особо выделяет рот, анус, и половые органы. Фрейд был убежден в том, что эрогенные зоны являются потенциальными источниками напряжения и что манипуляции в области этих зон ведут к снижению напряжения и вызывают приятные ощущения.</w:t>
      </w:r>
    </w:p>
    <w:p>
      <w:pPr>
        <w:pStyle w:val="Normal"/>
        <w:spacing w:lineRule="auto" w:line="360"/>
        <w:ind w:firstLine="709"/>
        <w:jc w:val="both"/>
        <w:rPr>
          <w:sz w:val="28"/>
          <w:szCs w:val="28"/>
        </w:rPr>
      </w:pPr>
      <w:r>
        <w:rPr>
          <w:sz w:val="28"/>
          <w:szCs w:val="28"/>
        </w:rPr>
        <w:t>Вторая группа – инстинкты смерти, называемые танатос, - лежит в основе всех проявлений жестокости, агрессии, самоубийств и убийств. В отличие от энергии либидо, как энергии инстинктов жизни, энергия инстинктов смерти не получила особого наименования. Однако Фрейд считал их биологически обусловленными и такими же важными в регуляции человеческого повеления, как и инстинкты жизни. Он полагал, что инстинкты смерти подчинятся принципу энтропии (то есть закону термодинамики, согласно которому любая энергетическая система стремиться к сохранению динамического равновесия) ссылаясь на Шопенгауэра, Фрейд утверждал: «Целью жизни является смерть». Тем самым он хотел сказать, что всем живым организмам присуще компульсивное стремление вернуться в неопределенное состояние, из которого они вышли. То есть Фрейд верил в то, что людям присуще стремление к смерти. Острота данного утверждения, однако, несколько смягчается тем фактом, что современные психоаналитики не уделяют такого внимания инстинкту смер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Что собой представляют инстинкты в действи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Любой инстинкт имеет четыре характеристики: источник, цель, объект и стимул. Источник инстинкта – состояние организма или потребность, вызывающая это состояние. Источники инстинктов жизни описывает нейрофизиология (голод или жажда). Четкого определения инстинктов смерти Фрейд не дал. Цель инстинкта всегда состоит в устранении или редукции возбуждения, вызванного потребностью. Если цель достигнута, человек испытывает кратковременное состояние блаженства. Хотя существует много способов достижения инстинктивной цели, наблюдается тенденция к поддержанию состояния возбуждения на некоем минимальном уровне (согласно принципу удовольствия).</w:t>
      </w:r>
    </w:p>
    <w:p>
      <w:pPr>
        <w:pStyle w:val="Normal"/>
        <w:spacing w:lineRule="auto" w:line="360"/>
        <w:ind w:firstLine="709"/>
        <w:jc w:val="both"/>
        <w:rPr/>
      </w:pPr>
      <w:r>
        <w:rPr>
          <w:sz w:val="28"/>
          <w:szCs w:val="28"/>
        </w:rPr>
        <w:t>Объект означает любого человека, предмет в окружающей среде или что-то в собственном теле индивидуума, обеспечивающее удовлетворение (то есть цель) инстинкта. Действия, ведущие к инстинктивному удовольствию, не обязательно всегда одни и те же. Фактически, объект может меняться на протяжении жизни. Кроме гибкости в выборе объектов, индивидуумы способны откладывать разрядку энергии инстинкта на продолжительные отрезки времени.</w:t>
      </w:r>
    </w:p>
    <w:p>
      <w:pPr>
        <w:pStyle w:val="Normal"/>
        <w:spacing w:lineRule="auto" w:line="360"/>
        <w:ind w:firstLine="709"/>
        <w:jc w:val="both"/>
        <w:rPr>
          <w:sz w:val="28"/>
          <w:szCs w:val="28"/>
        </w:rPr>
      </w:pPr>
      <w:r>
        <w:rPr>
          <w:sz w:val="28"/>
          <w:szCs w:val="28"/>
        </w:rPr>
        <w:t>Практически любой поведенческий процесс в психоаналитической теории может быть описан в терминах: 1) привязки, или направлении энергии на объект (катексис); 2) препятствия, мешающего удовлетворению инстинкта (антикатексис) . примером катексиса может служить эмоциональная привязанность к другим людям (то есть перенос на них энергии), увлеченность чьими-то мыслями или идеалами. Антикатексис проявляется во внешних или внутренних барьерах, препятствующих немедленному ослаблению инстинктивных потребностей. Таким образом, взаимодействие между выражением инстинкта и его торможением, между катексисом и антикатексисом составляет главный бастион психоаналитического построения системы мотивации.</w:t>
      </w:r>
    </w:p>
    <w:p>
      <w:pPr>
        <w:pStyle w:val="Normal"/>
        <w:spacing w:lineRule="auto" w:line="360"/>
        <w:ind w:firstLine="709"/>
        <w:jc w:val="both"/>
        <w:rPr>
          <w:sz w:val="28"/>
          <w:szCs w:val="28"/>
        </w:rPr>
      </w:pPr>
      <w:r>
        <w:rPr>
          <w:sz w:val="28"/>
          <w:szCs w:val="28"/>
        </w:rPr>
        <w:t>Наконец, стимул представляет собой количество энергии, силы или давления, которое требуется для удовлетворения инстинкта. Оно может быть оценено косвенным образом путем наблюдения количества и видов препятствий , которые предстоит преодолеть человеку в поисках конкретной цели.</w:t>
      </w:r>
    </w:p>
    <w:p>
      <w:pPr>
        <w:pStyle w:val="Normal"/>
        <w:spacing w:lineRule="auto" w:line="360"/>
        <w:ind w:firstLine="709"/>
        <w:jc w:val="both"/>
        <w:rPr>
          <w:sz w:val="28"/>
          <w:szCs w:val="28"/>
        </w:rPr>
      </w:pPr>
      <w:r>
        <w:rPr>
          <w:sz w:val="28"/>
          <w:szCs w:val="28"/>
        </w:rPr>
        <w:t>Ключом к пониманию динамики энергии инстинктов и её выражения в выборе объектов является понятие смещенной активности. Согласно этой концепции, высвобождение энергии и ослабление напряжения происходит благодаря смене поведенческой активности. Смещённая активность имеет место тогда, когда, когда по каким-то причинам выбор нужного объекта для удовлетворения инстинкта невозможен. В подобных случаях инстинкт может сместиться и, таким образом, сфокусировать свою энергию на каком-нибудь другом объекте.</w:t>
      </w:r>
    </w:p>
    <w:p>
      <w:pPr>
        <w:pStyle w:val="Normal"/>
        <w:spacing w:lineRule="auto" w:line="360"/>
        <w:ind w:firstLine="709"/>
        <w:jc w:val="both"/>
        <w:rPr>
          <w:sz w:val="28"/>
          <w:szCs w:val="28"/>
        </w:rPr>
      </w:pPr>
      <w:r>
        <w:rPr>
          <w:sz w:val="28"/>
          <w:szCs w:val="28"/>
        </w:rPr>
        <w:t>Фрейд считал, что многие социально-психические феномены можно понять в контексте смещения двух первичных инстинктов : сексуального и агрессивного . например, социализацию ребёнка можно частично объяснить как результат последовательного смещения сексуальной потребности от одного объекта к другому, как того требуют родители и общество. Сходным образом расовые предрассудки и войны могут быть объяснены смещением агрессивных побуждений. Согласно Фрейду, всё устройство современной цивилизации (искусство. Музыка, литература) является продуктом смещением сексуальной и агрессивной энергии. Не имея возможности получать удовольствие прямо т немедленно, люди научились смещать свою инстинктивную энергию на других людей, другие предметы и другую деятельность, вместо тех, которые предназначались для прямой разрядки напряжения. Таким образом появляются сложные религиозные, политические и другие институт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азвитие личности: психосексуальные стад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сихоаналитическая теория развития основывается на двух предпосылках. Первая, или генетическая предпосылка, делает упор на том, что переживания раннего детства играют критическую роль в формировании взрослой личности. Фрейд был убежден в том. Что основной фундамент личности индивидуума закладывается в очень раннем возрасте, до пяти лет. Вторая предпосылка состоит в том, что человек рождается с определенным количеством сексуальной энергии (либидо), которая затем переходит в своем развитии через психосексуальных стадий, коренящихся в инстинктивных процессах организма.</w:t>
      </w:r>
    </w:p>
    <w:p>
      <w:pPr>
        <w:pStyle w:val="Normal"/>
        <w:spacing w:lineRule="auto" w:line="360"/>
        <w:ind w:firstLine="709"/>
        <w:jc w:val="both"/>
        <w:rPr>
          <w:sz w:val="28"/>
          <w:szCs w:val="28"/>
        </w:rPr>
      </w:pPr>
      <w:r>
        <w:rPr>
          <w:sz w:val="28"/>
          <w:szCs w:val="28"/>
        </w:rPr>
        <w:t>Фрейду принадлежит гипотеза о четырех последовательных стадиях развития личности: оральный, анальный, фаллический, генитальный. В общую схему развития Фрейд включил и латентный период, приходящийся в норме на промежуток между 6-7 годами жизни ребёнка и началом половой зрелости. Но латентный период – это не стадия. Первые три стадии развития охватывают возраст от рождения до пяти лет и называют прегенитальными стадиями, поскольку зона половых органов ещё не приобрела главенствующей роли в становлении личности. Четвертая стадия совпадает с началом пубертата. Наименования стадий основаны на названиях областей тела, стимуляция которых приводит к разрядке энергии либидо.</w:t>
      </w:r>
    </w:p>
    <w:p>
      <w:pPr>
        <w:pStyle w:val="Normal"/>
        <w:spacing w:lineRule="auto" w:line="360"/>
        <w:ind w:firstLine="709"/>
        <w:jc w:val="both"/>
        <w:rPr>
          <w:sz w:val="28"/>
          <w:szCs w:val="28"/>
        </w:rPr>
      </w:pPr>
      <w:r>
        <w:rPr>
          <w:sz w:val="28"/>
          <w:szCs w:val="28"/>
        </w:rPr>
        <w:t>Так как Фрейд делал основной акцент на биологических факторах, все стадии тесно связаны с эрогенными зонами, то есть чувствительными участками тела, которые функционируют как локусы выражения побуждений либидо. Эрогенные зоны включают уши, глаза, рот (губы), молочные железы и половые органы.</w:t>
      </w:r>
    </w:p>
    <w:p>
      <w:pPr>
        <w:pStyle w:val="Normal"/>
        <w:spacing w:lineRule="auto" w:line="360"/>
        <w:ind w:firstLine="709"/>
        <w:jc w:val="both"/>
        <w:rPr>
          <w:sz w:val="28"/>
          <w:szCs w:val="28"/>
        </w:rPr>
      </w:pPr>
      <w:r>
        <w:rPr>
          <w:sz w:val="28"/>
          <w:szCs w:val="28"/>
        </w:rPr>
        <w:t>В термине «психосексуальный» подчеркивается, что главным фактором, определяющим развитие человека, является сексуальный инстинкт, прогрессирующий от одной эрогенной зоны к другой в течении жизни человека. Согласно теории Фрейда, на каждой стадии развития определенный участок тела стремиться к определенному объекту или действиям, чтобы вызвать приятное напряжение. Психосексуальное развитие - это биологически детерминированная последовательность, развертывающаяся в неизменном порядке и присущая всем людям, независимо от их культурного уровня. Социальный опят индивидуума, как правило, приносит в каждую стадию определенный долговременный вклад в виде приобретенных установок, черт и ценностей.</w:t>
      </w:r>
    </w:p>
    <w:p>
      <w:pPr>
        <w:pStyle w:val="Normal"/>
        <w:spacing w:lineRule="auto" w:line="360"/>
        <w:ind w:firstLine="709"/>
        <w:jc w:val="both"/>
        <w:rPr>
          <w:sz w:val="28"/>
          <w:szCs w:val="28"/>
        </w:rPr>
      </w:pPr>
      <w:r>
        <w:rPr>
          <w:sz w:val="28"/>
          <w:szCs w:val="28"/>
        </w:rPr>
        <w:t>Логика теоретических построений Фрейда основывается на двух факторах: фрустрации и сверхзаботливости. . в случае фрустрации психосексуальные потребности ребёнка (кусание, жевание) пресекаются родителями или воспитателями и поэтому не находят оптимального удовлетворения. При сверхзаботливости со стороны родителей ребенку представляется мало возможностей самому управлять своими внутренними функциями (осуществлять контроль над выделительными функциями). По этой причине у ребенка формируется чувство зависимости и некомпетентности. В любом случае, как полагал Фрейд, в результате происходит чрезмерное скопление либидо, что впоследствии, в зрелые годы может выразиться в виде «остаточного» поведения (черты характера, ценности, установки), связанного с той психосексуальной стадией, на которую пришлись фрустрации или сверхзаботливость.</w:t>
      </w:r>
    </w:p>
    <w:p>
      <w:pPr>
        <w:pStyle w:val="Normal"/>
        <w:spacing w:lineRule="auto" w:line="360"/>
        <w:ind w:firstLine="709"/>
        <w:jc w:val="both"/>
        <w:rPr>
          <w:sz w:val="28"/>
          <w:szCs w:val="28"/>
        </w:rPr>
      </w:pPr>
      <w:r>
        <w:rPr>
          <w:sz w:val="28"/>
          <w:szCs w:val="28"/>
        </w:rPr>
        <w:t>Важным понятием в психоаналитической теории является понятие регрессии, то есть возврат на более раннюю стадию психосексуального развития и проявление ребячливого поведения, характерного для этого более раннего периода. Например, взрослый человек в ситуации сильного стресса может регрессировать, и это будет сопровождаться слезами, сосанием пальца, желанием выпить чего-нибудь «покрепче». Регрессия – это особый случай того, что Фрейд называл фиксацией (задержка или остановка развития на определенной психосексуальной ситуации). Последователи Фрейда рассматривают регрессию и фиксацию как взаимодополняющие явления; вероятность наступления регрессии зависит в основном от силы фиксации. Фиксация представляет собой неспособность продвижения от одной психосексуальной стадии к другой; она приводит к чрезмерному выражению потребностей, характерных для той стадии, где произошла фиксация. Например, упорное сосание пальца у десятилетнего мальчика является признаком оральной фиксации. В данном случае энергия либидо проявляется в активности, свойственной более ранней стадии развития. Чем хуже человек справляется с освоением требований и задач, выдвигаемых тем или иным возрастным периодом, тем более он подвержен регрессии в условиях эмоционального или физического стресса в будущем. Таким образом, структура личности каждого индивидуума характеризуется в категориях соответствующей стадии психосексуального развития, которой он достиг или на которой у него произошла фиксация. С каждой из психосексуальных стадий развития связаны различные типы характе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Оральная стад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ральная стадия длиться от рождения приблизительно до 18-месячного возраста. Выживание младенца всецело зависит от тех, кто о нём заботиться. Зависимость для него – единственный способ получения инстинктивного удовлетворения. В это период область рта наиболее тесно связана и с удовлетворением биологических потребностей, и с приятными ощущениями.. Фрейд был убежден в том, что рот остаётся важной эрогенной зоной в течении всей жизни человека. Даже в зрелости наблюдаются остаточный проявления орального поведения в виде употребления жевательной резинки, обкусывания ногтей. Курения, поцелуев и переедания – всего того, что фрейдисты рассматривают как привязанность либидо к оральной зоне.</w:t>
      </w:r>
    </w:p>
    <w:p>
      <w:pPr>
        <w:pStyle w:val="Normal"/>
        <w:spacing w:lineRule="auto" w:line="360"/>
        <w:ind w:firstLine="709"/>
        <w:jc w:val="both"/>
        <w:rPr/>
      </w:pPr>
      <w:r>
        <w:rPr>
          <w:sz w:val="28"/>
          <w:szCs w:val="28"/>
        </w:rPr>
        <w:t>В концепции развития Фрейда удовольствие и сексуальность тесно переплетаются. В этом контексте сексуальность понимается как состояние возбуждения, сопровождающее процесс насыщения у младенцев. Главная задача, стоящая перед младенцем в течение этого орально-зависимого периода, состоит в закладке основных установок (в виде рудементальных проявлений) зависимости, независимости, доверия и опоры в отношении других людей.</w:t>
      </w:r>
    </w:p>
    <w:p>
      <w:pPr>
        <w:pStyle w:val="Normal"/>
        <w:spacing w:lineRule="auto" w:line="360"/>
        <w:ind w:firstLine="709"/>
        <w:jc w:val="both"/>
        <w:rPr>
          <w:sz w:val="28"/>
          <w:szCs w:val="28"/>
        </w:rPr>
      </w:pPr>
      <w:r>
        <w:rPr>
          <w:sz w:val="28"/>
          <w:szCs w:val="28"/>
        </w:rPr>
        <w:t>Оральная стадия заканчивается, когда прекращается кормление грудью. Согласно центральной предпосылке психоаналитической теории, все младенцы испытывают определенные трудности, связанные с отлучением от материнской груди или отнятием рожка, потому что это лишает их соответствующего удовольствия. Чем больше эти трудности. Тем сложнее будет справляться с конфликтами на следующих стадиях.</w:t>
      </w:r>
    </w:p>
    <w:p>
      <w:pPr>
        <w:pStyle w:val="Normal"/>
        <w:spacing w:lineRule="auto" w:line="360"/>
        <w:ind w:firstLine="709"/>
        <w:jc w:val="both"/>
        <w:rPr/>
      </w:pPr>
      <w:r>
        <w:rPr>
          <w:sz w:val="28"/>
          <w:szCs w:val="28"/>
        </w:rPr>
        <w:t>Фрейд выдвинул постулат, согласно которому у ребенка, который получал чрезмерную или недостаточную стимуляцию в младенчестве, скорее всего, сформируется в дальнейшем орально-пассивныый тип личности. Человек с орально-пассивным типом личности – веселый и оптимистичный, ожидает от окружающего мира «материального» отношения к себе и постоянно ищет одобрения любой ценной. Его психологическая адаптация заключается в доверчивости, пассивности, незрелости и чрезмерной зависимости.</w:t>
      </w:r>
    </w:p>
    <w:p>
      <w:pPr>
        <w:pStyle w:val="Normal"/>
        <w:spacing w:lineRule="auto" w:line="360"/>
        <w:ind w:firstLine="709"/>
        <w:jc w:val="both"/>
        <w:rPr>
          <w:sz w:val="28"/>
          <w:szCs w:val="28"/>
        </w:rPr>
      </w:pPr>
      <w:r>
        <w:rPr>
          <w:sz w:val="28"/>
          <w:szCs w:val="28"/>
        </w:rPr>
        <w:t>В течении второй половины первого года жизни начинается вторая фаза оральной стадии – орально-агрессивная, или орально-садистическая фаза. Фиксация на орально-садистической стадии выражается у взрослых в таких чертах личности как любовь к спорам, пессимизм, саркастические «подкусывания», а также часто в циничном отношении кА всему окружающему. Людям с этим типом характера, кроме того, свойственного эксплуатировать других людей и доминировать над ними с целью удовлетворения собственных нужд.</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Анальная стад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нальная стадия начинается в возрасте около 18 месяцев и продолжается до третьего года жизни. В течении этого периода маленькие дети получают значительное удовольствие от задерживания и выталкивания фекалий. Фрейд был убежден в том, что способ, каким родители или заменяющие их фигуры приучают ребенка к туалету, оказывает влияние на его более позднее личностное развитие. Фрейд утверждал. Что все будущие формы самоконтроля и саморегуляции берут начало в анальной стадии.</w:t>
      </w:r>
    </w:p>
    <w:p>
      <w:pPr>
        <w:pStyle w:val="Normal"/>
        <w:spacing w:lineRule="auto" w:line="360"/>
        <w:ind w:firstLine="709"/>
        <w:jc w:val="both"/>
        <w:rPr>
          <w:sz w:val="28"/>
          <w:szCs w:val="28"/>
        </w:rPr>
      </w:pPr>
      <w:r>
        <w:rPr>
          <w:sz w:val="28"/>
          <w:szCs w:val="28"/>
        </w:rPr>
        <w:t>Фрейд выделял две основные родительские тактики, наблюдаемые в процессе преодоления неизбежной фрустрации, связанной с приучением ребенка к туалету. Некоторые родители ведут себя в этих ситуациях негибко и требовательно, настаивая. В ответ на это ребёнок может отказаться выполнять приказание. Если подобная тенденции становиться чрезмерной и распространяется на другие виды поведения, у ребёнка может сформироваться анально-удерживающий тип личности. Анально-удерживающий взрослый необычайно упрям, скуп, методичен и пунктуален. У этого человека также наблюдается недостаточная способность переносить беспорядок, неразбериху и неопределенность. Второй отдаленный результат анальной фиксации, обусловленный родительской строгостью в отношении туалета – это анально-выталкивающий тип. Черты данного типа личности включают склонность к разрушению, беспокойство, импульсивность и даже садистическую жестокость.</w:t>
      </w:r>
    </w:p>
    <w:p>
      <w:pPr>
        <w:pStyle w:val="Normal"/>
        <w:spacing w:lineRule="auto" w:line="360"/>
        <w:ind w:firstLine="709"/>
        <w:jc w:val="both"/>
        <w:rPr/>
      </w:pPr>
      <w:r>
        <w:rPr>
          <w:sz w:val="28"/>
          <w:szCs w:val="28"/>
        </w:rPr>
        <w:t>Некоторые родители, наоборот, поощряют своих детей к регулярному опорожнению кишечника и щедро хвалят их за это. С точки зрения Фрейда, подобный подход, поддерживающий старания ребёнка контролировать себя, воспитывает позитивную самооценку и даже может способствовать развитию творческих способност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Фаллическая стад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ежду тремя и шестью годами интересы ребёнка, обусловленные либидо, сдвигаются в новую эрогенную зону, в область гениталий. Хотя их представления о взрослой сексуальности обычно смутны, ошибочны и весьма неточны сформулированы, Фрейд полагал, что большинство детей понимают суть сексуальных отношений более ясно, чем предполагают родители. Большинство детей, по мнению Фрейда, понимают половой акт как агрессивные действия отца по отношению к материи.</w:t>
      </w:r>
    </w:p>
    <w:p>
      <w:pPr>
        <w:pStyle w:val="Normal"/>
        <w:spacing w:lineRule="auto" w:line="360"/>
        <w:ind w:firstLine="709"/>
        <w:jc w:val="both"/>
        <w:rPr>
          <w:sz w:val="28"/>
          <w:szCs w:val="28"/>
        </w:rPr>
      </w:pPr>
      <w:r>
        <w:rPr>
          <w:sz w:val="28"/>
          <w:szCs w:val="28"/>
        </w:rPr>
        <w:t>Доминирующий конфликт на фаллической стадии состоит в том, что Фрейд называл эдиповым комплексом. Описание этого конфликта Фрейд заимствовал из трагедии Софокла «Царь Эдип», в которой Эдип, царь Фив, непреднамеренно убил отца и вступил в кровосмесительную связь с матерью. Конечно обыкновенный ребёнок не убивает своего отца и не вступает в половую связь с матерью, но фрейдисты убеждены в том, что у него есть бессознательное желание сделать и то и другое. Более того, Фрейд усматривал подтверждение идеи комплекса в родственных связях т кланов взаимоотношениях, имеющих место в различных примитивных сообществах.</w:t>
      </w:r>
    </w:p>
    <w:p>
      <w:pPr>
        <w:pStyle w:val="Normal"/>
        <w:spacing w:lineRule="auto" w:line="360"/>
        <w:ind w:firstLine="709"/>
        <w:jc w:val="both"/>
        <w:rPr/>
      </w:pPr>
      <w:r>
        <w:rPr>
          <w:sz w:val="28"/>
          <w:szCs w:val="28"/>
        </w:rPr>
        <w:t>В норме эдипов комплекс развивается по-разному у мальчиков и девочек. Первоначально объектом любви у мальчиков выступает мать или заменяющая её фигура. С момента рождения она является для него главным источником удовлетворения. Он хочет обладать своей матерью, хочет выражать свои эротически окрашенные чувства по отношению к ней точно так же, как это делают, по его наблюдениям, люди более старшего возраста. Этот факт говорит о том, что мальчик стремиться играть роль своего отца. В то же время он воспринимает отца как конкурента, препятствующего его желанию получить генитальное удовольствие. Отсюда следует, что отец становиться его главным соперником или врагом.. в то же время мальчик догадывается о своём более низком положение по сравнению с отцом; он понимает, что отец не намерен терпеть его романтические чувства к матери., что заставляет его отказаться от своего стремлению к инцесту с матерью.</w:t>
      </w:r>
    </w:p>
    <w:p>
      <w:pPr>
        <w:pStyle w:val="Normal"/>
        <w:spacing w:lineRule="auto" w:line="360"/>
        <w:ind w:firstLine="709"/>
        <w:jc w:val="both"/>
        <w:rPr>
          <w:sz w:val="28"/>
          <w:szCs w:val="28"/>
        </w:rPr>
      </w:pPr>
      <w:r>
        <w:rPr>
          <w:sz w:val="28"/>
          <w:szCs w:val="28"/>
        </w:rPr>
        <w:t>.в возрасте примерно между пятью и семью годами эдипов комплекс разрешается: мальчик подавляет (вытесняет из сознания) свои сексуальные желания в отношении материи и начинает идентифицировать себя с отцом (перенимает его черты). Процесс идентификации с отцом, получивший название идентификации с агрессором, выполняет несколько функций. Во-первых, мальчик приобретает конгломерат ценностей, моральных норм, установок, моделей полоролевого поведения, обрисовывающих для него что это значит – быть мужчиной. Во-вторых, идентифицируясь с отцом, мальчик может удержать мать как объект любви заместительным путем, поскольку теперь он обладает теми же атрибутами, которое мать ценит в отце. Ещё более важным аспектом разрешения эдипова комплекса является то, что мальчик интернализирует родительские запреты и основные моральные нормы. Это есть специфическое свойство идентификации, которое, как считал Фрейд, подготавливают почву для развития суперэго или совести ребёнка. То есть суперэго является следствием разрешения эдипова комплекса.</w:t>
      </w:r>
    </w:p>
    <w:p>
      <w:pPr>
        <w:pStyle w:val="Normal"/>
        <w:spacing w:lineRule="auto" w:line="360"/>
        <w:ind w:firstLine="709"/>
        <w:jc w:val="both"/>
        <w:rPr>
          <w:sz w:val="28"/>
          <w:szCs w:val="28"/>
        </w:rPr>
      </w:pPr>
      <w:r>
        <w:rPr>
          <w:sz w:val="28"/>
          <w:szCs w:val="28"/>
        </w:rPr>
        <w:t>Взрослые мужчины с фиксацией на фаллической стадии ведут себя дерзко, они хвастливы и опрометчивы. Фаллические типы стремятся добиваться успеха (успех для них символизирует победу над родителем противоположного пола) и постоянно пытаются доказать свою мужественность и половую зрелость. Они убеждают других в том, что они «настоящие мужчины». Один из путей достижения этой цели – безжалостное завоевание женщин, то есть поведение по типу Дон Жуана. У женщин фаллическая фиксация, как отмечал Фрейд, приводит к склонности флиртовать, обольщать, а также к беспорядочным половым связям, хотя они могут казаться наивными и невинными в сексуальном отношении. Некоторые женщины, наоборот, могут бороться за главенство над мужчинами, то есть быть чрезмерно настойчивыми, напористыми и самоуверенными. Неразрешенные проблемы эдипова комплекса расценивалась Фрейдом как основной источник последующих невротических моделей поведения, особенно имеющих отношение к импотенции и фригид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Латентный пери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ромежутках от шести-семи лет до начала подросткового возраста располагается фаза сексуального затишья, получившая название латентного периода. Теперь либидо ребенка направляется посредством сублимации в виды деятельности, не связанные с сексуальностью, - такие, как интеллектуальные занятия, спорт и отношения со сверстниками. Латентный период можно рассматривать как время подготовки к взрослению, которое наступит в последней психосексуальной стадии. Снижение сексуальной потребности в данном случае Фрейд относил частично к физиологическим изменениям в организме ребёнка, а частично – к появлению в его личности структур психосексуального развития, потому что в это время не появляются новые эрогенные зоны, а сексуальный инстинкт предположительно дремлет.</w:t>
      </w:r>
      <w:r>
        <w:br w:type="page"/>
      </w:r>
    </w:p>
    <w:p>
      <w:pPr>
        <w:pStyle w:val="Normal"/>
        <w:spacing w:lineRule="auto" w:line="360"/>
        <w:ind w:firstLine="709"/>
        <w:jc w:val="center"/>
        <w:rPr>
          <w:b/>
          <w:b/>
          <w:sz w:val="28"/>
          <w:szCs w:val="28"/>
        </w:rPr>
      </w:pPr>
      <w:r>
        <w:rPr>
          <w:b/>
          <w:sz w:val="28"/>
          <w:szCs w:val="28"/>
        </w:rPr>
        <w:t>Генитальная стад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 наступлением половой зрелости восстанавливаются сексуальные и агрессивные побуждения, а вместе с ними интерес к противоположному полу и возрастающее осознание этого интереса. Начальная фаза генитальной стадии (периода, продолжающегося от зрелости до смерти) характеризуется биохимическими и физиологическими изменениями в организме. Репродуктивные органы достигают зрелости. Результатом этих изменений является характерное для подростков усиление возбудимости и повышения сексуальной активности.</w:t>
      </w:r>
    </w:p>
    <w:p>
      <w:pPr>
        <w:pStyle w:val="Normal"/>
        <w:spacing w:lineRule="auto" w:line="360"/>
        <w:ind w:firstLine="709"/>
        <w:jc w:val="both"/>
        <w:rPr>
          <w:sz w:val="28"/>
          <w:szCs w:val="28"/>
        </w:rPr>
      </w:pPr>
      <w:r>
        <w:rPr>
          <w:sz w:val="28"/>
          <w:szCs w:val="28"/>
        </w:rPr>
        <w:t>Генитальный характер – это идеальный тип личности в психоаналитической теории. Это человек зрелый и ответственный в социально-сексуальных отношениях. Фрейд был убежден: для того чтобы сформировался идеальный генитальный характер, человек должен отказаться от пассивности, свойственной раннему детству, когда любовь, безопасность, физический комфорт – в сущности, все формы удовлетворения легко давались и ничего не требовало взамен. Люди должны учиться трудиться, откладывать удовлетворение, проявлять в отношении других тепло и доброту, и прежде всего. Брать на себя более активную роль в решении жизненных проблем. И наоборот, если в раннем детстве имели место разного рода травматические переживания с соответствующей фиксацией либидо, адекватное вхождение в генитальную стадию становиться трудным, если не невозможным. Фрейд отстаивал точку зрения, согласно которой серьезные конфликты в поздние годы являются отголосками сексуальных конфликтов, имевших место в детств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Фрейд был убежденным биологическим детерминистом. Он полагал, что все проявления человеческой активности (действия, мысли, чувства, стремления) подчиняются определенным законам и детерминированы мощными инстинктивными силами, в особенности сексуальным и агрессивным инстинктами. Фрейд рассматривал людей преимущественно механически, по его мнению, ими управляют те же самые законы природы, которые применимы к поведению других организмов.</w:t>
      </w:r>
    </w:p>
    <w:p>
      <w:pPr>
        <w:pStyle w:val="Normal"/>
        <w:spacing w:lineRule="auto" w:line="360"/>
        <w:ind w:firstLine="709"/>
        <w:jc w:val="both"/>
        <w:rPr>
          <w:sz w:val="28"/>
          <w:szCs w:val="28"/>
        </w:rPr>
      </w:pPr>
      <w:r>
        <w:rPr>
          <w:sz w:val="28"/>
          <w:szCs w:val="28"/>
        </w:rPr>
        <w:t>Фрейд отчетливо понимал, что человека над всем главенствует иллюзия свободы, но всё же он настаивал, что люди в действительности не способны «выбирать» между альтернативными направлениями в поведении и действиях и что их поведение обусловлено неосознаваемыми силами, сути которых они никогда никогда не смогут полностью узнать. Фрейд полагал, что простейшими проявлениями детерминизма являются случаи, когда человек забывает, куда положил ту или иную вещь. Он интерпретировал подобные явления как признаки присутствия неосознаваемый мотив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9"/>
        </w:tabs>
        <w:spacing w:lineRule="auto" w:line="360"/>
        <w:ind w:left="0" w:hanging="0"/>
        <w:jc w:val="both"/>
        <w:rPr>
          <w:sz w:val="28"/>
          <w:szCs w:val="28"/>
        </w:rPr>
      </w:pPr>
      <w:r>
        <w:rPr>
          <w:sz w:val="28"/>
          <w:szCs w:val="28"/>
        </w:rPr>
        <w:t>Л.Хьелл, Д. Зиглер «Теории личности»</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sz w:val="28"/>
    </w:rPr>
  </w:style>
  <w:style w:type="character" w:styleId="WW8Num2z3">
    <w:name w:val="WW8Num2z3"/>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01:00Z</dcterms:created>
  <dc:creator>дом</dc:creator>
  <dc:description/>
  <cp:keywords/>
  <dc:language>en-US</dc:language>
  <cp:lastModifiedBy>SYSTEM</cp:lastModifiedBy>
  <dcterms:modified xsi:type="dcterms:W3CDTF">2011-09-25T05:01:00Z</dcterms:modified>
  <cp:revision>2</cp:revision>
  <dc:subject/>
  <dc:title>Введение:</dc:title>
</cp:coreProperties>
</file>