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ФЕДЕРАЛЬНОЕ АГЕНТСТВО ПО ОБРАЗОВАНИЮ</w:t>
      </w:r>
    </w:p>
    <w:p>
      <w:pPr>
        <w:pStyle w:val="Style27"/>
        <w:rPr/>
      </w:pPr>
      <w:r>
        <w:rPr/>
        <w:t>АСТРАХАНСКИЙ ГОСУДАРСТВЕННЫЙ УНИВЕРСИТЕТ</w:t>
      </w:r>
    </w:p>
    <w:p>
      <w:pPr>
        <w:pStyle w:val="Style27"/>
        <w:rPr/>
      </w:pPr>
      <w:r>
        <w:rPr/>
        <w:t>Филиал АГУ в г. Знаменске</w:t>
      </w:r>
    </w:p>
    <w:p>
      <w:pPr>
        <w:pStyle w:val="Style27"/>
        <w:rPr/>
      </w:pPr>
      <w:r>
        <w:rPr/>
        <w:t>Специальность: "Педагогика и психология"</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по дисциплине "История психологии"</w:t>
      </w:r>
    </w:p>
    <w:p>
      <w:pPr>
        <w:pStyle w:val="Style27"/>
        <w:rPr/>
      </w:pPr>
      <w:r>
        <w:rPr/>
        <w:t>Тема: Теория поля К. Левин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студентка 4 курса</w:t>
      </w:r>
    </w:p>
    <w:p>
      <w:pPr>
        <w:pStyle w:val="Style27"/>
        <w:jc w:val="left"/>
        <w:rPr/>
      </w:pPr>
      <w:r>
        <w:rPr/>
        <w:t>Иващенко Эльмира Каировна</w:t>
      </w:r>
    </w:p>
    <w:p>
      <w:pPr>
        <w:pStyle w:val="Style27"/>
        <w:jc w:val="left"/>
        <w:rPr/>
      </w:pPr>
      <w:r>
        <w:rPr/>
        <w:t>Проверил:</w:t>
      </w:r>
    </w:p>
    <w:p>
      <w:pPr>
        <w:pStyle w:val="Style27"/>
        <w:jc w:val="left"/>
        <w:rPr/>
      </w:pPr>
      <w:r>
        <w:rPr/>
        <w:t>Варфоломеева Е.А.,</w:t>
      </w:r>
    </w:p>
    <w:p>
      <w:pPr>
        <w:pStyle w:val="Style27"/>
        <w:jc w:val="left"/>
        <w:rPr/>
      </w:pPr>
      <w:r>
        <w:rPr/>
        <w:t>ст. преподаватель</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Знаменск -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Биография Курта Левина</w:t>
      </w:r>
    </w:p>
    <w:p>
      <w:pPr>
        <w:pStyle w:val="Contents2"/>
        <w:rPr>
          <w:caps w:val="false"/>
          <w:smallCaps w:val="false"/>
          <w:sz w:val="24"/>
          <w:szCs w:val="24"/>
          <w:lang w:val="en-US" w:eastAsia="en-US"/>
        </w:rPr>
      </w:pPr>
      <w:r>
        <w:rPr>
          <w:rStyle w:val="InternetLink"/>
          <w:lang w:val="en-US" w:eastAsia="en-US"/>
        </w:rPr>
        <w:t>Глава 2. Научная деятельность Курта Левина</w:t>
      </w:r>
    </w:p>
    <w:p>
      <w:pPr>
        <w:pStyle w:val="Contents2"/>
        <w:rPr>
          <w:caps w:val="false"/>
          <w:smallCaps w:val="false"/>
          <w:sz w:val="24"/>
          <w:szCs w:val="24"/>
          <w:lang w:val="en-US" w:eastAsia="en-US"/>
        </w:rPr>
      </w:pPr>
      <w:r>
        <w:rPr>
          <w:rStyle w:val="InternetLink"/>
          <w:lang w:val="en-US" w:eastAsia="en-US"/>
        </w:rPr>
        <w:t>2.1 Публикации Курта Левина на русском языке</w:t>
      </w:r>
    </w:p>
    <w:p>
      <w:pPr>
        <w:pStyle w:val="Contents2"/>
        <w:rPr>
          <w:caps w:val="false"/>
          <w:smallCaps w:val="false"/>
          <w:sz w:val="24"/>
          <w:szCs w:val="24"/>
          <w:lang w:val="en-US" w:eastAsia="en-US"/>
        </w:rPr>
      </w:pPr>
      <w:r>
        <w:rPr>
          <w:rStyle w:val="InternetLink"/>
          <w:lang w:val="en-US" w:eastAsia="en-US"/>
        </w:rPr>
        <w:t>Глава 3. Теория "поля" Курта Левина</w:t>
      </w:r>
    </w:p>
    <w:p>
      <w:pPr>
        <w:pStyle w:val="Contents2"/>
        <w:rPr>
          <w:caps w:val="false"/>
          <w:smallCaps w:val="false"/>
          <w:sz w:val="24"/>
          <w:szCs w:val="24"/>
          <w:lang w:val="en-US" w:eastAsia="en-US"/>
        </w:rPr>
      </w:pPr>
      <w:r>
        <w:rPr>
          <w:rStyle w:val="InternetLink"/>
          <w:lang w:val="en-US" w:eastAsia="en-US"/>
        </w:rPr>
        <w:t>3.1 Основные положения</w:t>
      </w:r>
    </w:p>
    <w:p>
      <w:pPr>
        <w:pStyle w:val="Contents2"/>
        <w:rPr>
          <w:caps w:val="false"/>
          <w:smallCaps w:val="false"/>
          <w:sz w:val="24"/>
          <w:szCs w:val="24"/>
          <w:lang w:val="en-US" w:eastAsia="en-US"/>
        </w:rPr>
      </w:pPr>
      <w:r>
        <w:rPr>
          <w:rStyle w:val="InternetLink"/>
          <w:lang w:val="en-US" w:eastAsia="en-US"/>
        </w:rPr>
        <w:t>3.2 Структурная часть теории поля</w:t>
      </w:r>
    </w:p>
    <w:p>
      <w:pPr>
        <w:pStyle w:val="Contents2"/>
        <w:rPr>
          <w:caps w:val="false"/>
          <w:smallCaps w:val="false"/>
          <w:sz w:val="24"/>
          <w:szCs w:val="24"/>
          <w:lang w:val="en-US" w:eastAsia="en-US"/>
        </w:rPr>
      </w:pPr>
      <w:r>
        <w:rPr>
          <w:rStyle w:val="InternetLink"/>
          <w:lang w:val="en-US" w:eastAsia="en-US"/>
        </w:rPr>
        <w:t>3.3 Динамическая часть теории поля</w:t>
      </w:r>
    </w:p>
    <w:p>
      <w:pPr>
        <w:pStyle w:val="Contents2"/>
        <w:rPr>
          <w:caps w:val="false"/>
          <w:smallCaps w:val="false"/>
          <w:sz w:val="24"/>
          <w:szCs w:val="24"/>
          <w:lang w:val="en-US" w:eastAsia="en-US"/>
        </w:rPr>
      </w:pPr>
      <w:r>
        <w:rPr>
          <w:rStyle w:val="InternetLink"/>
          <w:lang w:val="en-US" w:eastAsia="en-US"/>
        </w:rPr>
        <w:t>Глава 4. Экспериментальные работы в школе Левина</w:t>
      </w:r>
    </w:p>
    <w:p>
      <w:pPr>
        <w:pStyle w:val="Contents2"/>
        <w:rPr>
          <w:caps w:val="false"/>
          <w:smallCaps w:val="false"/>
          <w:sz w:val="24"/>
          <w:szCs w:val="24"/>
          <w:lang w:val="en-US" w:eastAsia="en-US"/>
        </w:rPr>
      </w:pPr>
      <w:r>
        <w:rPr>
          <w:rStyle w:val="InternetLink"/>
          <w:lang w:val="en-US" w:eastAsia="en-US"/>
        </w:rPr>
        <w:t>Глава 5. Вклад Курта Левина в развитие психолог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w:t>
      </w:r>
      <w:r>
        <w:rPr>
          <w:rStyle w:val="InternetLink"/>
          <w:lang w:val="en-US" w:eastAsia="en-US"/>
        </w:rPr>
        <w:t xml:space="preserve"> </w:t>
      </w:r>
      <w:r>
        <w:rPr>
          <w:rStyle w:val="InternetLink"/>
          <w:lang w:val="en-US" w:eastAsia="en-US"/>
        </w:rPr>
        <w:t>литературы</w:t>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w:t>
      </w:r>
      <w:r>
        <w:rPr/>
        <w:t>Старшие" науки - физика, химия - часто влияли на пути более молодых, предоставляя способы размышления о естественных феноменах и их постижении. Когда в физике и химии развиваются новые взгляды, почти неизбежно, с учетом базового единства всех наук, что они будут переняты менее зрелыми науками применительно к их специализации. В начале десятых годов ХХ века психология вступила в период открытого кризиса, который продолжался до середины 30-х годов. Это был кризис методологических основ психологии, когда наука переросла возможности, допускавшиеся методологией конца ХVII - начала XIX века. Выход из кризиса определялся поиском как новых теоретических подходов к пониманию предмета психологии, так и новых экспериментальных методов исследования психики.</w:t>
      </w:r>
    </w:p>
    <w:p>
      <w:pPr>
        <w:pStyle w:val="Normal"/>
        <w:ind w:firstLine="709"/>
        <w:rPr/>
      </w:pPr>
      <w:r>
        <w:rPr/>
        <w:t>Первым важным проявлением влияния физической теории поля в психологии явилось движение, известное как гештальтпсихология, у истоков которого стоят три немецких психолога - Макс Вертгеймер, Вольфганг Келер и Курт Коффка. При всех преобразованиях, которые испытывала психология, понятие о сознании сохраняло в основном прежние признаки. Хотя гештальтпсихология - теория общепсихологическая, она в первую очередь связана с проблемами восприятия, обучения, мышления, но не с личностью. Изменялись взгляды на его отношение к поведению, неосознаваемым психическим явлениям, социальным влияниям. Но новые представления о том, как само это сознание организовано, впервые сложилось с появлением на научной сцене школы, кредо которой выразило понятие о "гештальте". Полевая теория личности - научная идея Курта Левина. Его теория испытала серьезное влияние гештальтпсихологии и психоанализа, но тем не менее абсолютно оригинальна.</w:t>
      </w:r>
    </w:p>
    <w:p>
      <w:pPr>
        <w:pStyle w:val="Normal"/>
        <w:ind w:firstLine="709"/>
        <w:rPr/>
      </w:pPr>
      <w:r>
        <w:rPr/>
        <w:t>Курт Левин (1890-1947) - представитель школы гештальтпсихологии. Теория "поля" К. Левина, так же как теории других гештальтпсихологов, сложилась под влиянием успехов точных наук - физики, математики. Заинтересовавшись в университете психологией, Левин пытался и в эту науку внести точность и строгость эксперимента, сделав ее объективной и экспериментальной. В отличие от других представителей гештальтпсихологии, разрабатывавших проблемы восприятия (Коффка, Рубин), мышления (Кёлер, Вертгеймер, Дункер), психического развития (Коффка), распространил принципы гештальтпсихологии на экспериментальное исследование личности - потребностей, аффектов, воли.</w:t>
      </w:r>
    </w:p>
    <w:p>
      <w:pPr>
        <w:pStyle w:val="Normal"/>
        <w:ind w:firstLine="709"/>
        <w:rPr/>
      </w:pPr>
      <w:r>
        <w:rPr>
          <w:b/>
          <w:bCs/>
        </w:rPr>
        <w:t>Цель работы</w:t>
      </w:r>
      <w:r>
        <w:rPr/>
        <w:t xml:space="preserve"> - изучить значение теории "поля" К. Левина и ее влияние на развитие психологической науки.</w:t>
      </w:r>
    </w:p>
    <w:p>
      <w:pPr>
        <w:pStyle w:val="Normal"/>
        <w:ind w:firstLine="709"/>
        <w:rPr>
          <w:b/>
          <w:b/>
          <w:bCs/>
        </w:rPr>
      </w:pPr>
      <w:r>
        <w:rPr>
          <w:b/>
          <w:bCs/>
        </w:rPr>
        <w:t>Задачи:</w:t>
      </w:r>
    </w:p>
    <w:p>
      <w:pPr>
        <w:pStyle w:val="Normal"/>
        <w:ind w:firstLine="709"/>
        <w:rPr/>
      </w:pPr>
      <w:r>
        <w:rPr/>
        <w:t>Изучить биографию К. Левина.</w:t>
      </w:r>
    </w:p>
    <w:p>
      <w:pPr>
        <w:pStyle w:val="Normal"/>
        <w:ind w:firstLine="709"/>
        <w:rPr/>
      </w:pPr>
      <w:r>
        <w:rPr/>
        <w:t>Изучить научную деятельность К. Левина и его теорию "поля".</w:t>
      </w:r>
    </w:p>
    <w:p>
      <w:pPr>
        <w:pStyle w:val="Normal"/>
        <w:ind w:firstLine="709"/>
        <w:rPr/>
      </w:pPr>
      <w:r>
        <w:rPr/>
        <w:t>Определить вклад К. Левина в дальнейшее развитие психологии.</w:t>
      </w:r>
    </w:p>
    <w:p>
      <w:pPr>
        <w:pStyle w:val="Normal"/>
        <w:ind w:firstLine="709"/>
        <w:rPr/>
      </w:pPr>
      <w:r>
        <w:rPr/>
        <w:t>Проанализировать возможности использования теории "поля" на практике.</w:t>
      </w:r>
    </w:p>
    <w:p>
      <w:pPr>
        <w:pStyle w:val="Normal"/>
        <w:ind w:firstLine="709"/>
        <w:rPr/>
      </w:pPr>
      <w:r>
        <w:rPr>
          <w:b/>
          <w:bCs/>
        </w:rPr>
        <w:t xml:space="preserve">Объект: </w:t>
      </w:r>
      <w:r>
        <w:rPr/>
        <w:t>Научная деятельность К. Левина.</w:t>
      </w:r>
    </w:p>
    <w:p>
      <w:pPr>
        <w:pStyle w:val="Normal"/>
        <w:ind w:firstLine="709"/>
        <w:rPr/>
      </w:pPr>
      <w:r>
        <w:rPr>
          <w:b/>
          <w:bCs/>
        </w:rPr>
        <w:t xml:space="preserve">Предмет: </w:t>
      </w:r>
      <w:r>
        <w:rPr/>
        <w:t>Теория "поля" К. Левина.</w:t>
      </w:r>
      <w:r>
        <w:br w:type="page"/>
      </w:r>
    </w:p>
    <w:p>
      <w:pPr>
        <w:pStyle w:val="Heading2"/>
        <w:ind w:hanging="0"/>
        <w:rPr/>
      </w:pPr>
      <w:r>
        <w:rPr/>
        <w:t>Глава 1. Биография Курта Левина</w:t>
      </w:r>
    </w:p>
    <w:p>
      <w:pPr>
        <w:pStyle w:val="Normal"/>
        <w:ind w:firstLine="709"/>
        <w:rPr/>
      </w:pPr>
      <w:r>
        <w:rPr/>
      </w:r>
    </w:p>
    <w:p>
      <w:pPr>
        <w:pStyle w:val="Normal"/>
        <w:ind w:firstLine="709"/>
        <w:rPr/>
      </w:pPr>
      <w:r>
        <w:rPr/>
        <w:t>Курт Цадек Левин родился 2 сентября 1890 года в деревушке прусской провинции Позен. Его отец Леопольд Левин знал три языка, имел музыкальное образование и хорошо вел дела, владея небольшой фермой и продовольственной лавкой. Курт родился вторым ребенком, кроме него в семье было еще трое детей: старшая сестра Герта и младшие братья, Игон и Фриц. Когда в 1905 году Курту исполнилось пятнадцать лет, их семья переехала в Берлин, чтобы дети могли учиться в гимназии и получить классическое образование. Оно включало в себя такие предметы, как математика, история, естественные науки, латынь, греческий и французский языки. В гимназии Курт Левин полюбил греческую философию. Лучшие отметки он получал по рисованию, черчению, физике и математике.</w:t>
      </w:r>
    </w:p>
    <w:p>
      <w:pPr>
        <w:pStyle w:val="Normal"/>
        <w:ind w:firstLine="709"/>
        <w:rPr/>
      </w:pPr>
      <w:r>
        <w:rPr/>
        <w:t>Затем он поступил в университет Фрайбурга, полагая изучать медицину, но вскоре отказался от этой идеи и, проведя семестр в Мюнхенском университете, в 1910 году вернулся в Берлин, чтобы изучать психологию в местном университете на философском факультете. Его главным учителем был Карл Штумпф, экспериментальный психолог с высокой репутацией, у которого Курт Левин прослушал четырнадцать различных курсов по психологической тематике. В Берлине Левин глубоко изучал физику и математику, что впоследствии сыграло роль в становлении его теории. В то время в немецкой академической психологии доминировали методы экспериментального исследования человеческой психики, разработанные Вильгельмом Вундтом. Их "стерильность", изолированность от социального контекста вызывали чувство неудовлетворения у будущего ученого. Уже на втором году обучения в Берлинском университете Левин решил избрать карьеру университетского преподавателя.</w:t>
      </w:r>
    </w:p>
    <w:p>
      <w:pPr>
        <w:pStyle w:val="Normal"/>
        <w:ind w:firstLine="709"/>
        <w:rPr/>
      </w:pPr>
      <w:r>
        <w:rPr/>
        <w:t>Докторскую диссертацию по психологии Курт Левин написал под руководством авторитетного немецкого психолога Карла Штумпфа и защитил ее 1914 году в Берлинском университете. Получив в 1914 году докторскую степень, Левин в течение четырех лет служил в пехоте германской армии, проделав путь от рядового до лейтенанта. Воевал Курт Левин во Франции и России. Во время отпуска, в феврале 1918 года, он женился на своей однокурснице, Марии Ландсберг, также докторе наук, а с августа, получив серьезное ранение, провел восемь месяцев в госпитале.</w:t>
      </w:r>
    </w:p>
    <w:p>
      <w:pPr>
        <w:pStyle w:val="Normal"/>
        <w:ind w:firstLine="709"/>
        <w:rPr/>
      </w:pPr>
      <w:r>
        <w:rPr/>
        <w:t>Но и в период ожесточенных военных действий ученый не перестает заниматься психологией. В 1917 году, во время отпуска, Курт Левин публикует свою статью "Ландшафт войны", в которой анализирует мироощущение солдата. Уже в этой ранней работе он использует понятия "жизненное пространство", "граница", "направление", "зона", вошедшие впоследствии в терминологический аппарат его топологической теории поля. Статья была посвящена сравнительному анализу жизненных пространств солдата и гражданского человека.</w:t>
      </w:r>
    </w:p>
    <w:p>
      <w:pPr>
        <w:pStyle w:val="Normal"/>
        <w:ind w:firstLine="709"/>
        <w:rPr/>
      </w:pPr>
      <w:r>
        <w:rPr/>
        <w:t>Войну Курт Левин закончил с несколькими наградами, среди которых была самая высокая в Германии - "Железный крест". Сразу после демобилизации Левин вернулся на работу в Берлинский университет. В 1921 году он становится ассистентом, а в 1922-м - приват-доцентом. Макс Вертгеймер и Вольфганг Келер, двое из трех основателей гештальтпсихологии, в то время также работали в Берлинском университете. В это время Левин публикует две статьи, посвященные организационному поведению. Первая - об удовлетворенности сельского жителя своей жизнью, а вторая - критика системы управления производством Тейлора. Изучение жизненного пространства людей, работающих на заводе, убедило Левина в необходимости учитывать при организации труда психологическое поле каждого человека. Он писал: "Мы живем не для того, чтобы производить, а производим для того, чтобы жить". В 1922 году Курт Левин издает значительную для его последующей работы статью "Понятие причинности в физике, биологии и науках, изучающих развитие человека". Именно эта статья считается первой вехой в создании психологической теории поля.</w:t>
      </w:r>
    </w:p>
    <w:p>
      <w:pPr>
        <w:pStyle w:val="Normal"/>
        <w:ind w:firstLine="709"/>
        <w:rPr/>
      </w:pPr>
      <w:r>
        <w:rPr/>
        <w:t>В 1926 году Левин получил профессорство. За время пребывания в Берлинском университете Левин и его студенты опубликовали ряд блистательных экспериментальных и теоретических работ. Это - Анита Карстен из Финляндии; Дж.Ф. Браун, Д. МакКиннон, Д. Эдамс и Д. Кларк и др. из Соединенных Штатов; Т. Дембо, Г.В. Биренбаум, Б. Зейгарник, М. Овсянкина - из России; а также студенты из Японии. Курта Левина отличала высокая эрудиция в самых различных областях человеческого знания: биологии, физике, математике, искусстве и литературе. Но на первом месте всегда была психология. Много времени Курт Левин уделял работе со своими учениками. Эксперименты, проведенные ими под руководством Левина и получившие впоследствии всемирную известность, были всего лишь частью дипломных работ. Брак с Марией Ландсберг был омрачен периодами затяжных конфликтов. Возможно, именно благодаря этому этапу своей жизни Левин написал интересную статью "Предпосылки супружеских конфликтов".</w:t>
      </w:r>
    </w:p>
    <w:p>
      <w:pPr>
        <w:pStyle w:val="Normal"/>
        <w:ind w:firstLine="709"/>
        <w:rPr/>
      </w:pPr>
      <w:r>
        <w:rPr/>
        <w:t>Когда к власти пришел Гитлер, Левин работал по приглашению профессором в Стэндфордском университете. Он вернулся в Германию уладить свои дела, после чего возвратился в Соединенные штаты, где и прожил остаток жизни. Для англоязычных стран знакомство с теориями и экспериментами Курта Левина началось с публикации Дж.Ф. Брауна, одного из его первых американских учеников. Статья называлась "Методы Курта Левина в психологии действий и аффектов" и была издана в 1929 году. В том же году Курт Левин выступил на Девятом Международном психологическом конгрессе, проходившем в стенах Йельского университета, США. Его доклад назывался "Эффекты влияний среды". Несмотря на то что Левин читал лекцию на немецком языке и использовал термины, заимствованные из физики, химии и математики, его теория была понятна всем.</w:t>
      </w:r>
    </w:p>
    <w:p>
      <w:pPr>
        <w:pStyle w:val="Normal"/>
        <w:ind w:firstLine="709"/>
        <w:rPr/>
      </w:pPr>
      <w:r>
        <w:rPr/>
        <w:t>В 1931 году Левину предложили опубликовать статью в "Руководстве по детской психологии", где были помещены работы известных в то время психологов, например Анны Фрейд. После выступления на психологическом конгрессе и англоязычных публикаций Курт Левин был приглашен в Стэнфордский университет на должность профессора. Результатом германского периода научного творчества Левина была разработка целостного подхода к анализу явлений человеческого поведения, выраженного в психологической теории поля. В это время им и его учениками был создан ряд методических приемов экспериментального исследования мотивационно-потребностной и волевой сферы человеческого поведения.</w:t>
      </w:r>
    </w:p>
    <w:p>
      <w:pPr>
        <w:pStyle w:val="Normal"/>
        <w:ind w:firstLine="709"/>
        <w:rPr/>
      </w:pPr>
      <w:r>
        <w:rPr/>
        <w:t>Несмотря на некоторую известность в психологических кругах Соединенных Штатов, начинать карьеру на новой родине Левину пришлось практически с нуля. Первым его исследованием в США стало изучение пищевых пристрастий детей, и проводилось оно, разумеется, в рамках теории поля. В течение двух лет (1933-1935 гг.) он был профессором детской психологии Корнуэлльского университета, после чего был приглашен в Государственный университет Айовы в качестве профессора психологии детского здоровья. Опубликовать две новые работы: "Динамическая теория личности" и "Принципы топологической психологии". Вместе с учениками Левин организовал дискуссионный клуб, участники которого встречались по вторникам. Там все желающие посвящали время дискуссии относительно различных психологических проблем.</w:t>
      </w:r>
    </w:p>
    <w:p>
      <w:pPr>
        <w:pStyle w:val="Normal"/>
        <w:ind w:firstLine="709"/>
        <w:rPr/>
      </w:pPr>
      <w:r>
        <w:rPr/>
        <w:t>В 1939 году ученый на некоторое время вернулся к своим ранним исследованиям поведения людей в ситуации производства. Его ученик, а впоследствии биограф, Альберт Марроу пригласил учителя в свою фирму провести исследования с целью определения наилучшей стратегии внедрения технологических инноваций в производство. В 1940 году Курт Левин получил американское гражданство. К тому времени он уже провел ряд исследований и опубликовал несколько работ. В период Второй мировой войны ученый работал в Центре стратегических исследований (будущее ЦРУ), где занимался проблемами пропаганды, военной морали, лидерства в подразделениях и вопросами реабилитации раненных солдат. Совместно с известным антропологом Маргарет Мид Левин исследовал актуальную для военного времени проблему замещения в пищевом рационе мяса другими продуктами. В эти же годы он организовал Общество психологического исследования социальных проблем. Публикации этого общества, к которым проявлял интерес сам президент США, были посвящены психологическим аспектам войны и мира, бедности и предрассудков, а также проблемам семьи. В 1945 году Левин принял назначение на пост профессора и руководителя Исследовательского центра групповой динамики в Массачусетском технологическом институте. В то же время он становится руководителем Комиссии по общественным взаимоотношениям Американского еврейского конгресса, где осуществлялись исследования общественных проблем. Программа исследований, разработанная Левиным и его коллегами, реализовывалась по четырем основным направлениям:</w:t>
      </w:r>
    </w:p>
    <w:p>
      <w:pPr>
        <w:pStyle w:val="Normal"/>
        <w:ind w:firstLine="709"/>
        <w:rPr/>
      </w:pPr>
      <w:r>
        <w:rPr/>
        <w:t>1) изучение способов увеличения групповой продуктивности и способов профилактики отвлечения группы от намеченных целей;</w:t>
      </w:r>
    </w:p>
    <w:p>
      <w:pPr>
        <w:pStyle w:val="Normal"/>
        <w:ind w:firstLine="709"/>
        <w:rPr/>
      </w:pPr>
      <w:r>
        <w:rPr/>
        <w:t>2) исследования коммуникаций и распространения слухов;</w:t>
      </w:r>
    </w:p>
    <w:p>
      <w:pPr>
        <w:pStyle w:val="Normal"/>
        <w:ind w:firstLine="709"/>
        <w:rPr/>
      </w:pPr>
      <w:r>
        <w:rPr/>
        <w:t>3) исследование социального восприятия и межличностных отношений (членство в группе, регуляция индивида и пр.);</w:t>
      </w:r>
    </w:p>
    <w:p>
      <w:pPr>
        <w:pStyle w:val="Normal"/>
        <w:ind w:firstLine="709"/>
        <w:rPr/>
      </w:pPr>
      <w:r>
        <w:rPr/>
        <w:t>4) исследование тренинга лидерства (реализация этого направления привела к созданию Национальной Лаборатории Тренинга в г. Бетеле).</w:t>
      </w:r>
    </w:p>
    <w:p>
      <w:pPr>
        <w:pStyle w:val="Normal"/>
        <w:ind w:firstLine="709"/>
        <w:rPr/>
      </w:pPr>
      <w:r>
        <w:rPr/>
        <w:t>Курт Левин скончался внезапно, в возрасте 56 лет, от сердечного приступа. Это произошло в Ньютоквилле, штат Массачусетс, 12 февраля 1947 года. Уложив вечером детей спать, он почувствовал боль в сердце. Приехавший врач диагностировал приступ и рекомендовал утром лечь на обследование в клинику. Через некоторое время последовал второй приступ, оказавшийся смертельным.</w:t>
      </w:r>
    </w:p>
    <w:p>
      <w:pPr>
        <w:pStyle w:val="Normal"/>
        <w:ind w:firstLine="709"/>
        <w:rPr/>
      </w:pPr>
      <w:r>
        <w:rPr/>
        <w:t>Для российских психологов имя Левина несет в себе не только научное значение, но и специфический личностный смысл. Хотя до 2000 г. его работы (за исключением отдельных статей) не выходили на русском языке, исторически сложилось так, что он воспринимался у нас как в наибольшей степени "свой" из всех зарубежных классиков. В 30-е годы Левин бывал в Москве, общался и переписывался с Л.С. Выготским и А.Р. Лурией, которые планировали перевод его работ на русский. Тогда же некоторые ученики Левина, учившиеся у него в Берлине, приехали в Советский Союз и стали работать у нас. Наиболее известна из них Б.В. Зейгарник, ставшая одним из ведущих профессоров факультета психологии МГУ.</w:t>
      </w:r>
    </w:p>
    <w:p>
      <w:pPr>
        <w:pStyle w:val="Normal"/>
        <w:ind w:firstLine="709"/>
        <w:rPr/>
      </w:pPr>
      <w:r>
        <w:rPr/>
        <w:t>Известность же Левина в нашей стране долгие годы ограничивалась посвященной ему небольшой книгой Б.В. Зейгарник, в которой излагались преимущественно его конкретно-теоретические положения и экспериментальные подходы первого - берлинского - периода деятельности, а также сокращенными переводами некоторых статей, включенных в хрестоматии по истории психологии.</w:t>
      </w:r>
    </w:p>
    <w:p>
      <w:pPr>
        <w:pStyle w:val="Normal"/>
        <w:ind w:firstLine="709"/>
        <w:rPr/>
      </w:pPr>
      <w:r>
        <w:rPr/>
        <w:t>Только в 2000 г. началось более полноценное знакомство российских читателей со взглядами Левина по первоисточникам. Оно началось с двух последних книг, появившихся на свет уже после его смерти и включавших избранные статьи американского периода его деятельности: "Теория поля в социальных науках" и "Разрешение социальных конфликтов".</w:t>
      </w:r>
      <w:r>
        <w:br w:type="page"/>
      </w:r>
    </w:p>
    <w:p>
      <w:pPr>
        <w:pStyle w:val="Heading2"/>
        <w:ind w:hanging="0"/>
        <w:rPr/>
      </w:pPr>
      <w:r>
        <w:rPr/>
        <w:t>Глава 2. Научная деятельность Курта Левина</w:t>
      </w:r>
    </w:p>
    <w:p>
      <w:pPr>
        <w:pStyle w:val="Normal"/>
        <w:ind w:firstLine="709"/>
        <w:rPr/>
      </w:pPr>
      <w:r>
        <w:rPr/>
      </w:r>
    </w:p>
    <w:p>
      <w:pPr>
        <w:pStyle w:val="Normal"/>
        <w:ind w:firstLine="709"/>
        <w:rPr/>
      </w:pPr>
      <w:r>
        <w:rPr/>
        <w:t>Гештальтпсихология берет свое начало с работы Макса Вертгеймера, посвященной исследованию восприятия кажущегося, или стробоскопического, движения. Этим экспериментом было показано, что целостность восприятия нельзя объяснить суммой отдельных элементов - ощущений. Сначала эти феномены объяснялись действием физиологических процессов. Но затем, перенеся многие интерпретации процессов восприятия на закономерности всей психики, гештальтпсихологи стали утверждать, что психика человека - целостное образование, основными компонентами которого являются фигуры. Они являются частью целого, структура которого гибка, т.к фигура может стать фоном и наоборот.</w:t>
      </w:r>
    </w:p>
    <w:p>
      <w:pPr>
        <w:pStyle w:val="Normal"/>
        <w:ind w:firstLine="709"/>
        <w:rPr/>
      </w:pPr>
      <w:r>
        <w:rPr/>
        <w:t>Гештальтпсихологи объясняли полученные феномены спецификой устройства самого образа, который стремится быть "хорошим", отчетливым, замкнутым, и не давали причинного объяснения этих явлений. Основные представители этого направления (М. Вертгеймер, В. Келлер, К. Коффка) переносили особенности восприятия и на особенности мыслительной деятельности, и на закономерности развития личности (К. Левин).</w:t>
      </w:r>
    </w:p>
    <w:p>
      <w:pPr>
        <w:pStyle w:val="Normal"/>
        <w:ind w:firstLine="709"/>
        <w:rPr/>
      </w:pPr>
      <w:r>
        <w:rPr/>
        <w:t xml:space="preserve">Ключевым понятием для гештальтпсихологов является понятие </w:t>
      </w:r>
      <w:r>
        <w:rPr>
          <w:i/>
          <w:iCs/>
        </w:rPr>
        <w:t>динамического поля</w:t>
      </w:r>
      <w:r>
        <w:rPr/>
        <w:t>, элементы которого взаимосвязаны, и изменение напряжения в одном из пунктов немедленно порождает тенденцию к устранению этого напряжения и восстановлению динамического равновесия. Проблема поля интересовала гештальтпсихологов в связи с решением проблемы целостности психики и анализа психических феноменов с позиции распределения сил, динамики, направления движения.</w:t>
      </w:r>
    </w:p>
    <w:p>
      <w:pPr>
        <w:pStyle w:val="Normal"/>
        <w:ind w:firstLine="709"/>
        <w:rPr>
          <w:i/>
          <w:i/>
          <w:iCs/>
        </w:rPr>
      </w:pPr>
      <w:r>
        <w:rPr/>
        <w:t xml:space="preserve">Несмотря на некоторые общие идеи с гештальтпсихологами, теорию поля Курта Левина следует отличать от этого направления. </w:t>
      </w:r>
      <w:r>
        <w:rPr>
          <w:i/>
          <w:iCs/>
        </w:rPr>
        <w:t>Главной категорией гештальпсихологов был образ, а для Левина таким понятием стал мотив.</w:t>
      </w:r>
    </w:p>
    <w:p>
      <w:pPr>
        <w:pStyle w:val="Normal"/>
        <w:ind w:firstLine="709"/>
        <w:rPr/>
      </w:pPr>
      <w:r>
        <w:rPr/>
        <w:t xml:space="preserve">Теория К. Левина так же как теории других гештальтпсихологов, сложилась под влиянием успехов точных наук - физики, математики. После учебы в университетах Мюнхена и Берлина Левин в 1914 г. получил докторскую степень. Приняв предложение преподавать психологию в психологическом институте Берлинского университета, он сблизился с Коффкой, Келером и Вертгеймером. Однако, в отличие от своих коллег, </w:t>
      </w:r>
      <w:r>
        <w:rPr>
          <w:i/>
          <w:iCs/>
        </w:rPr>
        <w:t>Левин сосредоточился</w:t>
      </w:r>
      <w:r>
        <w:rPr/>
        <w:t xml:space="preserve"> не на исследовании когнитивных процессов, а </w:t>
      </w:r>
      <w:r>
        <w:rPr>
          <w:i/>
          <w:iCs/>
        </w:rPr>
        <w:t>на изучении личности человека</w:t>
      </w:r>
      <w:r>
        <w:rPr/>
        <w:t>. После эмиграции в США Левин преподавал в Стэнфордском и Корнельском университетах. В этот период он занимается главным образом проблемами социальной психологии и в 1945 г. возглавил исследовательский Центр групповой динамики при Массачусетском технологическом институте. Хотя он был его директором всего три года, имя Левина прочно связано с этим Центром, который и после его смерти продолжал работу по намеченным им программам.</w:t>
      </w:r>
    </w:p>
    <w:p>
      <w:pPr>
        <w:pStyle w:val="Normal"/>
        <w:ind w:firstLine="709"/>
        <w:rPr/>
      </w:pPr>
      <w:r>
        <w:rPr/>
        <w:t xml:space="preserve">После переезда в США Левин </w:t>
      </w:r>
      <w:r>
        <w:rPr>
          <w:i/>
          <w:iCs/>
        </w:rPr>
        <w:t>занимался проблемами групповой дифференциации, типологией стиля общения</w:t>
      </w:r>
      <w:r>
        <w:rPr/>
        <w:t>. Он предположил, что группа также может быть рассмотрена как динамическая система, формирующая социальное поле, по аналогии с системой психологического поля личности. Социальное поведение людей в группы определяется взаимоотношениями внутри ее, конкурирующие тенденциями, стремлениями отдельных членов группы, каналами общения. Иными словами, групповое поведение есть функция общего состояния социального поля, как поведение человека является функцией потребностей и психологического поля. Изучение групповой динамики и работы Левина по снижению межгрупповых конфликтов и повышению потенциала каждого члена группы проложили дорогу в практику и таким приложениям социальной психологии, как Т-группы, тренинг сенситивности, институт лидерства.</w:t>
      </w:r>
    </w:p>
    <w:p>
      <w:pPr>
        <w:pStyle w:val="Normal"/>
        <w:ind w:firstLine="709"/>
        <w:rPr/>
      </w:pPr>
      <w:r>
        <w:rPr/>
        <w:t xml:space="preserve">Левину также принадлежит описание наиболее распространенных стилей общения - демократического, авторитарного, попустительского, а также исследование условий, способствующих выделению лидеров, звезд и отверженных в группах. Эти исследования Левина стали основой нового направления в социальной психологии - </w:t>
      </w:r>
      <w:r>
        <w:rPr>
          <w:i/>
          <w:iCs/>
        </w:rPr>
        <w:t xml:space="preserve">процессы групповой динамики. </w:t>
      </w:r>
      <w:r>
        <w:rPr/>
        <w:t>Социальная ситуация в Германии, а также некоторые факты американской действительности послужили толчком для работ, посвященных совместному проживанию людей разной национальности и разного цвета кожи, а также предотвращению расовых предрассудков у детей.</w:t>
      </w:r>
    </w:p>
    <w:p>
      <w:pPr>
        <w:pStyle w:val="Normal"/>
        <w:ind w:firstLine="709"/>
        <w:rPr/>
      </w:pPr>
      <w:r>
        <w:rPr/>
        <w:t>Исследования Левина помогли создать экспериментальные методы исследования в социальной психологии и психологии личности. Таким образом, он создал новые направления в обеих этих областях, хотя его последние работы получили более широкое распространение, чем работы по исследования мотивации. Социально-психологические эксперименты также помогли Левину, единственному из всех гештальтпсихологов создать новую научную школу в США.</w:t>
      </w:r>
    </w:p>
    <w:p>
      <w:pPr>
        <w:pStyle w:val="Normal"/>
        <w:ind w:firstLine="709"/>
        <w:rPr/>
      </w:pPr>
      <w:r>
        <w:rPr>
          <w:i/>
          <w:iCs/>
        </w:rPr>
        <w:t xml:space="preserve">Курта Левина обычно не относят к гештальтпсихологии как таковой, но считают, что многие идеи гештальтпсихологии отразились и на его работах. </w:t>
      </w:r>
      <w:r>
        <w:rPr/>
        <w:t>В первую очередь речь идет о феномене динамического поля и так называемом галилеевском способе мышления.</w:t>
      </w:r>
    </w:p>
    <w:p>
      <w:pPr>
        <w:pStyle w:val="Normal"/>
        <w:ind w:firstLine="709"/>
        <w:rPr/>
      </w:pPr>
      <w:r>
        <w:rPr/>
        <w:t>Библиография работ Левина открывается статьей "</w:t>
      </w:r>
      <w:r>
        <w:rPr>
          <w:i/>
          <w:iCs/>
        </w:rPr>
        <w:t xml:space="preserve">Военный ландшафт" </w:t>
      </w:r>
      <w:r>
        <w:rPr/>
        <w:t>(</w:t>
      </w:r>
      <w:r>
        <w:rPr>
          <w:i/>
          <w:iCs/>
        </w:rPr>
        <w:t xml:space="preserve">1917). </w:t>
      </w:r>
      <w:r>
        <w:rPr/>
        <w:t>Нечасто дебютная публикация молодого ученого оказывается настолько весомой, что сразу обеспечивает себе место в "Избранном". Эта статья носит феноменологический характер и сразу задает лейтмотив будущих теоретических поисков Левина, предвосхищая идеи "психологического поля" и действующих на человека "психологических сил".</w:t>
      </w:r>
    </w:p>
    <w:p>
      <w:pPr>
        <w:pStyle w:val="Normal"/>
        <w:ind w:firstLine="709"/>
        <w:rPr/>
      </w:pPr>
      <w:r>
        <w:rPr/>
        <w:t>Приехав на то место, где Левин был во время военных действий, служа в армии в годы Первой мировой войны, он обнаруживает, что тот же ландшафт воспринимается совершенно иначе. Ситуация военных действий структурирует ситуацию одним образом, мирный контекст совершенно другим. Описание военного ландшафта очень напоминает позднейшие описания психологического поля - как всего, что существует для человека психологически (Левин говорит, в частности, о направленности ландшафта, граничной зоне, местах опасности, границе местности, и т.д.)</w:t>
      </w:r>
    </w:p>
    <w:p>
      <w:pPr>
        <w:pStyle w:val="Normal"/>
        <w:ind w:firstLine="709"/>
        <w:rPr/>
      </w:pPr>
      <w:r>
        <w:rPr/>
        <w:t xml:space="preserve">После "Военного ландшафта" Левин публикует ряд работ, распадающихся на две большие группы: экспериментальные лабораторные исследования классического типа и статьи по теории и методологии науки (понятие родственности в биологии и физике, понятие возникновения в физике, биологии и истории развития, идея и задача сравнительной теории науки). Он активно </w:t>
      </w:r>
      <w:r>
        <w:rPr>
          <w:i/>
          <w:iCs/>
        </w:rPr>
        <w:t>осваивает уже имеющиеся в психологии методы исследования и способы мышления и ищет недостающие методологические средства</w:t>
      </w:r>
      <w:r>
        <w:rPr/>
        <w:t xml:space="preserve"> в физике, биологии и общей теории науки.</w:t>
      </w:r>
    </w:p>
    <w:p>
      <w:pPr>
        <w:pStyle w:val="Normal"/>
        <w:ind w:firstLine="709"/>
        <w:rPr>
          <w:i/>
          <w:i/>
          <w:iCs/>
        </w:rPr>
      </w:pPr>
      <w:r>
        <w:rPr/>
        <w:t>Результатом методологических и теоретических поисков Левина стала программа построения психологии "галилеевского" типа, реализованная в 1924 г. в цикле выполненных под его руководством экспериментальных исследований по психологии мотивации и аффектов и в первой крупной теоретической работе Левина - "</w:t>
      </w:r>
      <w:r>
        <w:rPr>
          <w:i/>
          <w:iCs/>
        </w:rPr>
        <w:t>Намерение, воля и потребность" (1926).</w:t>
      </w:r>
    </w:p>
    <w:p>
      <w:pPr>
        <w:pStyle w:val="Normal"/>
        <w:ind w:firstLine="709"/>
        <w:rPr/>
      </w:pPr>
      <w:r>
        <w:rPr/>
        <w:t>Во второй половине 20-х годов Левин резюмирует итоги своих поисков в двух принципиально важных методологических работах: "</w:t>
      </w:r>
      <w:r>
        <w:rPr>
          <w:i/>
          <w:iCs/>
        </w:rPr>
        <w:t xml:space="preserve">Закон и эксперимент в психологии" (1927) </w:t>
      </w:r>
      <w:r>
        <w:rPr/>
        <w:t>и "</w:t>
      </w:r>
      <w:r>
        <w:rPr>
          <w:i/>
          <w:iCs/>
        </w:rPr>
        <w:t xml:space="preserve">Переход от аристотелевского способа мышления к галилеевскому в психологии и биологии" (1931). </w:t>
      </w:r>
      <w:r>
        <w:rPr/>
        <w:t>Психология в этот период видится Левину как часть биологии.</w:t>
      </w:r>
    </w:p>
    <w:p>
      <w:pPr>
        <w:pStyle w:val="Normal"/>
        <w:ind w:firstLine="709"/>
        <w:rPr/>
      </w:pPr>
      <w:r>
        <w:rPr/>
        <w:t xml:space="preserve">Ключевой идеей этого способа мышления является </w:t>
      </w:r>
      <w:r>
        <w:rPr>
          <w:i/>
          <w:iCs/>
        </w:rPr>
        <w:t>принцип законосообразности психического</w:t>
      </w:r>
      <w:r>
        <w:rPr/>
        <w:t xml:space="preserve"> и стремление вывести законы психики, такие же строгие и всеобъемлющие, как и законы ньютоново-галилеевской физики. В отличие от большинства современных ему психологов, Левин считает: все без исключения - в том числе и "высшие" - психические явления закономерны и подлежат научному, в том числе экспериментальному исследованию.</w:t>
      </w:r>
    </w:p>
    <w:p>
      <w:pPr>
        <w:pStyle w:val="Normal"/>
        <w:ind w:firstLine="709"/>
        <w:rPr/>
      </w:pPr>
      <w:r>
        <w:rPr/>
        <w:t xml:space="preserve">Другая его принципиальная методологическая идея - </w:t>
      </w:r>
      <w:r>
        <w:rPr>
          <w:i/>
          <w:iCs/>
        </w:rPr>
        <w:t>важность индивидуального события</w:t>
      </w:r>
      <w:r>
        <w:rPr/>
        <w:t>, а не общего усредненного "класса", стремление к полному описанию конкретного индивидуального случая. Трудность, однако, состоит в том, чтобы выделить все законы, действующие в индивидуальном случае и образующие лишь видимость единого процесса.</w:t>
      </w:r>
    </w:p>
    <w:p>
      <w:pPr>
        <w:pStyle w:val="Normal"/>
        <w:ind w:firstLine="709"/>
        <w:rPr/>
      </w:pPr>
      <w:r>
        <w:rPr/>
        <w:t xml:space="preserve">Еще одна важная методологическая идея Левина - </w:t>
      </w:r>
      <w:r>
        <w:rPr>
          <w:i/>
          <w:iCs/>
        </w:rPr>
        <w:t>сдвиг акцента с "природы объекта" на анализ его взаимосвязей и взаимоотношений с другими объектами</w:t>
      </w:r>
      <w:r>
        <w:rPr/>
        <w:t>, с его окружением. Одной из кардинальных характеристик аристотелевского способа мышления было приписывание свойств, которые проявляет объект, самому объекту, его природе. Галилей же поставил вопрос иначе: любой объект проявляет свои свойства во взаимодействии с другими объектами, стало быть, свойства и есть характеристика конкретных взаимодействий между объектами. Левин призвал приложить эту логику рассуждений к психологическим свойствам человека; результатом стала блестящая серия экспериментов и новая теория поведенческой динамики.</w:t>
      </w:r>
    </w:p>
    <w:p>
      <w:pPr>
        <w:pStyle w:val="Normal"/>
        <w:ind w:firstLine="709"/>
        <w:rPr/>
      </w:pPr>
      <w:r>
        <w:rPr>
          <w:i/>
          <w:iCs/>
        </w:rPr>
        <w:t>Совокупность взаимосвязей элементов внешней (объективной) и внутренней (психологической) ситуации Левин описывает с помощью заимствованного из физики понятия поля</w:t>
      </w:r>
      <w:r>
        <w:rPr/>
        <w:t>. Поле характеризуется определенной топологией (в нем выделяются области, разделенные границами разной степени жесткости) и определенной динамикой сил, влияющих на находящегося в этом поле индивида, и существенно различающиеся в разных точках поля. Поведение таким образом предстает как функция специфической констелляции сил поля, порождающих в индивиде напряженные системы, стремящиеся к своей разрядке. Именно закономерности возникновения, развития и исчезновения разного рода напряженных систем в психологическом поле лежат в основе всех психических явлений.</w:t>
      </w:r>
    </w:p>
    <w:p>
      <w:pPr>
        <w:pStyle w:val="Normal"/>
        <w:ind w:firstLine="709"/>
        <w:rPr/>
      </w:pPr>
      <w:r>
        <w:rPr/>
        <w:t>Через пять лет после "Намерения, воли и потребности", в 1931 году, выходит вторая крупная работа Левина - "</w:t>
      </w:r>
      <w:r>
        <w:rPr>
          <w:i/>
          <w:iCs/>
        </w:rPr>
        <w:t xml:space="preserve">Психологическая ситуация награды и наказания". </w:t>
      </w:r>
      <w:r>
        <w:rPr/>
        <w:t>Отчасти она носит феноменологический характер и несколько напоминает "Военный ландшафт": как и в "Военном ландшафте", Левин обращается здесь к опыту повседневной жизни и детально анализирует обычную житейскую ситуацию. Однако, в отличие от "Военного ландшафта", здесь он дает не просто феноменологическое описание ситуаций обещания награды и угрозы наказания, а предлагает их типологический анализ. Левин выделяет несколько типов ситуации обещания награды и угрозы наказания (обещание награды в ситуациях побуждения и запрета, угроза наказания в ситуации побуждения и запрета, явная и неявная угроза наказания) и сопоставляет их с ситуацией действия, вытекающего из интересов самого ребенка. В этой работе Левин впервые, еще за несколько лет до переезда в США, начинает анализировать социальные отношения - отношения власти взрослого над ребенком, делая фундаментальный вывод о психологической неэффективности наказания.</w:t>
      </w:r>
    </w:p>
    <w:p>
      <w:pPr>
        <w:pStyle w:val="Normal"/>
        <w:ind w:firstLine="709"/>
        <w:rPr/>
      </w:pPr>
      <w:r>
        <w:rPr/>
        <w:t>В 1933 г. Левин пишет "</w:t>
      </w:r>
      <w:r>
        <w:rPr>
          <w:i/>
          <w:iCs/>
        </w:rPr>
        <w:t xml:space="preserve">Влияние сил окружающей среды на поведение и развитие ребенка", </w:t>
      </w:r>
      <w:r>
        <w:rPr/>
        <w:t>включенную в "</w:t>
      </w:r>
      <w:r>
        <w:rPr>
          <w:i/>
          <w:iCs/>
        </w:rPr>
        <w:t xml:space="preserve">Динамическую теорию личности". </w:t>
      </w:r>
      <w:r>
        <w:rPr/>
        <w:t>В значительной мере это изложение для американского читателя тех идей и экспериментальных данных, которые были уже опубликованы Левином ранее. Цель работы - рассмотреть "психологическое влияние окружения" на развитие ребенка. После "Динамической теории личности" Левин публикует "</w:t>
      </w:r>
      <w:r>
        <w:rPr>
          <w:i/>
          <w:iCs/>
        </w:rPr>
        <w:t>Принципы топологической психологии" (1936),</w:t>
      </w:r>
      <w:r>
        <w:rPr/>
        <w:t xml:space="preserve"> в которой продолжается движение в направлении формализации и математизации. Содержательно к этому же этапу примыкают и опубликованные несколькими годами позднее работы "</w:t>
      </w:r>
      <w:r>
        <w:rPr>
          <w:i/>
          <w:iCs/>
        </w:rPr>
        <w:t xml:space="preserve">Концептуальное представление и измерение психологических сил" (1938) </w:t>
      </w:r>
      <w:r>
        <w:rPr/>
        <w:t>и "</w:t>
      </w:r>
      <w:r>
        <w:rPr>
          <w:i/>
          <w:iCs/>
        </w:rPr>
        <w:t xml:space="preserve">Формализация и прогресс в психологии" (1940). </w:t>
      </w:r>
      <w:r>
        <w:rPr/>
        <w:t>Левин вводит единый математический аппарат и систему понятий, вытекающую из построенной им математической модели (понятия силы, напряжения, расстояния, барьера, локомоции), как связующее средство для разных областей психологии.</w:t>
      </w:r>
    </w:p>
    <w:p>
      <w:pPr>
        <w:pStyle w:val="Normal"/>
        <w:ind w:firstLine="709"/>
        <w:rPr/>
      </w:pPr>
      <w:r>
        <w:rPr/>
        <w:t>В 1943 г. в статье "</w:t>
      </w:r>
      <w:r>
        <w:rPr>
          <w:i/>
          <w:iCs/>
        </w:rPr>
        <w:t xml:space="preserve">Определение "поля в данный момент времени"" </w:t>
      </w:r>
      <w:r>
        <w:rPr/>
        <w:t>Левин характеризует принцип "конструктивной методологии": "Теорию поля, вероятно, лучше всего характеризовать как метод, а именно метод анализирования причинных связей и построения научных конструктов". Согласно конструктивному подходу, идеальный научный концепт абстрагируется из связей других концептов. При конструктивном подходе идеальный объект (научный концепт) не есть абстракция, пренебрегающая особенностями и деталями конкретных ей объектов, это скорее концепт, имеющий своей целью демонстрацию необходимости проявления и связи именно тех особенностей, которые при аристотелевском подходе отбрасываются как случайные ради сохранения фенотипического общего. Ядром теории поля, по словам Левина, является скорее "взгляд на всю ситуацию целиком", чем по частям, или пункт за пунктом, или последовательный анализ переменных. Вместо редукции сложного интерактивного феномена до отдельных частей компонентов вся картина или вся ситуация воспринимается как целое со всеми ее целостными аспектами.</w:t>
      </w:r>
    </w:p>
    <w:p>
      <w:pPr>
        <w:pStyle w:val="Normal"/>
        <w:ind w:firstLine="709"/>
        <w:rPr/>
      </w:pPr>
      <w:r>
        <w:rPr/>
        <w:t>Развитию личности посвящена последняя крупная работа Левина: "</w:t>
      </w:r>
      <w:r>
        <w:rPr>
          <w:i/>
          <w:iCs/>
        </w:rPr>
        <w:t xml:space="preserve">Поведение и развитие ребенка как функция от ситуации в целом" (1946). </w:t>
      </w:r>
      <w:r>
        <w:rPr/>
        <w:t>Эта работа представляет собой наиболее полное и целостное изложение того, что можно назвать "психологией с теоретико-полевой точки зрения". В этой работе он реализует "принцип последовательного приближения" к анализу конкретной ситуации конкретного ребенка. Прежде всего формулируются основные методологические положения и понятия: понятия жизненного пространства и психологического поля, принцип общезначимости закона, различение динамических и фенотипических свойств, понятие макро - и микроскопических единиц анализа. Затем, переходя на более конкретный уровень анализа, Левин излагает теорию поведения, определяемого индивидуальным психологическим полем, в которую вошли в той или иной форме все проблемы, волновавшие его в разные периоды научной деятельности.</w:t>
      </w:r>
    </w:p>
    <w:p>
      <w:pPr>
        <w:pStyle w:val="Normal"/>
        <w:ind w:firstLine="709"/>
        <w:rPr/>
      </w:pPr>
      <w:r>
        <w:rPr/>
        <w:t>Непосредственными учениками Курта Левина были Фриц Хайдер (автор теории баланса), Леон Фестингер (автор теории когнитивного диссонанса), Блюма Зейгарник (исследование памяти, широко известен так называемый эффект Зейгарник), Тамара Дембо (экспериментальные исследования гнева), Роджер Бейкер (исследования психологии окружающей среды). Под руководством Курта Левина были проведены исследования, ставшие теперь хрестоматийными: "О забывании незавершенных и завершенных действий" (Б.В. Зейгарник); "О забывании намерений" (Г.В. Биренбаум); "О фрустрации" (Т. Д.ембо), "О "психическом пресыщении"" (А. Карстен); "Об уровне притязаний" (Ф. Хоппе). В результате обобщения этих экспериментов появилась концепция "топологической психологии".</w:t>
      </w:r>
    </w:p>
    <w:p>
      <w:pPr>
        <w:pStyle w:val="Normal"/>
        <w:ind w:firstLine="709"/>
        <w:rPr>
          <w:rStyle w:val="Mwheadline"/>
          <w:b/>
          <w:b/>
          <w:bCs/>
          <w:i/>
          <w:i/>
          <w:iCs/>
          <w:color w:val="000000"/>
        </w:rPr>
      </w:pPr>
      <w:r>
        <w:rPr/>
      </w:r>
    </w:p>
    <w:p>
      <w:pPr>
        <w:pStyle w:val="Heading2"/>
        <w:ind w:hanging="0"/>
        <w:rPr/>
      </w:pPr>
      <w:r>
        <w:rPr>
          <w:rStyle w:val="Mwheadline"/>
          <w:color w:val="000000"/>
        </w:rPr>
        <w:t>2.1</w:t>
      </w:r>
      <w:r>
        <w:rPr>
          <w:rStyle w:val="Mwheadline"/>
          <w:b/>
          <w:bCs/>
          <w:i/>
          <w:iCs/>
          <w:color w:val="000000"/>
        </w:rPr>
        <w:t xml:space="preserve"> </w:t>
      </w:r>
      <w:r>
        <w:rPr>
          <w:rStyle w:val="Mwheadline"/>
          <w:color w:val="000000"/>
        </w:rPr>
        <w:t>Публикации Курта Левина на русском языке</w:t>
      </w:r>
    </w:p>
    <w:p>
      <w:pPr>
        <w:pStyle w:val="Normal"/>
        <w:ind w:firstLine="709"/>
        <w:rPr/>
      </w:pPr>
      <w:r>
        <w:rPr/>
      </w:r>
    </w:p>
    <w:p>
      <w:pPr>
        <w:pStyle w:val="Normal"/>
        <w:ind w:firstLine="709"/>
        <w:rPr/>
      </w:pPr>
      <w:r>
        <w:rPr/>
        <w:t>Левин К. Теория поля в социальных науках / [Пер.Е. Сурпина]. - СПб.: Речь, 2000.</w:t>
      </w:r>
    </w:p>
    <w:p>
      <w:pPr>
        <w:pStyle w:val="Normal"/>
        <w:ind w:firstLine="709"/>
        <w:rPr/>
      </w:pPr>
      <w:r>
        <w:rPr/>
        <w:t>Левин К. Разрешение социальных конфликтов / [Пер. с англ.И.Ю. Авидон]. - СПб.: Речь, 2000.</w:t>
      </w:r>
    </w:p>
    <w:p>
      <w:pPr>
        <w:pStyle w:val="Normal"/>
        <w:ind w:firstLine="709"/>
        <w:rPr/>
      </w:pPr>
      <w:r>
        <w:rPr/>
        <w:t>Левин К. Динамическая психология: Избранные труды / Под общ. ред. Д.А. Леонтьева и Е.Ю. Патяевой; [сост., пер. с нем. и англ. яз. и науч. ред. Д.А. Деонтьева, Е.Ю. Патяевой]. - М.: Смысл, 2001.</w:t>
      </w:r>
      <w:r>
        <w:br w:type="page"/>
      </w:r>
    </w:p>
    <w:p>
      <w:pPr>
        <w:pStyle w:val="Heading2"/>
        <w:ind w:hanging="0"/>
        <w:rPr/>
      </w:pPr>
      <w:r>
        <w:rPr/>
        <w:t>Глава 3. Теория "поля" Курта Левина</w:t>
      </w:r>
    </w:p>
    <w:p>
      <w:pPr>
        <w:pStyle w:val="Normal"/>
        <w:ind w:firstLine="709"/>
        <w:rPr>
          <w:b/>
          <w:b/>
          <w:bCs/>
        </w:rPr>
      </w:pPr>
      <w:r>
        <w:rPr>
          <w:b/>
          <w:bCs/>
        </w:rPr>
      </w:r>
    </w:p>
    <w:p>
      <w:pPr>
        <w:pStyle w:val="Heading2"/>
        <w:ind w:hanging="0"/>
        <w:rPr/>
      </w:pPr>
      <w:r>
        <w:rPr/>
        <w:t>3.1 Основные положения</w:t>
      </w:r>
    </w:p>
    <w:p>
      <w:pPr>
        <w:pStyle w:val="Normal"/>
        <w:ind w:firstLine="709"/>
        <w:rPr/>
      </w:pPr>
      <w:r>
        <w:rPr/>
      </w:r>
    </w:p>
    <w:p>
      <w:pPr>
        <w:pStyle w:val="Normal"/>
        <w:ind w:firstLine="709"/>
        <w:rPr/>
      </w:pPr>
      <w:r>
        <w:rPr/>
        <w:t>Свою теорию личности Левин разрабатывал в русле гештальт-психологии, дав ей название "теория психологического поля". Он говорил: "Теория поля едва ли может быть названа теорией в обычном смысле. Скорее это набор принципов, подход, метод и целый способ мышления, который относится к связи событий и ситуаций, в которых эти события происходят". Идея "поля" порождена идеей электрического или магнитного поля, которая, в свою очередь, изначально являлась метафорой. То, что происходит с чем-либо, помещенным в это силовое поле - это функция всех свойств поля, взятых как интерактивное динамическое целое. Поле как целое также изменяется в результате включения в него чего-то нового.</w:t>
      </w:r>
    </w:p>
    <w:p>
      <w:pPr>
        <w:pStyle w:val="Normal"/>
        <w:ind w:firstLine="709"/>
        <w:rPr/>
      </w:pPr>
      <w:r>
        <w:rPr/>
        <w:t xml:space="preserve">Теория физических полей привела Левина к мысли о том, что </w:t>
      </w:r>
      <w:r>
        <w:rPr>
          <w:i/>
          <w:iCs/>
        </w:rPr>
        <w:t>психическая деятельность человека происходит в условиях воздействия психологического поля, которое получило название годологического пространства</w:t>
      </w:r>
      <w:r>
        <w:rPr/>
        <w:t>. Годологическое пространство заключает в себе все события прошлого, настоящего и будущего, которые могут повлиять на нашу жизнь. С точки зрения психологии каждое из этих событий предопределяет поведение человека в конкретной ситуации. Таким образом, годологическое пространство формируется личностными потребностями человека во взаимодействии с его психологическим окружением.</w:t>
      </w:r>
    </w:p>
    <w:p>
      <w:pPr>
        <w:pStyle w:val="Normal"/>
        <w:ind w:firstLine="709"/>
        <w:rPr/>
      </w:pPr>
      <w:r>
        <w:rPr/>
        <w:t xml:space="preserve">Левин высказал предположение о существовании </w:t>
      </w:r>
      <w:r>
        <w:rPr>
          <w:i/>
          <w:iCs/>
        </w:rPr>
        <w:t>состояния баланса или равновесия между индивидуумом и его психологическим окружением</w:t>
      </w:r>
      <w:r>
        <w:rPr/>
        <w:t xml:space="preserve">. Когда это равновесие нарушается, возникает напряженность отношений, которая вызывает определенные изменения, ведущие к восстановлению баланса. В этом заключался главный смысл его концепции мотивации. Согласно взглядам Левина, </w:t>
      </w:r>
      <w:r>
        <w:rPr>
          <w:i/>
          <w:iCs/>
        </w:rPr>
        <w:t>поведение представляет собой чередование циклов возникновения напряженности и последующего действия по его снятию</w:t>
      </w:r>
      <w:r>
        <w:rPr/>
        <w:t>. Поэтому всякий раз, когда у индивидуума возникает какая-то потребность, то есть состояние напряженности, он своими действиями старается снять это напряжение и восстановить внутреннее равновесие.</w:t>
      </w:r>
    </w:p>
    <w:p>
      <w:pPr>
        <w:pStyle w:val="Normal"/>
        <w:ind w:firstLine="709"/>
        <w:rPr/>
      </w:pPr>
      <w:r>
        <w:rPr/>
        <w:t xml:space="preserve">Он исходил из того, что </w:t>
      </w:r>
      <w:r>
        <w:rPr>
          <w:i/>
          <w:iCs/>
        </w:rPr>
        <w:t>личность живет и развивается в психологическом поле окружающих ее предметов</w:t>
      </w:r>
      <w:r>
        <w:rPr/>
        <w:t>, каждый из которых имеет определенный заряд (валентность). Основные положения этой концепции изложены им в работах "Динамическая теория личности" (1935) и "Принципы топологической психологии" (1936), так как для объяснения он использовал понятия из топологии - науки о пространственных отношениях между объектами, а также математики и физики.</w:t>
      </w:r>
    </w:p>
    <w:p>
      <w:pPr>
        <w:pStyle w:val="Normal"/>
        <w:ind w:firstLine="709"/>
        <w:rPr>
          <w:b/>
          <w:b/>
          <w:bCs/>
        </w:rPr>
      </w:pPr>
      <w:r>
        <w:rPr>
          <w:b/>
          <w:bCs/>
        </w:rPr>
        <w:t>Основные принципы теории поля:</w:t>
      </w:r>
    </w:p>
    <w:p>
      <w:pPr>
        <w:pStyle w:val="Normal"/>
        <w:ind w:firstLine="709"/>
        <w:rPr/>
      </w:pPr>
      <w:r>
        <w:rPr/>
        <w:t xml:space="preserve">Применение </w:t>
      </w:r>
      <w:r>
        <w:rPr>
          <w:i/>
          <w:iCs/>
        </w:rPr>
        <w:t>конструктивного, или генетического, метода</w:t>
      </w:r>
      <w:r>
        <w:rPr/>
        <w:t xml:space="preserve"> вместо классификационного. "Сущность конструктивного метода состоит в представлении индивидуального случая с помощью небольшого количества конструктивных элементов. Такими элементами могут стать психологическая позиция, психологические силы и подобные понятия". Этот принцип противопоставляется такому подходу, при котором игнорируются индивидуальные особенности и используются общие законы и закономерности.</w:t>
      </w:r>
    </w:p>
    <w:p>
      <w:pPr>
        <w:pStyle w:val="Normal"/>
        <w:ind w:firstLine="709"/>
        <w:rPr/>
      </w:pPr>
      <w:r>
        <w:rPr>
          <w:i/>
          <w:iCs/>
        </w:rPr>
        <w:t>Анализ психологического поля с позиции</w:t>
      </w:r>
      <w:r>
        <w:rPr/>
        <w:t xml:space="preserve"> </w:t>
      </w:r>
      <w:r>
        <w:rPr>
          <w:i/>
          <w:iCs/>
        </w:rPr>
        <w:t>целостности</w:t>
      </w:r>
      <w:r>
        <w:rPr/>
        <w:t xml:space="preserve"> в противовес тому сложившемуся в психологии подходу, согласно которому изучаются отдельные элементы ситуации. "Вместо того, чтобы вычленять из ситуации тот или иной изолированный элемент, значимость которого невозможно оценить без рассмотрения ситуации в целом, теория поля, как правило, предпочитает начинать с характеристики ситуации в целом. А уже после такого "анализа в первом приближении" различные аспекты и части ситуации подвергаются все более и более конкретному и детальному анализу".</w:t>
      </w:r>
    </w:p>
    <w:p>
      <w:pPr>
        <w:pStyle w:val="Normal"/>
        <w:ind w:firstLine="709"/>
        <w:rPr/>
      </w:pPr>
      <w:r>
        <w:rPr>
          <w:i/>
          <w:iCs/>
        </w:rPr>
        <w:t>Изучение ситуации</w:t>
      </w:r>
      <w:r>
        <w:rPr/>
        <w:t xml:space="preserve"> не с физической, а </w:t>
      </w:r>
      <w:r>
        <w:rPr>
          <w:i/>
          <w:iCs/>
        </w:rPr>
        <w:t>с психологической точки зрения</w:t>
      </w:r>
      <w:r>
        <w:rPr/>
        <w:t>, т.е. с точки зрения того, как она представлена субъекту. Этот подход используется в противовес идее бихевиоризма объяснять психические явления в "объективных физических" терминах. Левин утверждает, что одной из задач психологии является задача "найти адекватные научные понятия, благодаря которым стало бы возможно такое представление сочетаний психологических факторов, чтобы из них можно было бы вывести поведение данного индивида".</w:t>
      </w:r>
    </w:p>
    <w:p>
      <w:pPr>
        <w:pStyle w:val="Normal"/>
        <w:ind w:firstLine="709"/>
        <w:rPr/>
      </w:pPr>
      <w:r>
        <w:rPr>
          <w:i/>
          <w:iCs/>
        </w:rPr>
        <w:t>Исследование поведения с точки зрения</w:t>
      </w:r>
      <w:r>
        <w:rPr/>
        <w:t xml:space="preserve"> </w:t>
      </w:r>
      <w:r>
        <w:rPr>
          <w:i/>
          <w:iCs/>
        </w:rPr>
        <w:t>актуально складывающихся обстоятельств</w:t>
      </w:r>
      <w:r>
        <w:rPr/>
        <w:t xml:space="preserve"> и условий, </w:t>
      </w:r>
      <w:r>
        <w:rPr>
          <w:i/>
          <w:iCs/>
        </w:rPr>
        <w:t>в</w:t>
      </w:r>
      <w:r>
        <w:rPr/>
        <w:t xml:space="preserve"> </w:t>
      </w:r>
      <w:r>
        <w:rPr>
          <w:i/>
          <w:iCs/>
        </w:rPr>
        <w:t>настоящем</w:t>
      </w:r>
      <w:r>
        <w:rPr/>
        <w:t>, в ситуации "здесь и сейчас". Это положение противопоставляется точке зрения З. Фрейда, согласно которой адекватный анализ трудностей человека должен строиться при учете его прошлого опыта, либо используется как контрпозиция идее А. Адлера и гуманистических психологов (Г. Олпорта, К. Роджерса, А. Маслоу) об исследовании личности с точки зрения того, что она ожидает от будущего.</w:t>
      </w:r>
    </w:p>
    <w:p>
      <w:pPr>
        <w:pStyle w:val="Normal"/>
        <w:ind w:firstLine="709"/>
        <w:rPr/>
      </w:pPr>
      <w:r>
        <w:rPr>
          <w:i/>
          <w:iCs/>
        </w:rPr>
        <w:t>Изучение поведения с</w:t>
      </w:r>
      <w:r>
        <w:rPr/>
        <w:t xml:space="preserve"> </w:t>
      </w:r>
      <w:r>
        <w:rPr>
          <w:i/>
          <w:iCs/>
        </w:rPr>
        <w:t>динамической точки зрения</w:t>
      </w:r>
      <w:r>
        <w:rPr/>
        <w:t>, т.е. с точки зрения сил и напряжения психологического поля.</w:t>
      </w:r>
    </w:p>
    <w:p>
      <w:pPr>
        <w:pStyle w:val="Normal"/>
        <w:ind w:firstLine="709"/>
        <w:rPr/>
      </w:pPr>
      <w:r>
        <w:rPr>
          <w:i/>
          <w:iCs/>
        </w:rPr>
        <w:t>Математическое представление</w:t>
      </w:r>
      <w:r>
        <w:rPr/>
        <w:t xml:space="preserve"> психологических ситуаций (топологии и векторного анализа) для изложения результатов в строго логической последовательности. "Топологические и векторные понятия в такой мере сочетают в себе аналитическую мощь и концептуальную точность, что это делает их… превосходящими подобные другие известные в психологии концептуальные средства". Теорию поля можно разделить на две части - структурную, или топологическую, и динамическую, или векторную</w:t>
      </w:r>
      <w:bookmarkStart w:id="0" w:name="BM5_2_2"/>
      <w:bookmarkEnd w:id="0"/>
      <w:r>
        <w:rPr/>
        <w:t>.</w:t>
      </w:r>
    </w:p>
    <w:p>
      <w:pPr>
        <w:pStyle w:val="Normal"/>
        <w:ind w:firstLine="709"/>
        <w:rPr/>
      </w:pPr>
      <w:r>
        <w:rPr/>
        <w:t>Парлетт Малькольм в статье "Раздумья о теории поля" в журнале "Журнал практического психолога" №2-3, 2002 г. приводит свое видение принципов теории "поля" Левина:</w:t>
      </w:r>
    </w:p>
    <w:p>
      <w:pPr>
        <w:pStyle w:val="Normal"/>
        <w:ind w:firstLine="709"/>
        <w:rPr/>
      </w:pPr>
      <w:r>
        <w:rPr>
          <w:i/>
          <w:iCs/>
        </w:rPr>
        <w:t xml:space="preserve">Принцип организации. </w:t>
      </w:r>
      <w:r>
        <w:rPr/>
        <w:t>Понимание исходит из взгляда на всю ситуацию, тотальность сосуществования фактов. Левин пишет: "Возникнет ли определенный тип поведения или нет, зависит не от наличия или отсутствия одного факта или множества фактов, рассматриваемых в отдельности, но лишь в констелляции (структуре и силах) особого поля как целого. "Значение" единичного факта зависит от его положения в поле". Характеристики объектов определяются, скорее, общей организацией всецелого значения и смысла, "расставляющего акценты" на тех или иных конкретных особенностях.</w:t>
      </w:r>
    </w:p>
    <w:p>
      <w:pPr>
        <w:pStyle w:val="Normal"/>
        <w:ind w:firstLine="709"/>
        <w:rPr/>
      </w:pPr>
      <w:r>
        <w:rPr>
          <w:i/>
          <w:iCs/>
        </w:rPr>
        <w:t xml:space="preserve">Принцип единовременности. </w:t>
      </w:r>
      <w:r>
        <w:rPr/>
        <w:t>Этот принцип указывает на факт того, что существует группа факторов в настоящем поле, которые определяют и "объясняют" поведение в настоящий момент. Нет какой-то особенной специфической связи с событием прошлого, которое во многих других системах расценивается как предопределяющее события настоящего.</w:t>
      </w:r>
    </w:p>
    <w:p>
      <w:pPr>
        <w:pStyle w:val="Normal"/>
        <w:ind w:firstLine="709"/>
        <w:rPr/>
      </w:pPr>
      <w:r>
        <w:rPr>
          <w:i/>
          <w:iCs/>
        </w:rPr>
        <w:t xml:space="preserve">Принцип сингулярности. </w:t>
      </w:r>
      <w:r>
        <w:rPr/>
        <w:t>Каждая ситуация и каждое поле "человек-ситуация" являются уникальными. И пусть некоторые психологи пытаются отыскать нечто "общее", подвести уникальный опыт под некие генерализованные законы, наш непосредственный личный опыт свидетельствует об ином. Обстоятельства никогда не бывают одинаковыми для всех, и у каждого человека неизбежно возникает своя перспектива и точка зрения, даже если несколько человек оказались в одном и том же месте в одно время.</w:t>
      </w:r>
    </w:p>
    <w:p>
      <w:pPr>
        <w:pStyle w:val="Normal"/>
        <w:ind w:firstLine="709"/>
        <w:rPr/>
      </w:pPr>
      <w:r>
        <w:rPr>
          <w:i/>
          <w:iCs/>
        </w:rPr>
        <w:t xml:space="preserve">Принцип изменяющегося процесса. </w:t>
      </w:r>
      <w:r>
        <w:rPr/>
        <w:t>Этот принцип относится к полю, подверженному постоянным изменениям: "нельзя в одну и ту же реку войти дважды". В то время как принцип сингулярности акцентировал потребность в уникальном отношении к уникальному событию, принцип изменяющегося процесса постулирует, что опыт скорее временен, чем постоянен. Ничто не является зафиксированным или абсолютно статичным.</w:t>
      </w:r>
    </w:p>
    <w:p>
      <w:pPr>
        <w:pStyle w:val="Normal"/>
        <w:ind w:firstLine="709"/>
        <w:rPr/>
      </w:pPr>
      <w:r>
        <w:rPr>
          <w:i/>
          <w:iCs/>
        </w:rPr>
        <w:t xml:space="preserve">Принцип возможной значимости. </w:t>
      </w:r>
      <w:r>
        <w:rPr/>
        <w:t>Этот принцип утверждает, что ни одна часть целого поля не может быть исключена заранее как внутренне незначимая, сколь обычной, мирской, вездесущей, несущественной она ни казалась бы. Все в поле является частью общей организации и потенциально значимо.</w:t>
      </w:r>
      <w:r>
        <w:br w:type="page"/>
      </w:r>
    </w:p>
    <w:p>
      <w:pPr>
        <w:pStyle w:val="Heading2"/>
        <w:ind w:hanging="0"/>
        <w:rPr/>
      </w:pPr>
      <w:r>
        <w:rPr/>
        <w:t>3.2 Структурная часть теории поля</w:t>
      </w:r>
    </w:p>
    <w:p>
      <w:pPr>
        <w:pStyle w:val="Normal"/>
        <w:ind w:firstLine="709"/>
        <w:rPr>
          <w:i/>
          <w:i/>
          <w:iCs/>
        </w:rPr>
      </w:pPr>
      <w:r>
        <w:rPr>
          <w:i/>
          <w:iCs/>
        </w:rPr>
      </w:r>
    </w:p>
    <w:p>
      <w:pPr>
        <w:pStyle w:val="Normal"/>
        <w:ind w:firstLine="709"/>
        <w:rPr/>
      </w:pPr>
      <w:r>
        <w:rPr>
          <w:i/>
          <w:iCs/>
        </w:rPr>
        <w:t>Человек - замкнутая система</w:t>
      </w:r>
      <w:r>
        <w:rPr/>
        <w:t xml:space="preserve">, обладающая двумя свойствами - </w:t>
      </w:r>
      <w:r>
        <w:rPr>
          <w:i/>
          <w:iCs/>
        </w:rPr>
        <w:t>отделенностью</w:t>
      </w:r>
      <w:r>
        <w:rPr/>
        <w:t xml:space="preserve"> от остального мира границей и </w:t>
      </w:r>
      <w:r>
        <w:rPr>
          <w:i/>
          <w:iCs/>
        </w:rPr>
        <w:t>включенностью</w:t>
      </w:r>
      <w:r>
        <w:rPr/>
        <w:t xml:space="preserve"> в большее пространство. Он не может рассматриваться как автономная система, поскольку всегда включен в другую систему, называемую психологической средой. Психологическая среда и человек объединяются общим понятием - </w:t>
      </w:r>
      <w:r>
        <w:rPr>
          <w:i/>
          <w:iCs/>
        </w:rPr>
        <w:t>жизненное пространство</w:t>
      </w:r>
      <w:r>
        <w:rPr/>
        <w:t xml:space="preserve">, которое рассматривается как психическая реальность, т.е. как тотальность возможных событий, способных повлиять на поведение человека. </w:t>
      </w:r>
      <w:r>
        <w:rPr>
          <w:i/>
          <w:iCs/>
        </w:rPr>
        <w:t>Граница</w:t>
      </w:r>
      <w:r>
        <w:rPr/>
        <w:t xml:space="preserve"> между жизненным пространством и внешним миром</w:t>
      </w:r>
      <w:r>
        <w:rPr>
          <w:i/>
          <w:iCs/>
        </w:rPr>
        <w:t xml:space="preserve"> проницаема</w:t>
      </w:r>
      <w:r>
        <w:rPr/>
        <w:t>. Объекты, события, идеи, которые в данный момент являются элементами жизненного пространства, могут в следующий момент стать элементами непсихологической среды (физической, социальной и др.), если перестают иметь какое-либо значение для человека, стремящегося удовлетворить свои потребности, снять напряжение.</w:t>
      </w:r>
    </w:p>
    <w:p>
      <w:pPr>
        <w:pStyle w:val="Normal"/>
        <w:ind w:firstLine="709"/>
        <w:rPr/>
      </w:pPr>
      <w:r>
        <w:rPr/>
        <w:t xml:space="preserve">Человек отделен от психологической среды границей, и сам обладает определенной структурой. В структуре личности выделяется </w:t>
      </w:r>
      <w:r>
        <w:rPr>
          <w:i/>
          <w:iCs/>
        </w:rPr>
        <w:t>внутренний регион</w:t>
      </w:r>
      <w:r>
        <w:rPr/>
        <w:t xml:space="preserve"> и </w:t>
      </w:r>
      <w:r>
        <w:rPr>
          <w:i/>
          <w:iCs/>
        </w:rPr>
        <w:t>перцептуально-моторный слой</w:t>
      </w:r>
      <w:r>
        <w:rPr/>
        <w:t>. Внутренний регион поделен на определенные ячейки, которые ассоциируются с потребностями человека. Перцептуально-моторный слой не дифференцирован и обеспечивает взаимодействие между внутриличностным регионом и средой.</w:t>
      </w:r>
    </w:p>
    <w:p>
      <w:pPr>
        <w:pStyle w:val="Normal"/>
        <w:ind w:firstLine="709"/>
        <w:rPr/>
      </w:pPr>
      <w:r>
        <w:rPr>
          <w:i/>
          <w:iCs/>
        </w:rPr>
        <w:t>Среда также дифференцирована и разделена на регионы</w:t>
      </w:r>
      <w:r>
        <w:rPr/>
        <w:t xml:space="preserve">, которые могут изменяться. Каждый субрегион содержит один психологический факт (наблюдаемый или мысленный). </w:t>
      </w:r>
      <w:r>
        <w:rPr>
          <w:i/>
          <w:iCs/>
        </w:rPr>
        <w:t>Все воспринимаемое и выводимое относится к фактам</w:t>
      </w:r>
      <w:r>
        <w:rPr/>
        <w:t>. Взаимодействие между фактами описывается как событие по следующим критериям: близости/удаленности регионов, прочности/слабости границ, текучести/ригидности.</w:t>
      </w:r>
    </w:p>
    <w:p>
      <w:pPr>
        <w:pStyle w:val="Normal"/>
        <w:ind w:firstLine="709"/>
        <w:rPr/>
      </w:pPr>
      <w:r>
        <w:rPr/>
        <w:t xml:space="preserve">Основное внимание уделяется динамическим аспектам поведения, поэтому Левин вводит понятия локомоции и коммуникации. </w:t>
      </w:r>
      <w:r>
        <w:rPr>
          <w:i/>
          <w:iCs/>
        </w:rPr>
        <w:t>Локомоция</w:t>
      </w:r>
      <w:r>
        <w:rPr/>
        <w:t xml:space="preserve"> - это движение в психологической среде, этот тот путь, который прокладывает человек через психологическую среду с целью удовлетворения потребности. Движение может быть как физическим, так и мысленным. </w:t>
      </w:r>
      <w:r>
        <w:rPr>
          <w:i/>
          <w:iCs/>
        </w:rPr>
        <w:t>Коммуникация</w:t>
      </w:r>
      <w:r>
        <w:rPr/>
        <w:t xml:space="preserve"> - взаимодействие между перцептуально-моторным слоем и внутриличностным регионом. Коммуникация - это внутриличностная динамика. Возможность коммуникации, с его точки зрения, ценна тем, что делает поведение человека более гибким, позволяет ему разрешать конфликты, преодолевать различные барьеры и находить удовлетворительный выход из сложных ситуаций. Те квазипотребности, которые связаны между собой, могут обмениваться находящейся в них энергией, этот процесс Левин называл </w:t>
      </w:r>
      <w:r>
        <w:rPr>
          <w:i/>
          <w:iCs/>
        </w:rPr>
        <w:t>коммуникацией заряженных систем</w:t>
      </w:r>
      <w:r>
        <w:rPr/>
        <w:t xml:space="preserve">. </w:t>
      </w:r>
      <w:r>
        <w:rPr>
          <w:i/>
          <w:iCs/>
        </w:rPr>
        <w:t>Квазипотребность</w:t>
      </w:r>
      <w:r>
        <w:rPr/>
        <w:t xml:space="preserve"> - термин, выведенный Левином для обозначения потребностей, отличных от биологических.</w:t>
      </w:r>
    </w:p>
    <w:p>
      <w:pPr>
        <w:pStyle w:val="Normal"/>
        <w:ind w:firstLine="709"/>
        <w:rPr/>
      </w:pPr>
      <w:r>
        <w:rPr>
          <w:i/>
          <w:iCs/>
        </w:rPr>
        <w:t>Динамика психологической среды в теории поля осуществляется четырьмя способами</w:t>
      </w:r>
      <w:r>
        <w:rPr/>
        <w:t>:</w:t>
      </w:r>
    </w:p>
    <w:p>
      <w:pPr>
        <w:pStyle w:val="Normal"/>
        <w:ind w:firstLine="709"/>
        <w:rPr/>
      </w:pPr>
      <w:r>
        <w:rPr/>
        <w:t>1) ценность региона может меняться количественно, например, от положительного к более положительному, или же качественно, от положительного к отрицательному;</w:t>
      </w:r>
    </w:p>
    <w:p>
      <w:pPr>
        <w:pStyle w:val="Normal"/>
        <w:ind w:firstLine="709"/>
        <w:rPr/>
      </w:pPr>
      <w:r>
        <w:rPr/>
        <w:t>2) векторы могут изменяться по силе, направлению;</w:t>
      </w:r>
    </w:p>
    <w:p>
      <w:pPr>
        <w:pStyle w:val="Normal"/>
        <w:ind w:firstLine="709"/>
        <w:rPr/>
      </w:pPr>
      <w:r>
        <w:rPr/>
        <w:t>3) границы могут становиться прочнее или слабее, появляться или исчезать;</w:t>
      </w:r>
    </w:p>
    <w:p>
      <w:pPr>
        <w:pStyle w:val="Normal"/>
        <w:ind w:firstLine="709"/>
        <w:rPr/>
      </w:pPr>
      <w:r>
        <w:rPr/>
        <w:t>4) могут меняться "вещественные" свойства региона, текучесть или ригидность. Переструктурирование среды является результатом изменений в системах напряжения человека, результатом локомоции или когнитивных процессов.</w:t>
      </w:r>
    </w:p>
    <w:p>
      <w:pPr>
        <w:pStyle w:val="Normal"/>
        <w:ind w:firstLine="709"/>
        <w:rPr/>
      </w:pPr>
      <w:r>
        <w:rPr/>
        <w:t xml:space="preserve">Эта гибкость достигается благодаря сложной </w:t>
      </w:r>
      <w:r>
        <w:rPr>
          <w:i/>
          <w:iCs/>
        </w:rPr>
        <w:t>системе замещающих действий,</w:t>
      </w:r>
      <w:r>
        <w:rPr/>
        <w:t xml:space="preserve"> которые формируются на основе связанных, коммуницирующих между собой потребностей. Таким образом, человек не привязан к определенному действию или способу решения ситуации, но может менять их, разряжая возникшее у него напряжение, и это расширяет его адаптационные возможности.</w:t>
      </w:r>
      <w:r>
        <w:br w:type="page"/>
      </w:r>
    </w:p>
    <w:p>
      <w:pPr>
        <w:pStyle w:val="Heading2"/>
        <w:ind w:hanging="0"/>
        <w:rPr/>
      </w:pPr>
      <w:r>
        <w:rPr/>
        <w:t>3.3 Динамическая часть теории поля</w:t>
      </w:r>
    </w:p>
    <w:p>
      <w:pPr>
        <w:pStyle w:val="Normal"/>
        <w:ind w:firstLine="709"/>
        <w:rPr/>
      </w:pPr>
      <w:r>
        <w:rPr/>
      </w:r>
      <w:bookmarkStart w:id="1" w:name="BM_p10"/>
      <w:bookmarkStart w:id="2" w:name="BM_p10"/>
      <w:bookmarkEnd w:id="2"/>
    </w:p>
    <w:p>
      <w:pPr>
        <w:pStyle w:val="Normal"/>
        <w:ind w:firstLine="709"/>
        <w:rPr/>
      </w:pPr>
      <w:r>
        <w:rPr/>
        <w:t xml:space="preserve">Исходным моментом в создании Левиным теории мотивации стали представления о том, что </w:t>
      </w:r>
      <w:r>
        <w:rPr>
          <w:i/>
          <w:iCs/>
        </w:rPr>
        <w:t>сознание детерминировано двояко: процессом ассоциации и волей</w:t>
      </w:r>
      <w:r>
        <w:rPr/>
        <w:t>. Он рассматривал их как отдельные тенденции. Левин показал, что детерминирующая тенденция, называемая им квазипотребностью, не является частным случаем, а, наоборот, является динамической предпосылкой любого поведения. Энергетическая составляющая поведения всегда представляла для Левина центральное звено в объяснении намерений и действий человека.</w:t>
      </w:r>
    </w:p>
    <w:p>
      <w:pPr>
        <w:pStyle w:val="Normal"/>
        <w:ind w:firstLine="709"/>
        <w:rPr/>
      </w:pPr>
      <w:r>
        <w:rPr/>
        <w:t xml:space="preserve">Тип энергии, осуществляющий психическую работу, Левин назвал </w:t>
      </w:r>
      <w:r>
        <w:rPr>
          <w:i/>
          <w:iCs/>
        </w:rPr>
        <w:t>психической энергией</w:t>
      </w:r>
      <w:r>
        <w:rPr/>
        <w:t>. Она высвобождается, когда психическая система пытается вернуть равновесие, вызванное неуравновешенностью. Последняя связана с нарастанием напряжения в одной части системы относительно других.</w:t>
      </w:r>
    </w:p>
    <w:p>
      <w:pPr>
        <w:pStyle w:val="Normal"/>
        <w:ind w:firstLine="709"/>
        <w:rPr/>
      </w:pPr>
      <w:r>
        <w:rPr/>
        <w:t>Первой сравнительно большой общетеоретической работой Левина, в которой он предложил достаточно детально разработанную общепсихологическую объяснительную модель поведенческой динамики, стала его книга "Намерение, воля и потребность", опиравшаяся на результаты первых экспериментов Овсянкиной, Зейгарник, Биренбаум, Карстен. В этой книге Левин, почти не дискутируя открыто с З. Фрейдом, предлагает весьма убедительный ответ академической психологии на вызов Фрейда, первым обратившего внимание на игнорировавшуюся до него область изучения побудительных сил человеческих поступков.</w:t>
      </w:r>
    </w:p>
    <w:p>
      <w:pPr>
        <w:pStyle w:val="Normal"/>
        <w:ind w:firstLine="709"/>
        <w:rPr/>
      </w:pPr>
      <w:r>
        <w:rPr/>
        <w:t xml:space="preserve">Ключевые понятия Левина вынесены в заголовок книги. Согласно Левину, </w:t>
      </w:r>
      <w:r>
        <w:rPr>
          <w:i/>
          <w:iCs/>
        </w:rPr>
        <w:t>основанием человеческой активности</w:t>
      </w:r>
      <w:r>
        <w:rPr/>
        <w:t xml:space="preserve"> в любых ее формах, будь то ассоциация, поступок, мышление, память, </w:t>
      </w:r>
      <w:r>
        <w:rPr>
          <w:i/>
          <w:iCs/>
        </w:rPr>
        <w:t>является намерение - потребность</w:t>
      </w:r>
      <w:r>
        <w:rPr/>
        <w:t xml:space="preserve">. Потребности он рассматривает как напряженные системы, порождающие напряжение, разрядка которого происходит в действии при наступлении подходящего случая. Чтобы отличить свое понимание потребности от уже сложившегося в психологии и связанного главным образом с биологическими, врожденными потребностями, которые соотносятся с некоторыми внутренними состояниями, Левин называет их "квазипотребностями". </w:t>
      </w:r>
      <w:r>
        <w:rPr>
          <w:i/>
          <w:iCs/>
        </w:rPr>
        <w:t>В понятие волевых процессов он включает спектр преднамеренных процессов разной степени произвольности</w:t>
      </w:r>
      <w:r>
        <w:rPr/>
        <w:t xml:space="preserve">, обращая внимание на такой их признак, как произвольное конструирование будущего поля, в котором наступление самого действия должно произойти уже автоматически. Особое место занимает в модели Левина понятие </w:t>
      </w:r>
      <w:r>
        <w:rPr>
          <w:i/>
          <w:iCs/>
        </w:rPr>
        <w:t>”</w:t>
      </w:r>
      <w:r>
        <w:rPr>
          <w:i/>
          <w:iCs/>
          <w:lang w:val="en-US"/>
        </w:rPr>
        <w:t>Aufforderungscharakter</w:t>
      </w:r>
      <w:r>
        <w:rPr>
          <w:i/>
          <w:iCs/>
        </w:rPr>
        <w:t xml:space="preserve">", </w:t>
      </w:r>
      <w:r>
        <w:rPr/>
        <w:t xml:space="preserve">переводится этот термин как </w:t>
      </w:r>
      <w:r>
        <w:rPr>
          <w:i/>
          <w:iCs/>
        </w:rPr>
        <w:t>побудительность</w:t>
      </w:r>
      <w:r>
        <w:rPr/>
        <w:t xml:space="preserve"> (там, где есть квалификатор чего) или побудитель (там, где такого уточнения нет). </w:t>
      </w:r>
      <w:r>
        <w:rPr>
          <w:i/>
          <w:iCs/>
        </w:rPr>
        <w:t>Квазипотребности образуются в актуальной ситуации в связи с принятыми намерениями</w:t>
      </w:r>
      <w:r>
        <w:rPr/>
        <w:t xml:space="preserve"> и проявляются в том, что определенные вещи или события приобретают побудительность, контакт с которыми влечет за собой тенденцию к определенным действиям. Констатируя известный факт, что мы всегда воспринимаем предметы пристрастно, они обладают для нас определенной эмоциональной окраской, Левин замечает, что помимо этого они как бы требуют от нас выполнения по отношению к себе определенной деятельности: "Хорошая погода и определенный ландшафт зовут нас на прогулку, ступеньки лестницы побуждают двухлетнего ребенка подниматься и спускаться; двери - открывать и закрывать их". Побудительность может различаться по интенсивности и знаку (притягательный или отталкивающий), но это, по мнению Левина, не главное. Гораздо важнее то, что </w:t>
      </w:r>
      <w:r>
        <w:rPr>
          <w:i/>
          <w:iCs/>
        </w:rPr>
        <w:t>объекты побуждают к определенным, более или менее узкоочерченным действиям</w:t>
      </w:r>
      <w:r>
        <w:rPr/>
        <w:t>, которые могут быть чрезвычайно различными, даже если ограничиться только положительными побудителями. Приводимые Левином факты свидетельствуют о прямой связи изменений побудительности объектов с динамикой потребностей и квазипотребностей субъекта, а также его жизненных целей.</w:t>
      </w:r>
    </w:p>
    <w:p>
      <w:pPr>
        <w:pStyle w:val="Normal"/>
        <w:ind w:firstLine="709"/>
        <w:rPr/>
      </w:pPr>
      <w:r>
        <w:rPr/>
        <w:t>Левин дает богатое описание феноменологии побудительности, которая меняется в зависимости от ситуации, а также в результате осуществления требуемых действий: насыщение ведет к потере объектом и действием побудительности, а пресыщение выражается в смене положительной побудительности на отрицательную; одновременно положительную побудительность приобретают посторонние вещи и занятия, особенно в чем-то противоположные исходному. Действия и их элементы также могут утрачивать свою естественную побудительность в результате автоматизации. И наоборот: с повышением интенсивности потребностей не только усиливается побудительность отвечающих им объектов, но и расширяется круг таких объектов (голодный человек становится менее привередливым).</w:t>
      </w:r>
    </w:p>
    <w:p>
      <w:pPr>
        <w:pStyle w:val="Normal"/>
        <w:ind w:firstLine="709"/>
        <w:rPr/>
      </w:pPr>
      <w:r>
        <w:rPr/>
        <w:t xml:space="preserve">Левин полагал, что личность - сложная энергетическая система, а тип энергии, осуществляющий психологической работу, называется психической энергией. </w:t>
      </w:r>
      <w:r>
        <w:rPr>
          <w:i/>
          <w:iCs/>
        </w:rPr>
        <w:t>Психическая энергия высвобождается, когда человек пытается вернуть равновесие после того, как оказался в состоянии неуравновешенности</w:t>
      </w:r>
      <w:r>
        <w:rPr/>
        <w:t xml:space="preserve">. Неуравновешенность продуцируется возрастанием напряжения в одной части системы относительно др. частей в результате внешней стимуляции или внутренних изменений. Личность живет и развивается в психологическом поле окружающих ее предметов, каждый из которых имеет </w:t>
      </w:r>
      <w:r>
        <w:rPr>
          <w:i/>
          <w:iCs/>
        </w:rPr>
        <w:t xml:space="preserve">определенный заряд (валентность). </w:t>
      </w:r>
      <w:r>
        <w:rPr/>
        <w:t xml:space="preserve">Валентность - концептуальное свойство региона психологической среды, это ценность региона для человека. Его эксперименты доказывали, что для каждого человека эта валентность имеет свой знак, хотя в то же время существуют такие предметы, которые для всех имеют одинаково притягательную или отталкивающую силу. </w:t>
      </w:r>
      <w:r>
        <w:rPr>
          <w:i/>
          <w:iCs/>
        </w:rPr>
        <w:t>Воздействуя на человека, предметы вызывают в нем потребности</w:t>
      </w:r>
      <w:r>
        <w:rPr/>
        <w:t xml:space="preserve">, которые Левин рассматривал как своего рода энергетические заряды, вызывающие напряжение человека. В этом состоянии человек стремится к разрядке, т.е. к удовлетворению собственной потребности. Левин различал </w:t>
      </w:r>
      <w:r>
        <w:rPr>
          <w:i/>
          <w:iCs/>
        </w:rPr>
        <w:t xml:space="preserve">два рода потребностей - биологические и социальные (квазипотребности). </w:t>
      </w:r>
      <w:r>
        <w:rPr/>
        <w:t>Одно из наиболее известных уравнений Левина, которыми он описывал поведение человека в психологическом поле под влиянием различных потребностей, показывает, что поведение является одновременно функцией личности и психологического поля.</w:t>
      </w:r>
    </w:p>
    <w:p>
      <w:pPr>
        <w:pStyle w:val="Normal"/>
        <w:ind w:firstLine="709"/>
        <w:rPr/>
      </w:pPr>
      <w:r>
        <w:rPr/>
        <w:t xml:space="preserve">Для объяснения динамики Левин использует некоторые понятия. </w:t>
      </w:r>
      <w:r>
        <w:rPr>
          <w:i/>
          <w:iCs/>
        </w:rPr>
        <w:t>Напряжение</w:t>
      </w:r>
      <w:r>
        <w:rPr/>
        <w:t xml:space="preserve"> - состояние внутриличностного региона относительно других внутриличностных регионов. Организм стремится к выравниванию напряжения данного региона по сравнению с другими. Психологическим средством выравнивания напряжения является </w:t>
      </w:r>
      <w:r>
        <w:rPr>
          <w:i/>
          <w:iCs/>
        </w:rPr>
        <w:t>процесс</w:t>
      </w:r>
      <w:r>
        <w:rPr/>
        <w:t xml:space="preserve"> - мышление, запоминание и др. </w:t>
      </w:r>
      <w:r>
        <w:rPr>
          <w:i/>
          <w:iCs/>
        </w:rPr>
        <w:t>Потребность</w:t>
      </w:r>
      <w:r>
        <w:rPr/>
        <w:t xml:space="preserve"> - возрастание напряжения или высвобождение энергии во внутриличностном регионе. Потребности в структуре личности не изолированы, но находятся в связи друг с другом, в определенной иерархии. Потребности делятся на физиологические состояния (истинные потребности) и намерения, или квазипотребности. Понятие потребности отражает внутреннее состояние индивида, состояние нужды, а понятие квазипотребности эквивалентно специфическому намерению удовлетворить потребность. "Это значит, что к намерению вынуждены прибегать тогда, когда нет естественной потребности в выполнении соответствующего действия, или даже когда налицо естественная потребность противоположного характера".</w:t>
      </w:r>
    </w:p>
    <w:p>
      <w:pPr>
        <w:pStyle w:val="Normal"/>
        <w:ind w:firstLine="709"/>
        <w:rPr/>
      </w:pPr>
      <w:r>
        <w:rPr>
          <w:i/>
          <w:iCs/>
        </w:rPr>
        <w:t>Дифференциация</w:t>
      </w:r>
      <w:r>
        <w:rPr/>
        <w:t xml:space="preserve"> - одно из ключевых понятий теории "поля". и относится ко всем аспектам жизненного пространства. Например, для ребенка, по Левину, характерна большая подверженность влиянию среды и, соответственно, большая слабость границ во внутренней сфере, в измерении "реальность-нереальность" и во временной сфере. Возрастающую организованность и интеграцию поведения личности теория "поля". определяет как организационную взаимозависимость. С приходом зрелости возникает большая дифференциация и в самой личности, и в психологическом окружении, увеличивается прочность границ, усложняется система иерархических и селективных отношений между напряженными системами.</w:t>
      </w:r>
    </w:p>
    <w:p>
      <w:pPr>
        <w:pStyle w:val="Normal"/>
        <w:ind w:firstLine="709"/>
        <w:rPr/>
      </w:pPr>
      <w:r>
        <w:rPr/>
        <w:t>Конечной целью всех психических процессов является стремление вернуть человеку равновесие. Этот процесс может осуществляться путем поиска определенных валентных объектов психологической среды, которые могут снять напряжение.</w:t>
      </w:r>
    </w:p>
    <w:p>
      <w:pPr>
        <w:pStyle w:val="Normal"/>
        <w:ind w:firstLine="709"/>
        <w:rPr/>
      </w:pPr>
      <w:r>
        <w:rPr/>
        <w:t xml:space="preserve">Левиновский подход отличало два момента. Во-первых, он перешел от представления о том, что энергия мотива замкнута в пределах организма, к представлению о системе "организм-среда". </w:t>
      </w:r>
      <w:r>
        <w:rPr>
          <w:i/>
          <w:iCs/>
        </w:rPr>
        <w:t>Индивид и его окружение выступили в виде нераздельного динамического целого</w:t>
      </w:r>
      <w:r>
        <w:rPr/>
        <w:t xml:space="preserve">. Во-вторых, в противовес трактовке мотивации как биологически предопределенной константы, Левин полагал, что </w:t>
      </w:r>
      <w:r>
        <w:rPr>
          <w:i/>
          <w:iCs/>
        </w:rPr>
        <w:t>мотивационное напряжение может быть создано как самим индивидом, так и другими людьми</w:t>
      </w:r>
      <w:r>
        <w:rPr/>
        <w:t xml:space="preserve"> (например, экспериментатором, который предлагает индивиду выполнить задание). Тем самым за мотивацией признавался собственно психологический статус. Она не сводилась более к биологическим потребностям, удовлетворив которые организм исчерпывает свой мотивационный потенциал.</w:t>
      </w:r>
    </w:p>
    <w:p>
      <w:pPr>
        <w:pStyle w:val="Normal"/>
        <w:ind w:firstLine="709"/>
        <w:rPr/>
      </w:pPr>
      <w:r>
        <w:rPr/>
        <w:t xml:space="preserve">Свое представление о мотивации Левин выводил из неразрывной связи субъекта и объекта. При этом противопоставление внутреннего и внешнего снималось, т.к они объявлялись разными полюсами единого пространства - поля по Левину. Для гештальтпсихологов поле - это то, что воспринимается в качестве непосредственно данного сознанию. Для Левина </w:t>
      </w:r>
      <w:r>
        <w:rPr>
          <w:i/>
          <w:iCs/>
        </w:rPr>
        <w:t>поле - это структура, в которой совершается поведение</w:t>
      </w:r>
      <w:r>
        <w:rPr/>
        <w:t xml:space="preserve">. Она охватывает мотивационные устремления индивида и одновременно объекты этих устремлений. Левин выводил поведение из факта взаимодействия личности и среды. Его не интересовали объекты как вещи, а лишь то, в каком отношении они находятся к потребностям личности. </w:t>
      </w:r>
      <w:r>
        <w:rPr>
          <w:i/>
          <w:iCs/>
        </w:rPr>
        <w:t>Мотивационные изменения выводились</w:t>
      </w:r>
      <w:r>
        <w:rPr/>
        <w:t xml:space="preserve"> не из внутренних структур личности, а </w:t>
      </w:r>
      <w:r>
        <w:rPr>
          <w:i/>
          <w:iCs/>
        </w:rPr>
        <w:t>из особенностей самого поля</w:t>
      </w:r>
      <w:r>
        <w:rPr/>
        <w:t>, из динамики целого.</w:t>
      </w:r>
    </w:p>
    <w:p>
      <w:pPr>
        <w:pStyle w:val="Normal"/>
        <w:ind w:firstLine="709"/>
        <w:rPr/>
      </w:pPr>
      <w:r>
        <w:rPr/>
        <w:t>Эти результаты сближают позицию Левина с идеями Адлера и гуманистической психологией: важность сохранения целостности личности, ее Самости, необходимость осознания человеком структуры своей личности. Сходство этих концепций, к которым пришли ученые разных школ и направлений, говорит об актуальности данной проблемы, о том, что, осознав влияние бессознательного на поведение, человечество приходит к мысли о необходимости провести границу между человеком и другими живыми существами, понять не только причины его агрессивности, жестокости, сладострастия, которые великолепно объяснил психоанализ, но и основы его нравственности, доброты, культуры. Большое значение имело и стремление в новом мире, после войны, показавшей ничтожность и хрупкость человека, преодолеть складывающееся ощущение типичности и взаимозаменяемости людей, доказать, что люди - целостные, уникальные системы, каждый из которых несет в себе свой внутренний мир, не похожий на мир других людей.</w:t>
      </w:r>
      <w:r>
        <w:br w:type="page"/>
      </w:r>
    </w:p>
    <w:p>
      <w:pPr>
        <w:pStyle w:val="Heading2"/>
        <w:ind w:hanging="0"/>
        <w:rPr/>
      </w:pPr>
      <w:r>
        <w:rPr/>
        <w:t>Глава 4. Экспериментальные работы в школе Левина</w:t>
      </w:r>
    </w:p>
    <w:p>
      <w:pPr>
        <w:pStyle w:val="Normal"/>
        <w:ind w:firstLine="709"/>
        <w:rPr/>
      </w:pPr>
      <w:r>
        <w:rPr/>
      </w:r>
    </w:p>
    <w:p>
      <w:pPr>
        <w:pStyle w:val="Normal"/>
        <w:ind w:firstLine="709"/>
        <w:rPr/>
      </w:pPr>
      <w:r>
        <w:rPr/>
        <w:t xml:space="preserve">Хотя физика и выступает для Левина в качестве бесспорного образца научного мышления, однако мы видим, что в своих реальных исследованиях уже в этот период он начинает отклоняться от физического и вообще естественнонаучного способа мышления. Для физика Нового времени индивидуальный случай важен как модельная ситуация, позволяющая обнаружить действие общего закона. </w:t>
      </w:r>
      <w:r>
        <w:rPr>
          <w:i/>
          <w:iCs/>
        </w:rPr>
        <w:t>Для Левина же индивидуальный случай важен еще и сам по себе</w:t>
      </w:r>
      <w:r>
        <w:rPr/>
        <w:t>: ему важно понять конкретного ребенка, конкретного испытуемого. Это ярко демонстрируют эксперименты его учеников. Для эффекта Зейгарник оказалось существенным, воспринимает ли тот или иной испытуемый действие как законченное или как незаконченное. Карстен также обнаружила зависимость динамики насыщения от отношения испытуемого к экспериментальному заданию. Галилею и в голову не могло прийти задаваться вопросом, как относится свободно падающий предмет к ситуации эксперимента. Так, внимание к индивидуальному случаю влечет за собой реальный выход за пределы "галилеевского", т.е. естественнонаучного мышления. Более того, субъективное отношение испытуемых не только учитывалось как переменная, оно управляло самим ходом исследования. В экспериментах берлинского периода еще сохраняются и определенные черты традиционного психологического эксперимента: экспериментатор дает испытуемому инструкцию, существует четко определенная ролевая позиция "испытуемого", используется подсчет средних значений, испытуемые не знают о реальной цели опытов.</w:t>
      </w:r>
    </w:p>
    <w:p>
      <w:pPr>
        <w:pStyle w:val="Normal"/>
        <w:ind w:firstLine="709"/>
        <w:rPr/>
      </w:pPr>
      <w:r>
        <w:rPr/>
        <w:t xml:space="preserve">Итак, наряду с основными принципами психологии "галилеевского" типа (принцип закономерности психического, принцип значимости индивидуального события, разведение гено - и фенотипа и выделение генотипа, проявляющегося в виде различных фенотипов) в исследованиях этого периода реально применялся еще один принцип, который остался несформулированным: </w:t>
      </w:r>
      <w:r>
        <w:rPr>
          <w:i/>
          <w:iCs/>
        </w:rPr>
        <w:t>важность субъективного</w:t>
      </w:r>
      <w:r>
        <w:rPr/>
        <w:t>, того, как воспринимает ситуацию сам "испытуемый" и как он к ней относится.</w:t>
      </w:r>
    </w:p>
    <w:p>
      <w:pPr>
        <w:pStyle w:val="Normal"/>
        <w:ind w:firstLine="709"/>
        <w:rPr/>
      </w:pPr>
      <w:r>
        <w:rPr/>
        <w:t xml:space="preserve">Одним из фундаментальных вопросов, сформулированных К. Левиным, было предположение о том, что </w:t>
      </w:r>
      <w:r>
        <w:rPr>
          <w:i/>
          <w:iCs/>
        </w:rPr>
        <w:t>наличие потребности влияет на осуществление намерения, в частности на результаты запоминания</w:t>
      </w:r>
      <w:r>
        <w:rPr/>
        <w:t xml:space="preserve">. Для проверки этого предположения был проведен эксперимент одной из учениц К. Левина, Б.В. Зейгарник. Экспериментатор давал испытуемому следующую инструкцию: "Сейчас вы получите ряд заданий, которые вам надо будет выполнить как можно лучше и быстрее". После этого испытуемому последовательно, одно за другим, предлагалось выполнить от 18 до 22 заданий, однако возможности довести до конца все задания ему не давали. Половину из них экспериментатор прерывал до их завершения. Завершенные и незавершенные действия следовали друг за другом в случайном порядке. Задания, которые должны были выполнить испытуемые, относились к ручному труду (например, склеивание коробочек, лепка фигурки любого животного), к интеллектуальным задачам. Кроме того, были задания и такого характера, как, например, записать текст какого-нибудь стихотворения. Большинство из них занимало от 3 до 5 минут времени. Исследование проводилось в несколько серий с тем, чтобы проконтролировать влияние побочных переменных (поведения экспериментатора, влияния установки на результаты эксперимента, влияния эмоциональной окраски незаконченных действий на запоминание и проч.). Был сделан общий вывод о том, что </w:t>
      </w:r>
      <w:r>
        <w:rPr>
          <w:i/>
          <w:iCs/>
        </w:rPr>
        <w:t>незаконченные действия запоминаются в два раза лучше законченных</w:t>
      </w:r>
      <w:r>
        <w:rPr/>
        <w:t>. Решающее значение в опытах Б.В. Зейгарник принадлежало не эмоциональной окраске или значимости задания, не шоковому эффекту от прерывания, а квазипотребности, возникшей при образовании намерения. Этой квазипотребности соответствует напряжение, которое действует не только в направлении осуществления исходного намерения (закончить задание), но и влияет на воспроизведение. Результаты получили название "</w:t>
      </w:r>
      <w:r>
        <w:rPr>
          <w:i/>
          <w:iCs/>
        </w:rPr>
        <w:t>эффект Зейгарник".</w:t>
      </w:r>
    </w:p>
    <w:p>
      <w:pPr>
        <w:pStyle w:val="Normal"/>
        <w:ind w:firstLine="709"/>
        <w:rPr/>
      </w:pPr>
      <w:r>
        <w:rPr/>
        <w:t xml:space="preserve">Похожий эффект можно было наблюдать в экспериментах М. Овсянкиной, которые показали, что при аналогичной организации опытного исследования, когда испытуемому после его окончания не задавали вопросов, а просто наблюдали за его поведением, было выявлено, что он возвращался к незаконченным заданиям с целью их завершения. Эти данные доказывали предположение К. Левина, что </w:t>
      </w:r>
      <w:r>
        <w:rPr>
          <w:i/>
          <w:iCs/>
        </w:rPr>
        <w:t>цель организма состоит в осуществлении редукции напряжения, вызванной квазипотребностью, и в стремлении избавиться от него путем выполнения незавершенного</w:t>
      </w:r>
      <w:r>
        <w:rPr/>
        <w:t>.</w:t>
      </w:r>
    </w:p>
    <w:p>
      <w:pPr>
        <w:pStyle w:val="Normal"/>
        <w:ind w:firstLine="709"/>
        <w:rPr/>
      </w:pPr>
      <w:r>
        <w:rPr/>
        <w:t>Самый распространенный способ удовлетворения потребности осуществляется с помощью подходящей локомоции в психологической среде. Тем не менее, этот путь не всегда возможен в силу отсутствия подходящего объекта. В этом случае напряжение может быть снято с помощью замещающей деятельности. Эксперименты Лисснера показали, что замещающая деятельность отличается такими признаками, как идентичность незавершенному действию и трудность выполнения.</w:t>
      </w:r>
    </w:p>
    <w:p>
      <w:pPr>
        <w:pStyle w:val="Normal"/>
        <w:ind w:firstLine="709"/>
        <w:rPr/>
      </w:pPr>
      <w:r>
        <w:rPr/>
        <w:t>Исследуя формирование замещающих действий, Левин разработал серию экспериментов, в которых детей просили выполнить определенное задание, например помочь взрослому помыть посуду или убрать комнату. В качестве награды ребенок получал какой-то значимый для него приз, поэтому все дети дорожили возможностью выполнить задание взрослого. В контрольном эксперименте взрослый приглашал ребенка помочь ему, но в тот момент, когда ребенок приходил, оказывалось, что кто-то уже помыл все посуду. Дети, как правило, расстраивались, особенно в том случае, если им говорили, что кто-то из сверстников их опередил. Частыми были и агрессивные высказывания в адрес возможных конкурентов. В этот момент экспериментатор предлагал ребятам выполнить другое задание, которое они перед этим не выполняли, подразумевая, что оно тоже значимо для них. Большинство детей мгновенно переключались на новое задание, происходила разрядка обиды и агрессии в новом виде деятельности. Однако некоторые дети не могли быстро сформировать новую потребность и приспособиться к новой ситуации, а потому тревожность и агрессивность таких детей увеличивались, а не уменьшались со временем.</w:t>
      </w:r>
    </w:p>
    <w:p>
      <w:pPr>
        <w:pStyle w:val="Normal"/>
        <w:ind w:firstLine="709"/>
        <w:rPr/>
      </w:pPr>
      <w:r>
        <w:rPr/>
        <w:t xml:space="preserve">В экспериментах Малер было обнаружено, что степень удовлетворения потребности бывает разной в зависимости от того, на каком уровне реальности выполняется завершение действия. В качестве уровней реальности были выбраны - физическое действие, вербальное поведение (проговаривание) и воображаемое действие. Именно </w:t>
      </w:r>
      <w:r>
        <w:rPr>
          <w:i/>
          <w:iCs/>
        </w:rPr>
        <w:t>реальное действие с предметами позволяет человеку максимально эффективно снизить напряжение</w:t>
      </w:r>
      <w:r>
        <w:rPr/>
        <w:t>, возникшее в результате сформированной квазипотребности.</w:t>
      </w:r>
    </w:p>
    <w:p>
      <w:pPr>
        <w:pStyle w:val="Normal"/>
        <w:ind w:firstLine="709"/>
        <w:rPr/>
      </w:pPr>
      <w:r>
        <w:rPr/>
        <w:t xml:space="preserve">Потребность может принимать одно из трех состояний: состояние "голода", состояние "насыщения" и состояние "пресыщения". </w:t>
      </w:r>
      <w:r>
        <w:rPr>
          <w:i/>
          <w:iCs/>
        </w:rPr>
        <w:t>Поведение возможно только тогда, когда у человека есть в нем потребность</w:t>
      </w:r>
      <w:r>
        <w:rPr/>
        <w:t>. Отсутствие потребности ("насыщение"), а уж тем более пресыщение должны приводить к прекращению поведения. В экспериментах Аниты Карстен, в которых испытуемых просили выполнять задание (например, рисовать кружочки) без указания на то, сколько времени это нужно делать, было показано, что часть испытуемых, действительно, прекращала выполнение задания, а часть продолжала. Можно было бы предположить, что вторая часть испытуемых опровергала предположение Левина о детерминации поведения потребностным состоянием человека. Но оказалось, что эти данные также подтверждают гипотезу. Продолжение задания было подкреплено либо изменением характера операций (расположение кружочков на листе за счет, например, их группировки и проч), либо изменением потребности (стремление действовать в соответствии с инструкцией замещалось на установку "А теперь посмотрим кто кого").</w:t>
      </w:r>
    </w:p>
    <w:p>
      <w:pPr>
        <w:pStyle w:val="Normal"/>
        <w:ind w:firstLine="709"/>
        <w:rPr/>
      </w:pPr>
      <w:r>
        <w:rPr/>
        <w:t>Левин пришел к мнению, что не только неврозы, но и особенности когнитивных процессов, такие виды активности, как сохранение, забывание, волевое поведение, связаны с разрядкой или напряжением потребностей. В многочисленных экспериментах Левина и его учеников было доказано, что нереализованные потребности лучше запоминаются, чем реализованные, что состояние напряжения может вызвать агрессию или тревогу, исследовалась также связь между интеллектуальным уровнем человека и его способностью к замещению одного действия другим. При этом было показано, что умственно отсталые люди совершенно не способны к замещению.</w:t>
      </w:r>
    </w:p>
    <w:p>
      <w:pPr>
        <w:pStyle w:val="Normal"/>
        <w:ind w:firstLine="709"/>
        <w:rPr/>
      </w:pPr>
      <w:r>
        <w:rPr/>
        <w:t xml:space="preserve">По Левину, поведение понималось как результат взаимодействия внутренних (квазипотребностей, намерений, целей) и внешних (феноменального поля и валентных объектов) условий. Исследования Левина доказывали, что </w:t>
      </w:r>
      <w:r>
        <w:rPr>
          <w:i/>
          <w:iCs/>
        </w:rPr>
        <w:t>не только существующая в данный момент ситуация, но и ее предвосхищение</w:t>
      </w:r>
      <w:r>
        <w:rPr/>
        <w:t xml:space="preserve">, предметы, существующие только в сознании ребенка, </w:t>
      </w:r>
      <w:r>
        <w:rPr>
          <w:i/>
          <w:iCs/>
        </w:rPr>
        <w:t>могут определять его деятельность</w:t>
      </w:r>
      <w:r>
        <w:rPr/>
        <w:t xml:space="preserve">. Наличие таких идеальных мотивов поведения дает возможность человеку преодолеть непосредственное влияние поля, окружающих предметов, "встать над полем", как писал Левин. Такое поведение он называл </w:t>
      </w:r>
      <w:r>
        <w:rPr>
          <w:i/>
          <w:iCs/>
        </w:rPr>
        <w:t>волевым</w:t>
      </w:r>
      <w:r>
        <w:rPr/>
        <w:t>, в отличие от полевого, которое возникает под влиянием непосредственного сиюминутного ощущения.</w:t>
      </w:r>
    </w:p>
    <w:p>
      <w:pPr>
        <w:pStyle w:val="Normal"/>
        <w:ind w:firstLine="709"/>
        <w:rPr/>
      </w:pPr>
      <w:r>
        <w:rPr/>
        <w:t>Для человека типичным является волевое поведение, т.е. действия, вызванные собственными интересами и намерениями. Но иногда поведение становится "полевым", тогда действия человека управляются не смыслом, а силами поля: предметы провоцируют его на действия с ними (например, в колокольчик хочется позвонить, карандашом порисовать, газету полистать и т.д.). Полевое поведение обусловлено обстоятельствами, условиями ситуации и состоянием испытуемого, который в данный момент снижает ценность своих собственных потребностей.</w:t>
      </w:r>
    </w:p>
    <w:p>
      <w:pPr>
        <w:pStyle w:val="Normal"/>
        <w:ind w:firstLine="709"/>
        <w:rPr/>
      </w:pPr>
      <w:r>
        <w:rPr/>
        <w:t xml:space="preserve">В книге "Теория поля и обучение" (1942) Левин раскрыл содержание важного для него понятия </w:t>
      </w:r>
      <w:r>
        <w:rPr>
          <w:i/>
          <w:iCs/>
        </w:rPr>
        <w:t>временной перспективы</w:t>
      </w:r>
      <w:r>
        <w:rPr/>
        <w:t>, которая определяет поведение человека в жизненном пространстве и служит основой целостного восприятия себя, своего прошлого и будущего. Появление временной перспективы позволяет людям преодолеть давление окружающего поля, что особенно важно в тех случаях, когда они находятся в ситуации выбора. Демонстрируя трудность для маленького ребенка преодолеть сильное давление поля, Левин провел несколько экспериментов, которые вошли в его фильм "Хана садится на камень". В нем, в частности, был заснят сюжет о девочке, которая не могла отвести взгляд от понравившегося ей предмета, и это мешало ей достать его, так как для этого нужно было повернуться к нему спиной.</w:t>
      </w:r>
    </w:p>
    <w:p>
      <w:pPr>
        <w:pStyle w:val="Normal"/>
        <w:ind w:firstLine="709"/>
        <w:rPr/>
      </w:pPr>
      <w:r>
        <w:rPr/>
        <w:t xml:space="preserve">Эти исследования легли в основу разработанной им </w:t>
      </w:r>
      <w:r>
        <w:rPr>
          <w:i/>
          <w:iCs/>
        </w:rPr>
        <w:t xml:space="preserve">теории конфликтов. </w:t>
      </w:r>
      <w:r>
        <w:rPr/>
        <w:t>Он выявил и описал три типа конфликтов: "стремление-стремление", "избегание-избегание", "стремление-избегание". В его экспериментах на вызванную агрессию было доказано, что искусственно созданная ситуация фрустрации способна вызвать конфликт, провоцирующий испытуемого на разные виды агрессии - против себя, других, ситуации.</w:t>
      </w:r>
    </w:p>
    <w:p>
      <w:pPr>
        <w:pStyle w:val="Normal"/>
        <w:ind w:firstLine="709"/>
        <w:rPr/>
      </w:pPr>
      <w:r>
        <w:rPr/>
        <w:t xml:space="preserve">Работы Левина </w:t>
      </w:r>
      <w:r>
        <w:rPr>
          <w:i/>
          <w:iCs/>
        </w:rPr>
        <w:t>раскрывали и значение системы воспитательных приемов</w:t>
      </w:r>
      <w:r>
        <w:rPr/>
        <w:t xml:space="preserve"> для формирования личности ребенка, развития у него способности к разрешению этих конфликтов. Рассматривая системы применяемых взрослым наказаний и поощрений, Левин писал, что при наказании за невыполнение неприятного для ребенка задания дети попадают в ситуацию фрустрации, так как находятся между двумя барьерами (предметами с отрицательной валентностью). Для того чтобы произошла разрядка, ребенок может или принять наказание, или выполнить неприятное задание, однако намного легче для него постараться выйти из поля, пусть даже в идеальном плане, в плане фантазии. Поэтому </w:t>
      </w:r>
      <w:r>
        <w:rPr>
          <w:i/>
          <w:iCs/>
        </w:rPr>
        <w:t>система наказаний, с точки зрения Левина, не способствует развитию волевого поведения</w:t>
      </w:r>
      <w:r>
        <w:rPr/>
        <w:t>, но только увеличивает напряженность и агрессивность детей, более позитивна система поощрений, так как в этом случае за барьером, т.е. за предметом с отрицательной валентностью, следует предмет, вызывающий положительные эмоции, что помогает детям заполнить неприятное задание. Однако наиболее оптимальна система, при которой детям дается возможность выстроить временную перспективу с тем, чтобы снять барьеры данного поля и показать им значение трудного в данный момент задания, превратив тем самым отрицательную валентность в положительную.</w:t>
      </w:r>
    </w:p>
    <w:p>
      <w:pPr>
        <w:pStyle w:val="Normal"/>
        <w:ind w:firstLine="709"/>
        <w:rPr/>
      </w:pPr>
      <w:r>
        <w:rPr/>
        <w:t xml:space="preserve">Критические оценки увлеченности К. Левина динамическими аспектами поведения привели его к необходимости исследовать его содержательные элементы, в частности то, на что это поведение направлено, или его цели. Эксперименты Хоппе, в которых испытуемых просили сказать, сколько колец они смогут набросить на стержни, расположенные на подвижной ленте, показали, что повторение этого вопроса, чередуемое с реальными действиями испытуемых, набрасывающих кольца на стержни, давало результаты, которые оценивались по нескольким показателям. Первым из них был </w:t>
      </w:r>
      <w:r>
        <w:rPr>
          <w:i/>
          <w:iCs/>
        </w:rPr>
        <w:t>уровень притязаний</w:t>
      </w:r>
      <w:r>
        <w:rPr/>
        <w:t xml:space="preserve"> - низкий, средний и высокий. Вторым показателем была </w:t>
      </w:r>
      <w:r>
        <w:rPr>
          <w:i/>
          <w:iCs/>
        </w:rPr>
        <w:t>адекватность</w:t>
      </w:r>
      <w:r>
        <w:rPr/>
        <w:t xml:space="preserve"> притязаний. Адекватность определяется тем, что испытуемый выбирает более легкое задание после неудачи и более сложное после удачи. Третьим показателем была </w:t>
      </w:r>
      <w:r>
        <w:rPr>
          <w:i/>
          <w:iCs/>
        </w:rPr>
        <w:t>динамика притязаний</w:t>
      </w:r>
      <w:r>
        <w:rPr/>
        <w:t>, которая определялась или резким, скачкообразным, или более плавным переходом от одного уровня трудности целей к другому. Все три показателя позволяли оценить внутренний потенциал человека, его уверенность в себе и адекватность поведения при достижении или не достижении цели.</w:t>
      </w:r>
    </w:p>
    <w:p>
      <w:pPr>
        <w:pStyle w:val="Normal"/>
        <w:ind w:firstLine="709"/>
        <w:rPr/>
      </w:pPr>
      <w:r>
        <w:rPr/>
        <w:t>Открытые им понятия уровня притязаний</w:t>
      </w:r>
      <w:r>
        <w:rPr>
          <w:i/>
          <w:iCs/>
        </w:rPr>
        <w:t xml:space="preserve"> </w:t>
      </w:r>
      <w:r>
        <w:rPr/>
        <w:t>и аффекта неадекватности, который проявляется при попытках доказать человеку неадекватность, неправильность его представлений о себе, сыграли огромную роль в психологии личности, в понимании причин отклоняющегося поведения и его коррекции. При этом Левин подчеркивал, что отрицательное влияние на поведение имеют и завышенный и заниженный уровень притязаний, так как в обоих случаях нарушается возможность установления устойчивого равновесия со средой.</w:t>
      </w:r>
    </w:p>
    <w:p>
      <w:pPr>
        <w:pStyle w:val="Normal"/>
        <w:ind w:firstLine="709"/>
        <w:rPr/>
      </w:pPr>
      <w:r>
        <w:rPr/>
        <w:t>Эксперименты в школе Курта Левина никогда не проводились ради самого экспериментирования. Они служили тем материалом, с помощью которого проверялись гипотезы, они отражали реальность в самом что ни на есть точном к ней приближении. Блюма Вульфовна Зейгарник говорила, что у Левина "эксперимент превратился из способа доказательства в ситуацию, в особого рода деятельность". "В эксперименте у него происходило формирование определенной жизненной ситуации, своеобразного "драматического сегмента", по выражению Политцера. Не просто формировалось отношение экспериментатор-испытуемый, не просто осуществлялось принятие цели и искались пути решения задачи, - в его эксперименте возникали реальные эмоции, реальные ситуации, реальное поведение, возникал какой-то реальный пласт жизни со всеми своими нюансами".</w:t>
      </w:r>
    </w:p>
    <w:p>
      <w:pPr>
        <w:pStyle w:val="Normal"/>
        <w:ind w:firstLine="709"/>
        <w:rPr/>
      </w:pPr>
      <w:r>
        <w:rPr/>
        <w:t>Работы Левина позволили проанализировать факторы, лежащие в основе волевого, собственно личностного поведения человека, позволяющие ему преодолеть давление среды, других людей, обстоятельств. Ведущими факторами оказались интеллектуальная активность и адекватность представлений о себе, обеспечивающие возможность не только понять себя и ситуацию, но и встать над ней, реализовав свои квазипотребности.</w:t>
      </w:r>
    </w:p>
    <w:p>
      <w:pPr>
        <w:pStyle w:val="Normal"/>
        <w:ind w:firstLine="709"/>
        <w:rPr/>
      </w:pPr>
      <w:r>
        <w:rPr/>
        <w:t>Школа Курта Левина позволила:</w:t>
      </w:r>
    </w:p>
    <w:p>
      <w:pPr>
        <w:pStyle w:val="Normal"/>
        <w:ind w:firstLine="709"/>
        <w:rPr/>
      </w:pPr>
      <w:r>
        <w:rPr/>
        <w:t>Расширить понятийный аппарат психологической науки за счет введения таких новых терминов, как квазипотребность, полевое поведение, уровень притязаний.</w:t>
      </w:r>
    </w:p>
    <w:p>
      <w:pPr>
        <w:pStyle w:val="Normal"/>
        <w:ind w:firstLine="709"/>
        <w:rPr/>
      </w:pPr>
      <w:r>
        <w:rPr/>
        <w:t>По-новому взглянуть на проблему мотива, представленную в другой системе координат - "личность-среда".</w:t>
      </w:r>
    </w:p>
    <w:p>
      <w:pPr>
        <w:pStyle w:val="Normal"/>
        <w:ind w:firstLine="709"/>
        <w:rPr/>
      </w:pPr>
      <w:r>
        <w:rPr/>
        <w:t>Определить роль и место психологического эксперимента в научном исследовании.</w:t>
      </w:r>
      <w:r>
        <w:br w:type="page"/>
      </w:r>
    </w:p>
    <w:p>
      <w:pPr>
        <w:pStyle w:val="Heading2"/>
        <w:ind w:hanging="0"/>
        <w:rPr/>
      </w:pPr>
      <w:r>
        <w:rPr/>
        <w:t>Глава 5. Вклад Курта Левина в развитие психологии</w:t>
      </w:r>
    </w:p>
    <w:p>
      <w:pPr>
        <w:pStyle w:val="Normal"/>
        <w:ind w:firstLine="709"/>
        <w:rPr/>
      </w:pPr>
      <w:r>
        <w:rPr/>
      </w:r>
    </w:p>
    <w:p>
      <w:pPr>
        <w:pStyle w:val="Normal"/>
        <w:ind w:firstLine="709"/>
        <w:rPr/>
      </w:pPr>
      <w:r>
        <w:rPr/>
        <w:t xml:space="preserve">Для психологии </w:t>
      </w:r>
      <w:r>
        <w:rPr>
          <w:lang w:val="en-US"/>
        </w:rPr>
        <w:t>XXI</w:t>
      </w:r>
      <w:r>
        <w:rPr/>
        <w:t xml:space="preserve"> в. значение и актуальность созданного Левином 50-80 лет тому назад, определяется прежде всего тем, что Левин принадлежал к числу не столь уж многих психологов ХХ в., работавших методологически осознанно и осмысленно. С самого начала его работы в области психологии проблема методологии, т.е. вопрос о том, каким должно быть научное психологическое мышление, находится в центре его интересов и продолжает занимать это центральное место до самого конца. Благодаря этому Левину удалось не только резко </w:t>
      </w:r>
      <w:r>
        <w:rPr>
          <w:i/>
          <w:iCs/>
        </w:rPr>
        <w:t>расширить сферу экспериментальной психологии</w:t>
      </w:r>
      <w:r>
        <w:rPr/>
        <w:t>, включив в нее целые области, ранее считавшиеся недоступными строго научному изучению - процессы эмоций и образования намерения, волю и постановку целей, стиль лидерства и групповую атмосферу, проблемы власти и социальных изменений и т.д. (этот перечень можно продолжать очень долго), - но и создать к концу жизни такой способ психологического мышления, который еще далеко не полностью освоен современной психологией и до сих пор не исчерпал своих эвристических возможностей. Мы до сих пор находим у него полезные ответы на многие психологические задачи, с которыми сталкиваемся, но наиболее ценное в его работах - не сами ответы, а способы решения.</w:t>
      </w:r>
    </w:p>
    <w:p>
      <w:pPr>
        <w:pStyle w:val="Normal"/>
        <w:ind w:firstLine="709"/>
        <w:rPr/>
      </w:pPr>
      <w:r>
        <w:rPr/>
        <w:t>Возможно, что главным достижением</w:t>
      </w:r>
      <w:r>
        <w:rPr>
          <w:b/>
          <w:bCs/>
        </w:rPr>
        <w:t xml:space="preserve"> </w:t>
      </w:r>
      <w:r>
        <w:rPr/>
        <w:t xml:space="preserve">Левина является </w:t>
      </w:r>
      <w:r>
        <w:rPr>
          <w:i/>
          <w:iCs/>
        </w:rPr>
        <w:t>разработка теории и методологии</w:t>
      </w:r>
      <w:r>
        <w:rPr/>
        <w:t>, позволяющих связать знание с практическим действием. Руководители, работающие на "переднем крае" решения проблем, нередко оказываются не в состоянии оценить реальный вклад теоретиков социального поведения, даже если они своими результатами способствуют анализу и преодолению кризисных ситуаций. Однако Курт Левин активно выступал против подобного мнения, заявляя и наглядно доказывая, что с практической точки зрения нет ничего более ценного, чем хорошая теория.</w:t>
      </w:r>
    </w:p>
    <w:p>
      <w:pPr>
        <w:pStyle w:val="Normal"/>
        <w:ind w:firstLine="709"/>
        <w:rPr/>
      </w:pPr>
      <w:r>
        <w:rPr/>
        <w:t>Исследования и теоретические разработки ученого, посвященные мотивации и анализу человеческого поведения, стимулировали развитие различных отраслей как практической, так и академической психологии. Большая доля методологии современных социальных наук строится на разработках Курта Левина. Его по праву можно назвать одним из крупнейших психологов XX века. "Левин был способен обобщать и согласовывать между собой порой противоречащие друг другу подходы на основе действенного (прикладного) исследования"</w:t>
      </w:r>
    </w:p>
    <w:p>
      <w:pPr>
        <w:pStyle w:val="Normal"/>
        <w:ind w:firstLine="709"/>
        <w:rPr/>
      </w:pPr>
      <w:r>
        <w:rPr/>
        <w:t xml:space="preserve">Курт Левин был одним из самых разносторонних и склонных к новаторству специалистов в области социальных наук в XX в. Его работы интересны специалистам различных областей теории и практики менеджмента - например, осуществления организационных изменений, разрешения конфликтов, мотивации и лидерства. При этом </w:t>
      </w:r>
      <w:r>
        <w:rPr>
          <w:i/>
          <w:iCs/>
        </w:rPr>
        <w:t>он был одним из первых, кто попытался построить мосты между различными социальными науками</w:t>
      </w:r>
      <w:r>
        <w:rPr/>
        <w:t>, включая и экономикс.</w:t>
      </w:r>
    </w:p>
    <w:p>
      <w:pPr>
        <w:pStyle w:val="Normal"/>
        <w:ind w:firstLine="709"/>
        <w:rPr/>
      </w:pPr>
      <w:r>
        <w:rPr>
          <w:i/>
          <w:iCs/>
        </w:rPr>
        <w:t>Теория "поля" внесла существенный вклад в понимание регрессии в развитии личности</w:t>
      </w:r>
      <w:r>
        <w:rPr/>
        <w:t xml:space="preserve"> и выделила ретрогрессию как обращение к ранним формам поведения, имевшим место в истории жизни человека и регрессию как переход на более примитивную форму поведения независимо от того, вел ли человек себя когда-либо прежде подобным образом.</w:t>
      </w:r>
    </w:p>
    <w:p>
      <w:pPr>
        <w:pStyle w:val="Normal"/>
        <w:ind w:firstLine="709"/>
        <w:rPr/>
      </w:pPr>
      <w:r>
        <w:rPr/>
        <w:t>Она породила множество метод, разработок, экспериментов и эмпирических исследований в области психологии личности XX в.: уровня притязаний (Левин, Т. Д.ембо, Фестингер, 1944), прерванной деятельности и незавершенных действий (Д. Кац, 1938; Зейгарник, 1927), психологического пресыщения (А. Карстен, 1928), регрессии (Р. Бейкер, Т. Д.ембо, Левин, 1941), конфликта (Левин, 1951, Н. Смит, 1968). Влияние теории "поля" представлено: в теории мотивации достижения Дж. Аткинсона (1964, 1966), которая развивает и разрабатывает идеи уровня притязаний, в исследованиях открытого и закрытого сознания М. Рокича (1960), использующих понятия дифференциации и ригидных барьеров теории "поля"; в теории когнитивного диссонанса Фестингера (1957, 1964), в которой разрабатывается представление Левина о том, что ситуация, предшествовавшая решению, отличается от ситуации после принятия решения; в теории социальной перцепции и межличностных отношений Ф. Хайдера (1958). Убедительность теории "поля", жизненность исследований, эвристическая сила сделали ее широко популярной и оправдывают ее высокую оценку в современной психологии.</w:t>
      </w:r>
    </w:p>
    <w:p>
      <w:pPr>
        <w:pStyle w:val="Normal"/>
        <w:ind w:firstLine="709"/>
        <w:rPr/>
      </w:pPr>
      <w:r>
        <w:rPr/>
        <w:t>Материал исследований К. Левина, особенно методики, в многочисленных модификациях продолжают использоваться и в настоящее время. В то же время стало очевидным, что в динамическом подходе К. Левина к изучению мотивационно-потребностых процессов личности недостаточно раскрывается роль сознания и интеллекта.</w:t>
      </w:r>
    </w:p>
    <w:p>
      <w:pPr>
        <w:pStyle w:val="Normal"/>
        <w:ind w:firstLine="709"/>
        <w:rPr/>
      </w:pPr>
      <w:r>
        <w:rPr/>
        <w:t>В американский период деятельности Левин отходит от интрапсихологических проблем и обращается к интерперсональным отношениям. Особенно большое внимание уделяется вопросам лидерства, их типов (демократическое, авторитарное), проблеме групповой атмосферы, группового стандарта. В 1945 г. Левин возглавил Центр групповой динамики. Здесь разрабатывались проблемы, связанные с промышленной практикой; производительность труда в группе, коммуникация, социальная перцепция, взаимоотношения между группами и т.д. После его смерти этот Центр продолжил работу в намеченных Левином областях.</w:t>
      </w:r>
    </w:p>
    <w:p>
      <w:pPr>
        <w:pStyle w:val="Normal"/>
        <w:ind w:firstLine="709"/>
        <w:rPr/>
      </w:pPr>
      <w:r>
        <w:rPr/>
        <w:t xml:space="preserve">Влияние трудов Курта Левина в России: </w:t>
      </w:r>
      <w:r>
        <w:rPr>
          <w:i/>
          <w:iCs/>
        </w:rPr>
        <w:t>работы Левина оказали заметное влияние на становление психологии деятельности в России</w:t>
      </w:r>
      <w:r>
        <w:rPr/>
        <w:t>. Влияние его идей на работы Выготского хорошо заметно в "Истории развития высших психических функций". В меньшей степени это можно сказать про работы А.Р. Лурии. Но наиболее сильное влияние Левин оказал на теоретические идеи А.Н. Леонтьева, хотя нам не известны свидетельства об их личных встречах или даже переписке.А.Н. Леонтьев нигде не ссылается на Левина, за исключением работы "Психологическое исследование деятельности и интересов посетителей ЦПКиО им. Горького", написанной в 1935 году и опубликованной лишь в 1999, хотя те, кто был знаком с Алексеем Николаевичем лично, помнят, что словосочетание "полевое поведение" входило в число излюбленных им обиходных выражений. Теоретический базис исследования, проведенного в ЦПКиО, представляет собой любопытный и довольно органичный синтез динамической теории Левина и собственных идей Леонтьева. Левиновские идеи побудительности объектов окружения и давления напряженных квазипотребностных систем плавно перетекают в деятельностные и культурно-исторические идеи о формировании структур развивающейся деятельности через целенаправленную организацию среды; квазиестественный эксперимент левиновского типа оборачивается психотехнической стратегией Выготского.</w:t>
      </w:r>
    </w:p>
    <w:p>
      <w:pPr>
        <w:pStyle w:val="Normal"/>
        <w:ind w:firstLine="709"/>
        <w:rPr/>
      </w:pPr>
      <w:r>
        <w:rPr/>
        <w:t>Отсутствие ссылок Леонтьева на Левина вполне объяснимо - враги тогда определялись по географическому признаку, и начиная с середины 30-х годов ссылаться на какие бы то ни было западные источники было попросту опасно. В начале 40-х годов Леонтьев выстраивает идею деятельностного подхода, ссылаясь на марксистскую философию и идеи Левина из его книги "Намерения, воля и потребность". Среди идей, высказанных Левином и получивших дальнейшее развитие в деятельностном подходе, - интерпретация психических процессов как жизненных процессов, представление об органе действия, идея опредмечивания потребностей и развития потребностей через их предметы, описание автоматизации операций. Все эти идеи получили развитие именно в деятельностном подходе Леонтьева. Леонтьев же разработал ряд восходящих к Левину идей о динамике деятельности гораздо дальше и глубже, чем сам Левин. Достаточно упомянуть концепцию личностного смысла, которую правомерно рассматривать как развитие качественных аспектов, содержавшихся в левиновском понятии побудительности, в то время как сам Левин, напротив, двинулся в направлении формализации количественных аспектов побудительности.</w:t>
      </w:r>
    </w:p>
    <w:p>
      <w:pPr>
        <w:pStyle w:val="Normal"/>
        <w:ind w:firstLine="709"/>
        <w:rPr/>
      </w:pPr>
      <w:r>
        <w:rPr/>
        <w:t>"Топологическая теория Левина предлагала схему, которая порождала дискуссии и исследования. Его теоретический подход не был жестким и ограниченным. Он отличался от теорий условных рефлексов и научения..."</w:t>
      </w:r>
    </w:p>
    <w:p>
      <w:pPr>
        <w:pStyle w:val="Normal"/>
        <w:ind w:firstLine="709"/>
        <w:rPr/>
      </w:pPr>
      <w:r>
        <w:rPr/>
        <w:t>"Целью Левина было примирить гуманистические понятия личности, у которой есть цели, мотивы, чувство самости, которая создана для общественного мира и которая осуществляет выбор, со строгой философией науки, которая основывалась на Кассирере и Новых физиках того времени".</w:t>
      </w:r>
      <w:r>
        <w:br w:type="page"/>
      </w:r>
    </w:p>
    <w:p>
      <w:pPr>
        <w:pStyle w:val="Heading2"/>
        <w:ind w:hanging="0"/>
        <w:rPr/>
      </w:pPr>
      <w:r>
        <w:rPr/>
        <w:t>Заключение</w:t>
      </w:r>
    </w:p>
    <w:p>
      <w:pPr>
        <w:pStyle w:val="Normal"/>
        <w:ind w:firstLine="709"/>
        <w:rPr/>
      </w:pPr>
      <w:r>
        <w:rPr/>
      </w:r>
    </w:p>
    <w:p>
      <w:pPr>
        <w:pStyle w:val="Normal"/>
        <w:ind w:firstLine="709"/>
        <w:rPr/>
      </w:pPr>
      <w:r>
        <w:rPr/>
        <w:t>Курт Левин, несомненно, оказал большое влияние на развитие современной психологии и социологии. Он не только расширил суть эксперимента и включил в него области, ранее считавшиеся недоступными для эмпирического познания: эмоции, волю, намерения, лидерство, групповую атмосферу, - но разработал совершенно новый способ научного мышления, призванный детально и точно, не пропуская отклоняющихся от общей схемы явлений, описать суть происходящего. Ученый стремился сделать науку близкой к запросам практики.</w:t>
      </w:r>
    </w:p>
    <w:p>
      <w:pPr>
        <w:pStyle w:val="Normal"/>
        <w:ind w:firstLine="709"/>
        <w:rPr/>
      </w:pPr>
      <w:r>
        <w:rPr/>
        <w:t>Его теория "поля" является органическим продолжением разработанной им методологии. Она сочетает в себе детальность точных наук и широту охвата гуманитарных наук. Теорию "поля" нельзя назвать просто теорией, правильнее было бы назвать ее картиной мира, т.к ее сфера действия простирается от экономики, менеджмента и групповых процессов до отдельной личности каждого человека, его самореализации, мотивов и потребностей. Теория "поля" может эффективно использоваться в различных тренингах, а также в качестве самопомощи.</w:t>
      </w:r>
    </w:p>
    <w:p>
      <w:pPr>
        <w:pStyle w:val="Normal"/>
        <w:ind w:firstLine="709"/>
        <w:rPr/>
      </w:pPr>
      <w:r>
        <w:rPr/>
        <w:t>Наследие Курта Левина не в полной мере осознано и освоено на сегодняшний день. Его труды стимулировали и продолжают стимулировать развитие академической и практической психологии.</w:t>
      </w:r>
      <w:r>
        <w:br w:type="page"/>
      </w:r>
    </w:p>
    <w:p>
      <w:pPr>
        <w:pStyle w:val="Heading2"/>
        <w:ind w:hanging="0"/>
        <w:rPr/>
      </w:pPr>
      <w:r>
        <w:rPr/>
        <w:t>Список</w:t>
      </w:r>
      <w:r>
        <w:rPr>
          <w:lang w:val="en-US"/>
        </w:rPr>
        <w:t xml:space="preserve"> </w:t>
      </w:r>
      <w:r>
        <w:rPr/>
        <w:t>литературы</w:t>
      </w:r>
    </w:p>
    <w:p>
      <w:pPr>
        <w:pStyle w:val="Normal"/>
        <w:ind w:firstLine="709"/>
        <w:rPr/>
      </w:pPr>
      <w:r>
        <w:rPr/>
      </w:r>
    </w:p>
    <w:p>
      <w:pPr>
        <w:pStyle w:val="Style18"/>
        <w:numPr>
          <w:ilvl w:val="0"/>
          <w:numId w:val="3"/>
        </w:numPr>
        <w:rPr>
          <w:lang w:val="en-US"/>
        </w:rPr>
      </w:pPr>
      <w:r>
        <w:rPr>
          <w:lang w:val="en-US"/>
        </w:rPr>
        <w:t>http://personpsy2005. narod.ru/literature/harl07. htm</w:t>
      </w:r>
    </w:p>
    <w:p>
      <w:pPr>
        <w:pStyle w:val="Style18"/>
        <w:numPr>
          <w:ilvl w:val="0"/>
          <w:numId w:val="3"/>
        </w:numPr>
        <w:rPr>
          <w:lang w:val="en-US"/>
        </w:rPr>
      </w:pPr>
      <w:r>
        <w:rPr>
          <w:lang w:val="en-US"/>
        </w:rPr>
        <w:t>http://www.hrm.ru/db/hrm/Lewin_Kurt/glossary.html</w:t>
      </w:r>
    </w:p>
    <w:p>
      <w:pPr>
        <w:pStyle w:val="Style18"/>
        <w:numPr>
          <w:ilvl w:val="0"/>
          <w:numId w:val="3"/>
        </w:numPr>
        <w:rPr>
          <w:b/>
          <w:b/>
          <w:bCs/>
          <w:lang w:val="en-US"/>
        </w:rPr>
      </w:pPr>
      <w:r>
        <w:rPr>
          <w:lang w:val="en-US"/>
        </w:rPr>
        <w:t>http://www.psychology-online.net/articles/doc-962.html</w:t>
      </w:r>
    </w:p>
    <w:p>
      <w:pPr>
        <w:pStyle w:val="Style18"/>
        <w:numPr>
          <w:ilvl w:val="0"/>
          <w:numId w:val="3"/>
        </w:numPr>
        <w:rPr/>
      </w:pPr>
      <w:r>
        <w:rPr/>
        <w:t>Анцыферова Л.И. О теории личности Курта Левина // "Вопросы психологии" № 6.1960.</w:t>
      </w:r>
    </w:p>
    <w:p>
      <w:pPr>
        <w:pStyle w:val="Style18"/>
        <w:numPr>
          <w:ilvl w:val="0"/>
          <w:numId w:val="3"/>
        </w:numPr>
        <w:rPr/>
      </w:pPr>
      <w:r>
        <w:rPr/>
        <w:t>Горностай П., Титаренко Т. Психология личности: словарь-справочник. К.: "Рута", 2001.</w:t>
      </w:r>
    </w:p>
    <w:p>
      <w:pPr>
        <w:pStyle w:val="Style18"/>
        <w:numPr>
          <w:ilvl w:val="0"/>
          <w:numId w:val="3"/>
        </w:numPr>
        <w:rPr/>
      </w:pPr>
      <w:r>
        <w:rPr/>
        <w:t>Гришина Н.В. Курт Левин: жизнь и судьба // Левин К. Разрешение социальных конфликтов. СПб.: Речь, 2000.</w:t>
      </w:r>
    </w:p>
    <w:p>
      <w:pPr>
        <w:pStyle w:val="Style18"/>
        <w:numPr>
          <w:ilvl w:val="0"/>
          <w:numId w:val="3"/>
        </w:numPr>
        <w:rPr/>
      </w:pPr>
      <w:r>
        <w:rPr/>
        <w:t>Ждан А.Н. История психологии. От античности к современности6 Учебник для вузов. - 4-е изд., перераб. - М.: академический проект; Екатеринбург: Деловая книга, 2002. - 528 с.</w:t>
      </w:r>
    </w:p>
    <w:p>
      <w:pPr>
        <w:pStyle w:val="Style18"/>
        <w:numPr>
          <w:ilvl w:val="0"/>
          <w:numId w:val="3"/>
        </w:numPr>
        <w:rPr/>
      </w:pPr>
      <w:r>
        <w:rPr/>
        <w:t>Ждан А.Н. История психологии: Учебник. - М.: Изд-во МГУ, 1990. - 367 с.</w:t>
      </w:r>
    </w:p>
    <w:p>
      <w:pPr>
        <w:pStyle w:val="Style18"/>
        <w:numPr>
          <w:ilvl w:val="0"/>
          <w:numId w:val="3"/>
        </w:numPr>
        <w:rPr/>
      </w:pPr>
      <w:r>
        <w:rPr/>
        <w:t>Зейгарник Б.В. Теория личности Курта Левина. М.: Изд-во Моск. Ун-та, 1981.</w:t>
      </w:r>
    </w:p>
    <w:p>
      <w:pPr>
        <w:pStyle w:val="Style18"/>
        <w:numPr>
          <w:ilvl w:val="0"/>
          <w:numId w:val="3"/>
        </w:numPr>
        <w:rPr/>
      </w:pPr>
      <w:r>
        <w:rPr/>
        <w:t>История психологии (10-е - 30-е гг. период открытого кризиса): Тексты / Под ред.П.Я. Гальперина, А.Н. Ждан.3-е изд. - Екатеринбург: Деловая книга, 1999. - 480 с.</w:t>
      </w:r>
    </w:p>
    <w:p>
      <w:pPr>
        <w:pStyle w:val="Style18"/>
        <w:numPr>
          <w:ilvl w:val="0"/>
          <w:numId w:val="3"/>
        </w:numPr>
        <w:rPr>
          <w:lang w:val="en-US"/>
        </w:rPr>
      </w:pPr>
      <w:r>
        <w:rPr/>
        <w:t xml:space="preserve">Келвин С. Холл, Гарднер Линдсей. Теории личности. Перевод И.Б. Гриншпун. </w:t>
      </w:r>
      <w:r>
        <w:rPr>
          <w:lang w:val="en-US"/>
        </w:rPr>
        <w:t xml:space="preserve">C. S. Hall, G. Lindsey. Theories of Personality. N. Y.: John Wiley and Sons, 1970; </w:t>
      </w:r>
      <w:r>
        <w:rPr/>
        <w:t>М</w:t>
      </w:r>
      <w:r>
        <w:rPr>
          <w:lang w:val="en-US"/>
        </w:rPr>
        <w:t>.: "</w:t>
      </w:r>
      <w:r>
        <w:rPr/>
        <w:t>КСП</w:t>
      </w:r>
      <w:r>
        <w:rPr>
          <w:lang w:val="en-US"/>
        </w:rPr>
        <w:t>+", 1997.</w:t>
      </w:r>
    </w:p>
    <w:p>
      <w:pPr>
        <w:pStyle w:val="Style18"/>
        <w:numPr>
          <w:ilvl w:val="0"/>
          <w:numId w:val="3"/>
        </w:numPr>
        <w:rPr/>
      </w:pPr>
      <w:r>
        <w:rPr/>
        <w:t>Левин К. Определение понятия "поле в данный момент" // Хрестоматия по истории психологии (период открытого кризиса: начало 10-х - середина 30-х годов XX века). - М.: Изд-во МГУ, 1980а. - 296 с.</w:t>
      </w:r>
    </w:p>
    <w:p>
      <w:pPr>
        <w:pStyle w:val="Style18"/>
        <w:numPr>
          <w:ilvl w:val="0"/>
          <w:numId w:val="3"/>
        </w:numPr>
        <w:rPr/>
      </w:pPr>
      <w:r>
        <w:rPr/>
        <w:t>Левин К. Разрешение социальных конфликтов. СПб.: Речь, 2000.</w:t>
      </w:r>
    </w:p>
    <w:p>
      <w:pPr>
        <w:pStyle w:val="Style18"/>
        <w:numPr>
          <w:ilvl w:val="0"/>
          <w:numId w:val="3"/>
        </w:numPr>
        <w:rPr/>
      </w:pPr>
      <w:r>
        <w:rPr/>
        <w:t>Левин К. Теория поля в социальных науках / Пер. с англ. - СПб.: Сенсор, 2000б. - 368 с. (Сер. "Мастерская психологии и психотерапии").</w:t>
      </w:r>
    </w:p>
    <w:p>
      <w:pPr>
        <w:pStyle w:val="Style18"/>
        <w:numPr>
          <w:ilvl w:val="0"/>
          <w:numId w:val="3"/>
        </w:numPr>
        <w:rPr/>
      </w:pPr>
      <w:r>
        <w:rPr/>
        <w:t>Левин К., Дембо Т., Фестингер Л., Сирс П. Уровень притязаний // Психология личности. Тексты.М., МГУ, 1982. С.86-93.</w:t>
      </w:r>
    </w:p>
    <w:p>
      <w:pPr>
        <w:pStyle w:val="Style18"/>
        <w:numPr>
          <w:ilvl w:val="0"/>
          <w:numId w:val="3"/>
        </w:numPr>
        <w:rPr/>
      </w:pPr>
      <w:r>
        <w:rPr/>
        <w:t>Левин Курт.д.инамическая психология. М.: Смысл, 2001</w:t>
      </w:r>
    </w:p>
    <w:p>
      <w:pPr>
        <w:pStyle w:val="Style18"/>
        <w:numPr>
          <w:ilvl w:val="0"/>
          <w:numId w:val="3"/>
        </w:numPr>
        <w:rPr/>
      </w:pPr>
      <w:r>
        <w:rPr/>
        <w:t>Марцинковская Т.Д. История психологии: Учеб. пособие для студентов высш. учеб. заведений. - М.: Издательский центр "Академия", 2002. - 544с.</w:t>
      </w:r>
    </w:p>
    <w:p>
      <w:pPr>
        <w:pStyle w:val="Style18"/>
        <w:numPr>
          <w:ilvl w:val="0"/>
          <w:numId w:val="3"/>
        </w:numPr>
        <w:rPr/>
      </w:pPr>
      <w:r>
        <w:rPr/>
        <w:t>Парлетт Малькольм. Раздумья о теории поля. // "Журнал практического психолога" №2-3, 2002 г.</w:t>
      </w:r>
    </w:p>
    <w:p>
      <w:pPr>
        <w:pStyle w:val="Style18"/>
        <w:numPr>
          <w:ilvl w:val="0"/>
          <w:numId w:val="3"/>
        </w:numPr>
        <w:rPr/>
      </w:pPr>
      <w:r>
        <w:rPr/>
        <w:t>Психологический словарь / Под ред.В.П. Зинченко, Б.Г. Мещерякова. - 2-е изд., перераб. и доп. - М.: Педагогика-Пресс, 1997. - 440 с, ил.</w:t>
      </w:r>
    </w:p>
    <w:p>
      <w:pPr>
        <w:pStyle w:val="Style18"/>
        <w:numPr>
          <w:ilvl w:val="0"/>
          <w:numId w:val="3"/>
        </w:numPr>
        <w:rPr/>
      </w:pPr>
      <w:r>
        <w:rPr/>
        <w:t>Психотерапевтическая энциклопедия. / Под общей ред. Б.Д. Карвасарского - СПб.: ПитерКом, 1999. - 752 с: (Сер. "Мастера психологии").</w:t>
      </w:r>
    </w:p>
    <w:p>
      <w:pPr>
        <w:pStyle w:val="Style18"/>
        <w:numPr>
          <w:ilvl w:val="0"/>
          <w:numId w:val="3"/>
        </w:numPr>
        <w:rPr/>
      </w:pPr>
      <w:r>
        <w:rPr/>
        <w:t>Рудестам К. Групповая психотерапия. Психокоррекционные группы: теория и практика Пер. с англ. / Общ ред. и вступ. ст. Л.П. Петровской. - 2-е изд. - М.: Прогресс, 1993. - 368 с., ил.</w:t>
      </w:r>
    </w:p>
    <w:p>
      <w:pPr>
        <w:pStyle w:val="Style18"/>
        <w:numPr>
          <w:ilvl w:val="0"/>
          <w:numId w:val="3"/>
        </w:numPr>
        <w:rPr>
          <w:rStyle w:val="Six"/>
          <w:color w:val="000000"/>
        </w:rPr>
      </w:pPr>
      <w:r>
        <w:rPr>
          <w:rStyle w:val="Six"/>
          <w:color w:val="000000"/>
        </w:rPr>
        <w:t>Фрейджер Р., Фэйдимен Д. Теории личности и личностный рост.4-е изд. Пер</w:t>
      </w:r>
      <w:r>
        <w:rPr>
          <w:rStyle w:val="Six"/>
          <w:color w:val="000000"/>
          <w:lang w:val="en-US"/>
        </w:rPr>
        <w:t xml:space="preserve">. </w:t>
      </w:r>
      <w:r>
        <w:rPr>
          <w:rStyle w:val="Six"/>
          <w:color w:val="000000"/>
        </w:rPr>
        <w:t>с</w:t>
      </w:r>
      <w:r>
        <w:rPr>
          <w:rStyle w:val="Six"/>
          <w:color w:val="000000"/>
          <w:lang w:val="en-US"/>
        </w:rPr>
        <w:t xml:space="preserve"> </w:t>
      </w:r>
      <w:r>
        <w:rPr>
          <w:rStyle w:val="Six"/>
          <w:color w:val="000000"/>
        </w:rPr>
        <w:t>англ</w:t>
      </w:r>
      <w:r>
        <w:rPr>
          <w:rStyle w:val="Six"/>
          <w:color w:val="000000"/>
          <w:lang w:val="en-US"/>
        </w:rPr>
        <w:t xml:space="preserve">. (Robert B. Cialdini. Influence. Science and Practice, 4th ed., 2001). </w:t>
      </w:r>
      <w:r>
        <w:rPr>
          <w:rStyle w:val="Six"/>
          <w:color w:val="000000"/>
        </w:rPr>
        <w:t>М.: Изд. "Мир", 2004, 2095 с.</w:t>
      </w:r>
    </w:p>
    <w:p>
      <w:pPr>
        <w:pStyle w:val="Style18"/>
        <w:numPr>
          <w:ilvl w:val="0"/>
          <w:numId w:val="3"/>
        </w:numPr>
        <w:rPr/>
      </w:pPr>
      <w:r>
        <w:rPr/>
        <w:t>Шихирев П.Н. Современная социальная психология. - М.: ИП РАН; КСП+; Екатеринбург: Деловая книга, 2000. - 448 с.</w:t>
      </w:r>
    </w:p>
    <w:p>
      <w:pPr>
        <w:pStyle w:val="Style18"/>
        <w:numPr>
          <w:ilvl w:val="0"/>
          <w:numId w:val="3"/>
        </w:numPr>
        <w:rPr/>
      </w:pPr>
      <w:r>
        <w:rPr/>
        <w:t>Шульц Д.П., Шульц С.Э. История современной психологии / Пер. с англ. - СПб.: Евразия, 1998. - 528 с., ил.</w:t>
      </w:r>
    </w:p>
    <w:p>
      <w:pPr>
        <w:pStyle w:val="Style18"/>
        <w:numPr>
          <w:ilvl w:val="0"/>
          <w:numId w:val="3"/>
        </w:numPr>
        <w:rPr/>
      </w:pPr>
      <w:r>
        <w:rPr/>
        <w:t>Ярошевский М.Г. История психологии. От античности до середины ХХ века: Учебное пособие для высших учебных заведений. - 2-е изд. - М.: Издательский центр "Академия", 1997. - 41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szCs w:val="24"/>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ditsection">
    <w:name w:val="editsection"/>
    <w:qFormat/>
    <w:rPr/>
  </w:style>
  <w:style w:type="character" w:styleId="Mwheadline">
    <w:name w:val="mw-headline"/>
    <w:qForma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Style9">
    <w:name w:val="Основной текст с отступом Знак"/>
    <w:qFormat/>
    <w:rPr>
      <w:sz w:val="28"/>
      <w:szCs w:val="28"/>
    </w:rPr>
  </w:style>
  <w:style w:type="character" w:styleId="Six">
    <w:name w:val="six"/>
    <w:qForma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0:00Z</dcterms:created>
  <dc:creator>draik</dc:creator>
  <dc:description/>
  <cp:keywords/>
  <dc:language>en-US</dc:language>
  <cp:lastModifiedBy>SYSTEM</cp:lastModifiedBy>
  <dcterms:modified xsi:type="dcterms:W3CDTF">2011-09-25T05:00:00Z</dcterms:modified>
  <cp:revision>2</cp:revision>
  <dc:subject/>
  <dc:title>ФЕДЕРАЛЬНОЕ АГЕНТСТВО ПО ОБРАЗОВАНИЮ</dc:title>
</cp:coreProperties>
</file>