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pPr>
      <w:r>
        <w:rPr>
          <w:sz w:val="28"/>
          <w:szCs w:val="28"/>
        </w:rPr>
        <w:t>1. Активное наступление сна или лишение бодрствования?</w:t>
      </w:r>
    </w:p>
    <w:p>
      <w:pPr>
        <w:pStyle w:val="Normal"/>
        <w:shd w:fill="FFFFFF" w:val="clear"/>
        <w:autoSpaceDE w:val="false"/>
        <w:spacing w:lineRule="auto" w:line="360"/>
        <w:jc w:val="both"/>
        <w:rPr/>
      </w:pPr>
      <w:r>
        <w:rPr>
          <w:sz w:val="28"/>
          <w:szCs w:val="28"/>
        </w:rPr>
        <w:t>2. Стадии медленного сна и быстрый сон</w:t>
      </w:r>
    </w:p>
    <w:p>
      <w:pPr>
        <w:pStyle w:val="Normal"/>
        <w:shd w:fill="FFFFFF" w:val="clear"/>
        <w:autoSpaceDE w:val="false"/>
        <w:spacing w:lineRule="auto" w:line="360"/>
        <w:jc w:val="both"/>
        <w:rPr>
          <w:sz w:val="28"/>
          <w:szCs w:val="28"/>
        </w:rPr>
      </w:pPr>
      <w:r>
        <w:rPr>
          <w:sz w:val="28"/>
          <w:szCs w:val="28"/>
        </w:rPr>
        <w:t>3. Сон в онто- и филогенезе</w:t>
      </w:r>
    </w:p>
    <w:p>
      <w:pPr>
        <w:pStyle w:val="Normal"/>
        <w:shd w:fill="FFFFFF" w:val="clear"/>
        <w:autoSpaceDE w:val="false"/>
        <w:spacing w:lineRule="auto" w:line="360"/>
        <w:jc w:val="both"/>
        <w:rPr/>
      </w:pPr>
      <w:r>
        <w:rPr>
          <w:sz w:val="28"/>
          <w:szCs w:val="28"/>
        </w:rPr>
        <w:t>4. Потребность в сне</w:t>
      </w:r>
    </w:p>
    <w:p>
      <w:pPr>
        <w:pStyle w:val="Normal"/>
        <w:shd w:fill="FFFFFF" w:val="clear"/>
        <w:autoSpaceDE w:val="false"/>
        <w:spacing w:lineRule="auto" w:line="360"/>
        <w:jc w:val="both"/>
        <w:rPr/>
      </w:pPr>
      <w:r>
        <w:rPr>
          <w:sz w:val="28"/>
          <w:szCs w:val="28"/>
        </w:rPr>
        <w:t>5. Депривация сна</w:t>
      </w:r>
    </w:p>
    <w:p>
      <w:pPr>
        <w:pStyle w:val="Normal"/>
        <w:shd w:fill="FFFFFF" w:val="clear"/>
        <w:autoSpaceDE w:val="false"/>
        <w:spacing w:lineRule="auto" w:line="360"/>
        <w:jc w:val="both"/>
        <w:rPr/>
      </w:pPr>
      <w:r>
        <w:rPr>
          <w:sz w:val="28"/>
          <w:szCs w:val="28"/>
        </w:rPr>
        <w:t>6. Сновидения</w:t>
      </w:r>
    </w:p>
    <w:p>
      <w:pPr>
        <w:pStyle w:val="Normal"/>
        <w:shd w:fill="FFFFFF" w:val="clear"/>
        <w:autoSpaceDE w:val="false"/>
        <w:spacing w:lineRule="auto" w:line="360"/>
        <w:jc w:val="both"/>
        <w:rPr>
          <w:sz w:val="28"/>
          <w:szCs w:val="28"/>
        </w:rPr>
      </w:pPr>
      <w:r>
        <w:rPr>
          <w:sz w:val="28"/>
          <w:szCs w:val="28"/>
        </w:rPr>
        <w:t>Вывод</w:t>
      </w:r>
    </w:p>
    <w:p>
      <w:pPr>
        <w:pStyle w:val="Normal"/>
        <w:shd w:fill="FFFFFF" w:val="clear"/>
        <w:autoSpaceDE w:val="false"/>
        <w:spacing w:lineRule="auto" w:line="360"/>
        <w:jc w:val="both"/>
        <w:rPr/>
      </w:pPr>
      <w:r>
        <w:rPr>
          <w:sz w:val="28"/>
          <w:szCs w:val="28"/>
        </w:rPr>
        <w:t>Список литературы</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он - это периодическое физиологическое состояние мозга и организма человека и высших животных, внешне характеризующееся значительной обездвиженностью и отключением от раздражителей внешнего мира.</w:t>
      </w:r>
    </w:p>
    <w:p>
      <w:pPr>
        <w:pStyle w:val="Normal"/>
        <w:spacing w:lineRule="auto" w:line="360"/>
        <w:ind w:firstLine="709"/>
        <w:jc w:val="both"/>
        <w:rPr>
          <w:sz w:val="28"/>
          <w:szCs w:val="28"/>
        </w:rPr>
      </w:pPr>
      <w:r>
        <w:rPr>
          <w:sz w:val="28"/>
          <w:szCs w:val="28"/>
        </w:rPr>
        <w:t xml:space="preserve">Субъективно у человека при этом угнетается сознаваемая психическая активность, периодически восстанавливающаяся при переживании сновидений, часто с последующим их забыванием. Низшим животным свойственны периоды бездеятельного состояния. Однако еще не выяснено, в какой мере оно функционально соответствует сну высших животных. У человека на сон уходит примерно треть отпущенного ему времени на жизнь. Когда он спит, ему присущи сновидения - субъективно переживаемые психические явления, периодически возникающие во время естественного сна. Интерес к сновидениям характерен для всех эпох человеческой культуры, однако подход к ним существенно менялся на протяжении истории. </w:t>
      </w:r>
    </w:p>
    <w:p>
      <w:pPr>
        <w:pStyle w:val="Normal"/>
        <w:spacing w:lineRule="auto" w:line="360"/>
        <w:ind w:firstLine="709"/>
        <w:jc w:val="both"/>
        <w:rPr/>
      </w:pPr>
      <w:r>
        <w:rPr>
          <w:sz w:val="28"/>
          <w:szCs w:val="28"/>
        </w:rPr>
        <w:t>Человек видит во сне то, что когда-то увидено, задумано, воспринято мозгом, оставило свой, пусть мимолетный, след в нервных клетках мозга. Хорошо известно, что слепым от рождения не снятся зрительные образы. Иначе говоря, во сне можно увидеть только то, что было. Но в каком виде? Человек видит порой совершенно сказочные, невероятные сновидения. Чего только не бывает во сне! Мы видим себя в далеком детстве, путешествуем по различным странам, сражаемся, без удивления встречаемся с умершими людьми, говорим с животными, как в сказках, летаем по воздуху. В мозгу спящего, как в кино, за короткое время проходит порой вся человеческая жизнь. И какие бы фантастические картины ни развертывались во сне, все они кажутся подлинными, реальным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КТИВНОЕ НАСТУПЛЕНИЕ СНА ИЛИ ЛИШЕНИЕ БОДРСТВОВА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Уже в самых ранних исследованиях механизмов сна четко намечаются две основные точки зрения на эту проблему. Первая — сон возникает в результате активного процесса, возбуждения определенных структур («центров сна»), которое вызывает общее снижение функций организма (активные теории сна). Вторая - это пассивные теории сна, или теории деафферентации, согласно которым сон наступает пассивно в результате прекращения действия каких-то факторов, необходимых для поддержания бодрствования. Различия между этими направлениями удачно определил Н. Клейтман, писавший, что «заснуть» и «не суметь остаться бодрствующим», - это не одно и то же, так как первое предполагает активное действие, а второе — пассивное устранение активного состояния.</w:t>
      </w:r>
    </w:p>
    <w:p>
      <w:pPr>
        <w:pStyle w:val="Normal"/>
        <w:shd w:fill="FFFFFF" w:val="clear"/>
        <w:autoSpaceDE w:val="false"/>
        <w:spacing w:lineRule="auto" w:line="360"/>
        <w:ind w:firstLine="709"/>
        <w:jc w:val="both"/>
        <w:rPr/>
      </w:pPr>
      <w:r>
        <w:rPr>
          <w:sz w:val="28"/>
          <w:szCs w:val="28"/>
        </w:rPr>
        <w:t xml:space="preserve">В первых неврогенных теориях сна, возникших в конце прошлого и начале нынешнего столетия в результате клинических наблюдений после эпидемии летаргического энцефалита, отражаются эти две противоположные тенденции. Так, Л. Маутнер пришел к выводу, что причиной наступления сна при этом заболевании была опухоль в области среднего мозга, вызывавшая сдавление афферентных путей и прекращение потока сенсорных импульсов в высшие отделы мозга. Фон Экономо же считал, что сон наступает в результате торможения </w:t>
      </w:r>
      <w:r>
        <w:rPr>
          <w:sz w:val="28"/>
          <w:szCs w:val="28"/>
          <w:lang w:val="uk-UA"/>
        </w:rPr>
        <w:t xml:space="preserve">таламуса </w:t>
      </w:r>
      <w:r>
        <w:rPr>
          <w:sz w:val="28"/>
          <w:szCs w:val="28"/>
        </w:rPr>
        <w:t>и коры больших полушарий «центром сна». Исходя из противоположного характера ведущих симптомов заболевания (сонливости или бессонницы) он полагал, что центр сна состоит, по крайней мере, из двух частей — каудальной части, являющейся как бы центром бодрствования, и ростральной, действующей как центр сна.</w:t>
      </w:r>
    </w:p>
    <w:p>
      <w:pPr>
        <w:pStyle w:val="Normal"/>
        <w:shd w:fill="FFFFFF" w:val="clear"/>
        <w:autoSpaceDE w:val="false"/>
        <w:spacing w:lineRule="auto" w:line="360"/>
        <w:ind w:firstLine="709"/>
        <w:jc w:val="both"/>
        <w:rPr>
          <w:sz w:val="28"/>
          <w:szCs w:val="28"/>
        </w:rPr>
      </w:pPr>
      <w:r>
        <w:rPr>
          <w:sz w:val="28"/>
          <w:szCs w:val="28"/>
        </w:rPr>
        <w:t>Первыми экспериментальными исследованиями, свидетельствующими о существовании центра сна, явились работы В. Гесса. Показав, что слабое электрическое раздражение четко ограниченной области промежуточного мозга у подопытных кошек вызывало сон со всеми подготовительными фазами (потягивание кошки, умывание, принятие характерной позы), В. Гесс высказал предположение, что существует центр, возбуждение которого обеспечивает наступление естественного сна. В дальнейшем опыты В.Гесса были подтверждены многочисленными исследователями, которые вызывали наступление сна у подопытных животных при помощи электрического и химического раздражения гипоталамуса и прилежащих структур, и теория о центре сна получила значительное признание.</w:t>
      </w:r>
    </w:p>
    <w:p>
      <w:pPr>
        <w:pStyle w:val="Normal"/>
        <w:shd w:fill="FFFFFF" w:val="clear"/>
        <w:autoSpaceDE w:val="false"/>
        <w:spacing w:lineRule="auto" w:line="360"/>
        <w:ind w:firstLine="709"/>
        <w:jc w:val="both"/>
        <w:rPr/>
      </w:pPr>
      <w:r>
        <w:rPr>
          <w:sz w:val="28"/>
          <w:szCs w:val="28"/>
        </w:rPr>
        <w:t>Однако против подобного локализационистского объяснения механизма возникновения сна решительно выступал И.П. Павлов. Он рассматривал сон как результат торможения коры больших полушарий; при этом его теория сна не исключала участия и подкорковых структур в возникновении сна. В качестве основных этапов в дальнейшем развитии «пассивных» теорий можно отметить работы Н. Клейтмана, который пришел к выводу о том, что сон — это «легко обратимая пассивность высших функциональных центров коры», которая наступает в результате уменьшения потока афферентной импульсации. Эксперименты Ф. Бремера с поперечными перерезками на разных уровнях ствола мозга кошки, показавшие, что межколликулярная перерезка приводит к картине сна на ЭЭГ (спящий «</w:t>
      </w:r>
      <w:r>
        <w:rPr>
          <w:sz w:val="28"/>
          <w:szCs w:val="28"/>
          <w:lang w:val="en-US"/>
        </w:rPr>
        <w:t>cerveau</w:t>
      </w:r>
      <w:r>
        <w:rPr>
          <w:sz w:val="28"/>
          <w:szCs w:val="28"/>
        </w:rPr>
        <w:t xml:space="preserve"> </w:t>
      </w:r>
      <w:r>
        <w:rPr>
          <w:sz w:val="28"/>
          <w:szCs w:val="28"/>
          <w:lang w:val="en-US"/>
        </w:rPr>
        <w:t>isole</w:t>
      </w:r>
      <w:r>
        <w:rPr>
          <w:sz w:val="28"/>
          <w:szCs w:val="28"/>
        </w:rPr>
        <w:t>»), тогда как перерезка на границе головного и спинного мозга не изменяет картину бодрствования на ЭЭГ (бодрствующий «</w:t>
      </w:r>
      <w:r>
        <w:rPr>
          <w:sz w:val="28"/>
          <w:szCs w:val="28"/>
          <w:lang w:val="en-US"/>
        </w:rPr>
        <w:t>encephale</w:t>
      </w:r>
      <w:r>
        <w:rPr>
          <w:sz w:val="28"/>
          <w:szCs w:val="28"/>
        </w:rPr>
        <w:t xml:space="preserve"> </w:t>
      </w:r>
      <w:r>
        <w:rPr>
          <w:sz w:val="28"/>
          <w:szCs w:val="28"/>
          <w:lang w:val="en-US"/>
        </w:rPr>
        <w:t>isole</w:t>
      </w:r>
      <w:r>
        <w:rPr>
          <w:sz w:val="28"/>
          <w:szCs w:val="28"/>
        </w:rPr>
        <w:t>»), подтверждали представление о сне как результате деафферентации коры больших полушарий. В результате опытов с разрушением различных областей промежуточного мозга у обезьян, приводивших к наступлению сна, С. Рэнсон пришел к выводу о том, что гипоталамус является центром «интеграции эмоционального выражения» и сон наступает в результате периодического снижения активности этого центра бодрствования.</w:t>
      </w:r>
    </w:p>
    <w:p>
      <w:pPr>
        <w:pStyle w:val="Normal"/>
        <w:shd w:fill="FFFFFF" w:val="clear"/>
        <w:autoSpaceDE w:val="false"/>
        <w:spacing w:lineRule="auto" w:line="360"/>
        <w:ind w:firstLine="709"/>
        <w:jc w:val="both"/>
        <w:rPr/>
      </w:pPr>
      <w:r>
        <w:rPr>
          <w:sz w:val="28"/>
          <w:szCs w:val="28"/>
        </w:rPr>
        <w:t xml:space="preserve">Открытие Дж. Моруцци и </w:t>
      </w:r>
      <w:r>
        <w:rPr>
          <w:sz w:val="28"/>
          <w:szCs w:val="28"/>
          <w:lang w:val="en-US"/>
        </w:rPr>
        <w:t>X</w:t>
      </w:r>
      <w:r>
        <w:rPr>
          <w:sz w:val="28"/>
          <w:szCs w:val="28"/>
        </w:rPr>
        <w:t>. Мэгуном в 1949 г. восходящего активирующего влияния неспецифической ретикулярной системы (ВРАС) значительно усилило позиции пассивных теорий сна. Поддержание бодрствующего состояния объяснялось теперь тоническим влиянием ВРАС. Дальнейшие исследования привели к открытию и других активирующих систем — диффузной и специфической таламической систем и активирующих структур заднего гипоталамуса.</w:t>
      </w:r>
    </w:p>
    <w:p>
      <w:pPr>
        <w:pStyle w:val="Normal"/>
        <w:shd w:fill="FFFFFF" w:val="clear"/>
        <w:autoSpaceDE w:val="false"/>
        <w:spacing w:lineRule="auto" w:line="360"/>
        <w:ind w:firstLine="709"/>
        <w:jc w:val="both"/>
        <w:rPr/>
      </w:pPr>
      <w:r>
        <w:rPr>
          <w:sz w:val="28"/>
          <w:szCs w:val="28"/>
        </w:rPr>
        <w:t>Впоследствии в целом ряде работ было показано, что раздражение ретикулярных структур ствола мозга может вызывать не только пробуждение, но и сон. Так, низкочастотное раздражение почти всех исследуемых пунктов ретикулярной формации (область среднего мозга, моста и продолговатого мозга) у кошек вызывало наступление сна, что позволило Дж. Росси и А. Цанкетти предположить существование в стволе мозга двух антагонистических механизмов — десинхронизирующего (пробуждающего) и синхронизирующего (вызывающего сон), — поэтому сон не пассивное состояние отсутствия бодрствования, а результат активного торможения деятельности мозга. Моруцци также привел экспериментальные доказательства того, что в нижних отделах ствола мозга имеются синхронизирующие структуры, действующие как антагонисты ВРАС. К синхронизирующим структурам, раздражение которых может вызвать наступление сна у животного, позже были отнесены и хвостатое ядро, и неспецифическая таламическая система, и структуры базальной части переднего мозга, в</w:t>
      </w:r>
      <w:r>
        <w:rPr>
          <w:sz w:val="28"/>
          <w:szCs w:val="28"/>
          <w:lang w:val="uk-UA"/>
        </w:rPr>
        <w:t xml:space="preserve"> </w:t>
      </w:r>
      <w:r>
        <w:rPr>
          <w:sz w:val="28"/>
          <w:szCs w:val="28"/>
        </w:rPr>
        <w:t>частности, преоптическая область.</w:t>
      </w:r>
    </w:p>
    <w:p>
      <w:pPr>
        <w:pStyle w:val="Normal"/>
        <w:shd w:fill="FFFFFF" w:val="clear"/>
        <w:autoSpaceDE w:val="false"/>
        <w:spacing w:lineRule="auto" w:line="360"/>
        <w:ind w:firstLine="709"/>
        <w:jc w:val="both"/>
        <w:rPr>
          <w:sz w:val="28"/>
          <w:szCs w:val="28"/>
        </w:rPr>
      </w:pPr>
      <w:r>
        <w:rPr>
          <w:sz w:val="28"/>
          <w:szCs w:val="28"/>
        </w:rPr>
        <w:t>Одна из попыток создания единой теории сна была предпринята П.К. Анохиным. Состояние сна он представлял как результат проявления целостной деятельности организма, строго координирующей корковые и подкорковые структуры в единую функциональную систему. В своей гипотезе П.К. Анохин исходил из того, что гипоталамические «центры сна» находятся под тоническим угнетающим влиянием со стороны коры больших полушарий. Именно поэтому при ослаблении этого влияния вследствие снижения рабочего тонуса корковых клеток («активный сон» по Павлову) гипоталамические структуры как бы «высвобождаются» и определяют всю ту сложную картину перераспределения вегетативных компонентов, которая характерна для состояния сна. При этом гипоталамические центры оказывают угнетающее влияние на восходящую активирующую систему, прекращая доступ в кору всего комплекса активирующих воздействий (и наступает «пассивный сон» по Павлову). Эти взаимодействия представляются циклическими, поэтому состояние сна может быть вызвано искусственно (или в результате патологического процесса) воздействием на любую часть этого цикла (рис. 1.1).</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91840"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291840" cy="16249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b/>
          <w:bCs/>
          <w:sz w:val="28"/>
          <w:szCs w:val="28"/>
          <w:lang w:val="uk-UA"/>
        </w:rPr>
        <w:t xml:space="preserve">Рис. 1.1. </w:t>
      </w:r>
      <w:r>
        <w:rPr>
          <w:sz w:val="28"/>
          <w:szCs w:val="28"/>
        </w:rPr>
        <w:t>Схема взаимодействия «центров сна» и «пробуждающих» структур при бодрствовании и наступлении сна (по П.К Анохину)</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lang w:val="uk-UA"/>
        </w:rPr>
      </w:pPr>
      <w:r>
        <w:rPr>
          <w:i/>
          <w:iCs/>
          <w:sz w:val="28"/>
          <w:szCs w:val="28"/>
        </w:rPr>
        <w:t xml:space="preserve">А. </w:t>
      </w:r>
      <w:r>
        <w:rPr>
          <w:sz w:val="28"/>
          <w:szCs w:val="28"/>
        </w:rPr>
        <w:t xml:space="preserve">Бодрствование. Корковые влияния </w:t>
      </w:r>
      <w:r>
        <w:rPr>
          <w:i/>
          <w:iCs/>
          <w:sz w:val="28"/>
          <w:szCs w:val="28"/>
        </w:rPr>
        <w:t>(</w:t>
      </w:r>
      <w:r>
        <w:rPr>
          <w:i/>
          <w:iCs/>
          <w:sz w:val="28"/>
          <w:szCs w:val="28"/>
          <w:lang w:val="en-US"/>
        </w:rPr>
        <w:t>I</w:t>
      </w:r>
      <w:r>
        <w:rPr>
          <w:i/>
          <w:iCs/>
          <w:sz w:val="28"/>
          <w:szCs w:val="28"/>
        </w:rPr>
        <w:t xml:space="preserve">) </w:t>
      </w:r>
      <w:r>
        <w:rPr>
          <w:sz w:val="28"/>
          <w:szCs w:val="28"/>
        </w:rPr>
        <w:t xml:space="preserve">тормозят «центры сна» </w:t>
      </w:r>
      <w:r>
        <w:rPr>
          <w:i/>
          <w:iCs/>
          <w:sz w:val="28"/>
          <w:szCs w:val="28"/>
        </w:rPr>
        <w:t>(</w:t>
      </w:r>
      <w:r>
        <w:rPr>
          <w:i/>
          <w:iCs/>
          <w:sz w:val="28"/>
          <w:szCs w:val="28"/>
          <w:lang w:val="uk-UA"/>
        </w:rPr>
        <w:t>ІІ</w:t>
      </w:r>
      <w:r>
        <w:rPr>
          <w:i/>
          <w:iCs/>
          <w:sz w:val="28"/>
          <w:szCs w:val="28"/>
        </w:rPr>
        <w:t xml:space="preserve">) </w:t>
      </w:r>
      <w:r>
        <w:rPr>
          <w:sz w:val="28"/>
          <w:szCs w:val="28"/>
        </w:rPr>
        <w:t xml:space="preserve">и восходящие активирующие влияния ретикулярных структур </w:t>
      </w:r>
      <w:r>
        <w:rPr>
          <w:i/>
          <w:iCs/>
          <w:sz w:val="28"/>
          <w:szCs w:val="28"/>
        </w:rPr>
        <w:t>(</w:t>
      </w:r>
      <w:r>
        <w:rPr>
          <w:i/>
          <w:iCs/>
          <w:sz w:val="28"/>
          <w:szCs w:val="28"/>
          <w:lang w:val="uk-UA"/>
        </w:rPr>
        <w:t>ІІІ</w:t>
      </w:r>
      <w:r>
        <w:rPr>
          <w:i/>
          <w:iCs/>
          <w:sz w:val="28"/>
          <w:szCs w:val="28"/>
        </w:rPr>
        <w:t xml:space="preserve">) </w:t>
      </w:r>
      <w:r>
        <w:rPr>
          <w:sz w:val="28"/>
          <w:szCs w:val="28"/>
        </w:rPr>
        <w:t xml:space="preserve">и возбуждения, идущие по лемнисковым путям </w:t>
      </w:r>
      <w:r>
        <w:rPr>
          <w:i/>
          <w:iCs/>
          <w:sz w:val="28"/>
          <w:szCs w:val="28"/>
        </w:rPr>
        <w:t>(</w:t>
      </w:r>
      <w:r>
        <w:rPr>
          <w:i/>
          <w:iCs/>
          <w:sz w:val="28"/>
          <w:szCs w:val="28"/>
          <w:lang w:val="en-US"/>
        </w:rPr>
        <w:t>IV</w:t>
      </w:r>
      <w:r>
        <w:rPr>
          <w:i/>
          <w:iCs/>
          <w:sz w:val="28"/>
          <w:szCs w:val="28"/>
        </w:rPr>
        <w:t xml:space="preserve">), </w:t>
      </w:r>
      <w:r>
        <w:rPr>
          <w:sz w:val="28"/>
          <w:szCs w:val="28"/>
        </w:rPr>
        <w:t xml:space="preserve">свободно достигают коры </w:t>
      </w:r>
    </w:p>
    <w:p>
      <w:pPr>
        <w:pStyle w:val="Normal"/>
        <w:shd w:fill="FFFFFF" w:val="clear"/>
        <w:autoSpaceDE w:val="false"/>
        <w:spacing w:lineRule="auto" w:line="360"/>
        <w:ind w:firstLine="709"/>
        <w:jc w:val="both"/>
        <w:rPr>
          <w:sz w:val="28"/>
          <w:szCs w:val="28"/>
          <w:lang w:val="uk-UA"/>
        </w:rPr>
      </w:pPr>
      <w:r>
        <w:rPr>
          <w:i/>
          <w:iCs/>
          <w:sz w:val="28"/>
          <w:szCs w:val="28"/>
        </w:rPr>
        <w:t xml:space="preserve">Б. </w:t>
      </w:r>
      <w:r>
        <w:rPr>
          <w:sz w:val="28"/>
          <w:szCs w:val="28"/>
        </w:rPr>
        <w:t xml:space="preserve">Сон. Заторможенные отделы коры </w:t>
      </w:r>
      <w:r>
        <w:rPr>
          <w:i/>
          <w:iCs/>
          <w:sz w:val="28"/>
          <w:szCs w:val="28"/>
        </w:rPr>
        <w:t>(</w:t>
      </w:r>
      <w:r>
        <w:rPr>
          <w:i/>
          <w:iCs/>
          <w:sz w:val="28"/>
          <w:szCs w:val="28"/>
          <w:lang w:val="en-US"/>
        </w:rPr>
        <w:t>I</w:t>
      </w:r>
      <w:r>
        <w:rPr>
          <w:i/>
          <w:iCs/>
          <w:sz w:val="28"/>
          <w:szCs w:val="28"/>
          <w:lang w:val="uk-UA"/>
        </w:rPr>
        <w:t>)</w:t>
      </w:r>
      <w:r>
        <w:rPr>
          <w:i/>
          <w:iCs/>
          <w:sz w:val="28"/>
          <w:szCs w:val="28"/>
        </w:rPr>
        <w:t xml:space="preserve"> </w:t>
      </w:r>
      <w:r>
        <w:rPr>
          <w:sz w:val="28"/>
          <w:szCs w:val="28"/>
        </w:rPr>
        <w:t xml:space="preserve">перестают оказывать сдерживающие влияния на «центры сна» </w:t>
      </w:r>
      <w:r>
        <w:rPr>
          <w:i/>
          <w:iCs/>
          <w:sz w:val="28"/>
          <w:szCs w:val="28"/>
        </w:rPr>
        <w:t>(</w:t>
      </w:r>
      <w:r>
        <w:rPr>
          <w:i/>
          <w:iCs/>
          <w:sz w:val="28"/>
          <w:szCs w:val="28"/>
          <w:lang w:val="en-US"/>
        </w:rPr>
        <w:t>II</w:t>
      </w:r>
      <w:r>
        <w:rPr>
          <w:i/>
          <w:iCs/>
          <w:sz w:val="28"/>
          <w:szCs w:val="28"/>
        </w:rPr>
        <w:t xml:space="preserve">), </w:t>
      </w:r>
      <w:r>
        <w:rPr>
          <w:sz w:val="28"/>
          <w:szCs w:val="28"/>
        </w:rPr>
        <w:t xml:space="preserve">и они блокируют восходящие активирующие влияния </w:t>
      </w:r>
      <w:r>
        <w:rPr>
          <w:i/>
          <w:iCs/>
          <w:sz w:val="28"/>
          <w:szCs w:val="28"/>
        </w:rPr>
        <w:t>(</w:t>
      </w:r>
      <w:r>
        <w:rPr>
          <w:i/>
          <w:iCs/>
          <w:sz w:val="28"/>
          <w:szCs w:val="28"/>
          <w:lang w:val="en-US"/>
        </w:rPr>
        <w:t>III</w:t>
      </w:r>
      <w:r>
        <w:rPr>
          <w:i/>
          <w:iCs/>
          <w:sz w:val="28"/>
          <w:szCs w:val="28"/>
        </w:rPr>
        <w:t xml:space="preserve">), </w:t>
      </w:r>
      <w:r>
        <w:rPr>
          <w:sz w:val="28"/>
          <w:szCs w:val="28"/>
        </w:rPr>
        <w:t xml:space="preserve">не затрагивая возбуждений по лемнисковым путям </w:t>
      </w:r>
      <w:r>
        <w:rPr>
          <w:i/>
          <w:iCs/>
          <w:sz w:val="28"/>
          <w:szCs w:val="28"/>
        </w:rPr>
        <w:t>(</w:t>
      </w:r>
      <w:r>
        <w:rPr>
          <w:i/>
          <w:iCs/>
          <w:sz w:val="28"/>
          <w:szCs w:val="28"/>
          <w:lang w:val="en-US"/>
        </w:rPr>
        <w:t>IV</w:t>
      </w:r>
      <w:r>
        <w:rPr>
          <w:i/>
          <w:iCs/>
          <w:sz w:val="28"/>
          <w:szCs w:val="28"/>
        </w:rPr>
        <w:t>)</w:t>
      </w:r>
      <w:r>
        <w:rPr>
          <w:i/>
          <w:iCs/>
          <w:sz w:val="28"/>
          <w:szCs w:val="28"/>
          <w:lang w:val="uk-UA"/>
        </w:rPr>
        <w:t>.</w:t>
      </w:r>
    </w:p>
    <w:p>
      <w:pPr>
        <w:pStyle w:val="Normal"/>
        <w:shd w:fill="FFFFFF" w:val="clear"/>
        <w:autoSpaceDE w:val="false"/>
        <w:spacing w:lineRule="auto" w:line="360"/>
        <w:ind w:firstLine="709"/>
        <w:jc w:val="both"/>
        <w:rPr>
          <w:sz w:val="28"/>
          <w:szCs w:val="28"/>
        </w:rPr>
      </w:pPr>
      <w:r>
        <w:rPr>
          <w:sz w:val="28"/>
          <w:szCs w:val="28"/>
        </w:rPr>
        <w:t xml:space="preserve">В качестве иллюстрации этой гипотезы рассматривается сон новорожденного — поскольку в коре еще не имеется достаточно зрелых элементов для активного нисходящего тормозного влияния на уже значительно созревшие гипоталамические структуры, основным состоянием новорожденного является состояние сна. Причиной пробуждения является голод </w:t>
      </w:r>
      <w:r>
        <w:rPr>
          <w:sz w:val="28"/>
          <w:szCs w:val="28"/>
          <w:lang w:val="uk-UA"/>
        </w:rPr>
        <w:t>-</w:t>
      </w:r>
      <w:r>
        <w:rPr>
          <w:sz w:val="28"/>
          <w:szCs w:val="28"/>
        </w:rPr>
        <w:t xml:space="preserve"> возбуждаемые «голодной» кровью гипоталамические структуры реципрокно затормаживают «центры сна», устраняя их угнетающее влияние на активирующие системы, и ребенок просыпается. После насыщения восстанавливаются прежние соотношения, и ребенок снова засыпает.</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rPr>
        <w:t xml:space="preserve"> СТАДИИ МЕДЛЕННОГО СНА И БЫСТРЫЙ СОН</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rPr>
        <w:t>Основные данные, полученные за годы многочисленных и разнообразных исследований сна, сводятся к следующему. Сон — не перерыв в деятельности мозга, это просто иное состояние. Во время сна мозг проходит через несколько различных фаз, или стадий, активности, повторяющейся с примерно полуторачасовой цикличностью. Сон состоит из двух качественно различных состояний, называемых медленным и быстрым сном. Они отличаются по суммарной электрической активности мозга (ЭЭГ), двигательной активности глаз (ЭОГ), тонусу мышц и многочисленным вегетативным показателям (частоте сердечных сокращений и дыхания, электрической активности кожи и т.д.</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rPr>
        <w:t xml:space="preserve">Медленный сон подразделяется на несколько стадий, выделенных на основании изменений ЭЭГ (рис. </w:t>
      </w:r>
      <w:r>
        <w:rPr>
          <w:sz w:val="28"/>
          <w:szCs w:val="28"/>
          <w:lang w:val="uk-UA"/>
        </w:rPr>
        <w:t>2.1</w:t>
      </w:r>
      <w:r>
        <w:rPr>
          <w:sz w:val="28"/>
          <w:szCs w:val="28"/>
        </w:rPr>
        <w:t>) и отличающихся по глубине. В пер</w:t>
      </w:r>
      <w:r>
        <w:rPr>
          <w:sz w:val="28"/>
          <w:szCs w:val="28"/>
          <w:lang w:val="uk-UA"/>
        </w:rPr>
        <w:t>в</w:t>
      </w:r>
      <w:r>
        <w:rPr>
          <w:sz w:val="28"/>
          <w:szCs w:val="28"/>
        </w:rPr>
        <w:t>ой стадии исчезает основной биоэлектрический ритм бодрствования — альфа-ритм. Он сменяется низкоамплитудными колебаниями различной частоты</w:t>
      </w:r>
      <w:r>
        <w:rPr>
          <w:sz w:val="28"/>
          <w:szCs w:val="28"/>
          <w:lang w:val="uk-UA"/>
        </w:rPr>
        <w:t>.</w:t>
      </w:r>
      <w:r>
        <w:rPr>
          <w:sz w:val="28"/>
          <w:szCs w:val="28"/>
        </w:rPr>
        <w:t xml:space="preserve"> Это стадия дремоты, засыпания. При этом у человека могут возникать сноподобные галлюцинации. Вторая стадия (поверхностный сон) характеризуется регулярным появлением веретенообразного ритма 14—18 колебаний в секунду («сонные» веретена). С появлением первых же веретен происходит отключение сознания; в паузы между веретенами человека легко разбудить. Третья и четвертая стадии объединяются под названием дельта-сна, потому что во время этих стадий на ЭЭГ появляются высокоамплитудные медленные волны — дельта-волны. В третьей стадии они занимают от 30 до 50% всей ЭЭГ. В четвертой стадии дельта-волны занимают более 50% всей ЭЭГ. Это наиболее глубокая стадия сна, здесь наивысший порог пробуждения, самое сильное отключение от внешнего мира. При пробуждении в этой стадии человек с трудом ориентируется, в наибольшей степени компрессирует время (недооценивает длительность предшествующего сна). Дельта-сон преобладает в первую половину ночи. При этом снижается мышечный тонус, становятся регулярными и урежаются дыхание и пульс, понижается температура тела (в среднем на 0,5</w:t>
      </w:r>
      <w:r>
        <w:rPr>
          <w:sz w:val="28"/>
          <w:szCs w:val="28"/>
          <w:vertAlign w:val="superscript"/>
          <w:lang w:val="uk-UA"/>
        </w:rPr>
        <w:t>о</w:t>
      </w:r>
      <w:r>
        <w:rPr>
          <w:sz w:val="28"/>
          <w:szCs w:val="28"/>
        </w:rPr>
        <w:t>), отсутствуют движения глаз, может регистрироваться спонтанная кожно-гальваническая реакци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445770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57700" cy="21120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4439285"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439285" cy="188150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bCs/>
          <w:sz w:val="28"/>
          <w:szCs w:val="28"/>
        </w:rPr>
        <w:t>Рис. 2</w:t>
      </w:r>
      <w:r>
        <w:rPr>
          <w:bCs/>
          <w:sz w:val="28"/>
          <w:szCs w:val="28"/>
          <w:lang w:val="uk-UA"/>
        </w:rPr>
        <w:t>.1</w:t>
      </w:r>
      <w:r>
        <w:rPr>
          <w:bCs/>
          <w:sz w:val="28"/>
          <w:szCs w:val="28"/>
        </w:rPr>
        <w:t>. Фазы сна</w:t>
      </w:r>
      <w:r>
        <w:rPr>
          <w:sz w:val="28"/>
          <w:szCs w:val="28"/>
        </w:rPr>
        <w:t>. ЭЭГ при различных фазах сна (вверху). Изменения глубины сна на протяжении</w:t>
      </w:r>
      <w:r>
        <w:rPr>
          <w:sz w:val="28"/>
          <w:szCs w:val="28"/>
          <w:lang w:val="uk-UA"/>
        </w:rPr>
        <w:t xml:space="preserve"> </w:t>
      </w:r>
      <w:r>
        <w:rPr>
          <w:sz w:val="28"/>
          <w:szCs w:val="28"/>
        </w:rPr>
        <w:t>ночи, удлинение периодов БДГ</w:t>
      </w:r>
      <w:r>
        <w:rPr>
          <w:sz w:val="28"/>
          <w:szCs w:val="28"/>
          <w:lang w:val="uk-UA"/>
        </w:rPr>
        <w:t xml:space="preserve"> </w:t>
      </w:r>
      <w:r>
        <w:rPr>
          <w:sz w:val="28"/>
          <w:szCs w:val="28"/>
        </w:rPr>
        <w:t>–</w:t>
      </w:r>
      <w:r>
        <w:rPr>
          <w:sz w:val="28"/>
          <w:szCs w:val="28"/>
          <w:lang w:val="uk-UA"/>
        </w:rPr>
        <w:t xml:space="preserve"> </w:t>
      </w:r>
      <w:r>
        <w:rPr>
          <w:sz w:val="28"/>
          <w:szCs w:val="28"/>
        </w:rPr>
        <w:t>сна</w:t>
      </w:r>
      <w:r>
        <w:rPr>
          <w:sz w:val="28"/>
          <w:szCs w:val="28"/>
          <w:lang w:val="uk-UA"/>
        </w:rPr>
        <w:t xml:space="preserve"> </w:t>
      </w:r>
      <w:r>
        <w:rPr>
          <w:sz w:val="28"/>
          <w:szCs w:val="28"/>
        </w:rPr>
        <w:t>(внизу)</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Быстрый сон — самая последняя стадия в цикле сна. Она характеризуется быстрыми низкоамплитудными ритмами ЭЭГ, что делает ее похожей на ЭЭГ при бодрствовании. Усиливается мозговой кровоток, на фоне глубокого мышечного расслабления наблюдается мощная активация вегетатики. Помимо тонических компонентов стадии б</w:t>
      </w:r>
      <w:r>
        <w:rPr>
          <w:sz w:val="28"/>
          <w:szCs w:val="28"/>
          <w:lang w:val="uk-UA"/>
        </w:rPr>
        <w:t>і</w:t>
      </w:r>
      <w:r>
        <w:rPr>
          <w:sz w:val="28"/>
          <w:szCs w:val="28"/>
        </w:rPr>
        <w:t xml:space="preserve">строго сна, выявляются фазические компоненты — быстрые движения глазных яблок при закрытых веках (БДГ, или КЕМ — </w:t>
      </w:r>
      <w:r>
        <w:rPr>
          <w:sz w:val="28"/>
          <w:szCs w:val="28"/>
          <w:lang w:val="en-US"/>
        </w:rPr>
        <w:t>rapid</w:t>
      </w:r>
      <w:r>
        <w:rPr>
          <w:sz w:val="28"/>
          <w:szCs w:val="28"/>
        </w:rPr>
        <w:t xml:space="preserve"> </w:t>
      </w:r>
      <w:r>
        <w:rPr>
          <w:sz w:val="28"/>
          <w:szCs w:val="28"/>
          <w:lang w:val="en-US"/>
        </w:rPr>
        <w:t>eye</w:t>
      </w:r>
      <w:r>
        <w:rPr>
          <w:sz w:val="28"/>
          <w:szCs w:val="28"/>
        </w:rPr>
        <w:t xml:space="preserve"> </w:t>
      </w:r>
      <w:r>
        <w:rPr>
          <w:sz w:val="28"/>
          <w:szCs w:val="28"/>
          <w:lang w:val="en-US"/>
        </w:rPr>
        <w:t>movements</w:t>
      </w:r>
      <w:r>
        <w:rPr>
          <w:sz w:val="28"/>
          <w:szCs w:val="28"/>
        </w:rPr>
        <w:t xml:space="preserve">), мышечные подергивания в отдельных группах мышц, резкие изменения частоты сердечных сокращений (от тахикардии к брадикардии) и дыхания (серия частых вдохов-выдохов, потом пауза), эпизодические подъемы и падения кровяного давления, эрекция полового члена у мужчин и клитора у женщин. Порог пробуждения колеблется от высокого до низкого. Именно в этой стадии возникает большая часть запоминающихся сновидений. Синонимы быстрого сна — парадоксальный (активированный характер ЭЭГ при полной мышечной атонии), </w:t>
      </w:r>
      <w:r>
        <w:rPr>
          <w:sz w:val="28"/>
          <w:szCs w:val="28"/>
          <w:lang w:val="en-US"/>
        </w:rPr>
        <w:t>R</w:t>
      </w:r>
      <w:r>
        <w:rPr>
          <w:bCs/>
          <w:sz w:val="28"/>
          <w:szCs w:val="28"/>
        </w:rPr>
        <w:t>ЕМ,</w:t>
      </w:r>
      <w:r>
        <w:rPr>
          <w:b/>
          <w:bCs/>
          <w:sz w:val="28"/>
          <w:szCs w:val="28"/>
        </w:rPr>
        <w:t xml:space="preserve"> </w:t>
      </w:r>
      <w:r>
        <w:rPr>
          <w:sz w:val="28"/>
          <w:szCs w:val="28"/>
        </w:rPr>
        <w:t>или БДГ</w:t>
      </w:r>
      <w:r>
        <w:rPr>
          <w:sz w:val="28"/>
          <w:szCs w:val="28"/>
          <w:lang w:val="uk-UA"/>
        </w:rPr>
        <w:t xml:space="preserve"> </w:t>
      </w:r>
      <w:r>
        <w:rPr>
          <w:sz w:val="28"/>
          <w:szCs w:val="28"/>
        </w:rPr>
        <w:t>–</w:t>
      </w:r>
      <w:r>
        <w:rPr>
          <w:sz w:val="28"/>
          <w:szCs w:val="28"/>
          <w:lang w:val="uk-UA"/>
        </w:rPr>
        <w:t xml:space="preserve"> </w:t>
      </w:r>
      <w:r>
        <w:rPr>
          <w:sz w:val="28"/>
          <w:szCs w:val="28"/>
        </w:rPr>
        <w:t>сон, ромбэнцефальный (в связи с локализацией регулирующих механизмов).</w:t>
      </w:r>
    </w:p>
    <w:p>
      <w:pPr>
        <w:pStyle w:val="Normal"/>
        <w:shd w:fill="FFFFFF" w:val="clear"/>
        <w:autoSpaceDE w:val="false"/>
        <w:spacing w:lineRule="auto" w:line="360"/>
        <w:ind w:firstLine="709"/>
        <w:jc w:val="both"/>
        <w:rPr/>
      </w:pPr>
      <w:r>
        <w:rPr>
          <w:sz w:val="28"/>
          <w:szCs w:val="28"/>
        </w:rPr>
        <w:t>Весь ночной сон состоит из 4—5 циклов, каждый из которых начинается с первых стадий медленного и завершается быстрым сном. Каждый цикл продолжается около 90—100 мин. В двух первых циклах</w:t>
      </w:r>
      <w:r>
        <w:rPr>
          <w:sz w:val="28"/>
          <w:szCs w:val="28"/>
          <w:lang w:val="uk-UA"/>
        </w:rPr>
        <w:t xml:space="preserve"> </w:t>
      </w:r>
      <w:r>
        <w:rPr>
          <w:sz w:val="28"/>
          <w:szCs w:val="28"/>
        </w:rPr>
        <w:t>преобладает дельта-сон, эпизоды быстрого сна относительно коротки. В последних циклах преобладает быстрый сон, а дельта-сон резко сокращен и может отсутствовать (рис. 2</w:t>
      </w:r>
      <w:r>
        <w:rPr>
          <w:sz w:val="28"/>
          <w:szCs w:val="28"/>
          <w:lang w:val="uk-UA"/>
        </w:rPr>
        <w:t>.1</w:t>
      </w:r>
      <w:r>
        <w:rPr>
          <w:sz w:val="28"/>
          <w:szCs w:val="28"/>
        </w:rPr>
        <w:t>). В отличие от многих животных, человек не просыпается после каждого цикла сна. Структура сна у здоровых людей более или менее сходна — 1-я стадия занимает 5—10% сна, 2-я — 40—50%, дельта-сон — 20—25%, быстрый сон - 17-25%</w:t>
      </w:r>
    </w:p>
    <w:p>
      <w:pPr>
        <w:pStyle w:val="Normal"/>
        <w:shd w:fill="FFFFFF" w:val="clear"/>
        <w:autoSpaceDE w:val="false"/>
        <w:spacing w:lineRule="auto" w:line="360"/>
        <w:ind w:firstLine="709"/>
        <w:jc w:val="both"/>
        <w:rPr/>
      </w:pPr>
      <w:r>
        <w:rPr>
          <w:sz w:val="28"/>
          <w:szCs w:val="28"/>
        </w:rPr>
        <w:t>Таким образом, каждую ночь 4—5 раз мы видим сны, и «разглядывание» сновидений занимает в общей сложности от 1 до 2 ч. Люди, утверждающие, что они видят сновидения очень редко, просто не просыпаются в фазе сновидений. Интенсивность самих сновидений, степень их необычности и эмоциональной насыщенности может быть различной, но факт их регулярного возникновения во время сна не вызывает сомнений.</w:t>
      </w:r>
    </w:p>
    <w:p>
      <w:pPr>
        <w:pStyle w:val="Normal"/>
        <w:shd w:fill="FFFFFF" w:val="clear"/>
        <w:autoSpaceDE w:val="false"/>
        <w:spacing w:lineRule="auto" w:line="360"/>
        <w:ind w:firstLine="709"/>
        <w:jc w:val="both"/>
        <w:rPr>
          <w:sz w:val="28"/>
          <w:szCs w:val="28"/>
        </w:rPr>
      </w:pPr>
      <w:r>
        <w:rPr>
          <w:sz w:val="28"/>
          <w:szCs w:val="28"/>
        </w:rPr>
        <w:t>Распространенное в прошлом представление о том, что сон необходим для «отдыха» нейронов головного мозга и характеризуется снижением их активности, исследованиями нейрональной активности не подтвердились. Во время сна в целом не происходит уменьшения средней частоты активности нейронов по сравнению с состоянием спокойного бодрствования. В быстром же сне спонтанная активность нейронов может быть выше, чем в напряженном бодрствовании. В медленном и быстром сне активность различных нейронов организована по-разному.</w:t>
      </w:r>
    </w:p>
    <w:p>
      <w:pPr>
        <w:pStyle w:val="Normal"/>
        <w:shd w:fill="FFFFFF" w:val="clear"/>
        <w:autoSpaceDE w:val="false"/>
        <w:spacing w:lineRule="auto" w:line="360"/>
        <w:ind w:firstLine="709"/>
        <w:jc w:val="both"/>
        <w:rPr>
          <w:sz w:val="28"/>
          <w:szCs w:val="28"/>
        </w:rPr>
      </w:pPr>
      <w:r>
        <w:rPr>
          <w:sz w:val="28"/>
          <w:szCs w:val="28"/>
        </w:rPr>
        <w:t>Кроме электрофизиологических, для отдельных стадий сна характерны определенные гормональные сдвиги. Так, во время дельта-сна увеличена секреция гормона роста, стимулирующего тканевой обмен. Во время быстрого сна усилена секреция гормонов коры надпочечников, которая в бодрствовании возрастает при стрессе. Интенсивность энергетического обмена в мозговой ткани во время медленного сна почти такая же, как в состоянии спокойного бодрствования, а во время быстрого сна значительно выше.</w:t>
      </w:r>
    </w:p>
    <w:p>
      <w:pPr>
        <w:pStyle w:val="Normal"/>
        <w:shd w:fill="FFFFFF" w:val="clear"/>
        <w:autoSpaceDE w:val="false"/>
        <w:spacing w:lineRule="auto" w:line="360"/>
        <w:ind w:firstLine="709"/>
        <w:jc w:val="both"/>
        <w:rPr>
          <w:sz w:val="28"/>
          <w:szCs w:val="28"/>
        </w:rPr>
      </w:pPr>
      <w:r>
        <w:rPr>
          <w:sz w:val="28"/>
          <w:szCs w:val="28"/>
        </w:rPr>
        <w:t>Таким образом, можно утверждать, что мозг активен во время сна, хотя эта активность качественно иная, чем при бодрствовании, и в разных стадиях сна имеет свою специфику.</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rPr>
        <w:t>3 СОН В ОНТО- И ФИЛОГЕНЕЗ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В онтогенезе соотношение «сон—бодрствование» изменяется. Так, у новорожденных состояние бодрствования составляет лишь незначительную часть суток, и значительную часть сна занимает быстрый сон. По мере взросления уменьшается общее количество сна, изменяется соотношение фаз внутри цикла сна — сокращается быстрый сон и относительно возрастает медленный сон, к 14 годам цикл сна достигает 90 мин. У взрослого человека, как уже говорилось, быстрый сон занимает около 1/4 всего времени сна. В старческом возрасте происходит уменьшение общего количества сна, при этом сокращается и медленный, и быстрый сон. После 75 лет часто наблюдается невротическая бессонница — редуцируется медленный сон, сон становится прерывистым, нарушаются циклы сна.</w:t>
      </w:r>
    </w:p>
    <w:p>
      <w:pPr>
        <w:pStyle w:val="Normal"/>
        <w:shd w:fill="FFFFFF" w:val="clear"/>
        <w:autoSpaceDE w:val="false"/>
        <w:spacing w:lineRule="auto" w:line="360"/>
        <w:ind w:firstLine="709"/>
        <w:jc w:val="both"/>
        <w:rPr>
          <w:sz w:val="28"/>
          <w:szCs w:val="28"/>
        </w:rPr>
      </w:pPr>
      <w:r>
        <w:rPr>
          <w:sz w:val="28"/>
          <w:szCs w:val="28"/>
        </w:rPr>
        <w:t>Чередование периодов активности и покоя происходит у всех живых существ; возможно, периоды покоя — это аналоги медленного сна. В том или ином виде сон наблюдается у всех позвоночных. Но сон, состоящий из нескольких циклоп, внутри которых развертываются стадии медленного и быстрого сна, присущ только теплокровным. По своей организации сон млекопитающих и птиц не отличается от сна человека, хотя медленный сон у животных менее дифференцирован, процентное соотношение медленного и быстрого сна различно у разных животных, а циклы сна, как правило, короче. «Короткая интенсивная жизнь идет рука об руку с долгим сном и коротким циклом сна». У крысы цикл сна продолжается 12 мин, у собаки — 30 мин, у слона — около 2 ч. Особенности организации сна связаны с экологией животных.</w:t>
      </w:r>
    </w:p>
    <w:p>
      <w:pPr>
        <w:pStyle w:val="Normal"/>
        <w:shd w:fill="FFFFFF" w:val="clear"/>
        <w:autoSpaceDE w:val="false"/>
        <w:spacing w:lineRule="auto" w:line="360"/>
        <w:ind w:firstLine="709"/>
        <w:jc w:val="both"/>
        <w:rPr>
          <w:sz w:val="28"/>
          <w:szCs w:val="28"/>
        </w:rPr>
      </w:pPr>
      <w:r>
        <w:rPr>
          <w:sz w:val="28"/>
          <w:szCs w:val="28"/>
        </w:rPr>
        <w:t>У птиц периоды быстрого сна очень короткие — при этом, в связи с полной мышечной атонией, опускается голова, падают крылья. Если птица сидит на ветке, то при падении тонуса мышц ног сжимаются пальцы, и птица может спать, не падая с ветки.</w:t>
      </w:r>
    </w:p>
    <w:p>
      <w:pPr>
        <w:pStyle w:val="Normal"/>
        <w:shd w:fill="FFFFFF" w:val="clear"/>
        <w:autoSpaceDE w:val="false"/>
        <w:spacing w:lineRule="auto" w:line="360"/>
        <w:ind w:firstLine="709"/>
        <w:jc w:val="both"/>
        <w:rPr/>
      </w:pPr>
      <w:r>
        <w:rPr>
          <w:sz w:val="28"/>
          <w:szCs w:val="28"/>
        </w:rPr>
        <w:t>Сон копытных также связан с их образом жизни — стадностью, боязнью хищников — и имеет характер «рваного» сна (после каждого цикла сна животное поднимает голову и осматривается, поэтому в каждый данный момент некоторые особи обязательно бодрствуют). Характер растительной пищи требует длительного пережевывания, и поверхностные стадии сна протекают у жвачных во время жевания.</w:t>
      </w:r>
    </w:p>
    <w:p>
      <w:pPr>
        <w:pStyle w:val="Normal"/>
        <w:shd w:fill="FFFFFF" w:val="clear"/>
        <w:autoSpaceDE w:val="false"/>
        <w:spacing w:lineRule="auto" w:line="360"/>
        <w:ind w:firstLine="709"/>
        <w:jc w:val="both"/>
        <w:rPr>
          <w:sz w:val="28"/>
          <w:szCs w:val="28"/>
        </w:rPr>
      </w:pPr>
      <w:r>
        <w:rPr>
          <w:sz w:val="28"/>
          <w:szCs w:val="28"/>
        </w:rPr>
        <w:t>У норковых млекопитающих хорошо выражена цикличность, они много спят, и быстрый сон занимает до 1/3 всего времени сна. Для многих из них характерна сезонная спячка. Она характеризуется потерей способности к терморегуляции, резким уменьшением количества дыхательных движений и сердечных сокращений, падением общего уровня обмена веществ. У некоторых крупных млекопитающих (медведи, еноты, отчасти барсуки) наблюдается сезонный сон, или факультативная спячка. В этом случае температура тела, количество дыхательных движений и общий уровень обменных явлений снижаются мало. При изменении внешних условий подобный сон легко может быть прерван.</w:t>
      </w:r>
    </w:p>
    <w:p>
      <w:pPr>
        <w:pStyle w:val="Normal"/>
        <w:shd w:fill="FFFFFF" w:val="clear"/>
        <w:autoSpaceDE w:val="false"/>
        <w:spacing w:lineRule="auto" w:line="360"/>
        <w:ind w:firstLine="709"/>
        <w:jc w:val="both"/>
        <w:rPr/>
      </w:pPr>
      <w:r>
        <w:rPr>
          <w:sz w:val="28"/>
          <w:szCs w:val="28"/>
        </w:rPr>
        <w:t>Особенности сна морских млекопитающих также связаны с их экологией. Для каждого дыхательного акта как во время сна, так и во время бодрствования они должны всплыть, чтобы выставить ноздри в воздух. В зависимости от образа жизни возникли разные формы адаптации. Так, при электрофизиологической регистрации сна у дельфинов Л. Мухаметов обнаружил феномен «однополушарного» сна — дельта-волны возникали только в одном полушарии (поочередно в правом или левом). При этом в другом полушарии картина ЭЭГ соответствовала поверхностным стадиям медленного сна или бодрствованию. ЭЭГ, соответствующая поверхностным стадиям медленного сна, могла наблюдаться и в обоих полушариях одновременно; признаков быстрого сна выявить не удалось. Такой же «однополушарный» медленный сон появляется у так называемых ушастых тюленей (котики и сивучи), когда они находятся в бассейне и не могут выйти на сушу. Когда же они спят на суше, в обоих полушариях у них наблюдается ЭЭГ, свойственная обычному медленному сну; регистрируется много эпизодов быстрого сна.</w:t>
      </w:r>
    </w:p>
    <w:p>
      <w:pPr>
        <w:pStyle w:val="Normal"/>
        <w:shd w:fill="FFFFFF" w:val="clear"/>
        <w:autoSpaceDE w:val="false"/>
        <w:spacing w:lineRule="auto" w:line="360"/>
        <w:ind w:firstLine="709"/>
        <w:jc w:val="both"/>
        <w:rPr>
          <w:sz w:val="28"/>
          <w:szCs w:val="28"/>
        </w:rPr>
      </w:pPr>
      <w:r>
        <w:rPr>
          <w:sz w:val="28"/>
          <w:szCs w:val="28"/>
        </w:rPr>
        <w:t>У тюленей и морских львов, которые только часть жизни проводят в воде, весь цикл сна развивается в течение дыхательной паузы. Они хорошо «продыхиваются», делая несколько глубоких вдохов, и ныряют. За 15—20 мин происходит смена стадий медленного сна и быстрый сон, и они выныривают для следующего «продыхивания».</w:t>
      </w:r>
    </w:p>
    <w:p>
      <w:pPr>
        <w:pStyle w:val="Normal"/>
        <w:shd w:fill="FFFFFF" w:val="clear"/>
        <w:autoSpaceDE w:val="false"/>
        <w:spacing w:lineRule="auto" w:line="360"/>
        <w:ind w:firstLine="709"/>
        <w:jc w:val="both"/>
        <w:rPr>
          <w:sz w:val="28"/>
          <w:szCs w:val="28"/>
        </w:rPr>
      </w:pPr>
      <w:r>
        <w:rPr>
          <w:sz w:val="28"/>
          <w:szCs w:val="28"/>
        </w:rPr>
        <w:t>Таким образом, сон является жизненно необходимым для высокоорганизованных животных. При этом особенности сна различных животных отражают его приспособительный характер к условиям обитания и факторам внешней среды.</w:t>
      </w:r>
      <w:r>
        <w:br w:type="page"/>
      </w:r>
    </w:p>
    <w:p>
      <w:pPr>
        <w:pStyle w:val="Heading1"/>
        <w:spacing w:lineRule="auto" w:line="360" w:before="0" w:after="0"/>
        <w:ind w:firstLine="709"/>
        <w:jc w:val="both"/>
        <w:rPr/>
      </w:pPr>
      <w:r>
        <w:rPr>
          <w:rFonts w:cs="Times New Roman" w:ascii="Times New Roman" w:hAnsi="Times New Roman"/>
          <w:sz w:val="28"/>
        </w:rPr>
        <w:t>4. ПОТРЕБНОСТЬ В СН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Многие люди хотели бы спать меньше, так как сон, по их мнению, — это потерянное для жизни время. Другие, наоборот, хотели бы спать больше, так как недостаточно хорошо себя чувствуют.</w:t>
      </w:r>
    </w:p>
    <w:p>
      <w:pPr>
        <w:pStyle w:val="Normal"/>
        <w:shd w:fill="FFFFFF" w:val="clear"/>
        <w:autoSpaceDE w:val="false"/>
        <w:spacing w:lineRule="auto" w:line="360"/>
        <w:ind w:firstLine="709"/>
        <w:jc w:val="both"/>
        <w:rPr/>
      </w:pPr>
      <w:r>
        <w:rPr>
          <w:sz w:val="28"/>
          <w:szCs w:val="28"/>
        </w:rPr>
        <w:t xml:space="preserve">«Мы хронически недосыпаем»; «Должны ли мы больше спать?» — это названия двух статей, опубликованных в журнале </w:t>
      </w:r>
      <w:r>
        <w:rPr>
          <w:i/>
          <w:iCs/>
          <w:sz w:val="28"/>
          <w:szCs w:val="28"/>
          <w:lang w:val="en-US"/>
        </w:rPr>
        <w:t>Sleep</w:t>
      </w:r>
      <w:r>
        <w:rPr>
          <w:i/>
          <w:iCs/>
          <w:sz w:val="28"/>
          <w:szCs w:val="28"/>
        </w:rPr>
        <w:t xml:space="preserve">, </w:t>
      </w:r>
      <w:r>
        <w:rPr>
          <w:sz w:val="28"/>
          <w:szCs w:val="28"/>
        </w:rPr>
        <w:t>отражающих полярное отношение к вопросу о длительности сна. Одна из обычных сентенций в медицине сна состоит в том, что наше современное общество сильно недосыпает, и это отражается на состоянии человека и общества, являясь в значительной мере причиной аварий и катастроф. Эта точка зрения подтверждается многочисленными исследованиями, свидетельствующими о негативных эффектах недосыпания на настроение испытуемых и выполнение ими психомоторных задач. С использованием различных психологических тестов показано, что если длительность ночного сна уменьшена на 1,3—1,5 ч, то это сказывается на состоянии бдительности днем. Последние исследования по выяснению необходимой длительности сна показали, что потребность сна у молодежи в среднем составляет 8,5 ч за ночь. Продолжительность ночного сна в 7,2—7,4 ч является недостаточной, а сон менее 6,5 ч в течение длительного времени может подорвать здоровье. Другая точка зрения состоит в том, что у большинства людей нет хронического недосыпания, но они могут спать больше, также как мы едим и пьем свыше физиологических потребностей. Основанием служат значительные индивидуальные вариации потребности во сне, а также тот факт, что после длительного сна улучшение дневной бдительности минимально, а усталость успешно устраняется кратковременными перерывами в работе.</w:t>
      </w:r>
    </w:p>
    <w:p>
      <w:pPr>
        <w:pStyle w:val="Normal"/>
        <w:shd w:fill="FFFFFF" w:val="clear"/>
        <w:autoSpaceDE w:val="false"/>
        <w:spacing w:lineRule="auto" w:line="360"/>
        <w:ind w:firstLine="709"/>
        <w:jc w:val="both"/>
        <w:rPr/>
      </w:pPr>
      <w:r>
        <w:rPr>
          <w:sz w:val="28"/>
          <w:szCs w:val="28"/>
        </w:rPr>
        <w:t xml:space="preserve">Эффект «накопления» нехватки сна полностью исчезает уже после первого 10-часового периода «восстановительного» сна. Поэтому хроническое недосыпание по рабочим дням и пересыпание по утрам в выходные — явления взаимосвязанные. </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5 ДЕПРИВАЦИЯ С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Эксперименты с депривацией (искусственным лишением сна) позволяют предполагать, что организм особенно нуждается в дельта-сне и быстром сне. После длительной депривации сна основным эффектом является увеличение дельта-сна. Так, после 200-часового непрерывного бодрствования процент дельта-сна в первые 9 ч регистрации восстановительного сна увеличивался в 2 раза по сравнению с нормой, а длительность быстрого сна увеличилась на 57%. Депривация менее 100 ч не вызывала увеличения длительности быстрого сна в первую восстановительную ночь. При уменьшении общего количества сна продолжительность дельта-сна не меняется или даже увеличивается, а длительность быстрого сна уменьшается.</w:t>
      </w:r>
    </w:p>
    <w:p>
      <w:pPr>
        <w:pStyle w:val="Normal"/>
        <w:shd w:fill="FFFFFF" w:val="clear"/>
        <w:autoSpaceDE w:val="false"/>
        <w:spacing w:lineRule="auto" w:line="360"/>
        <w:ind w:firstLine="709"/>
        <w:jc w:val="both"/>
        <w:rPr/>
      </w:pPr>
      <w:r>
        <w:rPr>
          <w:sz w:val="28"/>
          <w:szCs w:val="28"/>
        </w:rPr>
        <w:t>В целях изучения роли отдельных фаз сна разработаны способы, позволяющие избирательно предотвращать их появление. Для подавления дельта-сна используют метод «подбуживания» — при появлении дельта-волн на ЭЭГ подаются звуковые сигналы такой интенсивности, чтобы обеспечить переход к более поверхностным стадиям сна. При этом у испытуемых появляется чувство разбитости, усталости, ухудшается память и снижается внимание. Исследованиями В. Ротенберга показано, что чувство разбитости и повышенной утомляемости особенно нарастающее ко второй половине дня, у больных неврозом обусловлено хроническим дефицитом дельта-сна.</w:t>
      </w:r>
    </w:p>
    <w:p>
      <w:pPr>
        <w:pStyle w:val="Normal"/>
        <w:shd w:fill="FFFFFF" w:val="clear"/>
        <w:autoSpaceDE w:val="false"/>
        <w:spacing w:lineRule="auto" w:line="360"/>
        <w:ind w:firstLine="709"/>
        <w:jc w:val="both"/>
        <w:rPr/>
      </w:pPr>
      <w:r>
        <w:rPr>
          <w:sz w:val="28"/>
          <w:szCs w:val="28"/>
        </w:rPr>
        <w:t>Для исключения быстрого сна человека или животное будят при первых признаках этой фазы сна — появлении быстрых движений глаз и падении мышечного тонуса. Депривация быстрого сна у животных обычно осуществляется по методу, предложенному М. Жуве. Животное (чаще всего в этих экспериментах используются крысы) помещается на небольшую площадку, окруженную водой, и приспосабливается спать на ней. Но в самом начале каждого эпизода быстрого сна, как только у животного падает мышечный тонус, оно сваливается в холодную воду и сразу просыпается. В результате в течение многих суток животное можно лишать фазы быстрого сна, существенно не нарушая медленный сон. После такой депривации у животных отмечалась повышенная возбудимость, агрессивность, двигательное беспокойство, т.е. симптомы сильнейшего стресса. Для того чтобы отделить эффект лишения быстрого сна от эффекта стресса (безвыходная ситуация нахождения на ограниченной площадке с неизбежными падениями в воду), В. Ковальзоном был разработан способ депривации быстрого сна без стресса — раздражением активирующей ретикулярной формации ствола мозга слабыми импульсами электрического тока, пробуждающего животное при наступлении быстрого сна. При этом крысы находились в просторной экспериментальной клетке, в периоды бодрствования нормально пили, ели, играли, и симптомы стресса у них отсутствовали — шерсть лоснилась, вес не снижался. Продолжительность быстрого сна у них была снижена в 3 раза при сохраненном медленном сне. Несмотря на отсутствие каких-либо поведенческих симптомов лишения быстрого сна, количество попыток перехода к быстрому сну у них увеличивалось день ото дня, повышался порог пробуждения.</w:t>
      </w:r>
    </w:p>
    <w:p>
      <w:pPr>
        <w:pStyle w:val="Normal"/>
        <w:shd w:fill="FFFFFF" w:val="clear"/>
        <w:autoSpaceDE w:val="false"/>
        <w:spacing w:lineRule="auto" w:line="360"/>
        <w:ind w:firstLine="709"/>
        <w:jc w:val="both"/>
        <w:rPr/>
      </w:pPr>
      <w:r>
        <w:rPr>
          <w:sz w:val="28"/>
          <w:szCs w:val="28"/>
        </w:rPr>
        <w:t>При избирательном лишении быстрого сна у человека потребность в нем увеличивается, хотя никаких психических расстройств обнаружить не удается. Однако в первых опытах с депривацией быстрого сна у человека (проведенных В. Дементом на трех испытуемых непрерывно в течение нескольких суток) были обнаружены значительные изменения психики — повышенная раздражительность, рассеянность, появление галлюцинаций и бредовых идей. Впоследствии оказалось, что эти испытуемые были не вполне здоровы. Когда же исследования проводились на здоровых испытуемых, оказалось, что депривация быстрого сна «не только не приводит к психическим расстройствам, но и вообще никак не сказывается на психическом состоянии — не меняет настроения, не ухудшает выполнения заданий, не влияет на память и работоспособность. Чем более комфортными были условия в период депривации, чем тщательнее экспериментаторы следили за тем, чтобы все потребности испытуемых были удовлетворены, чем увлекательнее и разнообразнее было времяпрепровождение в период исследования, тем меньше сказывался эффект депривации».</w:t>
      </w:r>
    </w:p>
    <w:p>
      <w:pPr>
        <w:pStyle w:val="Normal"/>
        <w:shd w:fill="FFFFFF" w:val="clear"/>
        <w:autoSpaceDE w:val="false"/>
        <w:spacing w:lineRule="auto" w:line="360"/>
        <w:ind w:firstLine="709"/>
        <w:jc w:val="both"/>
        <w:rPr/>
      </w:pPr>
      <w:r>
        <w:rPr>
          <w:sz w:val="28"/>
          <w:szCs w:val="28"/>
        </w:rPr>
        <w:t>Когда результаты депривации быстрого сна стали анализировать индивидуально, в связи с личностными особенностями испытуемых, были обнаружены определенные различия. Так, Р. Картрайт с коллегами установили, что лишение быстрого сна вызывает различные изменения психики и поведения в зависимости от исходного психического статуса. Тревожные субъекты реагировали на депривацию значительным усилением тревоги; они пытались немедленно компенсировать прекращенный быстрый сон. У испытуемых другого склада не было значительных нарушений поведения, а компенсаторное увеличение быстрого сна выявлялось в восстановительную ночь. Наконец, у людей третьего типа не отмечалось нарушений поведения, не было попыток немедленной компенсации быстрого сна и увеличения быстрого сна в восстановительную ночь, но при пробуждении еще до первых проявлений быстрого сна они давали подробные отчеты о сновидениях. Очевидно, сновидения протекали у них в медленном сне, и это заменяло им необходимость в быстром сне.</w:t>
      </w:r>
    </w:p>
    <w:p>
      <w:pPr>
        <w:pStyle w:val="Normal"/>
        <w:shd w:fill="FFFFFF" w:val="clear"/>
        <w:autoSpaceDE w:val="false"/>
        <w:spacing w:lineRule="auto" w:line="360"/>
        <w:ind w:firstLine="709"/>
        <w:jc w:val="both"/>
        <w:rPr>
          <w:sz w:val="28"/>
          <w:szCs w:val="28"/>
        </w:rPr>
      </w:pPr>
      <w:r>
        <w:rPr>
          <w:sz w:val="28"/>
          <w:szCs w:val="28"/>
        </w:rPr>
        <w:t>Значение быстрого сна для здоровья показал Е. Хартманн, выделив среди здоровых испытуемых две крайние группы — «долгоспящих» (кому для хорошего самочувствия необходимо не меньше 9 ч сна), и «короткоспящих» (достаточно 6 ч сна). По структуре сна эти люди различались в основном длительностью быстрого сна — у долгоспящих он занимал почти вдвое больше времени. При анализе их психических особенностей оказалось, что по сравнению с короткоспящими они были эмоционально менее устойчивыми — все проблемы принимали близко к сердцу, отличались беспокойством, тревожностью и перепадами настроения. Хартманн предположил, что такое восстановление душевного здоровья от вечера к утру определяется высокой представленностью в их ночном сне фазы быстрого сна. Опрашивая здоровых людей, у которых продолжительность сна не была постоянной в течение жизни, Хартманн установил, что сокращение сна обычно приходится на те периоды, когда человек хорошо себя чувствует, с интересом работает и свободен от тревог. Потребность в сне увеличивается, когда возникают неразрешимые проблемы, снижаются настроение и работоспособность.</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6. СНОВИДЕНИЯ</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autoSpaceDE w:val="false"/>
        <w:spacing w:lineRule="auto" w:line="360"/>
        <w:ind w:firstLine="709"/>
        <w:jc w:val="both"/>
        <w:rPr/>
      </w:pPr>
      <w:r>
        <w:rPr>
          <w:sz w:val="28"/>
          <w:szCs w:val="28"/>
        </w:rPr>
        <w:t xml:space="preserve">Сновидения издавна поражают и волнуют людей. В древности сновидения рассматривались как «врата в иной мир»; считалось, что через сновидения может происходить контакт с другими мирами. Издавна люди пытались вызывать сновидения с помощью определенных ритуальных формулировок; подобные формулировки найдены даже в текстах, датированных примерно </w:t>
      </w:r>
      <w:r>
        <w:rPr>
          <w:sz w:val="28"/>
          <w:szCs w:val="28"/>
          <w:lang w:val="en-US"/>
        </w:rPr>
        <w:t>III</w:t>
      </w:r>
      <w:r>
        <w:rPr>
          <w:sz w:val="28"/>
          <w:szCs w:val="28"/>
        </w:rPr>
        <w:t xml:space="preserve"> тысячелетием до н.э. Уже первые цивилизации Среднего Востока, Египта, Индии и Китая оставили некоторые записи о сновидениях и методах их вызывания. Известна, например, специальная молитва древних ассирийцев для вызывания хороших сновидений и избавления от неприятных. Полон верований в сновидения был античный мир, а в Древней Греции сновидения играли руководящую роль даже при выработке законов. Огромное значение приобретали «вещие сны», предсказывающие развитие будущих событий. Однако уже Аристотель учил, что сновидения — это не «язык богов» или «странствие души», а явления, вытекающие из самой сущности человеческой духа, которые представляют собой результат особой деятельности</w:t>
      </w:r>
      <w:r>
        <w:rPr>
          <w:sz w:val="28"/>
          <w:szCs w:val="28"/>
          <w:lang w:val="uk-UA"/>
        </w:rPr>
        <w:t xml:space="preserve"> </w:t>
      </w:r>
      <w:r>
        <w:rPr>
          <w:sz w:val="28"/>
          <w:szCs w:val="28"/>
        </w:rPr>
        <w:t>мозга человека, в особенности его органов чувств. В своем трактате</w:t>
      </w:r>
      <w:r>
        <w:rPr>
          <w:sz w:val="28"/>
          <w:szCs w:val="28"/>
          <w:lang w:val="uk-UA"/>
        </w:rPr>
        <w:t xml:space="preserve"> </w:t>
      </w:r>
      <w:r>
        <w:rPr>
          <w:sz w:val="28"/>
          <w:szCs w:val="28"/>
        </w:rPr>
        <w:t xml:space="preserve">«О сновидениях и их толковании» Аристотель пытался понять саму природу сновидений. Внимание древних мыслителей было сосредоточено главным образом на вопросах о возникновении сновидений и возможности предсказывать события. </w:t>
      </w:r>
      <w:r>
        <w:rPr>
          <w:iCs/>
          <w:sz w:val="28"/>
          <w:szCs w:val="28"/>
        </w:rPr>
        <w:t>Эти</w:t>
      </w:r>
      <w:r>
        <w:rPr>
          <w:i/>
          <w:iCs/>
          <w:sz w:val="28"/>
          <w:szCs w:val="28"/>
        </w:rPr>
        <w:t xml:space="preserve"> </w:t>
      </w:r>
      <w:r>
        <w:rPr>
          <w:sz w:val="28"/>
          <w:szCs w:val="28"/>
        </w:rPr>
        <w:t>же вопросы волнуют людей и в настоящее время.</w:t>
      </w:r>
    </w:p>
    <w:p>
      <w:pPr>
        <w:pStyle w:val="Normal"/>
        <w:shd w:fill="FFFFFF" w:val="clear"/>
        <w:autoSpaceDE w:val="false"/>
        <w:spacing w:lineRule="auto" w:line="360"/>
        <w:ind w:firstLine="709"/>
        <w:jc w:val="both"/>
        <w:rPr/>
      </w:pPr>
      <w:r>
        <w:rPr>
          <w:sz w:val="28"/>
          <w:szCs w:val="28"/>
        </w:rPr>
        <w:t>Когда мы говорим о сновидениях, то, прежде всего, имеем в виду присутствие в них необычных и фантастичных картин. Субъект ощущает себя находящимся в быстро меняющейся обстановке, очевидные пространственно-временные закономерности отсутствуют, могут появляться события и люди из прошлого. При этом сознание не блуждает, как в бодрствовании, возникает ощущение полного одиночества, и нет возможности поделиться чувствами с кем-то другим. Человек не осознает себя видящим сновидение, в результате чего нет критического отношения к воспринимаемым событиям. Несмотря на разнообразие и фантастичность мира сновидений, этот мир не содержит ничего абсолютно нового: сновидения — следствие жизненного опыта человека, отражение событий, происшедших с ним ранее, недаром И.М. Сеченов назвал сновидения «небывалыми комбинациями бывалых впечатлений». Любое воздействие может послужить поводом для развертывания целостной картины сновидения. В качестве примера П.К. Анохин приводит эксперимент, когда спящему человеку поднесли к подошве бутылку с теплой водой. Проснувшись, испытуемый рассказал, что ходил во сне по горячему песку и путешествовал по склонам Везувия, из которого прямо ему под ноги извергалась горячая лава.</w:t>
      </w:r>
    </w:p>
    <w:p>
      <w:pPr>
        <w:pStyle w:val="Normal"/>
        <w:shd w:fill="FFFFFF" w:val="clear"/>
        <w:autoSpaceDE w:val="false"/>
        <w:spacing w:lineRule="auto" w:line="360"/>
        <w:ind w:firstLine="709"/>
        <w:jc w:val="both"/>
        <w:rPr/>
      </w:pPr>
      <w:r>
        <w:rPr>
          <w:sz w:val="28"/>
          <w:szCs w:val="28"/>
        </w:rPr>
        <w:t>Результаты многочисленных исследований позволяют предполагать, что одной из основных функций сновидений является эмоциональная стабилизация. Это хорошо сформулировано Робертсом: «Человек, лишенный способности видеть сновидения, через некоторое время впадает в безумие, ибо масса несформировавшихся, обрывочных мыслей и поверхностных впечатлений будет накапливаться у него в мозгу и подавлять те мысли, которые должны целиком сохраняться в памяти». Впервые систематические исследования роли сновидений предпринял основоположник психоанализа 3. Фрейд. Рассматривая сновидения как особый и весьма важный язык мозга, он отмечал, что сновидения являются продуктом нашей собственной психической активности и в то же время завершенное сновидение поражает нас как нечто внешнее по отношению к нам. В работе «Толкование сновидений» 3. Фрейд показал, что сновидения содержат не только явный, очевидный смысл, который можно изложить в пересказе, но и скрытый, неявный, который невозможно сразу осознать или уяснить. Чтобы понять этот второй смысл, необходима дополнительная информация о личности того, кто видел этот сон. На основании этого, используя метод «свободных ассоциаций», психоаналитик приводит пациента к осознанию замаскированных в сновидении вытесненных желаний, что снимает эмоциональную напряженность.</w:t>
      </w:r>
    </w:p>
    <w:p>
      <w:pPr>
        <w:pStyle w:val="Normal"/>
        <w:shd w:fill="FFFFFF" w:val="clear"/>
        <w:autoSpaceDE w:val="false"/>
        <w:spacing w:lineRule="auto" w:line="360"/>
        <w:ind w:firstLine="709"/>
        <w:jc w:val="both"/>
        <w:rPr/>
      </w:pPr>
      <w:r>
        <w:rPr>
          <w:sz w:val="28"/>
          <w:szCs w:val="28"/>
        </w:rPr>
        <w:t>Современные психотерапевты и психоаналитики пришли к выводу, что сны можно контролировать. Примером может служить отношение к сновидениям в синойском племени в Малайзии, где каждый член племени умеет уничтожать ночные кошмары. Синои учат своих детей воспринимать сны как важную часть формирования личности и сумели так организовать свою жизнь, что у них отсутствуют психические болезни.</w:t>
      </w:r>
    </w:p>
    <w:p>
      <w:pPr>
        <w:pStyle w:val="Normal"/>
        <w:shd w:fill="FFFFFF" w:val="clear"/>
        <w:autoSpaceDE w:val="false"/>
        <w:spacing w:lineRule="auto" w:line="360"/>
        <w:ind w:firstLine="709"/>
        <w:jc w:val="both"/>
        <w:rPr/>
      </w:pPr>
      <w:r>
        <w:rPr>
          <w:sz w:val="28"/>
          <w:szCs w:val="28"/>
        </w:rPr>
        <w:t xml:space="preserve">Мощным импульсом к экспериментальному изучению сновидений послужило открытие быстрого сна и его связи со сновидениями. Появилась возможность получения отчетов о сновидениях сразу же после их завершения. Было обнаружено, к удивлению тех, кто считал, что не видит снов или видит их очень редко, что </w:t>
      </w:r>
      <w:r>
        <w:rPr>
          <w:bCs/>
          <w:sz w:val="28"/>
          <w:szCs w:val="28"/>
        </w:rPr>
        <w:t>каждый человек видит сны несколько раз за ночь</w:t>
      </w:r>
      <w:r>
        <w:rPr>
          <w:b/>
          <w:bCs/>
          <w:sz w:val="28"/>
          <w:szCs w:val="28"/>
        </w:rPr>
        <w:t xml:space="preserve">. </w:t>
      </w:r>
      <w:r>
        <w:rPr>
          <w:sz w:val="28"/>
          <w:szCs w:val="28"/>
        </w:rPr>
        <w:t>Экспериментальным путем был решен и вопрос о длительности сновидений. Оказалось, что субъективная длительность сновидений соответствует объективной длительности периода быстрого сна. Испытуемый разбуженный в начале периода быстрого сна, отчитывается о коротком сновидении, а разбуженный в конце — о длинном. После очень длинных эпизодов быстрого сна (30—50 мин) испытуемые отчитывались о необычно длительных сновидениях. Интересно, что отчеты о содержании этих сновидений были не длиннее, чем в тех случаях, когда испытуемых пробуждали уже через 15 мин после начала быстрого сна. По-видимому, сновидения начинают забываться, несмотря на продолжение длительного эпизода быстрого сна. Многочисленные эксперименты свидетельствуют о том, что содержание сновидений коррелирует с особенностями фазических компонентов быстрого сна. Показано, что степень эмоциональной окраски сновидений связана с частотой сердечных сокращений и дыхания, степенью вазоконстрикции и выраженностью электрической активности кожи в последние минуты быстрого сна перед пробуждением.</w:t>
      </w:r>
    </w:p>
    <w:p>
      <w:pPr>
        <w:pStyle w:val="Normal"/>
        <w:shd w:fill="FFFFFF" w:val="clear"/>
        <w:autoSpaceDE w:val="false"/>
        <w:spacing w:lineRule="auto" w:line="360"/>
        <w:ind w:firstLine="709"/>
        <w:jc w:val="both"/>
        <w:rPr/>
      </w:pPr>
      <w:r>
        <w:rPr>
          <w:sz w:val="28"/>
          <w:szCs w:val="28"/>
        </w:rPr>
        <w:t>По-видимому, у животных также есть сновидения во время быстрого сна — об этом свидетельствуют опыты М. Жуве с разрушением у кошек ядер синего пятна (</w:t>
      </w:r>
      <w:r>
        <w:rPr>
          <w:sz w:val="28"/>
          <w:szCs w:val="28"/>
          <w:lang w:val="en-US"/>
        </w:rPr>
        <w:t>locus</w:t>
      </w:r>
      <w:r>
        <w:rPr>
          <w:sz w:val="28"/>
          <w:szCs w:val="28"/>
        </w:rPr>
        <w:t xml:space="preserve"> </w:t>
      </w:r>
      <w:r>
        <w:rPr>
          <w:sz w:val="28"/>
          <w:szCs w:val="28"/>
          <w:lang w:val="en-US"/>
        </w:rPr>
        <w:t>coeruleus</w:t>
      </w:r>
      <w:r>
        <w:rPr>
          <w:sz w:val="28"/>
          <w:szCs w:val="28"/>
        </w:rPr>
        <w:t>), обеспечивающих угнетение мышечного тонуса в фазе быстрого сна. Спящее животное с разрушенным синим пятном при наступлении быстрого сна вставало на лапы с закрытыми глазами, принюхивалось, царапало пол камеры, совершало внезапные прыжки, как бы преследуя противника или спасаясь от опасности. Эти данные, а также результаты многочисленных лабораторных исследований сна у людей, позволяют считать фазу быстрого сна физиологической основой сновидений. Однако является упрощением рассматривать быстрый сон как единственную фазу сна со сновидениями, так как испытуемые отчитываются о сновидениях и при пробуждениях из медленного сна. Но отчеты о сновидениях в быстром сне более яркие, более сложные, фантастичные, более эмоционально окрашенные по сравнению со сновидениями в медленном сне, где преобладают рациональные и реалистические элементы, сходные с мышлением в бодрствовании. Главное же различие заключается в их длительности — сновидения в быстром сне более длительны. Видимо, этим объясняется тот факт, что при пробуждении из быстрого сна сновидения лучше запоминаются.</w:t>
      </w:r>
    </w:p>
    <w:p>
      <w:pPr>
        <w:pStyle w:val="Normal"/>
        <w:shd w:fill="FFFFFF" w:val="clear"/>
        <w:autoSpaceDE w:val="false"/>
        <w:spacing w:lineRule="auto" w:line="360"/>
        <w:ind w:firstLine="709"/>
        <w:jc w:val="both"/>
        <w:rPr/>
      </w:pPr>
      <w:r>
        <w:rPr>
          <w:sz w:val="28"/>
          <w:szCs w:val="28"/>
        </w:rPr>
        <w:t>Явлением, в определенном смысле противоположным сновидениям, является сомнамбулизм (снохождение, или лунатизм). Лабораторные исследования показали, что сомнамбулизм возникает на фоне дельта-сна; выраженность и длительность приступа значительно варьируют. В самом легком случае человек может сесть в кровати, что-то пробормотать и снова заснуть — в таких случаях на ЭЭГ наблюдается картина глубокого дельта-сна. В других случаях сомнамбула встает, ходит, может одеться и выйти из дома (при этом глаза обычно открыты, лицо маскообразное); сомнамбула может давать односложные ответы на простые вопросы — в таких случаях на ЭЭГ появляются признаки дремоты или даже бодрствования. Утром сомнамбула ничего не помнит о происшедшем с ним ночью. В противоположность сновидениям, с их насыщенным яркими красками и событиями миром при полной мышечной атонии, сомнамбулизм характеризуется сумеречным состоянием сознания (которое вообще не фиксируется в памяти) при сохранении способности передвигаться как при бодрствовании.</w:t>
      </w:r>
    </w:p>
    <w:p>
      <w:pPr>
        <w:pStyle w:val="Normal"/>
        <w:spacing w:lineRule="auto" w:line="360"/>
        <w:ind w:firstLine="709"/>
        <w:jc w:val="both"/>
        <w:rPr>
          <w:sz w:val="28"/>
          <w:szCs w:val="28"/>
          <w:lang w:val="uk-UA"/>
        </w:rPr>
      </w:pPr>
      <w:r>
        <w:rPr>
          <w:sz w:val="28"/>
          <w:szCs w:val="28"/>
        </w:rPr>
        <w:t>Существование двух крайних явлений (сновидений и сомнамбулизма) свидетельствует о том, что сон — это целый набор различных состояний, среди которых есть и глубокое погружение во внутренний мир, и демонстрация внешней активност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ВОД</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rPr>
        <w:t>Можно сделать такие выводы:</w:t>
      </w:r>
    </w:p>
    <w:p>
      <w:pPr>
        <w:pStyle w:val="Normal"/>
        <w:shd w:fill="FFFFFF" w:val="clear"/>
        <w:autoSpaceDE w:val="false"/>
        <w:spacing w:lineRule="auto" w:line="360"/>
        <w:ind w:firstLine="709"/>
        <w:jc w:val="both"/>
        <w:rPr/>
      </w:pPr>
      <w:r>
        <w:rPr>
          <w:sz w:val="28"/>
          <w:szCs w:val="28"/>
        </w:rPr>
        <w:t>1) Основные данные, полученные за годы многочисленных и разнообразных исследований сна, сводятся к следующему. Сон — не перерыв в деятельности мозга, это просто иное состояние. Во время сна мозг проходит через несколько различных фаз, или стадий, активности, повторяющейся с примерно полуторачасовой цикличностью. Сон состоит из двух качественно различных состояний, называемых медленным и быстрым сном. Они отличаются по суммарной электрической активности мозга (ЭЭГ), двигательной активности глаз (ЭОГ), тонусу мышц и многочисленным вегетативным показателям (частоте сердечных сокращений и дыхания, электрической активности кожи и т.д.</w:t>
      </w:r>
      <w:r>
        <w:rPr>
          <w:sz w:val="28"/>
          <w:szCs w:val="28"/>
          <w:lang w:val="uk-UA"/>
        </w:rPr>
        <w:t>.</w:t>
      </w:r>
    </w:p>
    <w:p>
      <w:pPr>
        <w:pStyle w:val="Normal"/>
        <w:shd w:fill="FFFFFF" w:val="clear"/>
        <w:autoSpaceDE w:val="false"/>
        <w:spacing w:lineRule="auto" w:line="360"/>
        <w:ind w:firstLine="709"/>
        <w:jc w:val="both"/>
        <w:rPr/>
      </w:pPr>
      <w:r>
        <w:rPr>
          <w:sz w:val="28"/>
          <w:szCs w:val="28"/>
        </w:rPr>
        <w:t>2) Кроме электрофизиологических, для отдельных стадий сна характерны определенные гормональные сдвиги. Так, во время дельта-сна увеличена секреция гормона роста, стимулирующего тканевой обмен. Во время быстрого сна усилена секреция гормонов коры надпочечников, которая в бодрствовании возрастает при стрессе. Интенсивность энергетического обмена в мозговой ткани во время медленного сна почти такая же, как в состоянии спокойного бодрствования, а во время быстрого сна значительно выше.</w:t>
      </w:r>
    </w:p>
    <w:p>
      <w:pPr>
        <w:pStyle w:val="Normal"/>
        <w:shd w:fill="FFFFFF" w:val="clear"/>
        <w:autoSpaceDE w:val="false"/>
        <w:spacing w:lineRule="auto" w:line="360"/>
        <w:ind w:firstLine="709"/>
        <w:jc w:val="both"/>
        <w:rPr/>
      </w:pPr>
      <w:r>
        <w:rPr>
          <w:sz w:val="28"/>
          <w:szCs w:val="28"/>
        </w:rPr>
        <w:t>3) Можно утверждать, что мозг активен во время сна, хотя эта активность качественно иная, чем при бодрствовании, и в разных стадиях сна имеет свою специфику.</w:t>
      </w:r>
    </w:p>
    <w:p>
      <w:pPr>
        <w:pStyle w:val="Normal"/>
        <w:shd w:fill="FFFFFF" w:val="clear"/>
        <w:autoSpaceDE w:val="false"/>
        <w:spacing w:lineRule="auto" w:line="360"/>
        <w:ind w:firstLine="709"/>
        <w:jc w:val="both"/>
        <w:rPr/>
      </w:pPr>
      <w:r>
        <w:rPr>
          <w:sz w:val="28"/>
          <w:szCs w:val="28"/>
        </w:rPr>
        <w:t>4) Сон является жизненно необходимым для высокоорганизованных животных. При этом особенности сна различных животных отражают его приспособительный характер к условиям обитания и факторам внешней среды.</w:t>
      </w:r>
    </w:p>
    <w:p>
      <w:pPr>
        <w:pStyle w:val="Normal"/>
        <w:shd w:fill="FFFFFF" w:val="clear"/>
        <w:autoSpaceDE w:val="false"/>
        <w:spacing w:lineRule="auto" w:line="360"/>
        <w:ind w:firstLine="709"/>
        <w:jc w:val="both"/>
        <w:rPr/>
      </w:pPr>
      <w:r>
        <w:rPr>
          <w:sz w:val="28"/>
          <w:szCs w:val="28"/>
        </w:rPr>
        <w:t>5) Сокращение сна обычно приходится на те периоды, когда человек хорошо себя чувствует, с интересом работает и свободен от тревог. Потребность в сне увеличивается, когда возникают неразрешимые проблемы, снижаются настроение и работоспособность.</w:t>
      </w:r>
    </w:p>
    <w:p>
      <w:pPr>
        <w:pStyle w:val="Normal"/>
        <w:spacing w:lineRule="auto" w:line="360"/>
        <w:ind w:firstLine="709"/>
        <w:jc w:val="both"/>
        <w:rPr>
          <w:sz w:val="28"/>
          <w:szCs w:val="28"/>
        </w:rPr>
      </w:pPr>
      <w:r>
        <w:rPr>
          <w:sz w:val="28"/>
          <w:szCs w:val="28"/>
        </w:rPr>
        <w:t>6) Существование сновидений и сомнамбулизма свидетельствует о том, что сон — это целый набор различных состояний, среди которых есть и глубокое погружение во внутренний мир, и демонстрация внешней активности.</w:t>
      </w:r>
    </w:p>
    <w:p>
      <w:pPr>
        <w:pStyle w:val="Normal"/>
        <w:shd w:fill="FFFFFF" w:val="clear"/>
        <w:autoSpaceDE w:val="false"/>
        <w:spacing w:lineRule="auto" w:line="360"/>
        <w:ind w:firstLine="709"/>
        <w:jc w:val="both"/>
        <w:rPr>
          <w:sz w:val="28"/>
          <w:szCs w:val="28"/>
        </w:rPr>
      </w:pPr>
      <w:r>
        <w:rPr>
          <w:sz w:val="28"/>
          <w:szCs w:val="28"/>
        </w:rPr>
        <w:t>7) Современные психотерапевты и психоаналитики пришли к выводу, что сны можно контролировать. Примером может служить отношение к сновидениям в синойском племени в Малайзии, где каждый член племени умеет уничтожать ночные кошмары. Синои учат своих детей воспринимать сны как важную часть формирования личности и сумели так организовать свою жизнь, что у них отсутствуют психические болезн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ИТЕРАТУРЫ</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sz w:val="28"/>
          <w:szCs w:val="28"/>
          <w:lang w:val="uk-UA"/>
        </w:rPr>
        <w:t>1. Горго Ю.П. Психофізіологія – К., 1999 р.</w:t>
      </w:r>
    </w:p>
    <w:p>
      <w:pPr>
        <w:pStyle w:val="Normal"/>
        <w:spacing w:lineRule="auto" w:line="360"/>
        <w:jc w:val="both"/>
        <w:rPr/>
      </w:pPr>
      <w:r>
        <w:rPr>
          <w:sz w:val="28"/>
          <w:szCs w:val="28"/>
          <w:lang w:val="uk-UA"/>
        </w:rPr>
        <w:t xml:space="preserve">2. </w:t>
      </w:r>
      <w:r>
        <w:rPr>
          <w:sz w:val="28"/>
          <w:szCs w:val="28"/>
        </w:rPr>
        <w:t>Крылов Е.З. Механизм сновидения и толкование снов – М., 1992 г.</w:t>
      </w:r>
      <w:r>
        <w:rPr>
          <w:sz w:val="28"/>
          <w:szCs w:val="28"/>
          <w:lang w:val="uk-UA"/>
        </w:rPr>
        <w:t xml:space="preserve"> </w:t>
      </w:r>
    </w:p>
    <w:p>
      <w:pPr>
        <w:pStyle w:val="Normal"/>
        <w:spacing w:lineRule="auto" w:line="360"/>
        <w:jc w:val="both"/>
        <w:rPr/>
      </w:pPr>
      <w:r>
        <w:rPr>
          <w:sz w:val="28"/>
          <w:szCs w:val="28"/>
          <w:lang w:val="uk-UA"/>
        </w:rPr>
        <w:t>3</w:t>
      </w:r>
      <w:r>
        <w:rPr>
          <w:sz w:val="28"/>
          <w:szCs w:val="28"/>
        </w:rPr>
        <w:t xml:space="preserve">. Крутецкий В.Г. Психология – М., </w:t>
      </w:r>
      <w:r>
        <w:rPr>
          <w:sz w:val="28"/>
          <w:szCs w:val="28"/>
          <w:lang w:val="uk-UA"/>
        </w:rPr>
        <w:t>1991 г.</w:t>
      </w:r>
    </w:p>
    <w:p>
      <w:pPr>
        <w:pStyle w:val="Normal"/>
        <w:spacing w:lineRule="auto" w:line="360"/>
        <w:jc w:val="both"/>
        <w:rPr/>
      </w:pPr>
      <w:r>
        <w:rPr>
          <w:sz w:val="28"/>
          <w:szCs w:val="28"/>
          <w:lang w:val="uk-UA"/>
        </w:rPr>
        <w:t xml:space="preserve">4. Кратний </w:t>
      </w:r>
      <w:r>
        <w:rPr>
          <w:sz w:val="28"/>
          <w:szCs w:val="28"/>
        </w:rPr>
        <w:t>психологический словарь – М., 1999 г.</w:t>
      </w:r>
    </w:p>
    <w:p>
      <w:pPr>
        <w:pStyle w:val="Normal"/>
        <w:spacing w:lineRule="auto" w:line="360"/>
        <w:jc w:val="both"/>
        <w:rPr>
          <w:sz w:val="28"/>
          <w:szCs w:val="28"/>
        </w:rPr>
      </w:pPr>
      <w:r>
        <w:rPr>
          <w:sz w:val="28"/>
          <w:szCs w:val="28"/>
        </w:rPr>
        <w:t>5. Фрейд З. Психоанализ и русская мысль – М., 1994 г.</w:t>
      </w:r>
    </w:p>
    <w:p>
      <w:pPr>
        <w:pStyle w:val="Normal"/>
        <w:spacing w:lineRule="auto" w:line="360"/>
        <w:jc w:val="both"/>
        <w:rPr/>
      </w:pPr>
      <w:r>
        <w:rPr>
          <w:sz w:val="28"/>
          <w:szCs w:val="28"/>
        </w:rPr>
        <w:t>6. Немов Р.С. Психология – М., 1994 г.</w:t>
      </w:r>
    </w:p>
    <w:p>
      <w:pPr>
        <w:pStyle w:val="Normal"/>
        <w:spacing w:lineRule="auto" w:line="360"/>
        <w:jc w:val="both"/>
        <w:rPr/>
      </w:pPr>
      <w:r>
        <w:rPr>
          <w:sz w:val="28"/>
          <w:szCs w:val="28"/>
        </w:rPr>
        <w:t xml:space="preserve">7. </w:t>
      </w:r>
      <w:r>
        <w:rPr>
          <w:sz w:val="28"/>
          <w:szCs w:val="28"/>
          <w:lang w:val="uk-UA"/>
        </w:rPr>
        <w:t>Вітенко І.С., Вітенко Т.І. Основи психології – К., 2001 р.</w:t>
      </w:r>
    </w:p>
    <w:p>
      <w:pPr>
        <w:pStyle w:val="Normal"/>
        <w:spacing w:lineRule="auto" w:line="360"/>
        <w:jc w:val="both"/>
        <w:rPr>
          <w:b/>
          <w:b/>
          <w:sz w:val="28"/>
          <w:szCs w:val="28"/>
          <w:lang w:val="uk-UA"/>
        </w:rPr>
      </w:pPr>
      <w:r>
        <w:rPr>
          <w:b/>
          <w:sz w:val="28"/>
          <w:szCs w:val="28"/>
          <w:lang w:val="uk-UA"/>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spacing w:lineRule="auto"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9:00Z</dcterms:created>
  <dc:creator>фыва</dc:creator>
  <dc:description/>
  <cp:keywords/>
  <dc:language>en-US</dc:language>
  <cp:lastModifiedBy>SYSTEM</cp:lastModifiedBy>
  <cp:lastPrinted>2003-12-26T20:46:00Z</cp:lastPrinted>
  <dcterms:modified xsi:type="dcterms:W3CDTF">2011-09-25T04:59:00Z</dcterms:modified>
  <cp:revision>2</cp:revision>
  <dc:subject/>
  <dc:title>Глава 13 СОН И СНОВИДЕНИЯ</dc:title>
</cp:coreProperties>
</file>