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Работа со смыслом в терапии психологической травм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Навязчивые воспоминания травматического собы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Темпоральность и психическая травм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lang w:val="en-US" w:eastAsia="en-US"/>
        </w:rPr>
        <w:t>Диагностика посттравматических стрессовых расстройст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Список литературы:</w:t>
      </w:r>
      <w:r>
        <w:rPr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Default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ц двадцатого – начало двадцать первого века ознаменованы большим ростом числа экстремальных ситуаций (техногенных катастроф, локальных военных конфликтов, террористических актов с большим радиусом поражения, стихийных бедствий), с последствиями которых человеческая психика уже не может самостоятельно справляться. Это ведет к формированию различного рода непсихотических пограничных расстройств, таких, как ПТСР. Несмотря на то, что ПТСР активно исследуется в зарубежной науке уже на протяжении пятидесяти лет, отечественные исследователи по многим идеологическим причинам оказались отодвинуты на периферию проблемного поля изучения неспецифических реакций человека на экстремальные ситуации. Изменения политической ситуации в стране способствовали вовлечению российских ученых в научно-практический поиск решения проблемы посттравматических стрессовых расстройств. 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О СМЫСЛОМ В ТЕРАПИИ ПСИХОЛОГИЧЕСКОЙ ТРАВМЫ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работа с психологической травмой является одной из наиболее важных задач в современной психологии и психотерапии. Эффективная работа с травмой возможна при комплексном подходе, который требует объединения в себе методов и способов работы, созданных рамках различных психотерапевтических подходов. При рассмотрении этих подходов необходимо уделить внимание направлениям, основанным на принципах экзистенциальной философии и психотерапии, способных повлиять на смысловое измерение жизни человек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таких направлений является логотерапия В. Франкла. Логотерапия базируется на трех фундаментальных понятиях: свобода воли, воля к смыслу и смысл жизни, которые определяют возможность преодолеть себя и свои жизненные трудности, освоить активную позицию. В. Франкл неоднократно подчеркивает в своих работах, что нет ни одной ситуации в жизни, которая бы не могла быть осмыслена и продуктивно использована. По Франклу «логотерапия пытается помочь человеку в осознании двух фундаментальных вещей: во-первых, того смысла, который ждет от него реализации; а во-вторых, его волю к смыслу, которая ждет, чтобы пред ней поставили задачу». Потеря смыла жизни, которая сопровождает травму, нередко создает экзистенциальный вакуум, становящийся тормозом в реализации человеком его жизненно важных целей. Это заставляет пострадавших искать способы заполнения этого вакуума, облегчения страдания путём наполнения его смысло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тезис учения В. Франкла о смысле жизни – жизнь человека не может лишиться смысла ни при каких обстоятельствах; смысл жизни всегда может быть найден. С точки зрения Франкла, смысл не субъективен, человек не изобретает его, а находит в мире, осознает и открывает для себя. Задача логотерапии заключается в том, что бы помочь пациенту найти скрытый смысл своего существования и мобилизовать свои ресурсы. Работа со смыслом в логотерапии - это работа со смыслом-ценностью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экзистенциальным направлением, обладающим высокой эффективностью при работе с психологической травмой, является экзистенциально-гуманистический подход, созданный И. Яломом, Р. Мэем и Д. Бьюдженталем. И. Ялом рассматривает смыслы травматических переживаний с точки зрения «экзистенциальных данностей», таких как «смерть», «свобода», «изоляция», «бессмысленность», представляющих собой базовые неизменные условия человеческого бытия. В ситуации травмы эти экзистенциальные данности выступают как реальные объекты переживаний и травматические расстройства являются реакциями на эти смысловые отношения. Работа с травмой, по Ялому, направлена на принятие этих данностей человеческой жизни – принятие факта конечности жизни, обретения свободы и способности делать жизненные выборы, принятия своего одиночества и преодоления изолированности, а так же обретение жизненного смысл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Д. Бьюдженталя источником травматической реакции является не сама травматическая ситуация, а тот негативный смысл, который приобретает ситуация для пострадавшего. Открытие и создание новых смыслов происходит как результат внутреннего исследования субъективных переживаний клиента. Работой со смыслом в экзистенциальных подходах является работа с внутренними глубинными субъективными переживан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ВЯЗЧИВЫЕ ВОСПОМИНАНИЯ ТРАВМАТИЧЕСКОГО СОБЫТИЯ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номен навязчивых воспоминаний чаще всего рассматривают как один из клинических симптомов посттравматического стрессового расстройства (ПТСР). Согласно DSM-IV, ПТСР развивается как результат воздействия чрезвычайного травмирующего события/событий. Пациент, страдающий ПТСР, лично пережил или был свидетелем убийств, сцен насилия, гибели близких или других людей, издевательств, угрозы физической целостности. Реакция на травмирующее событие включала интенсивный страх, чувство беспомощности, состояние ужас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вмирующее событие понимается как экстремальное критическое событие, которое обладает мощным негативным воздействием, ситуации угрозы, требующее от индивида экстраординарных усилий по совладанию с последствиями воздейств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ый момент недостаточно изучены механизмы формирования симптомов ПСТР; остаются неясными факторы, обуславливающие возникновение такого симптома, как навязчивые воспомина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механизмов ПТСР различается в зависимости от применяемого научного подхода. В рамках концепции о высшей нервной деятельности, созданной И. П. Павловым, причиной ПТСР является застойный очаг возбуждения в коре головного мозга. Согласно З. Фрейду и его психоаналитическому подходу, травма приводит к нарушению процесса символизации и является элементом нарциссического конфликта. В результате интенсивного воздействия внешних факторов, стимульный барьер разрушается, а либидозная энергия смещается на самого субъекта; при этом, фиксация на травме – это попытка её контрол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Ш. Магомед-Эминов относит травматические стрессовые расстройства к негативным последствиям травматического события, выделяя их наряду с позитивными и нейтральными. В качестве этиологического фактора травматических расстройств рассматривается психическая травма; при этом выделяется инцидентальная травма, которая возникает в момент инцидента и вызывает первичные психические реакции, и внеинцидентальная травма, которая представляет собой дополнительные факторы, детерминирующие развитие травматического расстройств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когнитивной модели травматические события - это потенциальные разрушители базовых представлений о мире и о себе. Патологические реакции на стресс - это попытки воссоздания прежней картины мира в слегка измененном виде, которые не приводят к успеху. Согласно информационной модели, разработанной M. Horowitz, сильный стресс приводит к поступлению в сознание информации, которая не может быть согласована с когнитивными схемами. Происходит информационная перезагрузка, и часть информации переводится из сознания в бессознательное, сохраняясь при этом в активной форме. Человек стремится сохранить информацию в бессознательной форме, но травматичная информация становится сознательной как часть процесса информационной обработк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атры выделяют четыре основных группы симптомов ПТСР: навязчивые состояния, реакции избегания, симптомы повышенной раздражительности и неспецифические симптомы. Навязчивые состояния (навязчивые воспоминания, вспышки воспоминаний, «флэшбэки») - это невольное и непредсказуемое оживление травматического опыта через необычайно яркие воспоминания, длящиеся от нескольких секунд до нескольких часов. У людей, страдающих ПТСР, часто возникают состояния, когда они вновь и вновь очень ярко и глубоко переживают травмировавшее их событие. В сознании у человека, страдающего данным расстройством, внезапно всплывают неприятные сцены, связанные с травматическим событием. Внезапно нахлынувшие яркие воспоминания, окрашенные болезненными эмоциями, могут полностью овладеть вниманием человек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, человек может вести себя так, будто он вновь переживает перенесенную ситуацию, не осознавая при этом полностью своих действи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ное переживание травмы может проявляться в ночных кошмарах, а также в виде внезапных болезненных эмоциональных вспышек, сопровождающих воспоминания или сны о травмирующем событ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редполагаемого исследования является описание и анализ феномена навязчивых воспоминаний с помощью метода интервью (в т.ч. глубинного интервью), проводимого с людьми, пережившими травматические событ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я данного феномена являются важной частью разработки методов психологической помощи людям, страдающим стрессовым расстрой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ПОРАЛЬНОСТЬ И ПСИХИЧЕСКАЯ ТРАВМА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ая вопрос темпоральности и психической травмы, мы основываемся на положении о том, что связь между ними необходимо раскрыть через субъекта, который переживает травматическое событие, являющееся темпоральным событием и обладающее временной длительностью. С учетом высказанного уточнения мы можем выделить два аспекта рассмотрения данного вопроса. Первый связан с объективной темпоральностью психической травмы, а второй касается субъективного переживания темпоральности травмы, точнее, переживания травматического события и его последствий. Что касается объективной темпоральности травмы, то она, в первую очередь, связана с такими вопросами, как хронометрическая длительность между моментом травматического события и возникновением психотравматической реакции у субъекта, а также с общей продолжительностью хода психической травмы. Сюда можно отнести, кроме того, индивидуальные различия временной динамики психической травмы. Второй аспект темпоральности травмы образуется переживанием травматического события, естественно, это переживание необходимо рассмотреть с учетом трех временных образующих: прошлого, настоящего и будущего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сть учета настоящего, прошлого и будущего, в связи с переживанием времени, подводит нас к необходимости рассмотрения проблемы темпоральности и травмы в терминах связывания и разделения травматического опыта субъекта в рамках трех обозначенных временных образующих. Поэтому переживание травмы не ограничивается, собственно говоря, особенностями переживания, а приводит нас к проблеме анализа следующего основополагающего феномена – насколько в переживании человека травматический опыт связан или же разъединен. Для перевода этой проблемы с языка темпоральности на язык психических механизмов мы можем воспользоваться феноменом диссоциации. Как известно, c времен Жане, Фрейда возникновение психической травмы непосредственно связывали с феноменом диссоциации. Предполагается, что под влиянием травматического события психическая организация человека расщепляется, раздваивается, диссоциируется на сознательную и подсознательную (Жане), сознательную и бессознательную (Фрейд). Взаимоотношение между этими двумя образующими объясняет возникновение психогенной травмы. В современных исследованиях феномен посттравматического стрессового расстройства (ПТСР - основной аналог психической травмы в современной литературе), нередко объясняется перитравматической диссоциацией. Признание связи между так называемой перитравматической диссоциацией и ПТСР привело к установлению господствующего в литературе мнения о том, что острая диссоциативная реакция носит преимущественно патогенный характер. Между тем, диссоциация может выполнять и противоположную функцию – адаптивную, и в этом случае под сомнение ставится чисто негативный патогенный защитный характер диссоциац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собенностью предлагаемого анализа является то, что связь диссоциации и травмы мы объясняем с точки зрения темпоральности, а также, кроме негативной, признаем и позитивную связь между двумя явлениями. 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ПОСТТРАВМАТИЧЕСКИХ СТРЕССОВЫХ РАССТРОЙСТВ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исследований, проведенных как за рубежом, так и в России проводились на взрослых (особенно – на участниках войн во Вьетнаме и Афганистане, беженцах и вынужденных мигрантах из зон военных конфликтов, ликвидаторах последствий техногенных катастроф). Однако, проблема посттравматических стрессовых расстройств у детей является недостаточно изученно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очно разработаны методы психолого-педагогического сопровождения в условиях школьного обучения, диагностики и психокоррекции, которые могут быть осуществлены усилиями педагога-психолога школы. Можно отметить лишь небольшое количество исследований в этом направлении. Анализ литературных источников позволил прийти к выводу о необходимости разработки методов диагностики и психокоррекции учащихся у школьников, концепции психолого-педагогического сопровождения детей указанной категории в условиях школьного обуче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ка посттравматических стрессовых расстройств в детском возрасте представляет собой достаточно сложную теоретико-практическую задачу в связи с тем, что большинство предлагаемых в литературе методик были разработаны и апробированы на взрослых участниках боевых действий и техногенных катастроф. Между тем потребности практической работы в образовании требует разработки и апробации методик, адаптированных для детского возраста. В ходе экспериментального исследования на массиве из двухсот участников был апробирован и стандартизирован детский вариант Миссисипской шкалы оценки травматических реакций. Для апробации и стандартизации указанного теста были использованы две выборки испытуемых – дети с ПТСР и без ПТСР подросткового возраста. Количество детей в каждой выборке – по сто человек. При стандартизации использовались ретестовый метод, метод «известных групп», критерий Стьюдента, метод корреляционного анализа Спирмен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стандартизации свидетельствуют о том, что при коэффициенте надежности 0,77, предлагаемый нами модифицированный детский вариант Миссисипской шкалы оценки посттравматических реакций в достаточной степени надежен и репрезентативен для использования его при обследовании детей подросткового возраста. Полученные стандартизированные показатели могут быть использованы для диагностики ПТСР у детей. В ходе эксперимента также изучались особенности посттравматических стрессовых расстройств у детей на отдаленном этапе травматизации для последующего эффективного психолого-педагогического сопровождения указанных школьнико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казали результаты диагностической работы, у детей, пострадавших при военных действиях и при взрыве 9 мая 2002 г. в г.Каспийске, наблюдаются различного рода проявления посттравматического стресса и высокий уровень ситуативной и личностной тревожности, сопровождающийся страхами, основанными на собственном опыте детей и связанными с экстремальной ситуацией, которую они пережили, а также повышенные показатели агрессивности и враждебности. Существенным результатом является выявление специфики ПСТР в детском возрасте, позволившее уточнить симптомокомплекс ПТСР такими симптомами, как: наличие страхов и фобий; выраженные беспокойство и напряжение; нарушения сна; психастенические нарушения; трудности в социальных контактах; соматические нарушения. Степень выраженности указанных симптомов находится в пределах непсихотических пограничных расстройст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полученных в ходе эксперимента данных о специфике посттравматических стрессовых расстройств на отдаленном этапе травматизации была разработана методика психолого-педагогического сопровождения подростков изучаемой категории, предполагающая комплексный поход, который выражается во взаимодействии школьных специалистов различного уровня в комплексном решении проблемы: администрации школы, учителей, классных руководителей, педагогов-психологов, социальных педагогов, родителе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психолого-педагогического сопровождения детей с ПТСР включает в себя следующие направления работы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сиходиагностика посттравматического стрессового расстройства с использованием разработанного нами детского варианта Миссисипской шкалы оценки травматических реакций, ряда проективных методик (методика «Несуществующее животное»), опросника Басса-Дарки, симптоматического опросника Ю.Александровича, родительской анкеты для оценки травматических переживаний детей, теста тревожности Спилбергера-Ханина и др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сихокоррекция ПТСР для того, чтобы помочь ребенку встать над ситуацией, научить его приспосабливаться к действительности и преодолевать психотравмирующие воздействия. В ее основе - использованием комплекса психокоррекционных методик: занятия в арт-студии, обучение приемам релаксации и снятию мышечного напряжения по методу Хасая Алиева, психотехнические упражнения, социально-психологический тренинг, различные приемы групповой и индивидуальной арттерапевтической коррекции, элементы холлистического массажа (телесноориентированная психокоррекция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сихологическое консультирование учащихся с ПТСР. В этом блоке подростки могут получить индивидуальную и групповую психоконсультационную помощь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4. Психолого-педагогическое консультирование родителей учащихся с ПТСР. В основном, консультирование направлено на развитие возможностей семейной психокоррекции ПТСР, повышение адаптивных возможностей самих родителей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сихолого-педагогическое консультирование и просвещение педагогического коллектива школы по вопросам сопровождения детей с ПТСР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оздание дружественной среды в школе. 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эффективности разработанной методики психолого-педагогического сопровождения детей с посттравматическими стрессовыми расстройствами с использованием методов вариационной статистики и качественного анализа результатов контрольного эксперимента позволили прийти к выводу о высокой эффективности разработанной методики психолого-педагогического сопровождения детей с посттравматическими стрессовыми расстройствами. Специально для преодоления травмы и исцеления от её разрушительных последствий П. Левином была предложена соматическая процессуальная терапия. В центре подхода – работа с телесной составляющей травматического опыта, освобождение от травматических телесных реакций и ощущений. Преодоление травмы происходит в процессе саморегуляции, которая понимается как естественная природная способность человека к самоисцелению, основанная на внутренних ресурсах, активация и телесное осознание которых необходимо для разрешения травмы. Работа с ощущениями позволяет также изменить и смыслы, значимые для пострадавшего. Новые смыслы могут открываться в процессе трансформации ощущений. 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гомед-Эминов М. Ш. Экстремальная психология. Том 2. От психической травмы к психотрансформации. М.: Психоаналитическая ассоциация, 2006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хова Н. Г. Психологическая помощь в трудных и экстремальных ситуациях. М.: Издательский центр «Академия», 2005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абрина Н.В. Практикум по психологии посттравматического стресса. СПб.: Питер, 2009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атых Ю. В. Психология стресса и методы коррекции. СПб.: Питер, 2006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агомед-Эминов М.Ш. Экстремальная психология т.2.М-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атнем Ф.В. Диагностика и лечение расстройства множественной личности. -М.: Когито-Цент., 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опов Ю.В., Вид В.А. Современная клиническая психиатрия. -СПб.: Изд-во «Речь». -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охоров А.О. Психология неравновесных состояний.// М.: «Институт Психологии РАН», 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атрический тезаурус часть 1. Психические расстройства и расстройства поведения (F00-F99). Класс V. МКБ-10, адаптированный для использования в Российской Федерации. СПб: СПбМАПО. -2009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ешетников и др. Уфимская катастрофа: особенности состояния, поведения и деятельности людей// Психологический журнал № 1, 2009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абрина Н.В.. Практикум по психологии посттравматического стресса. - СПб.: «Питер».-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рейд З. Исследования истерии//Собр.соч. в 26-ти тт. -Под Ред. Решетникова М. и Мазина В.-СПб: Восточно-Европейский Институт Психоанализа.-2006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7:00Z</dcterms:created>
  <dc:creator>user</dc:creator>
  <dc:description/>
  <cp:keywords/>
  <dc:language>en-US</dc:language>
  <cp:lastModifiedBy>SYSTEM</cp:lastModifiedBy>
  <dcterms:modified xsi:type="dcterms:W3CDTF">2011-09-25T04:57:00Z</dcterms:modified>
  <cp:revision>2</cp:revision>
  <dc:subject/>
  <dc:title>Работа со смыслом в терапии психологической травмы </dc:title>
</cp:coreProperties>
</file>