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ШКИРСКИЙ ГОСУДАРСТВЕННЫЙ ПЕДАГОГ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ЕЛЬСТВО Г. БЕЛОРЕЦК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социальной педагогики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Я ПРЕДУПРЕЖДЕНИЯ И РАЗРЕШЕНИЯ МЕЖЛИЧНОСТНЫХ КОНФЛИКТОВ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6 курса, СГФ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бин А.С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.п.н., профессор Гайсина Г.И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цк -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межличностный конфлик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ипология межличностных конфлик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етические основы профилактики и разрешения межличностных конфликтов среди детей школьного возра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фликты разного рода пронизывают не только всю историю человечества и историю отдельных народов, но и жизнь каждого конкретного человека. Не вызывает сомнения, что на конфликт в целом, независимо от его разновидности влияют множество условии, в том числе общественная и социально – политическая обстановка в стране. В последнее время резко возросло количество конфликтов в системе «человек – человек», на всех ее уровнях: от детей до взрослых. Но особую тревогу вызывают детские конфликты в подсистемах: «ребенок – ребенок»; «ребенок – взрослый», вытекающие своеобразным следствием рассогласованности требовании в семье и в обществе. Такого рода конфликты классифицируют, как межличностные. Средний показатель уровня конфликтности среди подростков в обычной городской школе составляет 30-40% от общей классификации взаимоотношении ребенка с его окружением(1.12)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блеме межличностного конфликта в последнее время уделяется большое внимание, как в научных кругах, так и среди педагогов, психологов-практиков. Достаточно неплохо разработана теория конфликта и технология его предупреждения И. Муравьевой, М.В. Шакуровой, Е.В. Змановской. Обобщение и систематизацию разрешения межличностного конфликта предложила Т.А. Шишковец, основываясь на позициях гуманистического подхода, рассматривает классический вариант разрешения и предупреждения конфликтов в подростковой среде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анная проблема имеет особую </w:t>
      </w:r>
      <w:r>
        <w:rPr>
          <w:i/>
          <w:iCs/>
          <w:sz w:val="28"/>
          <w:szCs w:val="28"/>
        </w:rPr>
        <w:t>актуальность</w:t>
      </w:r>
      <w:r>
        <w:rPr>
          <w:sz w:val="28"/>
          <w:szCs w:val="28"/>
        </w:rPr>
        <w:t>, что обусловлено, по крайней мере тремя обстоятель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связано с общей тенденцией нарастания социальной напряженности в обществе, ухудшением (вследствие рассогласованности требовании государственных институтов) воспитательной системы с подрастающем поколением. Углубляются процессы социальной дифференциации, стратификации нашего общества, ухудшаются условия жизни и деятельности большинства населения, снижается социальная и психологическая защищенность личности и, как следствие всего этого, значительное нарастание психической напряженности людей, конфликтности, агресс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вытекает из особенностей профессиональной деятельности, которая сама по себе часто имеет для человека повышенно-стрессовый и даже экстремальный характер. Более 15 % времени уходит на конфликты и их разрешение (8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: проблема конфликтов и конфликтных отношений - это и проблема здоровья человека, здоровья и психического и физического. Следствием многих конфликтов является ухудшений здоровья участвующих в них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ль исследования</w:t>
      </w:r>
      <w:r>
        <w:rPr>
          <w:sz w:val="28"/>
          <w:szCs w:val="28"/>
        </w:rPr>
        <w:t>: изучить проблему возникновения межличностных конфликтов детей школьного возраста и технологию их предупреждения и раз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межличностные конфли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технология предупреждения и разрешения межличностных конфликтных ситуации среди учащихся 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дачи исследов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учно-методической литературы по данному вопрос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понятие «межличностный конфликт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виды межличностных конфликт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е основы технологии профилактики и разрешения межличностных конфликтов среди учащихся школьного возра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оды исследования</w:t>
      </w:r>
      <w:r>
        <w:rPr>
          <w:sz w:val="28"/>
          <w:szCs w:val="28"/>
        </w:rPr>
        <w:t>: анализ научной литературы; сравнительно-сопоставительный анали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труктура курсовой работы</w:t>
      </w:r>
      <w:r>
        <w:rPr>
          <w:sz w:val="28"/>
          <w:szCs w:val="28"/>
        </w:rPr>
        <w:t>: работа состоит из введения, трех параграфов, заключения, списка использованной литературы.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межличностный конфлик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такое конфликт. Существо конфликта можно о</w:t>
      </w:r>
      <w:bookmarkStart w:id="0" w:name="OCRUncertain001"/>
      <w:r>
        <w:rPr>
          <w:sz w:val="28"/>
          <w:szCs w:val="28"/>
        </w:rPr>
        <w:t>п</w:t>
      </w:r>
      <w:bookmarkEnd w:id="0"/>
      <w:r>
        <w:rPr>
          <w:sz w:val="28"/>
          <w:szCs w:val="28"/>
        </w:rPr>
        <w:t>ределить как отсутствие согласия между двумя и более сторонами, которые могут быть конкретными лицами или группами. Каждая из участвующих в конфликте сторон делает все, чтобы была принята ее точка зрения или цель, и мешает другой стороне делать то же самое. Конф</w:t>
      </w:r>
      <w:bookmarkStart w:id="1" w:name="OCRUncertain002"/>
      <w:r>
        <w:rPr>
          <w:sz w:val="28"/>
          <w:szCs w:val="28"/>
        </w:rPr>
        <w:t>л</w:t>
      </w:r>
      <w:bookmarkEnd w:id="1"/>
      <w:r>
        <w:rPr>
          <w:sz w:val="28"/>
          <w:szCs w:val="28"/>
        </w:rPr>
        <w:t>ик</w:t>
      </w:r>
      <w:bookmarkStart w:id="2" w:name="OCRUncertain003"/>
      <w:r>
        <w:rPr>
          <w:sz w:val="28"/>
          <w:szCs w:val="28"/>
        </w:rPr>
        <w:t>т</w:t>
      </w:r>
      <w:bookmarkEnd w:id="2"/>
      <w:r>
        <w:rPr>
          <w:sz w:val="28"/>
          <w:szCs w:val="28"/>
        </w:rPr>
        <w:t xml:space="preserve"> обычно ассоциируется с агрессией, у</w:t>
      </w:r>
      <w:bookmarkStart w:id="3" w:name="OCRUncertain004"/>
      <w:r>
        <w:rPr>
          <w:sz w:val="28"/>
          <w:szCs w:val="28"/>
        </w:rPr>
        <w:t>г</w:t>
      </w:r>
      <w:bookmarkEnd w:id="3"/>
      <w:r>
        <w:rPr>
          <w:sz w:val="28"/>
          <w:szCs w:val="28"/>
        </w:rPr>
        <w:t>розами, спорами, враждебностью, напряжением и другими эмоционально-негативными явлениями. Бытует мнение, что конфликт всегда нежелателен, что его надо немедленно разрешать, поскольку он разрушает человеческие взаимоотношения, а, следовательно, отрицательно сказывается на результатах совместной работы. Однако многие западные теоретики и практики менеджмента считают, что с точки зрения эффективного упра</w:t>
      </w:r>
      <w:bookmarkStart w:id="4" w:name="OCRUncertain005"/>
      <w:r>
        <w:rPr>
          <w:sz w:val="28"/>
          <w:szCs w:val="28"/>
        </w:rPr>
        <w:t>в</w:t>
      </w:r>
      <w:bookmarkEnd w:id="4"/>
      <w:r>
        <w:rPr>
          <w:sz w:val="28"/>
          <w:szCs w:val="28"/>
        </w:rPr>
        <w:t>ления некоторые конфликты могут быть не только полезны, но и желательны. Конфликт помогает выявить разнообразие точек зрения, дает дополнительную информац</w:t>
      </w:r>
      <w:bookmarkStart w:id="5" w:name="OCRUncertain006"/>
      <w:r>
        <w:rPr>
          <w:sz w:val="28"/>
          <w:szCs w:val="28"/>
        </w:rPr>
        <w:t>и</w:t>
      </w:r>
      <w:bookmarkEnd w:id="5"/>
      <w:r>
        <w:rPr>
          <w:sz w:val="28"/>
          <w:szCs w:val="28"/>
        </w:rPr>
        <w:t xml:space="preserve">ю, позволяет проанализировать большое количество альтернатив. Это делает процесс выработки решения более эффективным, дает возможность людям выразить свои мысли и чувства, удовлетворить свои потребности в уважении и власти. Это также помогает более эффективно выполнять планы, проекты и в результате создает условия для интенсивного развития банка и фирмы. Конфликт изначально предполагает противоборство. Разница заключается лишь в том, что является источником противоборства. Под конфликтом, например, в психологии понимают столкновение несовместимых, противоположно направленных тенденций в сознании человека, в межличностных или межгрупповых отношениях, связанное с острыми негативными переживаниями. Педагогика же определяет конфликт, как напряжение в отношениях, возникшее в результате явных или скрытых противоречий, столкновения различных позиций, стремлений, мотивов людей, выливающееся в борьбу сторон (2, с. 23-24). Такое определение конфликта предлагает Л Болотина. В словаре русского языка Т.Е. Ефремовой конфликт понимается как серьезное разногласие, столкновение противоположенных сторон, мнении, сил (8, с. 389). Е. Меттус в книге Чарльза Ликсона «Конфликт. Семь шагов к миру» приводит следующее определение: «Конфликт – это столкновение, серьезные разногласия, во время которых вас обуревают неприятные чувства или переживания» (16, с.34-35). Российские </w:t>
      </w:r>
      <w:bookmarkStart w:id="6" w:name="OCRUncertain096"/>
      <w:r>
        <w:rPr>
          <w:sz w:val="28"/>
          <w:szCs w:val="28"/>
        </w:rPr>
        <w:t>конфликтологи</w:t>
      </w:r>
      <w:bookmarkEnd w:id="6"/>
      <w:r>
        <w:rPr>
          <w:sz w:val="28"/>
          <w:szCs w:val="28"/>
        </w:rPr>
        <w:t xml:space="preserve"> </w:t>
      </w:r>
      <w:bookmarkStart w:id="7" w:name="OCRUncertain097"/>
      <w:r>
        <w:rPr>
          <w:sz w:val="28"/>
          <w:szCs w:val="28"/>
        </w:rPr>
        <w:t>Ф.</w:t>
      </w:r>
      <w:bookmarkEnd w:id="7"/>
      <w:r>
        <w:rPr>
          <w:sz w:val="28"/>
          <w:szCs w:val="28"/>
        </w:rPr>
        <w:t xml:space="preserve"> </w:t>
      </w:r>
      <w:bookmarkStart w:id="8" w:name="OCRUncertain098"/>
      <w:r>
        <w:rPr>
          <w:sz w:val="28"/>
          <w:szCs w:val="28"/>
        </w:rPr>
        <w:t>М.</w:t>
      </w:r>
      <w:bookmarkEnd w:id="8"/>
      <w:r>
        <w:rPr>
          <w:sz w:val="28"/>
          <w:szCs w:val="28"/>
        </w:rPr>
        <w:t xml:space="preserve"> </w:t>
      </w:r>
      <w:bookmarkStart w:id="9" w:name="OCRUncertain099"/>
      <w:r>
        <w:rPr>
          <w:sz w:val="28"/>
          <w:szCs w:val="28"/>
        </w:rPr>
        <w:t>Бородкин</w:t>
      </w:r>
      <w:bookmarkEnd w:id="9"/>
      <w:r>
        <w:rPr>
          <w:sz w:val="28"/>
          <w:szCs w:val="28"/>
        </w:rPr>
        <w:t xml:space="preserve"> и </w:t>
      </w:r>
      <w:bookmarkStart w:id="10" w:name="OCRUncertain100"/>
      <w:r>
        <w:rPr>
          <w:sz w:val="28"/>
          <w:szCs w:val="28"/>
        </w:rPr>
        <w:t>Н.</w:t>
      </w:r>
      <w:bookmarkEnd w:id="10"/>
      <w:r>
        <w:rPr>
          <w:sz w:val="28"/>
          <w:szCs w:val="28"/>
        </w:rPr>
        <w:t xml:space="preserve"> </w:t>
      </w:r>
      <w:bookmarkStart w:id="11" w:name="OCRUncertain101"/>
      <w:r>
        <w:rPr>
          <w:sz w:val="28"/>
          <w:szCs w:val="28"/>
        </w:rPr>
        <w:t>М.</w:t>
      </w:r>
      <w:bookmarkEnd w:id="11"/>
      <w:r>
        <w:rPr>
          <w:sz w:val="28"/>
          <w:szCs w:val="28"/>
        </w:rPr>
        <w:t xml:space="preserve"> Коряк уточняют понятие конфликта. По их мнению, конфликт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</w:t>
      </w:r>
      <w:bookmarkStart w:id="12" w:name="OCRUncertain102"/>
      <w:r>
        <w:rPr>
          <w:sz w:val="28"/>
          <w:szCs w:val="28"/>
        </w:rPr>
        <w:t>деятельность</w:t>
      </w:r>
      <w:bookmarkEnd w:id="12"/>
      <w:r>
        <w:rPr>
          <w:sz w:val="28"/>
          <w:szCs w:val="28"/>
        </w:rPr>
        <w:t xml:space="preserve"> людей, и, следовательно, всегда предполагает </w:t>
      </w:r>
      <w:bookmarkStart w:id="13" w:name="OCRUncertain103"/>
      <w:r>
        <w:rPr>
          <w:sz w:val="28"/>
          <w:szCs w:val="28"/>
        </w:rPr>
        <w:t>преследова</w:t>
      </w:r>
      <w:bookmarkStart w:id="14" w:name="OCRUncertain105"/>
      <w:bookmarkEnd w:id="13"/>
      <w:r>
        <w:rPr>
          <w:sz w:val="28"/>
          <w:szCs w:val="28"/>
        </w:rPr>
        <w:t>ние</w:t>
      </w:r>
      <w:bookmarkEnd w:id="14"/>
      <w:r>
        <w:rPr>
          <w:sz w:val="28"/>
          <w:szCs w:val="28"/>
        </w:rPr>
        <w:t xml:space="preserve"> цели. Приписывание конфликтному де</w:t>
      </w:r>
      <w:bookmarkStart w:id="15" w:name="OCRUncertain106"/>
      <w:r>
        <w:rPr>
          <w:sz w:val="28"/>
          <w:szCs w:val="28"/>
        </w:rPr>
        <w:t>й</w:t>
      </w:r>
      <w:bookmarkEnd w:id="15"/>
      <w:r>
        <w:rPr>
          <w:sz w:val="28"/>
          <w:szCs w:val="28"/>
        </w:rPr>
        <w:t>ствию категории цели позволяет выделить в качестве конфликтующих сторон только те, которые способны к целесообразному, сознательному поведению, то есть к осознанию своей позиции, планированию своих действий, сознательному использованию средств. Отсюда следует, что конфликтующие стороны обязательно должны быть деятельными субъектами. И это позволяет отделить реальных участников конфликта от таких индивидов и групп, которые выступают в качестве инструментов, орудий, средств борьбы каких-либо субъектов конфликтного взаимодействия (3, с.115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ее в определении сторон, это как уже отмечалось – разногласие, противоборство. Многообразие определений современности приводит к мысли о том, что конфликт, многозначное понятие, характеризующее разногласие в какой либо сфере жизнедеятельности человека. И если речь заходит о человеке, то следовательно, первичны конфликты людей, построенные по определенным позициям, или проблем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 межличностным же конфликт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нимается процесс разрешения возникающих между людьми противоречий по вопросам личной или служебной жизни и деятельности, происходящий в форме взаимного противодействия сторон и сопровождающийся отрицательными эмоциональными состоя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 - это процесс резкого обострения противоречия и борьбы двух и более сторон при решении проблемы, имеющей личностную значимость для каждого из его участников. Межличностный конфликт - это наиболее острый способ разрешения значимых противоречий социального взаимодействия (1, с.356). Наиболее яркое и точное определение, предложенное А.Я. Анцуповым, позволяет трансформировать данное определение относительно подросткового возраста, так как общение подростков это и есть своеобразное взаимодействие между собой и своим окружением. А. Дмитриев, В. Кудрявцев и Г. Кудрявцев предлагают четко разграничивать предмет и объект конфликта. Под предметом конфликта, пишут они в книге «Введение в общую теорию конфликтов», мы понимаем объективно существующую или мыслимую (воображаемую) проблему, служащую причиной разбора между стор</w:t>
      </w:r>
      <w:bookmarkStart w:id="16" w:name="OCRUncertain111"/>
      <w:r>
        <w:rPr>
          <w:sz w:val="28"/>
          <w:szCs w:val="28"/>
        </w:rPr>
        <w:t>о</w:t>
      </w:r>
      <w:bookmarkEnd w:id="16"/>
      <w:r>
        <w:rPr>
          <w:sz w:val="28"/>
          <w:szCs w:val="28"/>
        </w:rPr>
        <w:t>нами. Предмет конфликт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и есть основное противоречие, из-за которого и ради разрешения которого субъекты вступают в противоборство. Объектом же конфликта может выступать любой предмет материального мира или социальной реальности (7, с. 39-45)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ия в представлениях и ценностях ведут к конфликту, потому что, вместо того чтобы об</w:t>
      </w:r>
      <w:bookmarkStart w:id="17" w:name="OCRUncertain048"/>
      <w:r>
        <w:rPr>
          <w:sz w:val="28"/>
          <w:szCs w:val="28"/>
        </w:rPr>
        <w:t>ъ</w:t>
      </w:r>
      <w:bookmarkEnd w:id="17"/>
      <w:r>
        <w:rPr>
          <w:sz w:val="28"/>
          <w:szCs w:val="28"/>
        </w:rPr>
        <w:t>ективно анализировать проблему, люди часто рассматривают только те взгляды, альтернативы и аспекты ситуации, которые благоприятны лишь для их груп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ы и личных потребностей. Эта тенденц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есьма распространенная причина конфликтов. Что касается межличностных конфликтов, то причин возникновения великое множество: от простого вербального воздействия, до мимических проявлений; притом предметом конфликта может стать материальная или моральная ценность индивида, выраженная и в идеологической ц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также выяснить, какова основная структура, вытекающая из определения. Конфликт как социально-психологический феномен включает в себя следующие элемен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едмет конфликта </w:t>
      </w:r>
      <w:r>
        <w:rPr>
          <w:sz w:val="28"/>
          <w:szCs w:val="28"/>
        </w:rPr>
        <w:t>- проблема, по поводу которой он возникае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фликтную ситуацию, </w:t>
      </w:r>
      <w:r>
        <w:rPr>
          <w:sz w:val="28"/>
          <w:szCs w:val="28"/>
        </w:rPr>
        <w:t>в которой выражаются характер и степень противоречия (это ситуация, которую хотя бы один из партнеров по общению воспринимает как угрожающую, ограничивающую его возможности, ущемляющую его личное достоинство, честь и т. п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частников конфликта, </w:t>
      </w:r>
      <w:r>
        <w:rPr>
          <w:sz w:val="28"/>
          <w:szCs w:val="28"/>
        </w:rPr>
        <w:t>преследующих свои цели и стремящихся эти цели реализовать через конфлик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вод </w:t>
      </w:r>
      <w:r>
        <w:rPr>
          <w:sz w:val="28"/>
          <w:szCs w:val="28"/>
        </w:rPr>
        <w:t>к столкновению сторон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цидент </w:t>
      </w:r>
      <w:r>
        <w:rPr>
          <w:sz w:val="28"/>
          <w:szCs w:val="28"/>
        </w:rPr>
        <w:t>как действия сторон по взаимному противостоянию в тех или иных форм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редств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способы </w:t>
      </w:r>
      <w:r>
        <w:rPr>
          <w:sz w:val="28"/>
          <w:szCs w:val="28"/>
        </w:rPr>
        <w:t>их использования конфликтующими сторон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условия, </w:t>
      </w:r>
      <w:r>
        <w:rPr>
          <w:sz w:val="28"/>
          <w:szCs w:val="28"/>
        </w:rPr>
        <w:t>в которых возникает и протекает конфли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выделять два основных условия возникновения конфликта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наличие базы, основы конфликта в виде возникновения конфликтной ситуаци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наличие инцидента, т.е. люди должны пойти на конфликт, столкновение, противоборство (7, с. 15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ая первичная причина конфликта – это противоборство, борьба мнений по поводу какой-либо проблемы. Естественно, что межличностный конфликт может выступать с конструктивной и деструктивной позиции, являясь, как уже не раз отмечалось, сигналом к саморазвитию, либо самосовершенствованию, либо к разрушению всего того, что было создано конфликтующими до начала конфликта. При трансформировании понятие конфликт и межличностный конфликт на учащихся, следует делать упор на индивидуальные и возрастные особенности с использованием основных указанных характеристик конфликт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логия межличностных конфликтов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жличностные конфликты человека зависят от его статуса, причем с точки зрения статуса в его социологическом понимании. Указанная выше система межличностных конфликтов характеризуется наиболее часто встречающимися видами взаимодействия с определенной категорией людей различного социального статуса и социальной роли. В связи с эти можно выделить конфликты в системе: «ученик – ученик (или ребенок – ребенок)»; ученик – родитель (или ребенок – родитель)»; ученик - учитель», что непосредственным образом отражает всю многогранность взаимоотношения подростка. Стоит более подробно остановиться на характеристики типологии межличностных конфликт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нфликты в системе «ученик – родитель». </w:t>
      </w:r>
      <w:r>
        <w:rPr>
          <w:sz w:val="28"/>
          <w:szCs w:val="28"/>
        </w:rPr>
        <w:t>Данная разновидность конфликтов - одна из самых распространенных в повседневной жизни. Невозможно найти такую семью, где бы отсутствовали конфликты между родителями и детьми. Даже в благополучных семьях в более чем 30% случаев отмечаются конфликтные взаимоотношения (с точки зрения подростка) с обоими родителями (1, с.356) Анонимные опросы школьных учителей показывают, что у каждого третьего из них сложились конфликтные отношения с собственными детьми. А ведь это наиболее подготовленная к взаимодействию с детьми категория р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чему же возникают конфликты между родителями и детьми? Кроме общих причин, продуцирующих конфликтность взаимоотношений людей, которые рассмотрены выше, выделяют </w:t>
      </w:r>
      <w:r>
        <w:rPr>
          <w:i/>
          <w:iCs/>
          <w:sz w:val="28"/>
          <w:szCs w:val="28"/>
        </w:rPr>
        <w:t xml:space="preserve">психологические факторы </w:t>
      </w:r>
      <w:r>
        <w:rPr>
          <w:sz w:val="28"/>
          <w:szCs w:val="28"/>
        </w:rPr>
        <w:t>конфликтов во взаимодействии родителей 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/>
          <w:iCs/>
          <w:sz w:val="28"/>
          <w:szCs w:val="28"/>
        </w:rPr>
        <w:t xml:space="preserve">Тип внутрисемейных отношений. </w:t>
      </w:r>
      <w:r>
        <w:rPr>
          <w:sz w:val="28"/>
          <w:szCs w:val="28"/>
        </w:rPr>
        <w:t>Выделяют гармоничный и дисгармоничный типы семейных отношений. В гармоничной семье устанавливается подвижное равновесие, проявляющееся в оформлении психологических ролей каждого члена семьи, формировании семейного «Мы», способности членов семьи разрешать противореч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исгармония семьи - это негативный характер супружеских отношений, выражающийся в конфликтном взаимодействии супругов. Уровень психологического напряжения в такой семье имеет тенденцию к нарастанию, приводя к невротическим реакциям ее членов, возникновению чувства постоянного беспокойства у детей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i/>
          <w:iCs/>
          <w:sz w:val="28"/>
          <w:szCs w:val="28"/>
        </w:rPr>
        <w:t xml:space="preserve">Деструктивность семейного воспитания. </w:t>
      </w:r>
      <w:r>
        <w:rPr>
          <w:sz w:val="28"/>
          <w:szCs w:val="28"/>
        </w:rPr>
        <w:t>Выделяют следующие черты деструктивных типов воспитания: разногласия членов семьи по вопросам воспитания; противоречивость, непоследовательность, неадекватность; опека и запреты во многих сферах жизни детей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е требования к детям, частое применение угроз, осуждений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i/>
          <w:iCs/>
          <w:sz w:val="28"/>
          <w:szCs w:val="28"/>
        </w:rPr>
        <w:t xml:space="preserve">Возрастные кризисы детей </w:t>
      </w:r>
      <w:r>
        <w:rPr>
          <w:sz w:val="28"/>
          <w:szCs w:val="28"/>
        </w:rPr>
        <w:t>рассматриваются как факторы их повышенной конфликтности. Возрастной кризис представляет собой переходный период от одного этапа детского развития к другому. В критические периоды дети становятся непослушными, капризными, раздражительными. Они часто вступают в конфликты с окружающими, особенно с родителями. У них возникает отрицательное отношение к ранее выполнявшимся требованиям, доходящее до упрямства. Выделяют следующие возрастные кризисы детей: кризис первого года (переход от младенчества к раннему детству); кризис «трех лет» (переход от раннего детства к дошкольному возрасту); кризис 6-7 лет (переход от дошкольного к младшему школьному возрасту); кризис полового созревания (переход от младше школьного к подростковому возрасту - 12-14 лет); подростковый кризис 15-17 лет (Д. Эльконин) (3, с. 357 -358)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i/>
          <w:iCs/>
          <w:sz w:val="28"/>
          <w:szCs w:val="28"/>
        </w:rPr>
        <w:t xml:space="preserve">Личностный фактор. </w:t>
      </w:r>
      <w:r>
        <w:rPr>
          <w:sz w:val="28"/>
          <w:szCs w:val="28"/>
        </w:rPr>
        <w:t>Среди личностных особенностей родителей, способствующих их конфликтам с детьми, выделяют консервативный способ мышления, приверженность устаревшим правилам поведения и вредным привычкам (употребление алкоголя и т.д.), авторитарность суждений, ортодоксальность убеждений и т.п. Среди личностных особенностей детей называют также, как низкая успеваемость, нарушения правил поведения, игнорирование рекомендаций родителей, а также непослушание, упрямство, эгоизм и эгоцентризм, самоуверенность, леность и т.п. Таким образом, рассматриваемые конфликты могут быть представлены как результат ошибок родителей 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ют следующие </w:t>
      </w:r>
      <w:r>
        <w:rPr>
          <w:i/>
          <w:iCs/>
          <w:sz w:val="28"/>
          <w:szCs w:val="28"/>
        </w:rPr>
        <w:t xml:space="preserve">типы отношений </w:t>
      </w:r>
      <w:r>
        <w:rPr>
          <w:sz w:val="28"/>
          <w:szCs w:val="28"/>
        </w:rPr>
        <w:t>родителей и детей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тип отношений родителей и детей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ю это назвать нельзя, но родители вникают в интересы детей, а дети делятся с ними своими мыслям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е родители вникают в заботы детей, чем дети делятся с ними (возникает обоюдное недовольство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е дети испытывают желание делиться с родителями, чем те вникают в заботы, интересы и занятия дете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, жизненные устремления детей вызывают в семье конфликты, и при этом скорее правы родител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, жизненные устремления детей вызывают в семье конфликты, и при этом скорее правы дет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дители не вникают в интересы детей, а дети не испытывают желания делиться с ними, т.е. противоречия не замечались родителями и переросли в конфликты, взаимное отчуждение (С. Годник) (1, с. 35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часто конфликты у родителей возникают с детьми подросткового возраста. Психологи выделяют следующие типы конфликтов подростков с родителями: конфликт неустойчивости родительского отношения (постоянная смена критериев оценки ребенка); конфликт сверхзаботы (излишняя опека и сверхожидания); конфликт неуважения прав на самостоятельность (тотальность указаний и контроля); «конфликт отцовского авторитета (стремление добиться своего в конфликте любой цен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детей школьного, а особенно подросткового возраста на первое место ставит непонимание родителями проблем ребенка, его внутренней позиции и только потом уже отмечаются социальные проявления негативного характера (аморальность семьи, физическое и моральное насилие, жесткая система наказании, гипер или гипоопек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2. Конфликты в системе «ученик – ученик». </w:t>
      </w:r>
      <w:r>
        <w:rPr>
          <w:sz w:val="28"/>
          <w:szCs w:val="28"/>
        </w:rPr>
        <w:t>Наверное, самая распространенная система конфликтов среди детей, так как основную часть своего времени они проводят со своими сверстниками, начиная от обучения в школе и заканчивая времяпрепровождением на улиц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ы среди учащихся конфликты лидерства, в которых отражается борьба двух-трех лидеров и их группировок за первенство в классе. В средних классах часто конфликтуют группа мальчиков и группа девочек. Может обозначиться конфликт трех-четырех подростков с целым классом или вспыхнуть конфликтное противостояние одного школьника и класса. По наблюдениям психологов (О. Ситковская, О. Михайлова) путь к лидерству, особенно в подростковой среде, связан с демонстрацией превосходства, цинизма, жестокости, безжалостности. Детская жестокость - явление общеизвестное. Один из парадоксов мировой педагогики заключается в том, что ребенок гораздо больше взрослого подвержен соблазну стадности, немотивированной жестокости, травли себе подобных (1, с. 37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енезис агрессивного поведения школьников связан с дефектами социализации личности. Так, обнаружена положительная связь между количеством агрессивных действий у дошкольников и частотой их наказания, применяемого родителями (Р. Сире) (1, с. 378). Кроме того, было подтверждено, что конфликтные мальчики воспитывались, как правило, родителями, применявшими по отношению к ним физическое насилие (А. Бандура). Поэтому ряд исследователей считают наказание моделью конфликтного поведения личности (Л. Джавинен, С. Ларсенс) (1, с. 378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ранних этапах социализации агрессия может возникать и случайно, но при успешном достижении цели агрессивным способом может появиться стремление вновь использовать ее для выхода из различных трудных ситуаций. При наличии соответствующей личностей основы важным становится не агрессия - способ достижения, а агрессия - самоцель, она становится самостоятельным мотивом поведения, обусловливая враждебность по отношению к другим при низком уровне само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нфликты подростка в отношениях с одноклассниками обусловлены важной особенностью возраста - формированием морально-этических критериев оценки сверстника и связанных с этим требований к его повед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му же в последние время обострились так называемые экономические конфликты между школьниками на почве материального благополучия, выраженные зачастую в различных формах агрессии: от вербальной до физической, что характерно для всей группы конфликтов «ученик – ученик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остью изжить конфликты подростков в средней школе практически невозможно. В зависимости от того сколь успешно осуществляется в школе социализация личности ребенка, в первую очередь </w:t>
      </w:r>
      <w:r>
        <w:rPr>
          <w:i/>
          <w:iCs/>
          <w:sz w:val="28"/>
          <w:szCs w:val="28"/>
        </w:rPr>
        <w:t xml:space="preserve">усвоение духовных, нравственных ценностей, </w:t>
      </w:r>
      <w:r>
        <w:rPr>
          <w:sz w:val="28"/>
          <w:szCs w:val="28"/>
        </w:rPr>
        <w:t>изменяется интенсивность конфликтов между школьниками. Духовность во многом определяет деятельность и поведение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3. Конфликты в системе «ученик – учитель». </w:t>
      </w:r>
      <w:r>
        <w:rPr>
          <w:sz w:val="28"/>
          <w:szCs w:val="28"/>
        </w:rPr>
        <w:t>Процесс обучения и воспитания, как и всякое развитие, невозможен без противоречий и конфликтов. Конфронтация с детьми, условия жизни которых сегодня нельзя назвать благоприятными, является обычной составной частью реальности. По мнению психолога М. Рыбаковой, между учителем и учеником выделяются следующие конфликты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возникающие по поводу успеваемости ученика, выполнения им внеучебных заданий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я (поступков), возникающие по поводу нарушения учеником правил поведения в школе и вне ее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й, возникающие в сфере эмоционально-личностных отношений учащихся и учителей (1, с. 379-38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фликты деятельности </w:t>
      </w:r>
      <w:r>
        <w:rPr>
          <w:sz w:val="28"/>
          <w:szCs w:val="28"/>
        </w:rPr>
        <w:t>возникают между учителем и учеником и проявляются в отказе ученика выполнить учебное задание или плохом его выполнении. Это может происходить по различным причинам: утомление, трудность в усвоении учебного материала, а иногда неудачное замечание учителя вместо конкретной помощи при затруднениях в работе. Подобные конфликты часто происходят с учениками, испытывающими трудности в учебе; когда учитель ведет предмет в классе непродолжительное время и отношения между ним и учеником ограничиваются учебной работой. Таких конфликтов меньше на уроках классных руководителей; в начальных классах, когда общение на уроке определяется характером сложившихся взаимоотношений с учениками в другой обстановке. В последнее время наблюдается увеличение таких конфликтов из-за того, что учитель часто предъявляет завышенные требования к усвоению предмета', а отметки использует как средство наказания тех, кто нарушает дисциплину. Эти ситуации часто становятся причиной ухода из школы способных, самостоятельных учеников, а у остальных снижается интерес к познанию вообщ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фликты поступков. </w:t>
      </w:r>
      <w:r>
        <w:rPr>
          <w:sz w:val="28"/>
          <w:szCs w:val="28"/>
        </w:rPr>
        <w:t>Педагогическая ситуация может привести к конфликту в том случае, если учитель ошибся при анализе поступка ученика, не выяснил мотивы, сделал необоснованный вывод. Ведь один и тот же поступок может вызываться различными мотивами. Учитель корректирует поведение учеников путем оценки их поступков при недостаточной информации об их подлинных причинах. Иногда он лишь догадывается о мотивах поступков, плохо знает отношения между детьми, поэтому вполне возможны ошибки при оценке поведения. Это вызывает вполне оправданное несогласие уче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фликты отношений </w:t>
      </w:r>
      <w:r>
        <w:rPr>
          <w:sz w:val="28"/>
          <w:szCs w:val="28"/>
        </w:rPr>
        <w:t>часто возникают в результате неумелого разрешения педагогом проблемных ситуаций и имеют, как правило, длительный характер. Эти конфликты приобретают личностный смысл, порождают длительную неприязнь ученика к учителю, надолго нарушают их взаимо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протекания данной группы межличностных конфликтов выглядит следующим образом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7" w:leader="none"/>
          <w:tab w:val="left" w:pos="30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фликтов имеют разный социальный статус (учитель--ученик), чем и определяется их поведение в конфликте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в жизненном опыте участников порождает разную степень ответственности за ошибки при разрешении конфликтов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личное понимание событий и их причин (конфликт «глазами учителя» и «глазами ученика» видится по-разному), поэтому учителю не всегда легко понять глубину переживаний ребенка, а ученику - справиться с эмоциями, подчинить их разуму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других учеников делает их из свидетелей участниками, а конфликт приобретает воспитательный смысл и для них; об этом всегда следует помнить учителю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зиция учителя в конфликте обязывает его взять на себя инициативу в его разрешении и на первое место суметь поставить интересы ученика как формирующейся личност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ая ошибка учителя при разрешении конфликта порождает новые проблемы и конфликты, в которые включаются другие ученик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фликт в педагогической деятельности легче предупредить, чем успешно разрешить (3, с. 78-9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конфликтов в системе «ученик – учитель» зависит от двух составляющих: профессионализма учителя, его психологических качеств и педагогической культуры; и социально-культурного развития ученика, которое характеризуется степенью его социализированности на каждом возрастном эта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нные три блока конфликтов современного школьника позволяют сделать уже отдельные выв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согласованности системы предъявляемых требовании со стороны важнейших институтов: семьи, школы, ул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 наличии определенных пробелов в подготовке педагогических кадров в области воспитательной работы с ребенком (анализ работы социального педагога МОУ средняя школа № 20 г. Белорецка)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е основы профилактики и разрешения межличностных конфликтов среди детей школьн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фликт </w:t>
      </w:r>
      <w:r>
        <w:rPr>
          <w:sz w:val="28"/>
          <w:szCs w:val="28"/>
        </w:rPr>
        <w:t>- напряжение в отношениях, возникшее в результате явных или скрытых противоречий, столкновения различных мотивов и стремлений людей и ведущее к борьбе сторон-участников напряжения (28, с.113). Конфликты бывают: между личностями (учитель-учитель, учитель - родитель, учитель - ученик, ученик - ученик, родитель - ребенок); внутри группы (учителей, учащихся); между отдельными группами (учащихся разных классов, учителей разного возраста и разных ценностных и профессиональных ориентации, которые вынуждены сотрудничать друг с другом). Все указанные конфликты характеризуются как межличностные и подробно рассматривались во втором параграфе. Не меньшую трудность составляет и разрешение конфликтов, а также их предотвращение. Естественно, что первичное звено в разрешении любого конфликта – это выяснение причины и прогнозирование его дальнейшего протеканий с целью корректировки и устранения нежелательных последств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прогнозировать конфликт, надо сначала разобраться, имеется ли проблема, которая возникает в тех случаях, когда есть противоречие, рассогласование чего-то с чем-то. Далее устанавливается направление развития конфликтной ситуации. Затем определяется состав участников конфликта, где особое внимание уделено их мотивам, ценностным ориентациям, отличительным особенностям и манерам поведения. Наконец, анализируется содержание инцид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слеживать сигналы, предупреждающие о развитии конфликт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изис </w:t>
      </w:r>
      <w:r>
        <w:rPr>
          <w:sz w:val="28"/>
          <w:szCs w:val="28"/>
        </w:rPr>
        <w:t>(в ходе кризиса обычные нормы поведения теряют силу, и человек становится способным на крайност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едоразумение </w:t>
      </w:r>
      <w:r>
        <w:rPr>
          <w:sz w:val="28"/>
          <w:szCs w:val="28"/>
        </w:rPr>
        <w:t>(вызывается тем, что какая-то ситуация связана с эмоциональной напряженностью одного из участников, что приводит к искажению восприяти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циденты </w:t>
      </w:r>
      <w:r>
        <w:rPr>
          <w:sz w:val="28"/>
          <w:szCs w:val="28"/>
        </w:rPr>
        <w:t>(какая-то мелочь может вызвать временное волнение или раздражение, но это очень быстро проходит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апряжение </w:t>
      </w:r>
      <w:r>
        <w:rPr>
          <w:sz w:val="28"/>
          <w:szCs w:val="28"/>
        </w:rPr>
        <w:t>(состояние, которое искажает восприятие другого человека и его поступков, взаимоотношения становятся источником непрерывного беспокойства, очень часто любое недоразумение может перерасти в конфликт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искомфорт </w:t>
      </w:r>
      <w:r>
        <w:rPr>
          <w:sz w:val="28"/>
          <w:szCs w:val="28"/>
        </w:rPr>
        <w:t>(интуитивные ощущения волнения, страха, которые трудно выразить словами) (28, с.113-11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социального педагога наиболее важен анализ конфликтной ситуации. Инцидент, например, можно заглушить путем «нажима», тогда как конфликтная ситуация в этом случае сохраняется, принимая затяжную форму и отрицательно влияя на жизнедеятельность коллекти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ому педагогу в профилактических целях необходимо ориентироваться в </w:t>
      </w:r>
      <w:r>
        <w:rPr>
          <w:i/>
          <w:iCs/>
          <w:sz w:val="28"/>
          <w:szCs w:val="28"/>
        </w:rPr>
        <w:t xml:space="preserve">стилях поведения, предрасполагающих к возникновению конфликта, </w:t>
      </w:r>
      <w:r>
        <w:rPr>
          <w:sz w:val="28"/>
          <w:szCs w:val="28"/>
        </w:rPr>
        <w:t>это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антность в общении, консерватизм в мышлении, необоснованная критичность в отношении партнер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ерсонального пространства партнер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и неожиданное убыстрение темпа беседы, намеренное создание дефицита времени при решении проблемы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жение личности партнера и его прав (перебивание, игнорирование контактов, преуменьшение его вклада в общее дело, нежелание признать его правоту в суждениях и т.п.)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навязывание своей точки зрен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своей постоянной занятост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ивание разницы с партнером в свою пользу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искренность, несдержанность, негибкость, несправедливость (28, с.114-11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напряжения в общении специалисты рекоменду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ть естественное внимание к собеседнику, быть доброжелательным, терпимым, дружелюбны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ться спокойно, не терять самоконтроля и выдержки, говорить лаконично, чуть медленнее, если собеседник излишне взволнова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онтакт глазами и стараться не терять 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выговориться собеседнику, не пытаться перебивать 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социальную дистанцию в пространстве, приблизиться, наклониться к собеседнику, дать понять, что вы понимаете его состоя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вать свою вину, если таковая есть. Тактично покажите, в чем, как вам кажется, неправ и собеседник; показывать, что вы заинтересованы в решении проблемы собеседника, сотрудничестве с ним, будете поддерживать его, если это не противоречит интересам де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ять с собеседником ответственность за решение проблемы, определять план будущего сотруд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шение конфликта представляет собой многоступенчатый процесс, который включает в себя анализ и оценку ситуации, выбор способа разрешения конфликта, формирование плана действий, его реализацию, оценку эффективности своих действий (29, с.9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этап предполагает сбор и оценку информации по следующим проблемам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конфликта (материальный, социальный или идеальный; делим или неделим; может ли быть изъят или заменен; какова его доступность для каждой из сторон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ники (общие данные о них, их психологические особенности; отношения участников; возможности по усилению своего ранга; их цели, интересы, позиция; правовые и нравственные основы их требований; предыдущие действия в конфликте, допущенные ошибки; в чем интересы совпадают, а в чем - нет и др.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позиция специалиста (цели, ценности, интересы, действия в конфликте; правовая и нравственная основы собственных требований, их аргументированность и доказательность; допущенные ошибки и возможность их признания перед участником и др.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 непосредственный повод, приведшие к конфликту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реда (ситуация в организации, социальной группе; какие задачи решает организация, оппонент, как конфликт влияет на них; кто и как поддерживает каждого из подчиненных, если они есть у оппонентов; что им известно о конфликте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ая рефлексия (представление субъекта о том, как его оппонент воспринимает конфликтную ситуацию, как он воспринимает субъекта и его представление о конфликте и т.д.). Источниками информации выступают личные наблюдения, беседы с руководством, подчиненными, неформальными лидерами, своими друзьями и друзьями участников конфликта, свидетелями конфликта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и оценив конфликтную ситуацию, участники прогнозируют варианты разрешения конфликта и определяют соответствующие своим интересам и ситуации способы его разрешения. Прогнозируются: наиболее благоприятное развитие событий; наименее благоприятное развитие событий; наиболее реальное развитие событий; как разрешится противоречие, если просто прекратить активные действия в конфликте (28, с.114 -11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пределить критерии разрешения конфликта, причем они должны признаваться обеими сторонами. К ним относят: правовые нормы; нравственные принципы; мнение авторитетных лиц; прецеденты решения аналогичных проблем в прош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о реализации намеченного плана проводят в соответствии с выбранным способом разрешения конфликта. Если необходимо, то производится пересмотр ранее намеченного плана (возвращение к обсуждению; выдвижение альтернатив; выдвижение новых аргументов; обращение к третьим лицам; обсуждение дополнительных уступ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эффективности собственных действий предполагает критические ответы на вопросы: зачем я это делаю? чего хочу добиться? что затрудняет реализацию намеченного плана? справедливы ли мои действия? какие необходимо предпринять действия по устранению помех разрешения конфликта?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конфликта целесообразно: проанализировать ошибки в собственном поведении; обобщить полученные знания и опыт решения проблемы; попытаться нормализовать отношения с недавним участником; снять дискомфорт (если он возник) в отношениях с окружающими; минимизировать отрицательные последствия конфликта в собственных состояниях, деятельности и повед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.М. Афонькова утверждает, что успешность педагогического вмешательства в конфликты подростков зависит от </w:t>
      </w:r>
      <w:r>
        <w:rPr>
          <w:i/>
          <w:iCs/>
          <w:sz w:val="28"/>
          <w:szCs w:val="28"/>
        </w:rPr>
        <w:t xml:space="preserve">позиции педагога. </w:t>
      </w:r>
      <w:r>
        <w:rPr>
          <w:sz w:val="28"/>
          <w:szCs w:val="28"/>
        </w:rPr>
        <w:t>Таких позиций может быть, как минимум, четыре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иция авторитарного вмешательства в конфликт - педагог, не будучи убежден, что конфликт - это всегда плохо и что с ним надо бороться, старается подавить его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иция нейтралитета - педагог старается не замечать столкновения, возникающие среди воспитанников, и не вмешиваться в ни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иция избегания конфликта - педагог убежден, что конфликт - показатель его неудач в воспитательной работе с детьми и возникает из-за незнания, как выйти из создавшейся ситуац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иция целесообразного вмешательства в конфликт - педагог, опираясь на хорошее знание коллектива воспитанников, соответствующие знания и умения, анализирует причины возникновения конфликта, принимает решение либо подавить его, либо дать возможность развиться до определенного предела. Действия педагога в четвертой позиции позволяют контролировать конфликт и управлять им (28, с. 116-11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уя с участниками при урегулировании конфликта, социальный педагог может использовать следующие </w:t>
      </w:r>
      <w:r>
        <w:rPr>
          <w:i/>
          <w:iCs/>
          <w:sz w:val="28"/>
          <w:szCs w:val="28"/>
        </w:rPr>
        <w:t>тактики посреднического поведения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поочередного выслушивания на совместной встрече применяется для уяснения ситуации в период острого конфликта, когда разъединение сторон невозможно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делка - посредник стремится вести переговоры с участием обеих сторон, делая основной упор на принятие компромиссных решен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лночная дипломатия - медиатор разделяет конфликтующие стороны и постоянно курсирует между ними, обсуждая различные аспекты соглашения. В результате обычно достигается компромисс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вление на одного из участников конфликта - большую часть времени третья сторона посвящает работе с одним из участников, доказывая ошибочность его позиции. В конце концов участник идет на уступки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рективное воздействие предполагает акцентирование внимания на слабых моментах в позициях оппонентов, ошибочности их действий по отношению друг к другу. Цель - склонение сторон к примирению (3. с. 56-5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авила грамотного преодоления конфликта </w:t>
      </w:r>
      <w:r>
        <w:rPr>
          <w:sz w:val="28"/>
          <w:szCs w:val="28"/>
        </w:rPr>
        <w:t>включают в себя следующее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айтесь поставить себя на место конфликтующей стороны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елайте поспешных выводов. Дайте участникам некоторое конкретное время, чтобы осмыслить создавшуюся ситуацию: урегулирование конфликта - это решение проблемы «что делать», а не расследование вины «кто виноват»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авайте конфликту разрастись, чтобы в него не втягивались новые участники; проблемы должны решаться преимущественно теми, кто их создал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ть конфликт помогает общая деятельность и постоянная коммуникация между партнерами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ите момент для начала переговоров между участниками конфликта, «точки» доверия и уважения к партнерам по переговорам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и анализируйте мнения противоположных сторон, ищите компромисс, выслушивайте мнение каждой стороны: не столько для того, чтобы его опровергнуть, сколько для того, чтобы его учесть. Согласия в конфликте можно достичь путем определения общей основы оценок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разрешим при твердом намерении обеих сторон к конструктивной дискуссии в интересах дела;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частям, шаг за шагом, можно разрешить любое напряжение, преодолеть любые межличностные противоречия (16, с. 35-3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му педагогу необходимо не только самому руководствоваться вышеперечисленными требованиями в организации общения, разработке мер по преодолению конфликтных ситуаций, но и информировать о них воспитанников, использовать упражнения, тренинги для выработки неконфликтного стиля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же конфликтов среди школьников, а особенно школьников подросткового возраста включает в себя ряд этап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агностический (изучение микроклимата в коллективе или среди отдельных учащихся, например учащихся группы риска с помощью диагностических методик: тесты, анкеты, метод наблюдения) (Приложение 1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ий (включает обработку проведенной диагностики, ее анализ и составление своеобразного прогноза относительно возникновения, либо невозникновения конфликтной ситуаци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планирования (комплекс необходимых мероприятии по предотвращению конфликта или конфликтной ситуаци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филактический (собственно воплощение мероприятий и их анализ) (Приложение 2) (19, с.17-1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оит забывать и о том, что независимо от того происходит ли процесс собственно разрешения конфликта или только лишь его предупреждение, необходим контроль и после комплекса планируемых мероприятии, так как, например уже сформировавшийся межличностный конфликт, но в последствии разрешенный, может вспыхнуть с новой силой, а комплекс мероприятии по предупреждению не дает сто процентной уверенности в том, что конфликтов более в данной группе, или с данным ребенком не будет. Таким образом, необходим мониторинг на протяжении всего взаимодействия с детьми в данной ситуа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более подробно стоит остановиться на предупреждении межличностных конфликтов в системе </w:t>
      </w:r>
      <w:r>
        <w:rPr>
          <w:b/>
          <w:bCs/>
          <w:i/>
          <w:iCs/>
          <w:sz w:val="28"/>
          <w:szCs w:val="28"/>
        </w:rPr>
        <w:t>«ученик – родитель»</w:t>
      </w:r>
      <w:r>
        <w:rPr>
          <w:sz w:val="28"/>
          <w:szCs w:val="28"/>
        </w:rPr>
        <w:t xml:space="preserve"> и кратко рассмотреть механизм их раз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о ребенок на притязания и конфликтные действия родителей отвечает </w:t>
      </w:r>
      <w:r>
        <w:rPr>
          <w:i/>
          <w:iCs/>
          <w:sz w:val="28"/>
          <w:szCs w:val="28"/>
        </w:rPr>
        <w:t xml:space="preserve">реакциями </w:t>
      </w:r>
      <w:r>
        <w:rPr>
          <w:sz w:val="28"/>
          <w:szCs w:val="28"/>
        </w:rPr>
        <w:t xml:space="preserve">(стратегиями): оппозиции (демонстративные действия негативного характера); отказа (неподчинение требованиям родителей); изоляции (стремление избежать нежелательных контактов с родителями, сокрытие информации и действий). Исходя из этого, </w:t>
      </w:r>
      <w:r>
        <w:rPr>
          <w:i/>
          <w:iCs/>
          <w:sz w:val="28"/>
          <w:szCs w:val="28"/>
        </w:rPr>
        <w:t xml:space="preserve">основными направлениями профилактики </w:t>
      </w:r>
      <w:r>
        <w:rPr>
          <w:sz w:val="28"/>
          <w:szCs w:val="28"/>
        </w:rPr>
        <w:t>конфликтов родителей с детьми могут быть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педагогической культуры родителей, позволяющей учитывать возрастные психологические особенности детей, их эмоциональные состояни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мьи на коллективных началах. Общие перспективы, определенные трудовые обязанности, традиции взаимопомощи, совместные увлечения служат основой выявления и разрешения возникающих противоречи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крепление словесных требований обстоятельствами воспитательного процесс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терес к внутреннему миру детей, их заботам и увлечениям (1, с. 358-359).. По мнению психологов (Д. Лешли, А. Рояк, Т. Юферова, С. Якобсон), </w:t>
      </w:r>
      <w:r>
        <w:rPr>
          <w:i/>
          <w:iCs/>
          <w:sz w:val="28"/>
          <w:szCs w:val="28"/>
        </w:rPr>
        <w:t xml:space="preserve">конструктивному поведению родителей </w:t>
      </w:r>
      <w:r>
        <w:rPr>
          <w:sz w:val="28"/>
          <w:szCs w:val="28"/>
        </w:rPr>
        <w:t>в конфликтах с маленькими детьми может способствовать следующее: всегда помнить об индивидуальности ребенка; учитывать, что каждая новая ситуация требует нового решения; стараться понять требования маленького ребенка; помнить, что для перемен нужно время; противоречия воспринимать как факторы нормального развития; проявлять постоянство по отношению к ребенку; чаще предлагать выбор из нескольких альтернатив; одобрять разные варианты конструктивного поведения; совместно искать выход путем перемены в ситуации; уменьшать число «нельзя» и увеличивать число «можно»; ограниченно применять наказания, соблюдая при этом их справедливость и необходимость; дать ребенку возможность прочувствовать неизбежность негативных последствий его проступков; логически разъяснять возможности негативных последствий; расширять диапазон моральных, а не материальных поощрений; использовать положительный пример других детей и родителей; учитывать легкость переключения внимания у маленьких детей (1, с. 359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личностные конфликты в системе </w:t>
      </w:r>
      <w:r>
        <w:rPr>
          <w:b/>
          <w:bCs/>
          <w:i/>
          <w:iCs/>
          <w:sz w:val="28"/>
          <w:szCs w:val="28"/>
        </w:rPr>
        <w:t>«ученик – ученик»</w:t>
      </w:r>
      <w:r>
        <w:rPr>
          <w:sz w:val="28"/>
          <w:szCs w:val="28"/>
        </w:rPr>
        <w:t xml:space="preserve"> предполагают нескольку иную стратегию раз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того, сколь успешно осуществляется в школе социализация личности ребенка, в первую очередь </w:t>
      </w:r>
      <w:r>
        <w:rPr>
          <w:i/>
          <w:iCs/>
          <w:sz w:val="28"/>
          <w:szCs w:val="28"/>
        </w:rPr>
        <w:t xml:space="preserve">усвоение духовных, нравственных ценностей, </w:t>
      </w:r>
      <w:r>
        <w:rPr>
          <w:sz w:val="28"/>
          <w:szCs w:val="28"/>
        </w:rPr>
        <w:t>изменяется интенсивность конфликтов между школьниками. Духовность во многом определяет деятельность и поведение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ную роль в предотвращении конфликтов играет </w:t>
      </w:r>
      <w:r>
        <w:rPr>
          <w:i/>
          <w:iCs/>
          <w:sz w:val="28"/>
          <w:szCs w:val="28"/>
        </w:rPr>
        <w:t xml:space="preserve">дисциплина </w:t>
      </w:r>
      <w:r>
        <w:rPr>
          <w:sz w:val="28"/>
          <w:szCs w:val="28"/>
        </w:rPr>
        <w:t>- умение обеспечить ребенку необходимую для его полноценного развития свободу в рамках разумного подчинения поряд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влияние на конфликтное поведение школьников оказывает </w:t>
      </w:r>
      <w:r>
        <w:rPr>
          <w:i/>
          <w:iCs/>
          <w:sz w:val="28"/>
          <w:szCs w:val="28"/>
        </w:rPr>
        <w:t xml:space="preserve">личность учителя. </w:t>
      </w:r>
      <w:r>
        <w:rPr>
          <w:sz w:val="28"/>
          <w:szCs w:val="28"/>
        </w:rPr>
        <w:t>Ее воздействие может проявляться в различных аспек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стиль взаимодействия учителя с другими учениками служит примером для воспроизводства во взаимоотношениях со сверстниками. Исследования показывают, что стиль общения и педагогическая тактика первого учителя оказывают заметное влияние на формирование межличностных отношений учащихся с одноклассниками и родителями (О. Осадько) (16, с. 34). </w:t>
      </w:r>
      <w:r>
        <w:rPr>
          <w:i/>
          <w:iCs/>
          <w:sz w:val="28"/>
          <w:szCs w:val="28"/>
        </w:rPr>
        <w:t xml:space="preserve">Личностный стиль общения и педагогическая тактика «сотрудничества» </w:t>
      </w:r>
      <w:r>
        <w:rPr>
          <w:sz w:val="28"/>
          <w:szCs w:val="28"/>
        </w:rPr>
        <w:t>обусловливают наиболее бесконфликтные взаимоотношения детей. Однако этим стилем владеет незначительное число учителей младших классов (около 15%). Учителя начальных классов с выраженным функциональным стилем общения (85%) придерживаются одной из тактик («диктат» или «опека»), которые усиливают напряженность межличностных отношений в классе. Большое количество конфликтов характеризует отношения в классах «авторитарных» учителей и в старшем школьном возрасте (1, с. 37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</w:t>
      </w:r>
      <w:r>
        <w:rPr>
          <w:i/>
          <w:iCs/>
          <w:sz w:val="28"/>
          <w:szCs w:val="28"/>
        </w:rPr>
        <w:t xml:space="preserve">учитель обязан вмешиваться в конфликты учеников, </w:t>
      </w:r>
      <w:r>
        <w:rPr>
          <w:sz w:val="28"/>
          <w:szCs w:val="28"/>
        </w:rPr>
        <w:t>регулировать их. Это, конечно, не означает их подавление. В зависимости от ситуации может быть необходимо административное вмешательство, а может быть - просто добрый совет. Положительное влияние оказывает вовлечение конфликтующих в совместную деятельность, участие в разрешении конфликта других учеников, особенно лидеров класса, и т.д (1, с.378-37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ретьих при разрешении межличностного конфликта между учащимися можно придерживаться определенного алгоритма, предложенного Т.А. Шишковцом. По его мнению разрешение конфликта представляет собой многоступенчатый процесс, включающий в себя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у ситуаци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а разрешения конфликт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а действи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реализацию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ку эффективности своих действий (29, с.9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вмешательства социального педагога в конфликты подростков зависит от его позиции. Таких позиций может быть как минимум четыр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авторитарного вмешательства, то есть подавление конфлик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нейтралитета, то есть стремление не замечать столкновений между подростками и не вмешиваться в ни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избегания конфликта: педагог убежден, что конфликт - показатель его неудач в воспитательной работе с деть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иция целесообразного вмешательства в конфликт - педагог, опираясь на хорошее знание коллектива подростков, соответствующие знания и умения, анализирует причины возникновения конфликта, принимает решение - либо подавить, либо дать развиться до определенного предела (29, с. 9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педагога в четвертой позиции позволяют контролировать конфликт и управлять 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заимодействии с участниками конфликта социальный педагог может использовать следующие </w:t>
      </w:r>
      <w:r>
        <w:rPr>
          <w:i/>
          <w:iCs/>
          <w:sz w:val="28"/>
          <w:szCs w:val="28"/>
        </w:rPr>
        <w:t>тактики посреднического поведен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очередное выслушивание на совместной встрече применяется для уяснения ситуации в период острого конфликт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делка: посредник стремится вести переговоры с участием обеих сторон, делая основной упор на принятие компромиссного реш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лночная дипломатия: посредник разделяет конфликтующие стороны и постоянно курсирует между ними, обсуждая аспекты соглашения. В результате обычно достигается компромисс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вление на одного из участников конфликта: большую часть времени «третейский судья посвящает работе с одним из участников конфликта, доказывая ошибочность его позиции. В конце концов участник идет на уступк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рективная тактика: акцентирование внимания на слабых моментах в позициях оппонентов, ошибочности их действий по отношению друг к другу. Цель - склонение сторон к примирению (29, с. 9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му педагогу в работе по преодолению конфликта </w:t>
      </w:r>
      <w:r>
        <w:rPr>
          <w:i/>
          <w:iCs/>
          <w:sz w:val="28"/>
          <w:szCs w:val="28"/>
        </w:rPr>
        <w:t>желательно придерживаться следующих прав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28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йтесь поставить себя на место конфликтующей сторо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28" w:leader="none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елайте поспешных выводов. Дайте участникам некий период времени чтобы осмыслить созданную ими ситуацию: урегулирование конфликта - это решение вопроса «что делать», а не расследование по принципу «кто виноват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28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авайте конфликту разрастись; проблема должна решаться в основном теми, кто ее созда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28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ть конфликт помогает общее дело и постоянный контакт между партнер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28" w:leader="none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арайтесь определить момент для начала переговоров между участниками конфликта, «точки» доверия и уважения между участниками переговор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28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уждениях анализируйте мнения противников, выслушивайте мнение каждого участника конфликта не столько для того, чтобы его опровергнуть, сколько для того, чтобы его учесть; ищите компромисс путем определения общей позиции для оцен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разрешим при твердой готовности обеих сторон к конструктивной дискуссии в интересах де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ешить любое напряжение, преодолеть межличностные противоречия возможно по частям, шаг за шагом (29, с.94-9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му педагогу важно не только самому руководствоваться этими правилами, но и информировать о них соперников, использовать упражнения, тренинги для формирования неконфликтного пове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, что предложенный алгоритм применим и к другим видам разрешения межличностных конфлик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колько сложнее ситуация складывается при конфликтных ситуациях в системе </w:t>
      </w:r>
      <w:r>
        <w:rPr>
          <w:b/>
          <w:bCs/>
          <w:i/>
          <w:iCs/>
          <w:sz w:val="28"/>
          <w:szCs w:val="28"/>
        </w:rPr>
        <w:t>«ученик – учитель»</w:t>
      </w:r>
      <w:r>
        <w:rPr>
          <w:sz w:val="28"/>
          <w:szCs w:val="28"/>
        </w:rPr>
        <w:t>, происходящих между профессионалом и формирующейся личностью. Исследования показывают, что в межличностном конфликте учителя и ученика велика доля отрицательных последствий (83%) по сравнению с положительным влиянием (50% от числа изученных ситуаций) (С. Хапаева) (1, с. 38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, чтобы учитель умел </w:t>
      </w:r>
      <w:r>
        <w:rPr>
          <w:i/>
          <w:iCs/>
          <w:sz w:val="28"/>
          <w:szCs w:val="28"/>
        </w:rPr>
        <w:t xml:space="preserve">правильно определить свою позицию в конфликте, </w:t>
      </w:r>
      <w:r>
        <w:rPr>
          <w:sz w:val="28"/>
          <w:szCs w:val="28"/>
        </w:rPr>
        <w:t>так как если на его стороне выступает коллектив класса, то ему легче найти оптимальный выход из сложившейся ситуации. Если же класс начинает развлекаться вместе с нарушителем дисциплины или занимает двойственную позицию, это чревато негативными последствиями (например, конфликты могут приобрести постоянный характе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структивного выхода из конфликта важны </w:t>
      </w:r>
      <w:r>
        <w:rPr>
          <w:i/>
          <w:iCs/>
          <w:sz w:val="28"/>
          <w:szCs w:val="28"/>
        </w:rPr>
        <w:t>взаимоотношения педагога с родителями подрост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 общение учителя с повзрослевшими учениками продолжает строиться на тех же принципах, что и с учащимися начальных классов, обеспечивающих учителю возможность требовать подчинения. Такой тип отношений не соответствует возрастным особенностям подростка, прежде всего его новому представлению о себе, стремлению занять равное положение по отношению к взрослым (И. Вереникина). Благополучное разрешение конфликта невозможно без </w:t>
      </w:r>
      <w:r>
        <w:rPr>
          <w:i/>
          <w:iCs/>
          <w:sz w:val="28"/>
          <w:szCs w:val="28"/>
        </w:rPr>
        <w:t xml:space="preserve">психологической готовности учителя перейти к новому типу взаимоотношений с взрослеющими детьми. </w:t>
      </w:r>
      <w:r>
        <w:rPr>
          <w:sz w:val="28"/>
          <w:szCs w:val="28"/>
        </w:rPr>
        <w:t>Инициатором таких взаимоотношений должен быть взросл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комендации учителям по управлению конфликтами могут быть следующим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я свои эмоции, быть объективным, дать возможность учащимся обосновать свои претензии, «выпустить пар»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писывать ученику свое понимание его позиции, перейти на «я»-высказывания (не «ты меня обманываешь», а «я чувствую себя обманутым»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скорблять ученика (есть слова, которые, прозвучав, наносят такой ущерб отношениям, что все последующие «компенсирующие» действия не могут их исправить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аться не выгонять ученика из класс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не обращаться к администрации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вечать на агрессию агрессией (это принизит и ваше достоинство), не затрагивать его личности, особенностей его семьи, давать оценку только его конкретным действиям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себе и ребенку право на ошибку, не забывая что «не ошибается только тот, кто ничего не делает»; независимо от результатов разрешения противоречия постараться не разрушить отношений с ребенком (высказать сожаление по поводу конфликта, выразить свое расположение к ученику); не бояться конфликтов с учащимися, а брать на себя инициативу их конструктивного разрешения (1, с. 382-383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едупреждения конфликтов строится, прежде всего, на доверии и взаимодействии с учащимися, построенном на сотрудничестве и смешанном стиле общения и методике этого же самого взаимодействия. Важно разъяснить подрастающему ребенку способы реагирования в конфликтной ситуации и механизмы их предотвращения (Приложение 3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а истина, что любую проблему легче предотвратить, чем разрешить. Однако все же больший упор следует делать именно на просвещение учащихся в области механизмов эффективного разрешения межличностных конфликтов с учетом позиции гуманистического подхода и толерантного отношения к ближнему. Основанная на знаниях система профилактики при ее постоянном мониторинге способна сдвинуть ситуацию с мертвой точки и начиная уже диалог с ребенком на лишь ему одном понятном уровне добиваться снижения уровня конфликт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нфликтов включает в себя не только комплекс мероприятии по тематике межличностного взаимодействия но постоянную работу всего педагогического персонала и институтов общества в цело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- это процесс резкого обострения противоречия и борьбы двух и более сторон при решении проблемы, имеющей личностную значимость для каждого из его участников. Межличностный конфликт - это наиболее острый способ разрешения значимых противоречий социального взаимодействия между людьми. Специалисты предлагают разграничивать объект и предмет конфликта для более детального его изучения, а следовательно выбора новых механизмов разрешения и предупреждения. Межличностные конфликты подразделяются на несколько видов, образуя тем самым определенную систему межличностных конфликтов: конфликты в системе «ученик – родитель», «ученик – ученик», «ученик – учитель», связанную одним общим параметром – взаимодействие между личностью с ее определенными требованиями и системой мировоззре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причина возникновения межличностных конфликтов кроется в рассогласовании требовании институтов общества и государства (семьи, школы, микросоциума, средств массовой коммуникации), непосредственно влияющих на первичную социализацию ребенка. Рассогласованность этих требовании порождает противоречия на более низком уровне взаимодействия уже не общественных институтов, а собственно личностном, на основе постоянного контакта и жизнедеятельности. Смена ориентиров и конфликт поколении без формирования новой гуманистической идеологии порождает конфликты в системе «ученик – учитель» и «ученик – родитель», так как еще на раннем этапе социализации не всегда сохраняются связи взаимоуважения и взаимоподдержки. Конфликты в системе «ученик – ученик» происходят как на почве социального неравенства, так и на фоне взросления ребенка, что характерно и для других видов межличностных конфликтов, но и также все на том же уровне обесценивания общечеловеческих ценностей недостаточно сформированных в семье и начальной школе, и замененных в свое время на корысть, прагматиз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отвращение и разрешение межличностных конфликтов достаточно сложный и многоступенчатый процесс, включающий ряд этапов. Профилактика межличностных конфликтов проходит в несколько ступеней: диагностический, прогностический, этап планирования, профилактический, т.е включает в себя стандартную цепочку организации и планирования работы. При разрешении же конфликта схема несколько видоизменяется и включает в себя: анализ и оценку ситуации; выбор способа разрешения конфликта; формирование плана действий; его реализацию; оценку эффективности своих действий, хотя технологическая схема остается преж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преждение и разрешение межличностного конфликта среди учащихся строится в основном с позиции гуманистического подхода с применением педагогических и психологических приемов и тактик успешного взаимо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цели и задачи в начале работы считаю выполненными, дан теоретический анализ причин конфликта, основных видов межличностных конфликтов; рассмотрена технология предупреждения и разрешения конфликтных ситуации с подбором конкретных рекомендации успешного взаимодействия с ребенко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цупов А.Я. Конфликтология: Учебник для ВУЗов – М., 200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отина Л. Краткий словарь социального педагога образовательного учреждения// Воспитание школьников. -2004. -№5-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родкин Ф.М., Коряк Н.М. Внимание! Конфликт - Новосибирск, 198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ькова Ю.В. Методика и опыт работы социального педагога: Учеб. пособие для ВУЗов. – М.: Издательский центр «Академия», 2001 – 16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гузова М.Н. Социальная педагогика. М., 199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И. Новые родительские собрания: 5-9 классы. – М,. 2006. – 320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Дмитриев А., Кудрявцев В., Кудрявцев Г. "Введение в общую теорию конфликтов", Москва, 199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ремова Т. А. Новый словарь русского языка. – М., 200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мановская Е.В. Девиантология: Учеб. пособие для ВУЗов. – М., 2003. - 30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на Т.А. тема обсуждения – педагогическая технология//Вестник высшей школы.-1973. - №1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раковский В.А. Стать человеком: Общечеловеческие ценности – основа целостного учебно-воспитательного процесса. – М., 199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 И.С. Психология ранней юности: книга для учителя. – М., 1989. – 255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учина Т., Солошенко И. Организация работы по формированию коммуникативной культуры подростков// Воспитание школььника. – 2006.№ 2. – С. 20-2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енко М.А. Спутник классного руководителя. 8-9 классы. – Волгоград, 2006. - 12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и технология работы социального педагога: Учеб. пособие для ВУЗов/ Под. Ред. М.А.Галагузовой, Л.В. Мардахаева. – М.: Издательский центр «Академия», 2002. – 192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kern w:val="2"/>
          <w:sz w:val="28"/>
          <w:szCs w:val="28"/>
        </w:rPr>
        <w:t>Меттус Е. Школьные конфликты: причины возникновения и приемы разрешения// Директор школы. – 2006. № 2. – С 34 -40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тодика работы </w:t>
      </w:r>
      <w:r>
        <w:rPr>
          <w:sz w:val="28"/>
          <w:szCs w:val="28"/>
        </w:rPr>
        <w:t>социального педагога пол. Ред. А.В. Кузнецовой. – М., 2003. - 96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равьева И. Конфликты в нашей жизни// Воспитание школьников. -2005. -№3. – С. 34-3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тина Л.Е. Технологии социально – педагогической работы: Краткий анализ// Воспитание школьника. – 200. № 10.- С. 17-2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В. Справочная книга социального педагога. М.: ТЦ «Сфера», 2001. – 440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ипова А.А. Общая психокоррекция: Учеб. пособие ВУЗов. - М, 2001.- 512 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ипова И. Нарушения межличностных отношении, как фактор формирования отклоняющегося поведения детей и подростков// Воспитание школьника. – 2006.№ 2. – С.40-4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филактика агрессивных и террористических проявлении у подростков: метод. пособие / под ред. И. Соковни. – М., 2005. – 158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ков М.М. Конфликт и взаимодействие в педагогическом процессе. – М., 1991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ластенин В.А., Каширин В.П. Психология и педагогика: Учеб. пособие для ВУЗов. – М., 2001. – 480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технологии урегулирования конфликтов: Учебное пособие/ под ред. А.Б. Белинской. – М., 20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харь Е. Ошибки семейного воспитания.//Воспитание школьников. -2005. -№3. – С. 46-4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курова М.В. Методика и технология работы социального педагога. – М., 2002. – 267с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шковец Т.И. Справочник социального педагога. – М., 2005. – 207с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ка конфликтности школьника. Опросник Басса-Дарк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нструкция. </w:t>
      </w:r>
      <w:r>
        <w:rPr>
          <w:sz w:val="28"/>
          <w:szCs w:val="28"/>
        </w:rPr>
        <w:t>Внимательно прочитайте каждое высказывание. Если оно подходит к Вам - поставьте рядом с ним знак «+», если нет - знак «-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ами я не могу справиться с желанием причинить вред други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я сплетничаю о людях, которых не любл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легко раздражаюсь, но быстро успокаиваю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еня не попросят по-хорошему, я не выполню просьбы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всегда получаю то, что мне положен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знаю, что люди говорят обо мне за моей спино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я не одобряю поведение друзей, я даю им это почувствоват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не случалось обмануть кого-нибудь, я испытывал мучительные угрызения совест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я не способен ударить человек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икогда не раздражаюсь настолько, чтобы кидаться предмета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сегда снисходителен к чужим недостатка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не не нравится установленное правило, мне хочется нарушить его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умеют почти всегда пользоваться благоприятными обстоятельства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ержусь настороженно с людьми, которые относятся ко мне несколько более дружественно, чем я ожида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асто бываю не согласен с людь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мне на ум приходят мысли, которых я стыжус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то-нибудь первым ударит меня, я не отвечу ем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я раздражаюсь, я хлопаю дверь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гораздо более раздражителен, чем кажет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то-нибудь корчит из себя начальника, я всегда поступаю ему наперекор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 немного огорчает моя судьб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многие люди не любят мен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могу удержаться от спора, если люди не согласны со мно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, увиливающие от работы, должны испытывать чувство вин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, кто оскорбляет меня и мою семью, напрашивается на драк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е способен на грубые шут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 охватывает ярость, когда надо мной насмехают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люди строят из себя начальников, я делаю все, чтобы они не зазнавалис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каждую неделю я вижу кого-нибудь, кто мне не нравит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многие люди завидуют мн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требую, чтобы люди уважали мен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 угнетает то, что я мало делаю для своих родителей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, которые постоянно изводят вас, стоят того, чтобы их щелкнули по нос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икогда не бываю мрачен от злост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 мне относятся хуже, чем я того заслуживаю, я не расстраиваюс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то-то выводит меня из себя, я не обращаю вниман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я и не показываю этого, меня иногда гложет завист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мне кажется, что надо мной смеютс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если я злюсь, я не прибегаю к сильным выражения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хочется, чтобы мои грехи были прощен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едко даю сдачи, даже если кто-нибудь ударит мен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олучается не по-моему, я иногда обижаюсь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люди раздражают меня одним своим присутствие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людей, которых я бы по-настоящему ненавидел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принцип: «Никогда не доверять чужакам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Если кто-нибудь раздражает меня, то я готов сказать все, что я о нем дума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делаю много такого, о чем впоследствии сожале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Если я разозлюсь, я могу ударить кого-нибуд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С детства я никогда не проявлял вспышек гне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часто чувствую себя как пороховая бочка, готовая взорвать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Если бы все знали, что я чувствую, меня бы считали человеком, с которым нелегко лад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всегда думаю о том, какие тайные причины заставляют людей делать что-нибудь приятное для ме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Когда на меня кричат, я начинаю кричать в отв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Неудачи огорчают ме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дерусь не реже и не чаще, чем друг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могу вспомнить случаи, когда я был настолько зол, что хватал попавшуюся мне под руку вещь и ломал е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Иногда я чувствую, что готов первым начать дра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Иногда я чувствую, что жизнь поступает со мной несправедлив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Раньше я думал, что большинство людей говорят правду, но теперь я в это не вер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ругаюсь только от зл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Когда я поступаю неправильно, меня мучает совес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Если для защиты своих прав мне нужно применить физическую силу, я применяю е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Иногда я выражаю свой гнев тем, что стучу кулаком по стол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бываю грубоват по отношению к людям, которые мне не нравят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У меня нет врагов, которые бы хотели мне навред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не умею поставить человека на место, даже если он того заслуживае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часто думаю, что жил неправиль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знаю людей, которые способны довести меня до дра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не огорчаюсь из-за мелоч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не редко приходит в голову, что люди пытаются разозлить или оскорбить ме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часто только угрожаю людям, хотя и не собираюсь приводить угрозы в исполне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я стал зануд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поре я часто повышаю голо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стараюсь обычно скрывать свое плохое отношение к людя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Я лучше соглашусь с чем-либо, чем стану спор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тоди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осник состоит из 75 утверждений, на которые испытуемый отвечает «Да» или «Нет». А. Бассе разделил понятия «агрессия» (агрессивное поведение) и «враждебность» и определил последнюю как «реакцию, развивающую </w:t>
      </w:r>
      <w:r>
        <w:rPr>
          <w:i/>
          <w:iCs/>
          <w:sz w:val="28"/>
          <w:szCs w:val="28"/>
        </w:rPr>
        <w:t xml:space="preserve">негативные чувства и негативные оценки людей и событий». </w:t>
      </w:r>
      <w:r>
        <w:rPr>
          <w:sz w:val="28"/>
          <w:szCs w:val="28"/>
        </w:rPr>
        <w:t>Создавая опросник, дифференцирующий проявления агрессии и враждебности, А. Басе и А. Дарки выделили различные виды агрессивных и враждебных реакц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Физическая агрессия </w:t>
      </w:r>
      <w:r>
        <w:rPr>
          <w:sz w:val="28"/>
          <w:szCs w:val="28"/>
        </w:rPr>
        <w:t>(нападение) - использование физической силы против другого ли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освенная агрессия </w:t>
      </w:r>
      <w:r>
        <w:rPr>
          <w:sz w:val="28"/>
          <w:szCs w:val="28"/>
        </w:rPr>
        <w:t>- агрессия, которая окольными путями направлена на другое лицо (сплетни, злобные шутки), а также агрессия, которая ни на кого не направлена - взрывы ярости в форме крика, топанья ногами, битья кулаками по столу (характеризуются ненаправленностью и неупорядоченность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клонность к раздражению </w:t>
      </w:r>
      <w:r>
        <w:rPr>
          <w:sz w:val="28"/>
          <w:szCs w:val="28"/>
        </w:rPr>
        <w:t>(коротко - раздражение) - готовность к проявлению при малейшем возбуждении вспыльчивости, резкости, груб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егативизм </w:t>
      </w:r>
      <w:r>
        <w:rPr>
          <w:sz w:val="28"/>
          <w:szCs w:val="28"/>
        </w:rPr>
        <w:t>- оппозиционная мера поведения, обычно направленная против авторитета или руководства; это поведение может нарастать от пассивного сопротивления до активной борьбы против установившихся законов и обыча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ида </w:t>
      </w:r>
      <w:r>
        <w:rPr>
          <w:sz w:val="28"/>
          <w:szCs w:val="28"/>
        </w:rPr>
        <w:t>- зависть и ненависть к окружающим, обусловленные чувством горечи, гнева на весь мир за действительные или мнимые страд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озрительность </w:t>
      </w:r>
      <w:r>
        <w:rPr>
          <w:sz w:val="28"/>
          <w:szCs w:val="28"/>
        </w:rPr>
        <w:t>- недоверие и осторожность по отношению к людям, основанные на убеждении, что окружающие намерены причинить вре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ербальная агрессия </w:t>
      </w:r>
      <w:r>
        <w:rPr>
          <w:sz w:val="28"/>
          <w:szCs w:val="28"/>
        </w:rPr>
        <w:t>- выражение негативных чувств как через форму (ссора, крик, визг), так и через содержание словесных ответов (угрозы, проклятья, руган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ыделяется еще один пункт - </w:t>
      </w:r>
      <w:r>
        <w:rPr>
          <w:i/>
          <w:iCs/>
          <w:sz w:val="28"/>
          <w:szCs w:val="28"/>
        </w:rPr>
        <w:t xml:space="preserve">угрызения совести, чувство вины. </w:t>
      </w:r>
      <w:r>
        <w:rPr>
          <w:sz w:val="28"/>
          <w:szCs w:val="28"/>
        </w:rPr>
        <w:t>Ответы на вопросы этой шкалы выражают сдерживающее влияние чувства вины на проявление форм поведения, которые обычно запрещаются (нормами общества). Этот пункт выражает степень убеждения обследуемого в том, что он является плохим человеком, совершающим неправильные поступ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ботка и интерпретация данны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опросника Басса-Дарки производится при помощи индексов различных форм агрессивных и враждебных реакций, которые определяются суммированием полученных ответов, соответствующих ключ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юч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>Физическая агрессия: «Да» - № 1, 25, 33, 48, 55, 62, 68;«Нет» - № 9, 17, 4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>Косвенная агрессия: «Да» - № 2, 18, 34, 42, 56, 63; «Нет» -№ 10, 26, 4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>Раздражение: «Да» - № 3, 19, 27, 43, 50, 57, 64, 72; «Нет» -№ 11, 35, 69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>Негативизм: «Да» - № 4, 12, 20, 23, 36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ида: «Да» - № 5, 13, 21, 29, 37, 51, 58; «Нет» - № 44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>Подозрительность: «Да» - № 6, 14, 22, 30, 38, 45, 52, 59;«Нет» - № 65, 70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283"/>
        <w:jc w:val="both"/>
        <w:rPr/>
      </w:pPr>
      <w:r>
        <w:rPr>
          <w:sz w:val="28"/>
          <w:szCs w:val="28"/>
        </w:rPr>
        <w:t>Вербальная агрессия: «Да» - № 7, 15, 28, 31, 46, 53, 60, 71,73; «Нет» - № 39, 66, 74, 75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ызение совести, чувство вины: «Да» - № 8, 16, 24, 32,40, 47, 54, 61, 67 (23, с.113-115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ке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ой друг! Мы проводим исследование взаимоотношении в коллективе с целью оказания тебе помощи в дальнейшем. Подписывать свою анкету не обязательно, но если тебе так хочется, то можно. Пожалуйста отвечай на вопросы искренне. Ты можешь выбрать один или несколько вариантов ответ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й п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жской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классе учишься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им чувством ты идешь обычно в школу?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довольствием, с хорошим настроением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душно, без удовольствия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лохим настроение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лось ли тебе участвовать в драке или чтоб тебя били? Если да, то с кем?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верстниками в школ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верстниками на улиц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аршими ребятами в школ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таршими ребятами на улиц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ими людьми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го не случалос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лось ли чтобы кто-либо пытался унизить, оскорбить, издеваться над тобой?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сверстники в школ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сверстник на улиц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старшие ребята в школ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старшие ребята на улиц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другие людьми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го не случалос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лось ли, чтобы у тебя отбирали вещи, деньги, требовали принести что-либо из дом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 случалось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Если случалось, как ты поступал в этом случае?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л родителям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ему брату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у, подруг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ю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тался защитить себя, дрался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му не рассказывал, просто отдавал, что требовали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го не случалось (17, с. 66-67)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ный час Конфликты в нашей жиз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предупреждение конфликтов в подростковой среде через информационные и игровые способы воз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Познавательные </w:t>
      </w:r>
      <w:r>
        <w:rPr>
          <w:sz w:val="28"/>
          <w:szCs w:val="28"/>
        </w:rPr>
        <w:t>- учащиеся должны усвоить сущность понятий «конфликт» и «конфликтная ситуация», познакомиться с навыками, необходимыми в конфликтной ситуации и правилами предупреждения конфли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  <w:tab w:val="left" w:pos="3715" w:leader="none"/>
        </w:tabs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Развивающие </w:t>
      </w:r>
      <w:r>
        <w:rPr>
          <w:sz w:val="28"/>
          <w:szCs w:val="28"/>
        </w:rPr>
        <w:t>- развитие умений нравственного самопознания, самоанализа и самооценки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Воспитывающие</w:t>
      </w:r>
      <w:r>
        <w:rPr>
          <w:sz w:val="28"/>
          <w:szCs w:val="28"/>
        </w:rPr>
        <w:t xml:space="preserve"> - решение проблемы повышения сплоченности класса. </w:t>
      </w:r>
      <w:r>
        <w:rPr>
          <w:b/>
          <w:bCs/>
          <w:i/>
          <w:iCs/>
          <w:sz w:val="28"/>
          <w:szCs w:val="28"/>
        </w:rPr>
        <w:t>Оборудование и средства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ТСО (телевизор, видеомагнитофон, графпроектор), видеокассета, аудиокассета, плакат, эмблема, транспаранты, наглядный материал для показа, цветные квадратики для рефлек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Время и место проведения: </w:t>
      </w:r>
      <w:r>
        <w:rPr>
          <w:sz w:val="28"/>
          <w:szCs w:val="28"/>
        </w:rPr>
        <w:t>40-60 минут, обычная аудитор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кова Ю.В. Методика и опыт работы социального педагога: Учеб. пособие для ВУЗов. – М.: Издательский центр «Академия», 2001 – 160с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Соколова. Конфликты в моей жизни: классный час//Воспитание школьников – 2005.- №3. – С. 28-3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шковец Т. Справочник социального педагога: Учеб. пособие для ВУЗов. – М. 2005. – 209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проведения занят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подготовка (работа с творческой группой; конкурс сочинении по теме «Что я возьму с собой в третье тысячелетие?»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ащихся, сообщение темы классного час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фли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ситуация «Канат и конфликт»; «Диалог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нарастания и разрешения конфликта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ение причин возникновения конфликтов. Видео сюжет «Ирония судьбы или с легким паром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Диагностика успешности неуспешности занят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ь за участ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проведения зан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Вы писали сочинение на тему: «Что я возьму с собой в третье тысячелетие». Послушайте, пожалуйста, отрывки из этих сочинений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Нам посчастливилось жить в двух тысячелетиях. Я часто задумываюсь над тем, какой будет наша жизнь. Хочется, чтобы она была счастливой и радостной. Но как этого достичь? Я думаю, что для этого нужно, чтобы никогда не было конца света, чтобы люди не ссорились, чтобы любили друг друга, чтобы понимали, что иногда они совершают ошибки»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т рождения до самого последнего дня человека сопровождают конфликты. Но это не значит, что во всех этих, зачастую кажущихся неразрешимыми, ситуациях обязательно должны быть выигравшие и проигравшие. Противника можно представить партнером и недоразумение будет уладить куда проще»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360"/>
        <w:ind w:left="-180" w:firstLine="900"/>
        <w:jc w:val="both"/>
        <w:rPr/>
      </w:pPr>
      <w:r>
        <w:rPr>
          <w:sz w:val="28"/>
          <w:szCs w:val="28"/>
        </w:rPr>
        <w:t xml:space="preserve">«Я учусь в педагогическом классе. После оконча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] класса и института, я вернусь в школу. Возникает много противоречий между учителями и учениками. Наиболее частая причина: школьники либо не хотят учиться, либо учатся без интереса, по принуждению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Конфликты существовали в этом тысячелетии и будут существовать в новом тысячелетии. Они - неотъемлемая часть человеческих взаимоотношений, и нельзя говорить о том, что конфликты бесполезны или являются патологией. Они нормальное явление в нашей жизни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без конфликтов возможно, наверное, лишь при полной утрате индивидуальности, свободы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я хочу с вами поговорить о причинах конфликтов и путях их решения. «Конфликты в нашей жизни или...». Пока наша тема звучит не полностью. В конце классного часа вы должны будете закончить формулиров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означает слово «конфликт»? Какие ассоциации оно вызывает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еники</w:t>
      </w:r>
      <w:r>
        <w:rPr>
          <w:sz w:val="28"/>
          <w:szCs w:val="28"/>
        </w:rPr>
        <w:t>. Ссора, хлопанье дверью, спор, неприязнь, драка, слезы, крик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Давайте послушаем, какое определение этого слова дано в словарях русск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 </w:t>
      </w:r>
      <w:r>
        <w:rPr>
          <w:i/>
          <w:iCs/>
          <w:sz w:val="28"/>
          <w:szCs w:val="28"/>
        </w:rPr>
        <w:t>(заранее подготовившиеся)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269" w:hanging="240"/>
        <w:jc w:val="both"/>
        <w:rPr>
          <w:sz w:val="28"/>
          <w:szCs w:val="28"/>
        </w:rPr>
      </w:pPr>
      <w:r>
        <w:rPr>
          <w:sz w:val="28"/>
          <w:szCs w:val="28"/>
        </w:rPr>
        <w:t>Столкновение противоположных сторон, мнений, сил; серьезное разногласие, острый спор. Осложнение в международных отношениях, приводящее иногда к вооруженному столкновению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auto" w:line="360"/>
        <w:ind w:left="269"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кновение, серьезное разногласие, спор </w:t>
      </w:r>
      <w:r>
        <w:rPr>
          <w:i/>
          <w:iCs/>
          <w:sz w:val="28"/>
          <w:szCs w:val="28"/>
        </w:rPr>
        <w:t>(Ожегов СИ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Ребята, разделитесь, пожалуйста, на две группы: одна - мальчики, другая - девочки. Сейчас мы сыграем в простую игру - перетягивание каната. (Играют в игру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Победила команда... Спасибо, садитесь. Как вы думаете, в результате этой игры мог произойти конфликт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еники.</w:t>
      </w:r>
      <w:r>
        <w:rPr>
          <w:sz w:val="28"/>
          <w:szCs w:val="28"/>
        </w:rPr>
        <w:t xml:space="preserve"> 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А из-за чего он мог произойт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еники.</w:t>
      </w:r>
      <w:r>
        <w:rPr>
          <w:sz w:val="28"/>
          <w:szCs w:val="28"/>
        </w:rPr>
        <w:t xml:space="preserve"> Мальчики сильнее. Судья подсудил. Мешали зрители. Некоторые тянули с полной отдачей, а другие держались за канат для ви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Да, эта ситуация похожа на конфликт. А что нужно для возникновения конфликта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еник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ри необходимости помогает педагог). </w:t>
      </w:r>
      <w:r>
        <w:rPr>
          <w:sz w:val="28"/>
          <w:szCs w:val="28"/>
        </w:rPr>
        <w:t>Для возникновения конфликта необходимы присутствие, как минимум, двух человек или двух точек зрения (так называемый внутренний конфликт) и предмет сп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А теперь разыграем другую ситу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роводится упражнение в центре группы: два добровольца показывают упражнение «да - нет» на примере ситуации с дежурством по классу.)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Я дежурил вчера. -Нет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ил.-Нет.-Да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Конфликт ли это? Почему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еники</w:t>
      </w:r>
      <w:r>
        <w:rPr>
          <w:sz w:val="28"/>
          <w:szCs w:val="28"/>
        </w:rPr>
        <w:t>. Да, конфликт, потому что есть два человека и предмет спора - дежур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Хорошо. А теперь я попрошу вас разделиться на две группы. Посмотрите, пожалуйста, цвет солнышка на ваших эмблемах имеет разный оттенок. Первую группу составят те, у кого солнышко желтого цвета, а вторую группу - у кого оранжевого цвета. Каждый член группы должен будет ответить на поставленный вопрос. Вопрос для первой группы: «Что происходит, если конфликт разрешается неправильно или подавляется?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и. Возникают тревога, уход в себя, беспомощность, отрицание, смятение, стресс, разрыв отношений и т.д. </w:t>
      </w:r>
      <w:r>
        <w:rPr>
          <w:i/>
          <w:iCs/>
          <w:sz w:val="28"/>
          <w:szCs w:val="28"/>
        </w:rPr>
        <w:t>(Звучит музыка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. Вот как схематически можно отразить нарастание конфликта. </w:t>
      </w:r>
      <w:r>
        <w:rPr>
          <w:i/>
          <w:iCs/>
          <w:sz w:val="28"/>
          <w:szCs w:val="28"/>
        </w:rPr>
        <w:t>(Используется транспарант для графопроектора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ры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грес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ниж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тиводейств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дово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соглас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для второй группы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Что происходит, если конфликт разрешается правильн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ники.</w:t>
      </w:r>
      <w:r>
        <w:rPr>
          <w:sz w:val="28"/>
          <w:szCs w:val="28"/>
        </w:rPr>
        <w:t xml:space="preserve"> Наступает покой, веселье, открытость, радость, расслабление, ощущение сил, уверенность в своих силах и т.д. </w:t>
      </w:r>
      <w:r>
        <w:rPr>
          <w:i/>
          <w:iCs/>
          <w:sz w:val="28"/>
          <w:szCs w:val="28"/>
        </w:rPr>
        <w:t>(Звучит музыка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 xml:space="preserve">. А вот какова схема разрешения и предотвращения конфликта </w:t>
      </w:r>
      <w:r>
        <w:rPr>
          <w:i/>
          <w:iCs/>
          <w:sz w:val="28"/>
          <w:szCs w:val="28"/>
        </w:rPr>
        <w:t>(Используется транспарант для графопроекта.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ременный разры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глас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нима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мение слуша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нализ своих действ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ретейский су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мпромис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Юм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Мы вместе дали определение; самому слову «конфликт», разобрали некоторые конфликтные ситуации и определили способы предотвращения конфликта. А теперь нам предстоит найти ответ на следующий вопрос: почему происходят конфликты? Ваша точка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еники</w:t>
      </w:r>
      <w:r>
        <w:rPr>
          <w:sz w:val="28"/>
          <w:szCs w:val="28"/>
        </w:rPr>
        <w:t>. Не умеем выслушать друг друга. Не хотим вникнуть в то, как выглядит ситуация с точки зрения другого. Не хотим понять интересы друг друга и найти общие интере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Хорошо. Но что же делать, чтобы конфликты не происходили? Какие навыки необходимы любому человеку при решении конфликтов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ам было проще ответить на этот вопрос, к каждому навыку я буду показывать отрывок из кинофильма «Ирония судьбы, или с легким паро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</w:t>
      </w:r>
      <w:r>
        <w:rPr>
          <w:i/>
          <w:iCs/>
          <w:sz w:val="28"/>
          <w:szCs w:val="28"/>
          <w:u w:val="single"/>
        </w:rPr>
        <w:t>, первый эпиз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после просмотра). </w:t>
      </w:r>
      <w:r>
        <w:rPr>
          <w:sz w:val="28"/>
          <w:szCs w:val="28"/>
        </w:rPr>
        <w:t>Что он демонстрирует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еники.</w:t>
      </w:r>
      <w:r>
        <w:rPr>
          <w:sz w:val="28"/>
          <w:szCs w:val="28"/>
        </w:rPr>
        <w:t xml:space="preserve"> Умение слуш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Второй эпиз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Что демонстрирует этот эпизод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еники.</w:t>
      </w:r>
      <w:r>
        <w:rPr>
          <w:sz w:val="28"/>
          <w:szCs w:val="28"/>
        </w:rPr>
        <w:t xml:space="preserve"> Умение справляться со стрессом, владеть своими эмо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Третий эпиз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Что показывает данный фрагмент фильма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еники.</w:t>
      </w:r>
      <w:r>
        <w:rPr>
          <w:sz w:val="28"/>
          <w:szCs w:val="28"/>
        </w:rPr>
        <w:t xml:space="preserve"> Умение сохранять уверенность в себе, постоять за себ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Четвертый эпиз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Тот же вопро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еники.</w:t>
      </w:r>
      <w:r>
        <w:rPr>
          <w:sz w:val="28"/>
          <w:szCs w:val="28"/>
        </w:rPr>
        <w:t xml:space="preserve"> Умение критиковать и правильно реагировать на крити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Пятый эпиз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Какое качество демонстрирует герой фильма в последнем просмотренном фрагменте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ченики.</w:t>
      </w:r>
      <w:r>
        <w:rPr>
          <w:sz w:val="28"/>
          <w:szCs w:val="28"/>
        </w:rPr>
        <w:t xml:space="preserve"> Умение принимать 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А теперь я попрошу вас разделиться на три группы для проведения дискуссии. Посмотрите, пожалуйста, на цвет пьедестала ваших эмблем. В состав первой группы войдут те, у кого пьедестал коричневого цвета, во вторую группу - у кого он зеленого цвета, а в третью - те, у кого он синего цвета. Задание следующее: поделить воздушные шарики с определенным вариантом решения данного конфликта. Вариант решения у каждой группы свой. На подготовку сценки отводится 1 минута. Первая группа показывает сценку, а вторая должна назвать вариант решения. Затем вторая группа показывает - третья представляет вариант решения. Далее третья группа показывает - первая представляет вариант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решения конфликта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>Оба проиграли («ни тебе, ни мне»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выиграл, второй проиграл (но часто при этом испорченные отношения или плохое настроение проигравшего могут испортить победителю радость победы)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499" w:leader="none"/>
        </w:tabs>
        <w:autoSpaceDE w:val="false"/>
        <w:spacing w:lineRule="auto" w:line="360"/>
        <w:ind w:left="274" w:hanging="0"/>
        <w:jc w:val="both"/>
        <w:rPr>
          <w:sz w:val="28"/>
          <w:szCs w:val="28"/>
        </w:rPr>
      </w:pPr>
      <w:r>
        <w:rPr>
          <w:sz w:val="28"/>
          <w:szCs w:val="28"/>
        </w:rPr>
        <w:t>Оба выигр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Как вы думаете, из трех предложенных вариантов, какой наиболее удачны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же можно продолжить тему нашего классного час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вариант: оба выиграли. «... Выиграть может кажды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У каждого из вас есть три цветных квадратика: красный, зеленый, черный. Вы сейчас должны подумать и ответить на мой вопрос с помощью этих квадрат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: Считаете ли вы обсуждение данной темы полезным, и изменит ли оно ваше поведение в конфликтных ситуациях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аш ответ «Да», то положите красный квадратик. Если ваш ответ «Нет» - черный квадратик. Если вы еще сомневаетесь - зеленый квадратик. </w:t>
      </w:r>
      <w:r>
        <w:rPr>
          <w:i/>
          <w:iCs/>
          <w:sz w:val="28"/>
          <w:szCs w:val="28"/>
        </w:rPr>
        <w:t>(Звучит музыка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 преобладающему цвету разложенных на столе квадратиков определяется отношение учащихся к данной тем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Преобладает красный цвет. Я рада, что сегодняшний классный час не прошел зря, что вы поняли - избежать конфликта может каждый, и в любой ситуации это возмож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ласс.</w:t>
      </w:r>
      <w:r>
        <w:rPr>
          <w:sz w:val="28"/>
          <w:szCs w:val="28"/>
        </w:rPr>
        <w:t xml:space="preserve"> Свободный выбор. Очень важно понять, что каждый из окружающих тебя людей имеет свой сложный и богатый внутренний ми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циальный педагог</w:t>
      </w:r>
      <w:r>
        <w:rPr>
          <w:sz w:val="28"/>
          <w:szCs w:val="28"/>
        </w:rPr>
        <w:t>. Людей неинтересных в мире н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х судьбы - как истории пла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й все особое, сво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т планет, похожих на нее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Е.Евтушенк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человек, который находится рядом с тобой, отличается от тебя, это не значит, что он хуже тебя. Он просто другой, со своими индивидуальными особенностями, со своими сильными и слабыми сторонам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т такие-то сложнейшие миры сталкиваются между собой в повседневной жизни, порождая многочисленные проблемы. И возникает необходимость погасить конфликт. Желательно, по крайней мере, «перемирие» враждующих, причем на основе такого компромисса между ними, который бы, во-первых, не шел вразрез с общими этическими нормами, а во-вторых, не ущемлял человеческого достоинства обеих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наше обсуждение не было чисто теоретическим, а имело бы практическую направленность к следующему классному часу, продумайте возможные конфликтные ситуации в нашем коллективе и пути их решения, обсуждение которых мы продолжим в следующий раз. На этом наш классный час заканчивается. Спасибо. До свидания (18, с. 34-37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омплекс рекомендации по предотвращению и профилактике межличностных конфликтов (памятка для учащихс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 возникновении напряжения в общении попробуйте следующе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оявлять естественное внимание к собеседнику, доброжелательность, терпимость, дружелюб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ться спокойно, не терять самоконтроля, говорить лаконично, чуть медленнее, если собеседник излишне взволнова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онтакт глазами и стараться не терять е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собеседнику выговориться, не перебивая его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собеседнику понять, что вы понимаете его состояние (приблизиться, наклониться к нему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свою вину, если объективно таковая ес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раться предельно тактично показать собеседнику, в чем, как вам кажется, он тоже не пра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ть что вы заинтересованы в решении проблемы собеседника* сотрудничестве с ним будете поддерживать его, если это не противоречит интересам дел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ять с собеседником ответственность за решение проблемы, определять план будущего сотрудни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еты по смягчению конфликт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Включите душевное зрение </w:t>
      </w:r>
      <w:r>
        <w:rPr>
          <w:sz w:val="28"/>
          <w:szCs w:val="28"/>
        </w:rPr>
        <w:t>(человек- матрешка: есть он сам, внутри него еще один - внутренний, внутри того - еще один, глубинный. Лучше говорить мягкими словами, слушать собеседника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Самый главный человек на свете - тот, кто перед тобой</w:t>
      </w:r>
      <w:r>
        <w:rPr>
          <w:sz w:val="28"/>
          <w:szCs w:val="28"/>
        </w:rPr>
        <w:t xml:space="preserve"> (собеседник может быть невоспитанным и невнимательным, глупым или агрессивным. Но чем меньше это будет раздражать Вас, тем талантливее вы как собеседник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Постарайтесь, чтобы собеседник Вам понравился </w:t>
      </w:r>
      <w:r>
        <w:rPr>
          <w:sz w:val="28"/>
          <w:szCs w:val="28"/>
        </w:rPr>
        <w:t>(старайтесь больше говорить хорошего не о себе, а о собеседнике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Не кидайте в собеседника булыжники </w:t>
      </w:r>
      <w:r>
        <w:rPr>
          <w:sz w:val="28"/>
          <w:szCs w:val="28"/>
        </w:rPr>
        <w:t>(задавайте нужный тон - корректный и уважительный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Без нужды не задевайте </w:t>
      </w:r>
      <w:r>
        <w:rPr>
          <w:sz w:val="28"/>
          <w:szCs w:val="28"/>
        </w:rPr>
        <w:t>(понравиться ли вам общение, в котором собеседник все время лезет перед вами на пьедестал, а вас окунает в грязную лужу?- Тот, кто в общении старается продемонстрировать свое превосходство, делает по сути то же самое. Чтобы этого не было, стройте общение на равных, а не сверху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гите собеседника: избавьте его от уколов, обид и обвинен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Не спорте по мелочам, не спорте с теми, с кем спорить бесполезно, не спорте с теми, кому важнее поспорить, а не разобраться</w:t>
      </w:r>
      <w:r>
        <w:rPr>
          <w:sz w:val="28"/>
          <w:szCs w:val="28"/>
        </w:rPr>
        <w:t>, а самое главное никогда не начинайте спора, если вы в чем-то хотите действительно разобраться, тем более разобраться вместе с собеседник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Надо стремиться к согласию, но не надо бояться разногласии</w:t>
      </w:r>
      <w:r>
        <w:rPr>
          <w:sz w:val="28"/>
          <w:szCs w:val="28"/>
        </w:rPr>
        <w:t xml:space="preserve"> (разногласия между людьми естественны и не могут быть поводом для разочаровании и недовольств, ссор, конфликтов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Ищите то, в чем прав собеседник, а не ошибается, старайтесь согласиться, а не возрази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Признавайте возможность своей неправоты</w:t>
      </w:r>
      <w:r>
        <w:rPr>
          <w:sz w:val="28"/>
          <w:szCs w:val="28"/>
        </w:rPr>
        <w:t xml:space="preserve"> («Слушай, может быть я не прав, но давай посоветуемся»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айтесь согласиться, а не возразить, стремитесь не к победе, а к истине, к миру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4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5"/>
        </w:tabs>
        <w:ind w:left="72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27"/>
        </w:tabs>
        <w:ind w:left="102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5"/>
    <w:lvlOverride w:ilvl="0">
      <w:startOverride w:val="1"/>
    </w:lvlOverride>
  </w:num>
  <w:num w:numId="4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708" w:firstLine="46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firstLine="720"/>
      <w:jc w:val="right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52:00Z</dcterms:created>
  <dc:creator>Андрей</dc:creator>
  <dc:description/>
  <cp:keywords/>
  <dc:language>en-US</dc:language>
  <cp:lastModifiedBy>SYSTEM</cp:lastModifiedBy>
  <cp:lastPrinted>2006-10-19T20:05:00Z</cp:lastPrinted>
  <dcterms:modified xsi:type="dcterms:W3CDTF">2011-09-25T04:52:00Z</dcterms:modified>
  <cp:revision>2</cp:revision>
  <dc:subject/>
  <dc:title>Введение</dc:title>
</cp:coreProperties>
</file>