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Отчёт о прохождении ознакомительной практики</w:t>
      </w:r>
    </w:p>
    <w:p>
      <w:pPr>
        <w:pStyle w:val="TextBody"/>
        <w:ind w:firstLine="720"/>
        <w:jc w:val="center"/>
        <w:rPr/>
      </w:pPr>
      <w:r>
        <w:rPr>
          <w:szCs w:val="28"/>
        </w:rPr>
        <w:t>Участие в тренинге “Тренинг личностного и творческого развития”</w:t>
      </w:r>
      <w:r>
        <w:br w:type="page"/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ля прохождения ознакомительной практики мною было выбрано участие в тренинге «Тренинг личностного и творческого развития», который проходил с февраля по апрель 2008, под руководством Максименко Л.М., доктора PhD по психологии, профессора, директора учебно-консультативного психологического центра «Содружество».</w:t>
      </w:r>
      <w:r>
        <w:br w:type="page"/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1. Цели и задачи тренинга</w:t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20"/>
        <w:rPr>
          <w:szCs w:val="28"/>
          <w:u w:val="single"/>
        </w:rPr>
      </w:pPr>
      <w:r>
        <w:rPr>
          <w:szCs w:val="28"/>
          <w:u w:val="single"/>
        </w:rPr>
        <w:t>Данный тренинг преследовал следующие цел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Сформировать представление о том, как нас воспринимают другие люд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Что они о нас думают и чувствуют по отношению к на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Создать представление о лидерстве, как естественном феномене развития личности, оценить себя и свои лидерские способност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Оценить собственные возможности и ресурсы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Определить, чему необходимо научиться, чтобы добиться желаемого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Приобрести дополнительные навыки общения с другими людьми, способности к проявлению истинных собственных чувст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Развить эффективные стратегии личностного планировани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Выработать навыки представления и отстаивания собственной позиции и взглядо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Развить способность к созданию собственных творческих проектов и их реализаци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>
          <w:szCs w:val="28"/>
        </w:rPr>
      </w:pPr>
      <w:r>
        <w:rPr>
          <w:szCs w:val="28"/>
        </w:rPr>
        <w:t>Развивать собственную личностную гибк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Программа состояла из пяти тем, которые включали в себ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. Кто я? Знакомство с другими. Я и мои лидерские способности. Чего я хочу и, что я могу сделать в своей жизни. Каким я хочу быть? Анализ страх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и мое общение с другими людьми. Эффективность коммуникации. Уверенное, неуверенное, агрессивное поведение. Каким меня видят в общении другие люди. Оперативное и стратегическое планирование в работе и личной жиз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я убедительность. Работа с диалогом. Рассказ. Анализ рассказ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мы относимся друг к другу. Проблемы моего внутреннего ребенка. Осознание состояний ЭГО (ребенок, взрослый, родитель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Арттерапия. Драмматерапия. Выражение эмоций, выражение эмоций через рисунок. Проект собственного развит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пределение понятия «тренинг»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нинг - это возможность получить навыки нового взгляда на мир, нового поведения, обеспечивающего более эффективное взаимодействие с миром. Под более эффективным взаимодействием с миром мы понимаем как достижение большего успеха в различных сферах внешней деятельности, так и большее спокойствие, уверенность, создание гармоничных, основанных на большем взаимопонимании и любви отношений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эти навыки являются устойчивыми и эффективными, то есть использование их в дальнейшей жизни самостоятельно постоянно воссоздает те результаты, на которые они рассчитаны. Естественно, эти изменения возможны не за счет чудес или некоей мистик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е предлагаемого подхода лежит более глубокий взгляд на мир, взгляд, открывающий причины происходящего, дающий возможность влиять на эти причины и добиваться гораздо более ярких и вдохновляющих результатов в своей жизн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Этот подход позволяет определиться со своими целями - чего ты на самом деле хочешь, мобилизовать энергию, большая часть которой в обычном состоянии не используется человеком, и правильно направить эту энергию, свои усилия, так, чтобы достичь своих целей. При этом за счет эффективного направления усилий, открывается возможность достигать даже те цели, путь реализации которых неизвестен: непонятно, как двигаться и куда, откуда возьмутся требуемые результаты. Опыт выпускников тренингов показывает, что это действует самым удивительным образом: к концу требуемого срока, из усилий, из серии, казалось бы, случайных совпадений, возникает результат - результат, в возможность которого изначально было трудно поверить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ость этого процесса заключается, во-первых, в этих самых результатах, во-вторых, в том, что с каждым полученным результатом расширяется, раскрывается масштаб личности человека, он становится более центрированным, более устойчивым, более достигающим. Повышается "качество жизни" - трудно определяемый, но интуитивно понятный показатель степени удовлетворенности своей жизнью. Обычно он тем больше, чем белее реализованы потенциальные возможности, присутствующие в жизн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результатов, получаемых выпускниками, реализация давно откладываемых дел, существенное увеличение доходов, смена работы на более желательную, повышение должности, создание собственного дел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актически все выпускники говорят об изменении взаимоотношений - с близкими, с друзьями, с сотрудниками на работе. Новые, созданные ими взаимоотношения, основаны на большей уверенности в себе, спокойствии и внутренней силе и включают большую открытость, доверие, а с близкими - взаимопонимание и любовь. Многие выпускники устанавливают теплые взаимоотношения с большинством других участников тренинга, существенно расширяя свой круг комфортного общен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о сказать, что тренинги как форма активного обучения издавна известна и в природе и в человеческом обществе. Так, кошка, поймав мышь, дает поиграть ее котенку - тренирует его навыки охотник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рт, армейская подготовка, лабораторные работы в институте, всевозможные практикумы- все это различные виды тренингов. </w:t>
      </w:r>
      <w:r>
        <w:rPr>
          <w:rStyle w:val="StrongEmphasis"/>
          <w:b w:val="false"/>
          <w:sz w:val="28"/>
          <w:szCs w:val="28"/>
          <w:lang w:val="ru-RU"/>
        </w:rPr>
        <w:t xml:space="preserve">Общим в них являет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профессионально подготовленного специалиста, обладающего, к тому же, навыками или технологией обуч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зопасное пространство, допускающее возможность наличия ошибки обучаемым (возможность ошибаться - неотъемлемая часть процесса обучения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у обучаемого интереса или другого стимула к обучению (тренировка, как правило, связана с преодолением инерции и других видов дискомфорт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а, в той или иной степени имитирующая реальную ситуацию, в которой в дальнейшем придется проявлять приобретенные навы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Тем не менее, тренинги личностного роста и профессионального совершенствования широкое распространение получили в последние два десятилетия. В наше время, в условиях обвального роста объема информации и развития новейших технологий, когда опыт старшего, живого, здравствующего и полного сил поколения становится практически не пригодным для реализации в обществе, особенно актуальным становится вопрос адаптации человека к быстро меняющимся условиям жизни, освоения им новых навыков и способов взаимодействия с миром. Именно тренинги позволяют наиболее эффективно решать эту задачу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есть и еще один важный аспект, который определяет причину и важность распространения тренингов личностного роста и духовного развития в настоящее врем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ень разобщенности человечества, его агрессивности по отношению друг к другу, одних групп людей по отношению к другим группам, одних стран по отношению к другим странам достиг высочайшего уровня, явно и разрушительно влияющего на экологию Земли. Точно так же, как агрессивный человек разрушает взаимоотношения с окружающим миром, людьми, создает ненависть в окружающем пространстве, отталкивающем от него все живое, и притягивающем к нему таких же людей, полных ненависти, точно так же и человечество в целом своей агрессией создает катаклизмы в масштабе Земл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Одновременно внутри этого деструктивного процесса происходит и возникновение прямо противоположного процесса - процесса осознания человека как части человечества, единства человечества как живого организма и одновременно единства человечества со всей природой Земли и самой Землей. Осознание этого не как мысли, а как одного из объективных законов Вселенной, как реальности. И, соответственно, построение жизни - индивидуальной, групповой, коллективной - в соответствии с этими принципами. И открытие - не как мысль, а как проявление реальности - что, как и в случае с любым объективным законом природы, действие в соответствии с ним дает возможность получать качественно иной уровень результатов. Аналогично тому, как построить летающий самолет или ракету можно только в соответствии с законом всемирного тяготения, Точно так же, построить действующую, эффективную, приносящую не сиюминутные удовольствия, а глобальное удовлетворение, наполненную жизнь, можно только в соответствии с универсальными законами Вселенной. Эти законы в той или иной мере на сегодня известны - по крайней мере, на уровне понимания. Они и положены в основу принципов, на которых базируются эффективные тренинги личностного роста, они же и определяют эффективность этих тренинг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Как проходил «Тренинг личностного и творческого развития»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ервом этапе участники группы представлялись по очереди, высказывая субъективное видение своего внутреннего мира, и того, что они представляют из себя. Это фиксировалось письменно для дальнейшего анализа. Остальные участники группы делали эмоциональный отклик на высказанное, и делились свои первым впечатлением о данном участнике. Что было замечено сразу, это то, что чаще всего субъективное и объективное суждение не совпадал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ru-RU"/>
        </w:rPr>
        <w:t>В процессе следующей встречи группа анализировала свои страхи. Задание состояло в том, чтобы определить все свои страхи и с помощью группы попытаться найти пути их преодоления. После анализа страхов многие участники выяснили истинную причину появления их страхов. Ответ на мой вопрос, почему я боюсь любой манипуляции со стороны врачей пришёл только спустя несколько дней в виде инсайта во время с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ru-RU"/>
        </w:rPr>
        <w:t xml:space="preserve">На следующей встрече тренер предложил выполнить упражнение «Уверенное, неуверенное, агрессивное поведение». Участники разыгрывали сценки, пытаясь ответить на провокацию тремя вышеперечисленными типами реакций. Эти ролевые ситуации рассчитаны на углубление и совершенствование социализации, коррекции ценностных и нравственно-этических установок участников и связанного с ними внутреннего психологического самочувствия. </w:t>
      </w:r>
      <w:r>
        <w:rPr>
          <w:sz w:val="28"/>
          <w:szCs w:val="28"/>
          <w:lang w:val="ru-RU"/>
        </w:rPr>
        <w:t>Основной задачей проигрывания ролевых ситуаций считается развитие коммуникативных функций и коррекция навыков общения, снятие "зажимов" и "комплексов". Эту общую задачу можно разделить на ряд более частных: активизация невербальных языков общения; развитие эмпатического потенциала, умения концентрироваться на партнере по общению; отработка спонтанного поведения; легкость действий в присутствии других людей; умение легко и гибко ориентироваться в типичных ситуациях житейского и бытового плана, простейших конфликтах производственного и личного характера; умение правильно вести себя в ситуации конфликта вплоть до самых сложных и лично значимых ситуаций. После такого упражнения мы смогли выявить у себя ведущий тип реагирования, и что замечательно, что в неприсущем типе реагирования, участник группы не мог справиться с выполнением задач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ая часть встречи состояла в разработке и анализе оперативного (планирование на 2 месяца) и стратегического (планирования на 5 лет) планирования в работе и личной жизн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работке вопросов, поставленных перед нами в 3 части тренинга проводилась работа с диалогом. Задача диалога заключалась в том, чтобы любыми доводами убедить собеседника в своей точке зрения. Во время проведения диалога было видно, что наибольших результатов достигали те убеждения, в которых отсутствовало отрицание, чувствовалась уверенность в своей позиции и постоянно звучало утверждение типа: “Да, но…”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Следующая часть встречи включала в себя сочинение рассказа с последующим его анализом. В начале упражнения участники тренинга каждому в группе говорили свои ассоциации (не менее трёх), которые он у них вызывает. Ассоциации не должны были называть людей или сказочных персонажей. Каждый участник записывал ассоциации, перечисленные группой, в свой адрес. Далее выбирал ассоциацию наиболее характерную для него и начинал писать рассказ, темой которого являлась выбранная ассоциац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Далее группа проводила анализ рассказа каждого участника тренинга. Рассказ выявляет подсознательные процессы в жизни и характере личности, скрытые мотивы, желания, потребности. Те стороны личности, которые скрываются внутри нас. Анализируя рассказ, мы как бы открываем дверь в бессознательное и выводим наше внутреннее состояние в сознание, пытаемся посмотреть на себя со сторон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Следующей темой было то, как мы относимся друг к другу. Проблемы внутреннего ребенка. Осознание состояний ЭГО (ребенок, взрослый, родитель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ояния ЭГО состоит из трех структур: Ребенка, Родителя, Взрослого, которые могут неоднократно сменять одна другую в течение дня, или одна из них может преобладать в поведении человека. С позиции Ребенка человек смотрит на другого как бы снизу вверх, с готовностью подчиняется, испытывая радость от того, что его любят, но одновременно и чувство неуверенности, беззащитности. Эта позиция, являясь основной в детстве, нередко встречается и у взрослых. В позиции "Родителя" могут быть "карающий Родитель" – указывает, приказывает, критикует, карает за непослушание и ошибки и "опекающий Родитель" – советует в мягкой форме, защищает, опекает, помогает, поддерживает, сочувствует, жалеет, заботится, прощает ошибки и обиды. Позиция Взрослого предусматривает спокойный тон, выдержку, солидность, ответственность за свои поступки, равноправие в общени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ренинге участникам тренинга было предложено погрузиться в состояние своего ребенка, вспомнить какими мы были в детстве, какое было наше детство и сравнить ощущения детства с ощущением действительности. В результате мы анализировали, что же мешает нам быть такими счастливыми, какими мы были в детстве и что нам мешает общаться с нашим внутренним Ребенк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На встрече, посвященной арттерапии и драмтерапии мы выражали наши эмоции через рисунок, где нам было предложено нарисовать цветными карандашами рисунки на следующие темы: “Моя семья”, “Мои чувства”, “Мои переживания”, “Мои страхи”, “Дом, дерево, человек в действии”, “Мой мир” и “Счастье”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исунках снова отразилось наше бессознательное: наши эмоции, как мы воспринимаем окружающий мир, наши скрытые проблемы, внутренние конфликты. То, что каждый из участников группы тщательно пытался скрыть от остальных, достаточно ярко проявилось в этом упражнении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анализа рисунков и рассказа можно с уверенностью утверждать, что проективные методики диагностики психических процессов очень важны при диагностике личности, его психики, его отношения к себе и к друг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заключение мы создавали проект собственного развития, где прописывали все этапы своего пути к самосовершенствованию, действия, ведущие к саморазвитию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уя вопрос об эффекте тренинга, можно сделать вывод о том, какие изменения произошли с участниками в процессе прохождения тренинг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внутренней и внешней свободы, уменьшение числа штампов и зажимов, частичное избавление от внутренних конфликтов и комплексов, умение распознавать природу страхов и пути их устран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самооценки, уверенности в себ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воображения, умение нестандартно, оригинально мысли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поисковой активности, ориентация на активную позиц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механизмов, способствующих контролированию своего эмоционального состоя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в ходе тренинга определились в том, какой они видят свою дальнейшую жизнь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касается меня, то эффективность тренинга я смогла оценить сполна только через 2 месяца. У меня изменилось отношение к самой себе, повысилась самооценка, я стала более оптимистичной и уравновешенной. Наладились отношения в семье. Во время тренинга я не могла понять причину своей агрессии и апатии, но когда мне указали на то, что необходимо структурировать время, я избавила себя от активной деятельности, навязанной извне, осознала, что это было не моим желанием это выполнять, а чужи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Необходимо дополнительно сказать, что 3 человека не смогли справиться с эмоциональным напряжением, которое возникает во время тренинга, и они прекратили посещение тренинга. Это может говорить нам о неготовности данных личностей менять что-либо в своей жизни и в себ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Тренинг – это необходимое мероприятие для тех, кто хочет что-то изменить, однако мы должны быть готовы к тому, что придётся пройти через неприятные моменты осознания того, что мы не приемлем в себе, что прячется глубоко в подсознании и в глубине души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4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lang w:val="ru-RU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both"/>
    </w:pPr>
    <w:rPr>
      <w:i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37:00Z</dcterms:created>
  <dc:creator>VANO</dc:creator>
  <dc:description/>
  <cp:keywords/>
  <dc:language>en-US</dc:language>
  <cp:lastModifiedBy>SYSTEM</cp:lastModifiedBy>
  <dcterms:modified xsi:type="dcterms:W3CDTF">2011-09-25T04:37:00Z</dcterms:modified>
  <cp:revision>2</cp:revision>
  <dc:subject/>
  <dc:title>С февраля по апрель 2008 г</dc:title>
</cp:coreProperties>
</file>