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Style22"/>
        <w:numPr>
          <w:ilvl w:val="0"/>
          <w:numId w:val="6"/>
        </w:numPr>
        <w:spacing w:lineRule="auto" w:line="360" w:before="0" w:after="0"/>
        <w:ind w:left="0" w:hanging="0"/>
        <w:jc w:val="both"/>
        <w:rPr>
          <w:rFonts w:ascii="Times New Roman" w:hAnsi="Times New Roman" w:cs="Times New Roman"/>
          <w:caps/>
          <w:sz w:val="28"/>
          <w:szCs w:val="28"/>
        </w:rPr>
      </w:pPr>
      <w:r>
        <w:rPr>
          <w:rFonts w:cs="Times New Roman" w:ascii="Times New Roman" w:hAnsi="Times New Roman"/>
          <w:caps/>
          <w:sz w:val="28"/>
          <w:szCs w:val="28"/>
        </w:rPr>
        <w:t>Общее понятие о восприятии и его особенностях</w:t>
      </w:r>
    </w:p>
    <w:p>
      <w:pPr>
        <w:pStyle w:val="Style22"/>
        <w:spacing w:lineRule="auto" w:line="360" w:before="0" w:after="0"/>
        <w:ind w:left="0" w:hanging="0"/>
        <w:jc w:val="both"/>
        <w:rPr/>
      </w:pPr>
      <w:r>
        <w:rPr>
          <w:rFonts w:cs="Times New Roman" w:ascii="Times New Roman" w:hAnsi="Times New Roman"/>
          <w:sz w:val="28"/>
          <w:szCs w:val="28"/>
        </w:rPr>
        <w:t>1.1 Физиологические основы восприятия</w:t>
      </w:r>
    </w:p>
    <w:p>
      <w:pPr>
        <w:pStyle w:val="Style22"/>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2 Классификация восприятия</w:t>
      </w:r>
    </w:p>
    <w:p>
      <w:pPr>
        <w:pStyle w:val="Style22"/>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3 Характеристики восприятия</w:t>
      </w:r>
    </w:p>
    <w:p>
      <w:pPr>
        <w:pStyle w:val="Style22"/>
        <w:numPr>
          <w:ilvl w:val="0"/>
          <w:numId w:val="6"/>
        </w:numPr>
        <w:spacing w:lineRule="auto" w:line="360" w:before="0" w:after="0"/>
        <w:ind w:left="0" w:hanging="0"/>
        <w:jc w:val="both"/>
        <w:rPr>
          <w:rFonts w:ascii="Times New Roman" w:hAnsi="Times New Roman" w:cs="Times New Roman"/>
          <w:caps/>
          <w:sz w:val="28"/>
          <w:szCs w:val="28"/>
        </w:rPr>
      </w:pPr>
      <w:r>
        <w:rPr>
          <w:rFonts w:cs="Times New Roman" w:ascii="Times New Roman" w:hAnsi="Times New Roman"/>
          <w:caps/>
          <w:sz w:val="28"/>
          <w:szCs w:val="28"/>
        </w:rPr>
        <w:t>Восприятие пространства</w:t>
      </w:r>
    </w:p>
    <w:p>
      <w:pPr>
        <w:pStyle w:val="Style22"/>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1 Восприятие удаленности</w:t>
      </w:r>
    </w:p>
    <w:p>
      <w:pPr>
        <w:pStyle w:val="Style22"/>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2 Восприятие направления</w:t>
      </w:r>
    </w:p>
    <w:p>
      <w:pPr>
        <w:pStyle w:val="Style22"/>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3 Восприятие формы</w:t>
      </w:r>
    </w:p>
    <w:p>
      <w:pPr>
        <w:pStyle w:val="Style22"/>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4 Восприятие размеры (величины)</w:t>
      </w:r>
    </w:p>
    <w:p>
      <w:pPr>
        <w:pStyle w:val="Style22"/>
        <w:numPr>
          <w:ilvl w:val="0"/>
          <w:numId w:val="6"/>
        </w:numPr>
        <w:spacing w:lineRule="auto" w:line="360" w:before="0" w:after="0"/>
        <w:ind w:left="0" w:hanging="0"/>
        <w:jc w:val="both"/>
        <w:rPr>
          <w:rFonts w:ascii="Times New Roman" w:hAnsi="Times New Roman" w:cs="Times New Roman"/>
          <w:caps/>
          <w:sz w:val="28"/>
          <w:szCs w:val="28"/>
        </w:rPr>
      </w:pPr>
      <w:r>
        <w:rPr>
          <w:rFonts w:cs="Times New Roman" w:ascii="Times New Roman" w:hAnsi="Times New Roman"/>
          <w:caps/>
          <w:sz w:val="28"/>
          <w:szCs w:val="28"/>
        </w:rPr>
        <w:t>Восприятие времени</w:t>
      </w:r>
    </w:p>
    <w:p>
      <w:pPr>
        <w:pStyle w:val="Style22"/>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3.1 Восприятие длительности</w:t>
      </w:r>
    </w:p>
    <w:p>
      <w:pPr>
        <w:pStyle w:val="Style22"/>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3.2 Восприятие временного порядка</w:t>
      </w:r>
    </w:p>
    <w:p>
      <w:pPr>
        <w:pStyle w:val="Style22"/>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3.3 Особенности восприятия пространства и времени, связанные с билатеральной асимметрией головного мозга</w:t>
      </w:r>
    </w:p>
    <w:p>
      <w:pPr>
        <w:pStyle w:val="Style22"/>
        <w:numPr>
          <w:ilvl w:val="0"/>
          <w:numId w:val="6"/>
        </w:numPr>
        <w:spacing w:lineRule="auto" w:line="360" w:before="0" w:after="0"/>
        <w:ind w:left="0" w:hanging="0"/>
        <w:jc w:val="both"/>
        <w:rPr>
          <w:rFonts w:ascii="Times New Roman" w:hAnsi="Times New Roman" w:cs="Times New Roman"/>
          <w:caps/>
          <w:sz w:val="28"/>
          <w:szCs w:val="28"/>
        </w:rPr>
      </w:pPr>
      <w:r>
        <w:rPr>
          <w:rFonts w:cs="Times New Roman" w:ascii="Times New Roman" w:hAnsi="Times New Roman"/>
          <w:caps/>
          <w:sz w:val="28"/>
          <w:szCs w:val="28"/>
        </w:rPr>
        <w:t>Восприятие движения</w:t>
      </w:r>
    </w:p>
    <w:p>
      <w:pPr>
        <w:pStyle w:val="Style22"/>
        <w:numPr>
          <w:ilvl w:val="0"/>
          <w:numId w:val="6"/>
        </w:numPr>
        <w:spacing w:lineRule="auto" w:line="360" w:before="0" w:after="0"/>
        <w:ind w:left="0" w:hanging="0"/>
        <w:jc w:val="both"/>
        <w:rPr>
          <w:rFonts w:ascii="Times New Roman" w:hAnsi="Times New Roman" w:cs="Times New Roman"/>
          <w:caps/>
          <w:sz w:val="28"/>
          <w:szCs w:val="28"/>
        </w:rPr>
      </w:pPr>
      <w:r>
        <w:rPr>
          <w:rFonts w:cs="Times New Roman" w:ascii="Times New Roman" w:hAnsi="Times New Roman"/>
          <w:caps/>
          <w:sz w:val="28"/>
          <w:szCs w:val="28"/>
        </w:rPr>
        <w:t>Наблюдение и наблюдательность</w:t>
      </w:r>
    </w:p>
    <w:p>
      <w:pPr>
        <w:pStyle w:val="Normal"/>
        <w:spacing w:lineRule="auto" w:line="360" w:before="0" w:after="0"/>
        <w:jc w:val="both"/>
        <w:rPr>
          <w:rFonts w:ascii="Times New Roman" w:hAnsi="Times New Roman" w:cs="Times New Roman"/>
          <w:caps/>
          <w:sz w:val="28"/>
          <w:szCs w:val="28"/>
          <w:lang w:eastAsia="ru-RU"/>
        </w:rPr>
      </w:pPr>
      <w:r>
        <w:rPr>
          <w:rFonts w:cs="Times New Roman" w:ascii="Times New Roman" w:hAnsi="Times New Roman"/>
          <w:caps/>
          <w:sz w:val="28"/>
          <w:szCs w:val="28"/>
          <w:lang w:eastAsia="ru-RU"/>
        </w:rPr>
        <w:t>Заключение</w:t>
      </w:r>
    </w:p>
    <w:p>
      <w:pPr>
        <w:pStyle w:val="Normal"/>
        <w:spacing w:lineRule="auto" w:line="360" w:before="0" w:after="0"/>
        <w:jc w:val="both"/>
        <w:rPr>
          <w:rFonts w:ascii="Times New Roman" w:hAnsi="Times New Roman" w:cs="Times New Roman"/>
          <w:caps/>
          <w:sz w:val="28"/>
          <w:szCs w:val="28"/>
          <w:lang w:eastAsia="ru-RU"/>
        </w:rPr>
      </w:pPr>
      <w:r>
        <w:rPr>
          <w:rFonts w:cs="Times New Roman" w:ascii="Times New Roman" w:hAnsi="Times New Roman"/>
          <w:caps/>
          <w:sz w:val="28"/>
          <w:szCs w:val="28"/>
          <w:lang w:eastAsia="ru-RU"/>
        </w:rPr>
        <w:t>Список используемой литературы</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Приложени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 это отражение предметов и явлений в совокупности их свойств и частей при непосредственном воздействии их на органы чувств. Оно включает в себя прошлый опыт человека в виде представлений и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играющего на лужайке щенка. Он имеет определенную форму, размеры и окраску; в каждый момент времени он занимает в пространстве определенное место, находящееся от нас на определенном расстоянии и в определенном направлении; мы видим его то движущимся, то неподвижным; он выглядит как плотное тело, т.е. как объект, у которого можно потрогать только поверхность, в отличие, скажем, от воды или неба. Окраска щенка является свойством поверхности его тела, т.е. его поверхность имеет цвет. Если он сталкивается с небольшим предметом, у нас создается впечатление, что щенок является причиной его движения. Все это воспринимается нами при помощи зрения. Но мы также слышим его лай, и этот звук имеет определенную высоту, громкость и тембр и исходит из определенной части пространства, фактически из того места, в котором мы видим щенка. Мы воспринимаем его в совокупности свойств, а из нашего прошлого опыта мы знаем, что перед нами - щенок. Воспринимаемые качества, такие, как цвет, размер и т.п. остаются постоянными и не зависят от того что, например, изображение на сетчатке глаз постоянно меняется. Так, нам не кажется, что в тени щенок меняет свою окраску или что его размеры увеличиваются или уменьшаются в зависимости от того, приближается или удаляется он от н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можно объяснить тем, что процесс восприятия протекает в связи с другими психологическими процессами личности: мышлением (мы осознаем то, что перед нами находится), речью (мы можем осознать, что перед нами только когда воспринимаемому образ мы можем его назвать: щенок), чувствами (определенным образом относимся к тому, что воспринимаем), волей (в той или иной форме произвольно организуем процесс вос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й курсовой работы обусловлена теоретической и эмпирической значимостью понимания механизмов воздействия вос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 изучение факторов и психологических механизмов восприятия на разных этапах перцептив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группа испытуемых, состоящая из 30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процесс и психологическое воздействие вос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онкретизируется в следующих задачах:</w:t>
      </w:r>
    </w:p>
    <w:p>
      <w:pPr>
        <w:pStyle w:val="Style22"/>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теоретический анализ литературных данных восприятия.</w:t>
      </w:r>
    </w:p>
    <w:p>
      <w:pPr>
        <w:pStyle w:val="Style22"/>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характер влияния некоторых индивидуально-психологических особенностей личности реципиента на процесс вос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исследования – метод экспер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курсовой работы. Работа состоит из введения, пяти глав, приложения, заключения и списка используемой литератур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ОБЩЕЕ ПОНЯТИЕ О ВОСПРИЯТИИ И ЕГО ОСОБЕННОСТЯ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заимодействие анализаторов подготавливает почву к переходу в чувственном познании на более высокий по сравнению с ощущениями уровень – уровень восприятия или иначе к переходу от сенсорного на перцептивный уровень познания. Этот уровень, однако, нельзя рассматривать как некое суммирование ощущений. Здесь происходит не только количественное увеличение чувственной информации, но и ее качественное преобразование. В итоге мы получаем не некоторый набор из нескольких ощущений, а комплекс информации, дающий общее представление о воспринимаемом предмете, обладающем помимо отраженных в ощущениях отдельных свойств еще и соотношением этих свойств между собой и некими обобщающими характеристиками. Все это дает человеку сведения о биологической и социальной значимости для него этого предмета.</w:t>
      </w:r>
    </w:p>
    <w:p>
      <w:pPr>
        <w:pStyle w:val="Normal"/>
        <w:spacing w:lineRule="auto" w:line="360" w:before="0" w:after="0"/>
        <w:ind w:firstLine="709"/>
        <w:jc w:val="both"/>
        <w:rPr/>
      </w:pPr>
      <w:r>
        <w:rPr>
          <w:rFonts w:cs="Times New Roman" w:ascii="Times New Roman" w:hAnsi="Times New Roman"/>
          <w:sz w:val="28"/>
          <w:szCs w:val="28"/>
        </w:rPr>
        <w:t>Воспринимая, человек не только видит, но и смотрит, не только слышит, но и слушает, иногда не только смотрит и слушает, но и всматривается и вслушивается. Он активен при восприятии. Активность обеспечивает предельно адекватное восприятие предметов. Восприятие у человека протекает не обособленно от других психических функций, а в тесной связи с ними: с мышлением – осознаем и понимаем воздействующий предмет; с речью – называем его; с чувствами – как-то относимся к нему; с волей – организуем сам процесс восприятия вплоть до целенаправленного наблю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 это процесс психического отражения предметов и явлений в единстве их свойств и частей при непосредственном их воздействии на органы чув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 в случае с ощущениями, при восприятии мы имеем дело с процессом, и с его результатом в виде образа воспринимаемого предмета или явления. Эти образы называются перцептивными образами, перцептами (от латинского </w:t>
      </w:r>
      <w:r>
        <w:rPr>
          <w:rFonts w:cs="Times New Roman" w:ascii="Times New Roman" w:hAnsi="Times New Roman"/>
          <w:sz w:val="28"/>
          <w:szCs w:val="28"/>
          <w:lang w:val="en-US"/>
        </w:rPr>
        <w:t>perceptio</w:t>
      </w:r>
      <w:r>
        <w:rPr>
          <w:rFonts w:cs="Times New Roman" w:ascii="Times New Roman" w:hAnsi="Times New Roman"/>
          <w:sz w:val="28"/>
          <w:szCs w:val="28"/>
        </w:rPr>
        <w:t xml:space="preserve"> – восприятие) или образами восприятия. Вместе с сенсорными образами они составляют группу первичных образов. Этой группе противопоставляется группа вторичных образов, куда входят образы памяти и воображения, формируемые в результате переработки первичной информации, получаемой в ощущениях и восприятия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Физиологические основы восприят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восприятия лежит более сложная, чем при ощущении, аналитико-синтетическая работа центральных отделов анализаторов и их комплексное взаимодействие. В случае действия сложного, но одномодального раздражителя нервные связи возникают в пределах одного анализатора. Примером такого раздражителя может служить мелодия, представляющая собой сочетание отдельных звуков. Нервные связи при этом возникают не только на сами отдельные звуки, но и на их соотношения. Песня или ария воспринимается как знакомые не зависимо от вокальных особенностей исполнителя, если верно сохранены гармонические отношения между звуками.</w:t>
      </w:r>
    </w:p>
    <w:p>
      <w:pPr>
        <w:pStyle w:val="Normal"/>
        <w:spacing w:lineRule="auto" w:line="360" w:before="0" w:after="0"/>
        <w:ind w:firstLine="709"/>
        <w:jc w:val="both"/>
        <w:rPr/>
      </w:pPr>
      <w:r>
        <w:rPr>
          <w:rFonts w:cs="Times New Roman" w:ascii="Times New Roman" w:hAnsi="Times New Roman"/>
          <w:sz w:val="28"/>
          <w:szCs w:val="28"/>
        </w:rPr>
        <w:t>При действии многомодального раздражителя временные нервные связи образуются между различными анализаторами. Например, образ котлеты формируется через взаимодействие вкусовых, зрительных, обонятельных и кинестетических анализаторов. И.М. Сеченов писал: «У человека к таким ассоциациям ощущений очень часто присоединяется и слуховой образ слова, которым обозначается данный предмет».</w:t>
      </w:r>
      <w:r>
        <w:rPr>
          <w:rFonts w:cs="Times New Roman" w:ascii="Times New Roman" w:hAnsi="Times New Roman"/>
          <w:b/>
          <w:bCs/>
          <w:sz w:val="28"/>
          <w:szCs w:val="28"/>
          <w:vertAlign w:val="superscript"/>
        </w:rPr>
        <w:t>1</w:t>
      </w:r>
    </w:p>
    <w:p>
      <w:pPr>
        <w:pStyle w:val="Normal"/>
        <w:spacing w:lineRule="auto" w:line="360" w:before="0" w:after="0"/>
        <w:ind w:firstLine="709"/>
        <w:jc w:val="both"/>
        <w:rPr/>
      </w:pPr>
      <w:r>
        <w:rPr>
          <w:rFonts w:cs="Times New Roman" w:ascii="Times New Roman" w:hAnsi="Times New Roman"/>
          <w:sz w:val="28"/>
          <w:szCs w:val="28"/>
        </w:rPr>
        <w:t>Особое значение при восприятии имеют двигательные ощущения (кинестезии). Они сопутствуют практически всем видам восприятия. С их помощью производится выделение наблюдаемого объекта из окружающей среды. Так, зрительное восприятие всегда сопровождается макро- и микродвижениями глаз. Многочисленные исследования показали, что если бы глаза были абсолютно неподвижны, то мир воспринимался бы как некое расплывчатое световое пятно, а не многообразная совокупность предметов. Слуховое и обонятельное восприятия сопровождаются локализацией раздражителя путем наивыгоднейшего поворота соответствующего анализатора к источнику звука или запаха. Осязание определяется слаженностью работы тактильных, температурных и двигательных (а иногда и болевых) анализаторов, формирование вкусового образа немыслимо без движений языка. Как отмечал И.М. Сеченов, в процессе приобретения опыта сенсорный и двигательный аппараты соединяется в единую воспринимающую систему.</w:t>
      </w:r>
      <w:r>
        <w:rPr>
          <w:rFonts w:cs="Times New Roman" w:ascii="Times New Roman" w:hAnsi="Times New Roman"/>
          <w:b/>
          <w:bCs/>
          <w:sz w:val="28"/>
          <w:szCs w:val="28"/>
          <w:vertAlign w:val="superscript"/>
        </w:rPr>
        <w:t>2</w:t>
      </w:r>
    </w:p>
    <w:p>
      <w:pPr>
        <w:pStyle w:val="Normal"/>
        <w:spacing w:lineRule="auto" w:line="360" w:before="0" w:after="0"/>
        <w:ind w:firstLine="709"/>
        <w:jc w:val="both"/>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лассификация восприят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ощущения, восприятия можно сгруппировать по модальностям. Хотя в отличие от ощущений перцептивные образы обычно полимодальны, комплексны, все-таки ведущую модальность или ведущий анализатор, определить возможно. Поэтому традиционно выделяют следующие виды вос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рите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ух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язате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кус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няте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инестетические (двигате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по этим же модальностям различаются и перцептивные обр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заметить, что в последнее время высказываются сомнения в правомочности данной классификации, поскольку хеморецепция и основанные на ней вкусовые и обонятельные восприятия не дают представления ни о пространственных, ни о временных параметрах воспринимаемых объектов, без которых целостного представления о них сформировать невозможно. Но именно уровень представлений, то есть вторичных образов памяти, обеспечивает человеку накопление перцептивного опыта и, благодаря ему повышения вероятности биологического (как организм) и социального (как личность) выживания человека. Однако данные нейропсихологии говорят о том, что в коре головного мозга людей третичные (париетальные, пристеночные) зоны, обеспечивающие репрезентативный (представительный) уровень познавательных процессов формируются только на базе трех вторичных (перцептивных) модальностных зон: окципитальной (зрительной), темпоральной (слуховой) и постцентральной (соматосенсорной, или кинестетической). Сказанное позволяет согласиться с мнением, что необходимо выделять по модальности только три вида перцептивных чувств: филогенетически первичное гаптическое (кинестетическое) чувсто, отражающее единое пространственно-временное свойство – движение; два позднейших более сложных вида перцептивных чувств – зрение (симультанно-пространственное) и слух (сукцессивно-временное). Таким образом, существует от восьми до двух десятков (по разным классификациям) видов сенсорных чувств и три вида перцептивных чувств.</w:t>
      </w:r>
      <w:r>
        <w:rPr>
          <w:rFonts w:cs="Times New Roman" w:ascii="Times New Roman" w:hAnsi="Times New Roman"/>
          <w:b/>
          <w:bCs/>
          <w:sz w:val="28"/>
          <w:szCs w:val="28"/>
          <w:vertAlign w:val="superscript"/>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психической активации различают два уровня вос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льное (преднамере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роизвольное (непреднамере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корости процесса формирования перцептивного образа и емкости единиц восприятия различают две формы вос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кцессивное (развернутое, последовате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мультанное (свернутое, одномомент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ложению объекта восприятия, а следовательно, по направленности различают два рода вос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шнее (объектив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утреннее (самовоспри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еще одной классификации восприятий лежит различие в условиях существования материи: пространство, время и движение. Соответственно выделяют три типа вос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стр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первой классификации аналогична существу классификации ощущений по критерию «модальность» и отражает качественный (информационный) аспект восприятий. Однако, как показано чуть выше, построить классификацию восприятий по аналогии с классификацией ощущений по критерию модальности довольно непросто, поскольку эти процессы принципиально отличны друг от друга по уровню свое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произвольности – непроизвольности отражает энергетический аспект восприятия и характеризует его по источнику инициативы возникновения и поддержания процесса. Если восприятие какого-либо объекта производится по воле субъекта, организовано специально с намерением отследить этот объект, то такое восприятие – произвольное, а иногда и говорят о его целенаправленности, так как произвольность и преднамеренность, как правило, предполагают постановку цели, ради которой это восприятие организовано. Восприятие, инициированное объектом, производимое субъектом без сознательной цели проследить за ним, называется непроизво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классификация отражает преимущественно временной аспект перцептивного процесса. Сукцессивное восприятие происходит при наблюдении: 1) незнакомых; 2) сложных или 3) очень больших объектов. Построение образа идет через последовательное ознакомление с частями и деталями предмета и их постепенным суммированием, объединением в целое. Время формирования образа может измеряться от долей секунды до десятков секунд и мин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сложных объектов: технические чертежи, схемы, многофигурные картины и тому подобное. Для создания общего представления о них необходимо рассмотреть все детали, соотнести их друг с другом, наконец, понять смысл изображенного на чертеже или картине. Только после этого мы получим полный образ воспринимаемого объекта.</w:t>
      </w:r>
    </w:p>
    <w:p>
      <w:pPr>
        <w:pStyle w:val="Normal"/>
        <w:spacing w:lineRule="auto" w:line="360" w:before="0" w:after="0"/>
        <w:ind w:firstLine="709"/>
        <w:jc w:val="both"/>
        <w:rPr/>
      </w:pPr>
      <w:r>
        <w:rPr>
          <w:rFonts w:cs="Times New Roman" w:ascii="Times New Roman" w:hAnsi="Times New Roman"/>
          <w:sz w:val="28"/>
          <w:szCs w:val="28"/>
        </w:rPr>
        <w:t xml:space="preserve">Большие объекты – это те, пространственно-временные параметры которых превосходят возможности наших органов чувств. Даже несложная малофигурная, но большая по площади картина с малого расстояния не может быть воспринята целиком. В этом случае требуется двигаться взглядом по всей е поверхности ( сканировать, от английского </w:t>
      </w:r>
      <w:r>
        <w:rPr>
          <w:rFonts w:cs="Times New Roman" w:ascii="Times New Roman" w:hAnsi="Times New Roman"/>
          <w:sz w:val="28"/>
          <w:szCs w:val="28"/>
          <w:lang w:val="en-US"/>
        </w:rPr>
        <w:t>scan</w:t>
      </w:r>
      <w:r>
        <w:rPr>
          <w:rFonts w:cs="Times New Roman" w:ascii="Times New Roman" w:hAnsi="Times New Roman"/>
          <w:sz w:val="28"/>
          <w:szCs w:val="28"/>
        </w:rPr>
        <w:t xml:space="preserve"> – поле зрения) значительно время, прежде чем получим общее представление о ней. Как известно, «лицом к лицу лица не увидать, большое видится на расстоянии». Именно поэтому герой известной басни И.А. Крылова «слона-то и не примет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ультанное восприятие дано человеку не от рождения, а приходит с накоплением перцептивного опыта. Хорошо это иллюстрируется прогрессом в чтении. Вначале мы знакомимся с элементами букв. Потом из них складываем буквы и учимся воспринимать буквы целиком. Следующий этап – схватывание слогов и целиком слов. Далее – целых словосочетаний и строк. Некоторые люди способны читать абзацами и даже страницами (скорочтение). Здесь мы видим, как происходит укрупнение порций перцептивной информации, одномоментно схватываемых как целостное образование и именуемых обычно единицами восприятия: от элементов букв до страниц текста. Емкость единиц восприятия косвенно характеризует пространственный аспект восприятия. Чем крупнее эти единицы, то есть чем больший объем информации они содержат, тем быстрее создается образ воспринимаемого предмета. Процесс перебора и восприятия более мелких единиц, который был раньше ощутим, теперь укорачивается, занимает незаметные для нас мгновения и не осознается. Нам кажется, что мы восприняли эти знакомые объекты момент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ый пример сукцессивности и симультанности восприятия: человек занимает очередь и хочет отойти. Людей до и после себя он с усилием пытается запомнить по отдельным приметам – рост, особенности лица, цвет волос, одежда, украшения и тому подобное. Но если за вами стоит знакомый человек, то нет нужды отмечать его приметы, его образ у вас представлен целиком даже независимо от того, в какой он одежде. В первом случае происходит процесс сукцессивного восприятия, во втором – симультанного. Сукцессивность базируется на двигательной, моторной основе. Симультанность – на нейро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ение на внешнее и внутреннее восприятия основано на делении всего множества подлежащих восприятию объектов на два подмножества: объекты внешнего (объективного) мира и объекты внутреннего (субъективного) мира. Первая группа представлена предметами и явлениями внешней физической и социальной среды субъекта. Вторая группа включает собственные психические явления субъекта и их проявление в его поведении. Это его образы, мысли, чувства, отношения, состояния, мнения, интересы и тому подобное, а также их объективное выражение в движениях и высказываниях. Отражение этих явлений самой психикой называется рефлексией, которая может осуществляться на всех уровнях и во всех видах психической деятельности, включая восприятие. Иначе говоря, восприятие самого себя (включая иногда и отслеживание процессов и состояний организма) есть восприятие своего «Я» (и психического, и физического), или самовосприятие, а восприятие всего остального («не – Я») есть внешнее восприятие. Соответственно такому делению восприятия в психологии выработаны исследовательские методы самонаблюдения и внешнего (объективного) наблюдения. При этом, когда самонаблюдению подлежит только психическая сфера субъекта без охвата ее телесной основы (организма), то точнее говорить о методе интроспекции.</w:t>
      </w:r>
    </w:p>
    <w:p>
      <w:pPr>
        <w:pStyle w:val="Normal"/>
        <w:spacing w:lineRule="auto" w:line="360" w:before="0" w:after="0"/>
        <w:ind w:firstLine="709"/>
        <w:jc w:val="both"/>
        <w:rPr>
          <w:rFonts w:ascii="Times New Roman" w:hAnsi="Times New Roman" w:cs="Times New Roman"/>
          <w:b/>
          <w:b/>
          <w:bCs/>
          <w:sz w:val="28"/>
          <w:szCs w:val="28"/>
          <w:vertAlign w:val="superscript"/>
        </w:rPr>
      </w:pPr>
      <w:r>
        <w:rPr>
          <w:rFonts w:cs="Times New Roman" w:ascii="Times New Roman" w:hAnsi="Times New Roman"/>
          <w:sz w:val="28"/>
          <w:szCs w:val="28"/>
        </w:rPr>
        <w:t>Последняя классификация предопределена тем фактом, что любой объект реальности (как объективной, так и субъективной) существует в пространстве, времени и движении. Поэтому каждый объект обладает соответствующими показателями, отражаемыми нашим восприятием. Специфика этих условий существования всех объектов восприятия определяет и специфику самого процесса их перцептивного отражения.</w:t>
      </w:r>
    </w:p>
    <w:p>
      <w:pPr>
        <w:pStyle w:val="Normal"/>
        <w:spacing w:lineRule="auto" w:line="360" w:before="0" w:after="0"/>
        <w:ind w:firstLine="709"/>
        <w:jc w:val="both"/>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Характеристики восприят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восприятия есть процесс активного взаимодействия субъекта и объекта. Поэтому в свойствах восприятия проявляются характеристики и того, и другого.</w:t>
      </w:r>
    </w:p>
    <w:p>
      <w:pPr>
        <w:pStyle w:val="Normal"/>
        <w:spacing w:lineRule="auto" w:line="360" w:before="0" w:after="0"/>
        <w:ind w:firstLine="709"/>
        <w:jc w:val="both"/>
        <w:rPr/>
      </w:pPr>
      <w:r>
        <w:rPr>
          <w:rFonts w:cs="Times New Roman" w:ascii="Times New Roman" w:hAnsi="Times New Roman"/>
          <w:sz w:val="28"/>
          <w:szCs w:val="28"/>
        </w:rPr>
        <w:t>В образах восприятия отражаются такие параметры воспринимаемых объектов, как местоположение (локализация), удаленность от субъекта, направление движения относительно наблюдателя или друг друга, форма, величина, временная последовательность и длительность воздействия. Эти характеристики определяют пространственно-временную структуру восприятия. Восприятие характеризуется также модальностью и интенсивностью. В модальности отражаются качественные различия раздражителей. Интенсивностные параметры восприятия отражают количественно-энергетические особенности воздействующих объектов. Перечисленные характеристики восприятия обусловлены свойствами объекта и образуют группу исходных, первичных свойств восприятия, вытекающих из аналогичных свойств ощу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войствам более высокого порядка, обусловленным объектами как целостными системами и их отношениями с субъектами восприятия, следует отнести предметность, структурность, целостность и контрастность (постоянство) вос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к свойствам, детерминируемым субъектом восприятия, относятся осмысленность, обобщенность и избирательность (целенаправленность) восприятия. Эти характеристики восприятие приобретает благодаря работе сознания как целого, включающего в себя и другие процессы психического отражения (память, мышление, воображение, внимание, эмоции, волю). Тогда восприятие испытывает регулирующее и организующее воздействие со стороны этих процессов. Высшим проявлением зависимости восприятия от самого воспринимающего человека, от особенностей его личности выступает так называемая апперцепция, суть которой будет рассматриваться поз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глядности перечисленные характеристики восприятия сгруппируем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Характеристики, определяемые объектом восприятия (первичные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странственные (способствующие отражению расстояний, направления, ориентации, формы, величины, объем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ременные (способствующие отражению длительности, временной последовательности и соразмер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чественные (мода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енные (интенс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теграционные (адеква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Характеристики, определяемые объектно-субъектными отнош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ме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уктур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лос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тан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Характеристики, определяемые субъектом вос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мысл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бщ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бирательность (сел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торичность;</w:t>
      </w:r>
    </w:p>
    <w:p>
      <w:pPr>
        <w:pStyle w:val="Normal"/>
        <w:spacing w:lineRule="auto" w:line="360" w:before="0" w:after="0"/>
        <w:ind w:firstLine="709"/>
        <w:jc w:val="both"/>
        <w:rPr/>
      </w:pPr>
      <w:r>
        <w:rPr>
          <w:rFonts w:cs="Times New Roman" w:ascii="Times New Roman" w:hAnsi="Times New Roman"/>
          <w:sz w:val="28"/>
          <w:szCs w:val="28"/>
        </w:rPr>
        <w:t>- апперцепция.</w:t>
      </w:r>
      <w:r>
        <w:rPr>
          <w:rFonts w:cs="Times New Roman" w:ascii="Times New Roman" w:hAnsi="Times New Roman"/>
          <w:b/>
          <w:bCs/>
          <w:sz w:val="28"/>
          <w:szCs w:val="28"/>
          <w:vertAlign w:val="superscript"/>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характеристики восприятия подробнее. Начнем со свойств второй и третьей групп. Первичные свойства восприятия целесообразно изложить в контексте восприятия пространства и времени.</w:t>
      </w:r>
    </w:p>
    <w:p>
      <w:pPr>
        <w:pStyle w:val="Normal"/>
        <w:spacing w:lineRule="auto" w:line="360" w:before="0" w:after="0"/>
        <w:ind w:firstLine="709"/>
        <w:jc w:val="both"/>
        <w:rPr/>
      </w:pPr>
      <w:r>
        <w:rPr>
          <w:rFonts w:cs="Times New Roman" w:ascii="Times New Roman" w:hAnsi="Times New Roman"/>
          <w:sz w:val="28"/>
          <w:szCs w:val="28"/>
        </w:rPr>
        <w:t>Предметность – это свойство восприятия, позволяющее выделить объект как обособленное в пространстве и времени специфичное физическое тело. Опредмечивание происходит в акте объективизации, то есть отнесения знаний, получаемых их внешнего мира, к этому ми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надо выделить данный объект из среды, а потом соотнести его с нею и с миром в целом. Это производится определением контура и границ предмета и его противопоставлением окружающему фону. Вся наблюдаемая человеком действительность разделяется как бы на две неравные части: четко очерченный, замкнутый в целом, расположенный как будто на переднем плане предмет и более амфорное, неопределенное, расположенное позади предмета неограниченное поле. Воспринимаемая реальность разделяется как бы на два слоя: фигуру и фон (по терминологии гештальт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гура и фон динамичны. То, что было предметом восприятия, может за ненадобностью или по завершении наблюдения слиться с фоном. Либо из фона может быть выделена иная фигура. Иногда фигура и фон могут меняться местами. Все это зависит от переключения внимания с одного объекта на другой. Динамичность фигуры и фона хорошо демонстрируется на так называемых двойственных изображениях, часто приводимых в психологической литературе. </w:t>
      </w:r>
    </w:p>
    <w:p>
      <w:pPr>
        <w:pStyle w:val="Normal"/>
        <w:spacing w:lineRule="auto" w:line="360" w:before="0" w:after="0"/>
        <w:ind w:firstLine="709"/>
        <w:jc w:val="both"/>
        <w:rPr/>
      </w:pPr>
      <w:r>
        <w:rPr>
          <w:rFonts w:cs="Times New Roman" w:ascii="Times New Roman" w:hAnsi="Times New Roman"/>
          <w:sz w:val="28"/>
          <w:szCs w:val="28"/>
        </w:rPr>
        <w:t>Надо сразу обратить внимание на то, что хотя нагляднее всего это свойство проявляется в зрительном восприятии, но одинаково справедливо для всех модальностей. Так, мы хорошо выделяем речь собеседника из шума улицы, запах букета цветов на фоне кухонных испарений и так далее. Присущая человеку визуализация разных по модальности образов позволяет говорить о доминировании пространственного опредмечивания над временным.</w:t>
      </w:r>
    </w:p>
    <w:p>
      <w:pPr>
        <w:pStyle w:val="Normal"/>
        <w:spacing w:lineRule="auto" w:line="360" w:before="0" w:after="0"/>
        <w:ind w:firstLine="709"/>
        <w:jc w:val="both"/>
        <w:rPr/>
      </w:pPr>
      <w:r>
        <w:rPr>
          <w:rFonts w:cs="Times New Roman" w:ascii="Times New Roman" w:hAnsi="Times New Roman"/>
          <w:sz w:val="28"/>
          <w:szCs w:val="28"/>
        </w:rPr>
        <w:t>Выделяемый из среды предмет воспринимается как что-то самостоятельное, что-то одно. Таковым этот предмет предстает в нашем сознании благодаря целостности и структурности восприятия. Конечно, исходная причина лежит в целостности самого предмета, но, не обладай наше восприятие способностью отражать это, то есть объединить отдельные признаки предметов, данные нам в ощущениях, в цельную композицию, мы бы имели хаотическую картину мира, состоящую из бессмысленного набора, нерасчлененной мозаики элементов-раздражителей.</w:t>
      </w:r>
      <w:r>
        <w:rPr>
          <w:rFonts w:cs="Times New Roman" w:ascii="Times New Roman" w:hAnsi="Times New Roman"/>
          <w:b/>
          <w:bCs/>
          <w:sz w:val="28"/>
          <w:szCs w:val="28"/>
          <w:vertAlign w:val="superscript"/>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ость – свойство восприятия, позволяющее объединять разрозненные элементы и части в единое целое, в единую систему. Структуризируя образ из отдельных элементов, субъект познает внутренние связи в объекте, а, следовательно, приближается к постижению его сущности, его качественного своеобраз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остность – это свойство восприятия, позволяющее принимать предметы или явления как единое целое независимо от количества и свойств входящих в него частей и элементов. В основе лежит интеграционная работа перцептивных систем по объединению и обобщению знаний об отдельных свойствах объекта, данных в ощущ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воспринимать предметы в целом, создавая их единый образ, формируется у человека в процессе его деятельности, приходит с опы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труктурность и целостность восприятия – это свойство обеспечивающее отражение в перцептивном образе взаимосвязи между частями и целым в воспринимаемых объектах. Часто структурность и целостность рассматривают как диаду – две стороны одной медали. Однако представляется, что целостность – характеристика более высокого уровня, синтезирующая в себе не только структурность, но также предметность и констан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важным фактором выступает эффект влияния целого на восприятие входящих в его состав элементов, что ярко проявляется в зрительных иллюз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антность – это относительная независимость образа от условий восприятия. В основе эффекта лежит способность перцептивных систем компенсировать изменения условий восприятия, в результате чего объекты в нашем субъективном поле остаются тождественными самим себе в любых обстоятельствах. Это свойство обычно относят к зрительному восприятию, оно касается постоянства величины, формы и цвета. Хотя можно отнести его и к другим модально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константности можно привести такой, если мы удалим спичечный коробок от глаза, то на сетчатке будет его уменьшенное изображение (проекция), но мы, тем не менее, воспринимаем его в таких же размерах, что и прежде.</w:t>
      </w:r>
    </w:p>
    <w:p>
      <w:pPr>
        <w:pStyle w:val="Normal"/>
        <w:spacing w:lineRule="auto" w:line="360" w:before="0" w:after="0"/>
        <w:ind w:firstLine="709"/>
        <w:jc w:val="both"/>
        <w:rPr/>
      </w:pPr>
      <w:r>
        <w:rPr>
          <w:rFonts w:cs="Times New Roman" w:ascii="Times New Roman" w:hAnsi="Times New Roman"/>
          <w:sz w:val="28"/>
          <w:szCs w:val="28"/>
        </w:rPr>
        <w:t>Не будь у нас такой способности – при всяком движении, перемене освещения, изменении расстояния изменялись бы все признаки, по которым человек узнает предметы. Мы бы перестали воспринимать мир устойчивых вещей, восприятие бы не могло служить надежным средством познания действительности. Однако благодаря константности восприятия нам удается преодолеть все искажения ближнего стимула, и мы адекватно реагируем на внешний мир.</w:t>
      </w:r>
      <w:r>
        <w:rPr>
          <w:rFonts w:cs="Times New Roman" w:ascii="Times New Roman" w:hAnsi="Times New Roman"/>
          <w:b/>
          <w:bCs/>
          <w:sz w:val="28"/>
          <w:szCs w:val="28"/>
          <w:vertAlign w:val="superscript"/>
        </w:rPr>
        <w:t xml:space="preserve">1 </w:t>
      </w:r>
      <w:r>
        <w:rPr>
          <w:rFonts w:cs="Times New Roman" w:ascii="Times New Roman" w:hAnsi="Times New Roman"/>
          <w:sz w:val="28"/>
          <w:szCs w:val="28"/>
        </w:rPr>
        <w:t>Это свойство восприятия демонстрирует наличие в природе тенденции устойчивости (диалектически уравновешивающей тенденцию изменчивости) и иллюстрирует действие научных принципов познания (в первую очередь принципов инвариантности, относительности, соотношения неопредел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читается, что это свойство не врожденное: оно развивается в практической деятельности. В основном у человека это свойство формируется к двум годам, хотя и до 14 лет еще прогрессирует. </w:t>
      </w:r>
    </w:p>
    <w:p>
      <w:pPr>
        <w:pStyle w:val="Normal"/>
        <w:spacing w:lineRule="auto" w:line="360" w:before="0" w:after="0"/>
        <w:ind w:firstLine="709"/>
        <w:jc w:val="both"/>
        <w:rPr>
          <w:rFonts w:ascii="Times New Roman" w:hAnsi="Times New Roman" w:cs="Times New Roman"/>
          <w:b/>
          <w:b/>
          <w:bCs/>
          <w:sz w:val="28"/>
          <w:szCs w:val="28"/>
          <w:vertAlign w:val="superscript"/>
        </w:rPr>
      </w:pPr>
      <w:r>
        <w:rPr>
          <w:rFonts w:cs="Times New Roman" w:ascii="Times New Roman" w:hAnsi="Times New Roman"/>
          <w:sz w:val="28"/>
          <w:szCs w:val="28"/>
        </w:rPr>
        <w:t>Экспериментально установлено, что постоянство величины, формы и цвета имеется у животных. Оно является необходимым условием адекватной ориентировки в окружающем мире. В пользу приобретаемости, а не врожденности этого свойства говорят и многочисленные свидетельства из клинической практики. Например, ослепшие в детстве люди, которым в зрелые годы удалось вернуть зрение, долгое время воспринимают удаленные предметы как малень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мысленность – это свойство восприятия, позволяющее осознать и понять выделенный перцепцией объект.</w:t>
      </w:r>
    </w:p>
    <w:p>
      <w:pPr>
        <w:pStyle w:val="Normal"/>
        <w:spacing w:lineRule="auto" w:line="360" w:before="0" w:after="0"/>
        <w:ind w:firstLine="709"/>
        <w:jc w:val="both"/>
        <w:rPr/>
      </w:pPr>
      <w:r>
        <w:rPr>
          <w:rFonts w:cs="Times New Roman" w:ascii="Times New Roman" w:hAnsi="Times New Roman"/>
          <w:sz w:val="28"/>
          <w:szCs w:val="28"/>
        </w:rPr>
        <w:t>Хотя процесс восприятия возникает в результате непосредственного воздействия раздражителя на органы чувств, получаемые в итоге образы, всегда имеют для человека смысловое значение. Благодаря пониманию сущности и назначения предмета становится возможным целенаправленное его использование, практическая деятельность с ним. Достигается осмысленность потому, что у человека восприятие тесно связано с мыш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сприятии объединяются чувственное и логическое познание, ощущение и мышление. Смысловое содержание образа опирается на чувственное знание, исходит из него. В свою очередь чувственно-наглядное содержание образа уточняется благодаря осознанию значения воспринимаемого предм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мысление человеком воспринимаемого объекта сопровождается и отнесением его к определенной группе уже известных ему предметов или явлений. Происходит перевод единичного в разряд общего. Это есть свойство обобщенности вос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обобщенности восприятия хорошо иллюстрируется способностью человека свободно читать текст независимо текст независимо от шрифта или почерка. Свойство обобщенности даже включать в перцептивный образ характеристики предметов, непосредственно не воспринимаемые в данный момент. Так, если нам в сумерках показать василек, то мы воспринимаем его как синий цветок, хотя ощущений синего цвета у нас могло и не возникнуть. Обобщенность – это свойство, позволяющее отнести воспринимаемый объект к определенной группе уже известных предметов или 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мысленность и обобщенность восприятия превращают этот процесс в динамический поиск наилучшего толкования, наилучшего объяснения поступающих чувственных да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озримое число одновременно действующих раздражителей человек воспринять не в состоянии. Он реагирует на воздействия, наиболее значимые для него в данный момент. Эти наиболее важные стимулы в процессе восприятия опредмечиваются и наиболее ясно осознаются. Эта способность к выделению значимых объектов из всего непосредственно окружающего мира называется избирательностью восприятия. Избирательность – это свойство, способствующее выделению из среды актуально значимых объектов и акцентированию на них текущей перцеп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им свойством связан так называемый ориентировочный рефлекс, свойственный и человеку и животным. Он заключается в преимущественном и непроизвольном реагировании на необычное, резкое, отличное от окружения. Например, неожиданный звук, вспышка, какое-то мелькание. Все это связано со значительным изменением обстановки, чреватым для жизни или здоровья негативными последст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животных избирательность хорошо прослеживается в таких фактах. Восприятие хищником запаха жертвы и игнорирование одновременно действующих ароматов леса, цветов. Или реагирование птенцов на звуковой сигнал родителей и полное безразличие к другим звукам, даже весьма похожим или очень громким, которые должны были бы, казалось, вызвать хотя бы реакцию страха.</w:t>
      </w:r>
    </w:p>
    <w:p>
      <w:pPr>
        <w:pStyle w:val="Normal"/>
        <w:spacing w:lineRule="auto" w:line="360" w:before="0" w:after="0"/>
        <w:ind w:firstLine="709"/>
        <w:jc w:val="both"/>
        <w:rPr/>
      </w:pPr>
      <w:r>
        <w:rPr>
          <w:rFonts w:cs="Times New Roman" w:ascii="Times New Roman" w:hAnsi="Times New Roman"/>
          <w:sz w:val="28"/>
          <w:szCs w:val="28"/>
        </w:rPr>
        <w:t>Все эти свойства восприятия связаны с активностью психики. Но избирательность, пожалуй, более других демонстрирует эту связь. Избирательность зависит от потребностей человека и его психологической установки и интересов. Так, один человек идет в театр на какого-либо актера. Тогда спектакль в целом будет служить ему как бы только фоном. Другой театрал не имеет такой установки на актерское творчество, и ему главным объектом восприятия может служить фабула спектакля, а игра исполнителей – только средством изложения сюжета.</w:t>
      </w:r>
      <w:r>
        <w:rPr>
          <w:rFonts w:cs="Times New Roman" w:ascii="Times New Roman" w:hAnsi="Times New Roman"/>
          <w:b/>
          <w:bCs/>
          <w:sz w:val="28"/>
          <w:szCs w:val="28"/>
          <w:vertAlign w:val="superscript"/>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ность восприятия – это свойство, отражающее специфику человеческого восприятия, обусловленную процессом общественно-историчес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ш слух сформировался в значительной мере благодаря развитию речи и музыки, обеспечившим особую акустическую среду, не свойственную дикой природе. Ухо животного не обладает фонематическим слухом. Оно практически глухо к мело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язательные образы – также специфически человеческое приобретение. По-видимому, их содержательная сложность, информированность не идет ни в какое сравнение с аналогичными образами животных, обладающих специальным осязательным органом – вибриссами. Этим мы обязаны развитию руки как основного орудия труда. Тонкость, изощренность осязательного восприятия особенно поразительны у скульпторов, чья профессиональная деятельность базируется на взаимодействии осязания и зрения. Еще рельефнее эти эффекты проявляются у слепых людей, а тем более у слепоглухонемых, у которых осязание является ведущим способом взаимодействия с ми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ческое зрение в большой мере определилось геометрической обстановкой, каковую представляют города и поселения, дома, внутренние помещения жилищ, мебель, орудия труда, оружие. Немалую роль в «очеловечевании» зрительного восприятия сыграло изобразительное искусство, сопровождающее человека в течение многих веков. Здесь и восприятие перспективы, и понимание красоты формы и цвета, и восприятие ритма орнаментов, и вообще восприятие гармо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ность восприятия предопределена тем, что восприятие предмета фактически является включением воспринимаемого объекта в организованную систему представлений, в определенную систему понятий. А эти системы, запечатлевшиеся в речи, есть результат общественно-историчес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ринимают предметы не глаз, не ухо, не язык сами по себе. Мир воспринимает человек. Конкретный живой человек с присущими ему интересами, устремлениями, чувствами, характером, темпераментом, объемом знаний и опыта. Все это, естественно, сказывается как на процессе восприятия, так и на его образах – перцептах. Эта зависимость восприятия от содержания психической жизни человека и особенностей его личности называется апперцепц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лагаемых апперцепций особо важны факторы прошлого опыта, цели деятельности, психологической установки субъекта и его эмоционального состояния. Хорошей иллюстрацией влияния опыта на восприятие служат эксперименты с искажающими очками. Линзы этих очков дают перевернутое изображение предметов. Так вот, предметы, перевернутое положение которых фактически невозможно, через короткое время представляются все-таки в нормальном положении.</w:t>
      </w:r>
    </w:p>
    <w:p>
      <w:pPr>
        <w:pStyle w:val="Normal"/>
        <w:spacing w:lineRule="auto" w:line="360" w:before="0" w:after="0"/>
        <w:ind w:firstLine="709"/>
        <w:jc w:val="both"/>
        <w:rPr/>
      </w:pPr>
      <w:r>
        <w:rPr>
          <w:rFonts w:cs="Times New Roman" w:ascii="Times New Roman" w:hAnsi="Times New Roman"/>
          <w:sz w:val="28"/>
          <w:szCs w:val="28"/>
        </w:rPr>
        <w:t>Слушая оркестр, мы воспринимаем музыкальное произведение в целом, не выделяя звучание отдельных инструментов. Но, поставив такую цель, большинству слушателей это сделать удается. И тогда звук избранного инструмента выступает на передний план, а остальные звуки создают фон, отступают на задний план восприятия.</w:t>
      </w:r>
      <w:r>
        <w:rPr>
          <w:rFonts w:cs="Times New Roman" w:ascii="Times New Roman" w:hAnsi="Times New Roman"/>
          <w:b/>
          <w:bCs/>
          <w:sz w:val="28"/>
          <w:szCs w:val="28"/>
          <w:vertAlign w:val="superscript"/>
        </w:rPr>
        <w:t>1</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ВОСПРИЯТИЕ ПРОСТРАНСТВ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понятие «восприятие пространства» вкладывается двоякий смысл. Во-первых, это психическое отражение физического пространства как вместилища различных реальных физических объектов, включая самого наблюдателя. Указанные объекты могут представать в виде предметов – например, грозовое облако, так и в виде процессов – например, громыхание от электрического разряда в этом облаке. Тогда мы можем говорить о малых пространствах, в которых включенным в них объектам может быть «тесно», или о больших, обширных пространствах, в которых объекты могут размещаться свободно, просторно. Надо отметить, что речь идет только о физическом пространстве на макроскопическом уровне организации мира, то есть о трехмерном евклидовом пространстве в декартовой системе координат независимо от пространственных характеристик Вселенной в целом. Тем более речь не идет об идеальных пространствах типа многомерных математических или классификационных простран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аспект восприятия заключается в психическом отражении пространственных характеристик физических объектов. Здесь выделяются две группы параметров: 1) пространственное расположение объектов относительно субъекта восприятия. Это расстояние между ними, или удаленность объекта, и направление, в котором по отношению к субъекту расположен наблюдаемый объект (сверху – снизу, справа – слева, спереди – сзади и различные промежуточные позиции); 2) геометрические характеристики самих объектов. Это их форма и размеры (величина). Параметры первой группы применимы к любым физическим объектам, параметры второй группы – только к предметам. Благодаря отражению параметров первой группы мы может характеризовать не только конкретные объекты, но и то пространство, в котором они расположены, то есть воспринимать пространство как вместилище, ограничивая бесконечность, опредмечивая абстрак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ологии восприятие пространства обычно рассматривается во втором аспекте (как отражение пространственных характеристик объектов внешней среды). Именно с этих позиций и будет вестись дальнейшее из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рме главную роль в восприятии пространства у человека играют зрительные восприятия, которые базируются одновременно и на зрительных, и на двигательных ощущениях. Вспомогательную роль играют слуховые и обонятельные восприятия, а на близких расстояниях – двигательные и осязательные (особенно при восприятии форм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Восприятие удален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способен зрительно различать удаленность предметов на расстоянии до 2,5 километров. Все, что расположено дальше этого предела, воспринимается нами как размещенное на одной плоскости. Так, звезды на небе представляются нам «размещенными» на внутренней поверхности сферы, в центре которой находимся мы сами, хотя в действительности разница в их удаленности от нас как наблюдателей огромна. Умение распознавать удаленность предметов в указанном радиусе – качество не врожденное, что доказано многочисленными экспериментами с дет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 визуальное восприятие удаленности (или глубины в любом направлении) наше бинокулярное зрение, то есть видение двумя глаз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щущения глубины, или удаленности, возникают в результате зрительных различий в зрительных ощущениях от каждого глаза. Физиологической основой этих эффектов являются, во-первых, несовпадение раздраженных одновременно точек на сетчатках левого и правого глаз (так называемых диспаратных точек) и, во-вторых, мускульные ощущения глазных мышц. Диспаратность – это несовпадение раздражаемых точек на сетчатках левого и правого гл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ину можно воспринимать и одним глазом, но надежность и точность при этом снижаются. В основе такого монокулярного восприятия лежит наш перцептивный опыт. Так, если истинные размеры объекта нам известны, то восприятие его удаленности опирается на соотношение воспринимаемой величины с истинной. Если необходимо установить расстояние до нескольких известных объектов, то чаще используется результат их взаимного соотнесения. Например, если футбольный мяч кажется нам меньше теннисного, то это значит, что он расположен от нас дальше, чем теннисный. Правильно определить расстояние до неизвестных объектов, даже окруженных известными, гораздо труднее. Вспомогательным фактором во всех случаях могут служить движения головы, при которых происходит перспективное смещение всех видов то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ность предмета воспринимается как неодинаковая удаленность от наблюдателя разных точек этого 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способны определять расстояние до различных объектов с помощью не только зрения, но и слуха, и обоняния. Однако это производится обычно с гораздо меньшей уверенностью и с другими пространственными ограничениями предельного поля восприятия. Здесь индивидуальные особенности людей предопределяют значительную вариантность эффективности (понимаемой в первую очередь как точность) отражения. Принципы слухового или обонятельного определения расстояний напоминают принципы зрительного восприятия в монокулярном варианте: опора идет на известные характеристики объектов, сравнение которых дает информацию об их взаимном расположении, что, в свою очередь, позволяет сделать вывод об их положении относительно субъекта восприятия. Для зрения это размеры, которые выступают как показатели пространственной величины объектов. Для слуховой и обонятельной модальностей такой опорой служат показатели величины силовых (интенсивностных) характеристик: соответственно громкости звука или силы запаха. Сравнив известные величины этих характеристик объекта при его расположении вблизи субъекта с их силой в данный момент, можно ориентировочно определить расстояние до этого объекта: чем слабее звук или запах, тем дальше находится их источник. Главная проблема в этом случае состоит в том, что, во-первых, эталонные показатели зачастую слишком вариативны, а значит, ненадежны, и во-вторых, воспринимаемые в конкретной ситуации показатели по интенсивности совсем не обязательно должны в реальности быть равными эталонным. </w:t>
      </w:r>
    </w:p>
    <w:p>
      <w:pPr>
        <w:pStyle w:val="Normal"/>
        <w:spacing w:lineRule="auto" w:line="360" w:before="0" w:after="0"/>
        <w:ind w:firstLine="709"/>
        <w:jc w:val="both"/>
        <w:rPr/>
      </w:pPr>
      <w:r>
        <w:rPr>
          <w:rFonts w:cs="Times New Roman" w:ascii="Times New Roman" w:hAnsi="Times New Roman"/>
          <w:sz w:val="28"/>
          <w:szCs w:val="28"/>
        </w:rPr>
        <w:t>Что касается остальных модальностей, то определенную информацию о расстоянии до объекта может дать еще двигательное восприятие, но только в пределах досягаемости руки или ноги. Самый простой пример: передвижение человека в темном помещении, когда, чтобы не споткнуться или не натолкнуться на какие-нибудь предметы, он выставляет вперед руки или осторожно обшаривает ногой пол.</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2.2 Восприятие направл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в котором видится объект, определяется местом его отображения на сетчатке глаза и положением нашего тела, головы и глаз по отношению к окружающим нас объектам. Вертикальное положение нашего тела по отношению к горизонтальной плоскости земли является исходным моментом для визуального определения. Таким образом, в восприятии направления участвуют не только зрительные, но также двигательные и вестибулярные ощу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инокулярном зрении (двумя глазами) раздражители, падающие на соответствующие (корреспондирующие) точки сетчатки, видятся нам в одном и том же направлении (закон тождественного направления). Это направление дается линией-директрисой, идущей к предмету из переносицы – центра между глаз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тчатке все изображения перевернуты. Их правильное положение воспринимается нами благодаря сочетанию зрительных с другими видами ощущений. Человек способен правильно ориентироваться в пространстве даже при искажении условий восприятия.</w:t>
      </w:r>
    </w:p>
    <w:p>
      <w:pPr>
        <w:pStyle w:val="Normal"/>
        <w:spacing w:lineRule="auto" w:line="360" w:before="0" w:after="0"/>
        <w:ind w:firstLine="709"/>
        <w:jc w:val="both"/>
        <w:rPr/>
      </w:pPr>
      <w:r>
        <w:rPr>
          <w:rFonts w:cs="Times New Roman" w:ascii="Times New Roman" w:hAnsi="Times New Roman"/>
          <w:sz w:val="28"/>
          <w:szCs w:val="28"/>
        </w:rPr>
        <w:t>Слуховое восприятие по эффективности ориентации в пространстве уступает зрительному, но тоже вполне успешно. Бинауральное (двумя ушами) слушание обеспечивает улавливание разницы во время поступления звука на каждое ухо, если голова в горизонтальной плоскости повернута не строго фронтально к источнику звука, то есть когда расстояние от левого и правого уха до источника слуховой информации различны. Несмотря на ничтожную разницу в указанных расстояниях и, как следствие, во времени поступления сигнала на уши, наш слуховой анализатор ее четко улавливает. Корректируя положение головы до тех пор, пока эта разница не исчезнет, мы добиваемся регистрации точного направления на объект восприятия аналогично зрительной директрисе. Локализацию объекта в вертикальной плоскости обеспечивают вертикальные движения головы, базирующиеся, скорее всего, на улавливании положения с наиболее сильным слуховым ощущением. Видимо, на этом же эффекте основано моноуральное (один ухом) восприятие направления, но в иной модификации, а именно за счет нахождения такого положения слушающего уха, при котором максимальна воспринимающая поверхность, что дает самое громкое звучание сигналу. Обычно это фронтальное по отношению к источнику звука положение уха, то есть боковое положение головы. Для усиления этого эффекта люди нередко искусственно увеличивают воспринимающую поверхность уха (ушей), например, путем прикладывания к нему ладо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гательное восприятие направления само по себе может быть эффективным только в пределах тех же ограничений, что и в случае отражения удаленности: в радиусе действия рук и ног. С помощью частей собственного тела, положение которых дает кинестетическую информацию, мы можем выяснить, где в ближайшем пространстве находится тот или иной предмет. Отражение направления с помощью обоняния в жизни животных, конечно, имеет существенное значение. У человека же в связи с утратой в эволюции остроты обоняния этот способ восприятия пространства малоэффективен. Тем не менее, с его помощью мы ориентировочно можем на относительно небольших расстояниях определять местоположение пахнущих объектов. Остальные модальности при локализации стимулов во внешнем пространстве для человека болезненн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Восприятие форм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предмет имеет определенный внешний вид, называемый формой. Форма олицетворяет качественное своеобразие совокупности геометрических параметров предметов (плоских и объемных). Восприятие плоскостной формы состоит в различении очертаний предмета, его контура. При этом граница не просто выделяется, но взор (или рука при осязании) движется вдоль этой границы, а в наиболее информативных местах совершает многочисленные возвратные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трехмерной формы включает восприятие удаленности, объемности. Ролью глубинных ощущений объясняется ряд зависимостей между воспринимаемой формой, удаленностью и величиной предметов. Так, восприятие близких предметов насыщенно глубинными ощущениями, поэтому они кажутся меньшими по сравнению с точно такими же, но расположенными немного дальше. При отдалении от зрителя объемные предметы кажутся все более и более плоскими, поскольку ослабевают глубинные ощущения. Так, куб вблизи кажется вытянутым в направлении от наблюдателя, а вдали – сплюснутым.</w:t>
      </w:r>
    </w:p>
    <w:p>
      <w:pPr>
        <w:pStyle w:val="Normal"/>
        <w:spacing w:lineRule="auto" w:line="360" w:before="0" w:after="0"/>
        <w:ind w:firstLine="709"/>
        <w:jc w:val="both"/>
        <w:rPr/>
      </w:pPr>
      <w:r>
        <w:rPr>
          <w:rFonts w:cs="Times New Roman" w:ascii="Times New Roman" w:hAnsi="Times New Roman"/>
          <w:sz w:val="28"/>
          <w:szCs w:val="28"/>
        </w:rPr>
        <w:t>Принципиально форму предметов возможно воспринимать, помимо зрения, осязания и кинестезий (в первую очередь через движения рук в целом), и с помощью слуха, что доказывают способности летучих мышей, дельфинов и других животных, использующих для ориентации в пространстве эхолокацию. Но человек такими способностями не обладает.</w:t>
      </w:r>
      <w:r>
        <w:rPr>
          <w:rFonts w:cs="Times New Roman" w:ascii="Times New Roman" w:hAnsi="Times New Roman"/>
          <w:b/>
          <w:bCs/>
          <w:sz w:val="28"/>
          <w:szCs w:val="28"/>
          <w:vertAlign w:val="superscript"/>
        </w:rPr>
        <w:t>1</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4 Восприятие размера (величин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предметов с помощью зрения определяется, во-первых, величиной их изображений на сетчатке глаза и, во-вторых, оценкой их удаленности от наблюдателя. Четкое видение различно удаленных предметов, а соответственно, определение их истинной величины осуществляется с помощью двух физиологических механизмов: аккомодации и связанной с ней конверг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комодация – это изменение переломляющей способности хрусталика глаза путем изменения его кривизны. При рассматривании близких объектов линза хрусталика становится более выпуклой, далеких – более плоской. С возрастом эластичность и подвижность хрусталика уменьшается, вследствие чего развивается дальнозоркость.</w:t>
      </w:r>
    </w:p>
    <w:p>
      <w:pPr>
        <w:pStyle w:val="Normal"/>
        <w:spacing w:lineRule="auto" w:line="360" w:before="0" w:after="0"/>
        <w:ind w:firstLine="709"/>
        <w:jc w:val="both"/>
        <w:rPr/>
      </w:pPr>
      <w:r>
        <w:rPr>
          <w:rFonts w:cs="Times New Roman" w:ascii="Times New Roman" w:hAnsi="Times New Roman"/>
          <w:sz w:val="28"/>
          <w:szCs w:val="28"/>
        </w:rPr>
        <w:t>Конвергенция – это сведение зрительных осей на фиксируемом объекте. Связана с аккомод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бинация двух факторов – величины изображения на сетчатке и напряжения глазных мышц сигналом размера воспринимаемого предмета.</w:t>
      </w:r>
    </w:p>
    <w:p>
      <w:pPr>
        <w:pStyle w:val="Normal"/>
        <w:spacing w:lineRule="auto" w:line="360" w:before="0" w:after="0"/>
        <w:ind w:firstLine="709"/>
        <w:jc w:val="both"/>
        <w:rPr/>
      </w:pPr>
      <w:r>
        <w:rPr>
          <w:rFonts w:cs="Times New Roman" w:ascii="Times New Roman" w:hAnsi="Times New Roman"/>
          <w:sz w:val="28"/>
          <w:szCs w:val="28"/>
        </w:rPr>
        <w:t>Зрительное восприятие величины нередко приводит к ошибкам в оценке истинных размеров предметов. Одна из наиболее типичных ошибок – переоценка вертикальных размеров. Это происходит потому, что вертикальное движение глаз сопровождаются рефлекторной дивергенцией, требующей для удержания взора на предмете компенсаторных усилий по обратной конвергенции. Дополнительные мышечные усилия «зачитываются» мозгом (и психикой), как дополнительный размер или приближение объекта к наблюдателю.</w:t>
      </w:r>
    </w:p>
    <w:p>
      <w:pPr>
        <w:pStyle w:val="Normal"/>
        <w:spacing w:lineRule="auto" w:line="360" w:before="0" w:after="0"/>
        <w:ind w:firstLine="709"/>
        <w:jc w:val="both"/>
        <w:rPr/>
      </w:pPr>
      <w:r>
        <w:rPr>
          <w:rFonts w:cs="Times New Roman" w:ascii="Times New Roman" w:hAnsi="Times New Roman"/>
          <w:sz w:val="28"/>
          <w:szCs w:val="28"/>
        </w:rPr>
        <w:t>С этим же эффектом связана известная «иллюзия луны»: на горизонте луна кажется большего размера, чем в зените. Со времен Птоломея считается, что это явление как-то связано с кажущейся удаленностью. Наиболее тщательное исследование этого феномена было предпринято Е. Борингом. Сейчас этот факт объясняется возникновением при рассматривании луны в зените тех самых дополнительных усилий глазных мышц, необходимых для удержания исходной конвергенции. Это, в свою очередь, является признаком уменьшения расстояния до объекта. Если теперь луна в зените представляется ближе, чем на горизонте, то величина ее кажется меньше, так как размер сетчаточного образа не изменился.</w:t>
      </w:r>
      <w:r>
        <w:rPr>
          <w:rFonts w:cs="Times New Roman" w:ascii="Times New Roman" w:hAnsi="Times New Roman"/>
          <w:b/>
          <w:bCs/>
          <w:sz w:val="28"/>
          <w:szCs w:val="28"/>
          <w:vertAlign w:val="superscript"/>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вид ошибок при зрительном восприятии величины связан с нашими социальными установками. Общая тенденция такова: социально значимые объекты представляются нам большими по размерам, чем равные им по величине, но менее значимы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ВОСПРИЯТИЕ ВРЕМЕН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времени человеком есть процесс психического отражения объективно протекающих событий. Поэтому следует различать время физическое (астрономическое) как объект восприятия и время психологическое как субъективный образ физического времени. Как и любой перцептивный образ, психологическое время не обязательно должно быть тождественно времени физическому, но требование адекватности сохраняется. Понятие «психическое отражение» относится к макроскопическому уровню организации мира (в том числе внутреннего мира человека), где физическое время течет равномерно и однонаправлено от прошлого через настоящее к будущему. Считается, что указанные временные категории на этом уровне организации мира самоочевид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восприятие времени у человека складывается из восприятия длительности и упорядоченности событий. Длительность есть процессуальная протяженность различных отрезков времени, в течение которых происходят соответствующие события. Упорядоченность включает в себя последовательность событий и соответствующих им временных интервалов и их соизмеримость. На этой основе возникает временная координатная сетка и система счисления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ировка во времени производится не какими-то специальными нервными центрами, а системой анализаторов, действующей как единое целое. У животных временная ориентировка основана на рефлекторной деятельности. У человека эта деятельность совершенствуется и превращается в сложный процесс восприятия времени. В его основе, по-видимому, лежит ритмическая смена возбуждения и торможения в центральной нервной сис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о времени у человека в большей мере обусловлено органическими изменениями, связанными с ритмичностью основных физиологических процессов (дыхания, пульса, усвоения пищи и так далее) и ритмом всей его обыденной жизни (циклы «сон – бодроствование», «труд – отдых», «рабочая неделя – выходные дни» и тому подоб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точной оценке небольших временных интервалов способствуют слуховые и двигательные ощущения и восприятия. В первую очередь потому, что хорошо отражают рит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Восприятие длитель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человека восприятие длительности обусловлено не только психофизиологическими факторами, но и содержанием деятельности, которое заполняет временной отрезок. Закон заполненного времени: чем более отрезок времени заполнен событиями, тем короче он кажется при его переживании в текущем времени (в настоящем) и тем длиннее он представляется при воспоминании (в прошлом). В этой противоположности сказывается качественная специфика психологического настоящего и прошлого. Настоящее переживается значительно субъективнее, чем прошлое. Настоящий каждый из нас себя воспринимает изнутри, как «Я», в прошлом же можно взглянуть на себя и со стороны, отделить от себя это прошлое «Я». В настоящем все события слиты в единое целое, текущее время не расчленяется на отдельные отрезки именно потому, что оно воспринимается как настоящее. Прошлое же воспринимается не столь субъективно, и его заполненность событиями воспринимается как последовательный ряд этих отдельных событий, то есть прошлое воспринимается менее субъективно, оно объективизируется. Эта расчлененность прошлого на цепь отдельных отрезков времени, каждый из которых заполнен своим фактом и его самостоятельным переживанием, создает впечатление значительной длительности того же периода, который при переживании его как настоящего воспринимался быстротекущим. При незаполненности событиями времени в настоящем внимание концентрируется на самом течении времени, поскольку больше не на чем сосредоточиться, создается томительное напряжение, способствующее впечатлению «тягучести» времени. Вспомните свое состояние при ожидании трамвая (поезда, автобуса). В прошлом же эти неотмеченные ничем значительным временные интервалы опускаются, памяти не за что «зацепиться», создается впечатление их скороте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важное влияние на восприятие длительности оказывает установка, мотивации личности и эмоциональная окраска ситуации. Желательное событие всегда наступает не так быстро, как хочется, зато нежелательное тут как тут. Время, заполненное интересными и приятными делами, воспринимается пролетевшим незаметно. Если же дела не интересны, эмоциональный фон отрицателен, то и соответствующее время тянется бесконечно. «Минута боли длиннее часа удоволь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 известно возрастные различия восприятия времени. У детей длиннее, чем у взрослых, а у взрослых и года коротки. По-видимому, это связано со значительностью для детей любых, даже самых мелких событий и переживаний. На каждом из них внимание ребенка фиксируется как на отдельном факте его жизни, череда которых в течение дня (недели, месяца и так далее) весьма велика. Эта череда воспринимается ребенком не как слитое во единое целое. А как длинная цепь самостоятельных событий. Взрослые же большую часть происходящего с ними «пропускают» мимо своего сознания и выделяют только самые существенные события и факты, время переживания которых поглощает смежные временные интервалы мелких событий. Тем самым происходит укрупнение единиц восприятия времени и соответственно сокращается их число в тех же временных отрезках (дни, недели, месяцы и так далее). Иначе говоря, с возрастом интенсифицируется симультанное восприятие времени. Возможно, это связано и с физиологическими факторами: детские ритмы учащеннее, чем у взрослых. Эксперименты показали, что проявление общей для всех людей тенденции преувеличивать малые и преуменьшать значительные промежутки времени в разные возрастные периоды проявляется по-разному. Так, по экспериментальным данным, переоценка минутных интервалов у взрослых не превышает 133 %, а у детей и юношей от 7-19 лет достигает 175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Восприятие временного поряд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осприятие времени не ограничивается восприятием длительности. Время в наших земных условиях однонаправлено, необратимо. И эта его особенность в первую очередь характеризуется последовательностью событий, которая часто предполагает причинно-следственные зависимости между ними. На основании усвоения этих зависимостей мы и решает вопрос об объективной последовательности событий. Интересно, что дети не сразу могут воспринять эту последовательность. Понимание того. Что сегодняшнее «сегодня» - то же самое, что вчерашнее «завтра» или завтрашнее «вчера», дается ребенку со значительными усилиями, не сразу, обычно где-то к 4-5 годам. Данные исторической психологии говорят о том, что в древности люди не противопоставляли прошлое настоящему, во всяком случае, для значительных отрезков времени. Они считали, что их предки сосуществуют с ними в одном времени, но, как бы мы сказали сейчас, - в разных пространствах.</w:t>
      </w:r>
    </w:p>
    <w:p>
      <w:pPr>
        <w:pStyle w:val="Normal"/>
        <w:spacing w:lineRule="auto" w:line="360" w:before="0" w:after="0"/>
        <w:ind w:firstLine="709"/>
        <w:jc w:val="both"/>
        <w:rPr/>
      </w:pPr>
      <w:r>
        <w:rPr>
          <w:rFonts w:cs="Times New Roman" w:ascii="Times New Roman" w:hAnsi="Times New Roman"/>
          <w:sz w:val="28"/>
          <w:szCs w:val="28"/>
        </w:rPr>
        <w:t>Для отражения временного порядка событий, кроме представления о последовательности соответствующих временных интервалов, требуется еще и их соизмеримость, то есть возможность их метрического сопоставления как в относительном плане (на сколько или во сколько раз один отрезок времени длиннее или короче другого), так и в абсолютном (на сколько или во сколько раз одно событие произошло раньше или позже другого). Из требований соизмеримости вытекает необходимость во временной системе координат, то есть необходимы единицы измерения длительности и точка отсчета на континууме последовательности.</w:t>
      </w:r>
    </w:p>
    <w:p>
      <w:pPr>
        <w:pStyle w:val="Normal"/>
        <w:spacing w:lineRule="auto" w:line="360" w:before="0" w:after="0"/>
        <w:ind w:firstLine="709"/>
        <w:jc w:val="both"/>
        <w:rPr/>
      </w:pPr>
      <w:r>
        <w:rPr>
          <w:rFonts w:cs="Times New Roman" w:ascii="Times New Roman" w:hAnsi="Times New Roman"/>
          <w:sz w:val="28"/>
          <w:szCs w:val="28"/>
        </w:rPr>
        <w:t>За субъективную точку отсчета человек обычно принимает свое настоящее. Оно разделяет время на предшествующее прошлое и последующее будущее. События прошлого субъективно происходили давно или недавно, а до событий будущего может быть далеко или близко. Субъективность этих понятий хорошо иллюстрируется разным пониманием этих категорий детьми взрослыми. Так, «два года тому назад» для пятилетнего ребенка – далекое прошлое, а для его родителей – недавнее событие, для того же ребенка «через два года» - необозримое будущее, а для его родителей – близкое будущее. Недаром дети о прошлых событиях говорят как о произошедших «столько-то лет назад», используя субъективную точку отсчета (свое настоящее), а люди взрослые (особенно пожилые), имеющие за плечами богатый опыт переживания огромного множества событий и полноценный путь социализации, - как о произошедших «в таком-то году», используя объективную точку от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ое настоящее, или «теперь», - психологически не абстрактная точка, а некоторый временной интервал. Как показали многочисленные эксперименты, минимальная величина «мига», «момента», то есть не расчленяемого нами промежутка текущего времени, равна 1/18 секунды. Это установлено и для зрительных, и для слуховых, и для тактильных ощущений через определение порога слияния сенсорной стимуляции: уменьшение промежутков времени экспозиции соответствующих стимулов (световых или звуковых раздражителей, прикосновений) влечет их неразличение как отдельных воздействий, то есть ряд отдельных стимулов воспринимается как один слитый воедино стимул сумарной длительности воздействия. Этот эффект дает нам белый цвет при соответствующей скорости вращения круга, разбитого на световые сектора. По той же причине искру, двигающуюся с огромной скоростью по некоторой траектории от тучи к земле, мы воспринимаем как линию – молнию. Из этих экспериментальных данных следует вывод, что нижний предел величины «мига» определяется не работой периферии нервной системы, а какими-то общими для всех модальностей центральными фак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няя психофизиологическая граница понятия «теперь» равна примерно 5 секундам. Меньшие промежутки нами воспринимаются как примерно одинаковые. Сравнение интервалов большей длительности требует уже счета, выходит за рамки чисто чувственного восприятия. Таким образом, психофизиологически не расчленяемое настоящее равно интервалу от 1/18 до 5 секу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обычной жизни при заполнении времени некоторым содержанием, представляющимся нам компактным целым событием, понятие «теперь» может значительно расширяться. Вплоть до того, что за такое целостное событие мы принимаем какой-то период в нашей жизни, исчисляемый годами.</w:t>
      </w:r>
    </w:p>
    <w:p>
      <w:pPr>
        <w:pStyle w:val="Normal"/>
        <w:spacing w:lineRule="auto" w:line="360" w:before="0" w:after="0"/>
        <w:ind w:firstLine="709"/>
        <w:jc w:val="both"/>
        <w:rPr/>
      </w:pPr>
      <w:r>
        <w:rPr>
          <w:rFonts w:cs="Times New Roman" w:ascii="Times New Roman" w:hAnsi="Times New Roman"/>
          <w:sz w:val="28"/>
          <w:szCs w:val="28"/>
        </w:rPr>
        <w:t xml:space="preserve">Что касается единиц измерения времени, то здесь наблюдается слияние субъективного восприятие временных интервалов и исторически сложившихся норм, обычно приуроченных к определенно астрономическим, геологическим или социальным циклам. </w:t>
      </w:r>
      <w:r>
        <w:rPr>
          <w:rFonts w:cs="Times New Roman" w:ascii="Times New Roman" w:hAnsi="Times New Roman"/>
          <w:b/>
          <w:bCs/>
          <w:sz w:val="28"/>
          <w:szCs w:val="28"/>
          <w:vertAlign w:val="superscript"/>
        </w:rPr>
        <w:t>1</w:t>
      </w:r>
    </w:p>
    <w:p>
      <w:pPr>
        <w:pStyle w:val="Normal"/>
        <w:spacing w:lineRule="auto" w:line="360" w:before="0" w:after="0"/>
        <w:ind w:firstLine="709"/>
        <w:jc w:val="both"/>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p>
      <w:pPr>
        <w:pStyle w:val="Normal"/>
        <w:spacing w:lineRule="auto" w:line="360" w:before="0" w:after="0"/>
        <w:ind w:firstLine="709"/>
        <w:jc w:val="both"/>
        <w:rPr/>
      </w:pPr>
      <w:r>
        <w:rPr>
          <w:rFonts w:cs="Times New Roman" w:ascii="Times New Roman" w:hAnsi="Times New Roman"/>
          <w:b/>
          <w:bCs/>
          <w:sz w:val="28"/>
          <w:szCs w:val="28"/>
        </w:rPr>
        <w:t>3.3 Особенности восприятия пространства и времени, связанные с билатеральной асимметрией головного мозг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из полушарий головного мозга регулирует комплекс функций, реципрокный комплексу другого полушария. Принято считать, что правое полушарие оперирует преимущественно образами, левое – понятиями, правое отвечает за конкретность в психической деятельности, левое – за абстрактность. Вмести они обеспечивают адекватную пространственно-временную ориентацию человека.</w:t>
      </w:r>
    </w:p>
    <w:p>
      <w:pPr>
        <w:pStyle w:val="Normal"/>
        <w:spacing w:lineRule="auto" w:line="360" w:before="0" w:after="0"/>
        <w:ind w:firstLine="709"/>
        <w:jc w:val="both"/>
        <w:rPr/>
      </w:pPr>
      <w:r>
        <w:rPr>
          <w:rFonts w:cs="Times New Roman" w:ascii="Times New Roman" w:hAnsi="Times New Roman"/>
          <w:sz w:val="28"/>
          <w:szCs w:val="28"/>
        </w:rPr>
        <w:t xml:space="preserve">Так, правое полушарие, регулирующее непосредственную связь человека со средой, при восприятии пространства контролирует локализацию объектов, или, как иногда говорят, типографию реального пространства, что позволяет человеку хорошо ориентироваться на местности. Но зато это полушарие не может обеспечить опосредованную связь человека с миром. Скажем, ориентироваться на природе по картам и схемам, представляющим местность в абстрактном виде. Эту задачу легко решает наше левое полушарие. Работа правого полушария позволяет человеку хорошо представлять себе «схему тела», то есть пространственное расположение и соотношение всех частей собственного тела. Нарушения в этой работе могут привести к неадекватным действиям, именуемым «апраксией одевания». Эта апраксия заключается в том, что человек ошибается при исполнении движений. С помощью правого полушария мы воспринимаем элементы, конкретные детали целого, индивидуальные особенности ,но все в целом воспринять и назвать нам помогает левое полушар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полушарие «ответственно» за свою половину поля зрения: правое полушарие – за левые части полей зрения каждого из глаз, а левое полушарие – за правые части. Полем зрения называется пространство, видимое глазом при фиксации взора на неподвижной точке. В среднем это поле у человека имеет такие границы: верх - 60°, низ - 50°, височная сторона - 90°, носовая сторона - 50°. Видимость предметов тем лучше, чем ближе они к центру поля зрения. Видение по краям поля зрения называется периферическим зр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отражения времени, то надо отметить следующее. Правое полушарие головного мозга отражает длительность событий, перерабатывая сигналы извне в реальном времени, благодаря чему текущее психологическое время синхронно с физическим. При поражениях правого полушария любой отрезок от 5 минут до 1 часа воспринимается как «недолго», «приблизительно полчаса». При этом возможет так называемый хронологический регресс: человек ощущает себя в конкретном отрезке прошлого, события после этого ему неизвестны. Даты называет верно, но не подкрепляет это своими наблюдениями, не может наполнить этот день чувственным содержанием: определить, например, время суток и года событий, их последовательность.</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ВОСПРИЯТИЕ ДВИЖ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осприятие движения – это отражение изменения положения объектов в физическом пространстве. Восприятие движения имеет очень важное биологическое значение. Для многих животных движение объекта значит больше, чем сам объект. Движение – это прямой сигнал об изменении ситуации. Заметить движение – значит вовремя среагировать на опасность или объект питания, а, следовательно, выжить. В эволюции, по-видимому, восприятие движения сформировалось раньше восприятия формы, величины, удаленности. Свидетельством этого является тот факт, что наше периферическое зрение чувствительно только к движению и не воспринимает формы, размеры, ц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ами движения объекта, отражаемыми в восприятии, являются скорость, ускорение и направление. Сведения о движении человек получает: 1) непосредственно воспринимая изменения; 2) на основе умозаключений. Первый путь доступен, если скорость движения не превышает различительную чувственность к движению. В противном случае мы ориентируемся не на сам акт перемещения объекта в пространстве, а на результат. Таковы наблюдения за движением минутной и часовой стрелок в часах, за перемещением звездного неба в течение ночи и тому подоб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ение дает информацию о движении двумя способами: при фиксируемом взоре и при прослеживании глаз за объектом. В первом случае глаза остаются относительно неподвижными, а перемещается и все более изменяется отображение предмета на сетчатке. Во втором случае отображение на сетчатке остается относительно постоянным, но перемещаются глаза. И в том, и в другом случае одних зрительных ощущений для адекватного восприятия недостаточно.</w:t>
      </w:r>
    </w:p>
    <w:p>
      <w:pPr>
        <w:pStyle w:val="Normal"/>
        <w:spacing w:lineRule="auto" w:line="360" w:before="0" w:after="0"/>
        <w:ind w:firstLine="709"/>
        <w:jc w:val="both"/>
        <w:rPr/>
      </w:pPr>
      <w:r>
        <w:rPr>
          <w:rFonts w:cs="Times New Roman" w:ascii="Times New Roman" w:hAnsi="Times New Roman"/>
          <w:sz w:val="28"/>
          <w:szCs w:val="28"/>
        </w:rPr>
        <w:t>Большую роль в адекватном отражении движения играет перцептивный опыт субъекта. Некоторые психологи даже считают, что основным принципом, регулирующим восприятие движения, является осмысление ситуации в объективной деятельности на основе всего прошлого опыта человека.</w:t>
      </w:r>
      <w:r>
        <w:rPr>
          <w:rFonts w:cs="Times New Roman" w:ascii="Times New Roman" w:hAnsi="Times New Roman"/>
          <w:b/>
          <w:bCs/>
          <w:sz w:val="28"/>
          <w:szCs w:val="28"/>
          <w:vertAlign w:val="superscript"/>
        </w:rPr>
        <w:t>1</w:t>
      </w:r>
    </w:p>
    <w:p>
      <w:pPr>
        <w:pStyle w:val="Normal"/>
        <w:spacing w:lineRule="auto" w:line="360" w:before="0" w:after="0"/>
        <w:ind w:firstLine="709"/>
        <w:jc w:val="both"/>
        <w:rPr/>
      </w:pPr>
      <w:r>
        <w:rPr>
          <w:rFonts w:cs="Times New Roman" w:ascii="Times New Roman" w:hAnsi="Times New Roman"/>
          <w:sz w:val="28"/>
          <w:szCs w:val="28"/>
        </w:rPr>
        <w:t>Особый случай – восприятие движения в глубину. Здесь перемещение предметов воспринимаются благодаря изменению размеров изображения и смешиванию не вполне соответствующих точек на сетчатках обоих глаз. Этот тип движения для восприятия сложнее, чем перемещение в плоскостях, перпендикулярных взгляду. Для правильной оценки этого движения требуется значительный опыт, тренировка. На практике с этим видом восприятия движения часто сталкиваются милицейские работники при определении скорости движения машин, но и они уже больше полагаются на тех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е можно воспринять с помощью не только зрительной системы, но и используя другие анализаторы. С помощью слуха мы определяем движение по изменению слышимой громкости звука, издаваемого перемещающимся объектом, или через механизм локализации. Но точность отражения движения в этом случае, конечно, значительно ниже, чем при зрительном восприятии. Аналогично воспринимается движение с помощью обоняния, но с еще меньшим эффектом. Узнать о движении объектов вблизи себя человек в состоянии, соприкасаясь с ними, через мышечные восприятия и тактильные ощущения. В последнем случае возможны два варианта: улавливается перемещение объекта непосредственно по телу человека или через колебания воздуха, вызванные движением близко расположенного объект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НАБЛЮДЕНИЕ И НАБЛЮДАТЕЛЬНОСТ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ая форма восприятия – наблюдение. Это процесс преднамеренного и целенаправленного восприятия, обусловленный целью и задачами деятельности.</w:t>
      </w:r>
    </w:p>
    <w:p>
      <w:pPr>
        <w:pStyle w:val="Normal"/>
        <w:spacing w:lineRule="auto" w:line="360" w:before="0" w:after="0"/>
        <w:ind w:firstLine="709"/>
        <w:jc w:val="both"/>
        <w:rPr/>
      </w:pPr>
      <w:r>
        <w:rPr>
          <w:rFonts w:cs="Times New Roman" w:ascii="Times New Roman" w:hAnsi="Times New Roman"/>
          <w:sz w:val="28"/>
          <w:szCs w:val="28"/>
        </w:rPr>
        <w:t>Хищник, скрадывающий добычу, наблюдает за своей жертвой. Потенциальная жертва, чтобы не стать добычей хищника, наблюдает за ним. Но у животных наблюдение обусловлено сиюминутной потребностью, а несамостоятельно поставленной целью и сформулированной задачей. Подкрепляется, поддерживается процесс наблюдения у животных инстинктами, у человека – волей. Наблюдение у животных носит непроизвольный характер, зависящий в основном от объекта наблюдения, у человека – наблюдение обычно произвольно и определяется больше свойствами наблюдателя. Так, исчезновение из поля восприятия наблюдаемого объекта у животного прекращает процесс наблюдения, человек же в зависимости от задачи оценивает всю ситуацию в целом и может не прекратить процесса наблю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человека наблюдение постепенно становится самостоятельным видом деятельности. Например, как часть педагогического процесса, как элемент художественного творчества и так далее, вплоть до научного наблюдения как исследовательского мет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я, человек приобретает и развивает наблюдательность. Наблюдательность – это свойство личности, заключающееся в способности замечать существенные, характерные, в том числе и малозаметные, свойства предметов и явлений. Развитая наблюдательность – предпосылка и условие высокой квалификации в любом роде профессиональной деятельности. Наблюдательность – интегральное сенсорно-перцептивное свойство личности, базирующееся на всей системе присущих индивиду сенсорных свойств и особенностей внимания.</w:t>
      </w:r>
      <w:r>
        <w:br w:type="page"/>
      </w:r>
    </w:p>
    <w:p>
      <w:pPr>
        <w:pStyle w:val="TextBody"/>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pPr>
      <w:r>
        <w:rPr>
          <w:rFonts w:cs="Times New Roman" w:ascii="Times New Roman" w:hAnsi="Times New Roman"/>
          <w:sz w:val="28"/>
          <w:szCs w:val="28"/>
        </w:rPr>
        <w:t xml:space="preserve">Восприятие – чрезвычайно сложный психический процесс, основами которого являются как бессознательные, так и осознаваемые компоненты. Восприятие можно определять как психическую деятельность. В этом случае оно заведомо рассматривается как активное, осознанное, произвольно регулируемое. Восприятие является основой познания и протекает слитно, неразделимо с вниманием, мышлением, памятью и прочими психическими процессами. Оперирование психическим образом приводит к адекватному отражению внешней по отношению к человеку среды. Произвольная регуляция восприятия позволяет постоянно корректировать субъективный образ среды. Одновременно образ является продуктом познания мира и самого себя. В настоящее время исследователи различают чувственный и мысленный образ, отличающиеся своими качествами и ролью в жизни человека. Активность восприятия проявляется в свойствах предметности, целостности, константности и других. Эти свойства свидетельствуют, что образ действительности возникает благодаря субъектной активности, но как бы автоматически. Сознание в восприятии проявляет себя тогда, когда задействуются эволюционно новые уровни психической организации: личность человека, его смыслы, ценности, мотивы, организующие восприятие как деятельность. В частности апперцепция, как влияние предшествующего опыта, отчасти организует восприятие. Именно благодаря апперцепции, личность «видит» и «слышит» то, что соответствует ее складу. Сознание подключается к познаваетльному процессу и тогда, когда возникают противоречия восприятия, и человек вынужден определять для себя, что же он видит или слышит, вынужден относить незнакомое явление к какому-либо имеющему у него классу перцептивных явлений. В этом случае сознание участвует в порождении перцептивных гипотез, в результате перебора которых принимается окончательное решение о структуре, содержании и значении воспринимаемого содержания. Перцептивная гипотеза сопровождается удивлением, чувством нового, противоречивого и отвечает на вопросы «что это такое?», «Как это может существовать?» и подобные им.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ения восприятия в обыденной жизни многообразны. Одно из наиболее часто встречающихся проявлений – это проявления наблюдательности. Деятельность наблюдения включает бессознательные основы восприятия и сознательное его регулирование. Мое исследование было направлено на выявление уровня наблюдательности, как показателя состояния восприят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е исследование, выполненное с использованием методики исследования наблюдательности, показывает, что восприятием можно и нужно управлять. Все испытуемые обнаружили средний уровень наблюдательности, но действовали по-разному. Одни действовали систематично, другие хаотично. Одни старались не ошибиться и не ошибались, а другие, в силу эмоциональных причин, воспринимали задание и ограничения во времени как стресс.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риятие можно и нужно развивать. Развитое восприятие позволяет быстро учиться, реальнее воспринимать действительность, создавать основы для личностного и профессионального развития.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numPr>
          <w:ilvl w:val="0"/>
          <w:numId w:val="4"/>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удвордс Р.С. Зрительное восприятие глубины - М.: Просвещение, 2006 – 455 с.</w:t>
      </w:r>
    </w:p>
    <w:p>
      <w:pPr>
        <w:pStyle w:val="Style22"/>
        <w:numPr>
          <w:ilvl w:val="0"/>
          <w:numId w:val="4"/>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валишина Д.Н. Психологическая структура способностей. М.: Проспект, 2006 – 309 с.</w:t>
      </w:r>
    </w:p>
    <w:p>
      <w:pPr>
        <w:pStyle w:val="Style22"/>
        <w:numPr>
          <w:ilvl w:val="0"/>
          <w:numId w:val="4"/>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парожнов А.В. Восприятие и действие. М., Просвещение, 2007 –543 с.</w:t>
      </w:r>
    </w:p>
    <w:p>
      <w:pPr>
        <w:pStyle w:val="Style22"/>
        <w:numPr>
          <w:ilvl w:val="0"/>
          <w:numId w:val="4"/>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имов Е.А. Общая психология. М.: Юрайт 2006. – 852 с.</w:t>
      </w:r>
    </w:p>
    <w:p>
      <w:pPr>
        <w:pStyle w:val="Style22"/>
        <w:numPr>
          <w:ilvl w:val="0"/>
          <w:numId w:val="4"/>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рушинский Л.В. Экспериментальная психология. М.: Прогресс, </w:t>
      </w:r>
    </w:p>
    <w:p>
      <w:pPr>
        <w:pStyle w:val="Style22"/>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005 – 487 с.</w:t>
      </w:r>
    </w:p>
    <w:p>
      <w:pPr>
        <w:pStyle w:val="Style22"/>
        <w:numPr>
          <w:ilvl w:val="0"/>
          <w:numId w:val="4"/>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клаков А.Г. Общая психология СПб., М.: Юрайф, 2007 – 765 с.</w:t>
      </w:r>
    </w:p>
    <w:p>
      <w:pPr>
        <w:pStyle w:val="Style22"/>
        <w:numPr>
          <w:ilvl w:val="0"/>
          <w:numId w:val="4"/>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лерян Е.А. Графическая методика исследования личности. М., Прогресс, 2006 – 564 с.</w:t>
      </w:r>
    </w:p>
    <w:p>
      <w:pPr>
        <w:pStyle w:val="Style22"/>
        <w:numPr>
          <w:ilvl w:val="0"/>
          <w:numId w:val="4"/>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икандров В.В. Психология: учеб. – М.: ТК Велби, Изд-во Прозпект, 2008. – 903 с.</w:t>
      </w:r>
    </w:p>
    <w:p>
      <w:pPr>
        <w:pStyle w:val="Footnote"/>
        <w:numPr>
          <w:ilvl w:val="0"/>
          <w:numId w:val="4"/>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шукова Т.И., Допира А.И., Дьяконов Г.В. Практикум по общей психологии. – М.: Проспект, 2006 – 634 с.</w:t>
      </w:r>
    </w:p>
    <w:p>
      <w:pPr>
        <w:pStyle w:val="Style22"/>
        <w:numPr>
          <w:ilvl w:val="0"/>
          <w:numId w:val="4"/>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тровский В.П. Общая психология: учеб. для ВУЗов – 3-е изд., - М.: Просвещение, 2006 – 789 с.</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Heading3"/>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ind w:firstLine="709"/>
        <w:jc w:val="both"/>
        <w:rPr>
          <w:i/>
          <w:i/>
          <w:iCs/>
        </w:rPr>
      </w:pPr>
      <w:r>
        <w:rPr>
          <w:i/>
          <w:iCs/>
        </w:rPr>
        <w:t>Идея и методика исследова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исследования положены представления о многообразии проявления деятельности восприятия как активного, сознательного, контролируемого процесса. Осознанное восприятие развивается на основе бессознательного и регулируется волей человека. Отсюда возникает возможность исследовать активность восприятия как деятельности, вскрывающей «скрытые» свойства и особенности воспринимаемых содержаний. Одно из проявлений активного восприятия в обыденной жизни – наблюдательность. Чем наблюдательней человек, тем, с очевидностью, у него лучше развито восприятие и его регуляция.</w:t>
      </w:r>
    </w:p>
    <w:p>
      <w:pPr>
        <w:pStyle w:val="TextBody"/>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ка, использованная в этом эксперименте – это «Методика исследования наблюдательност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предполагающая процедуру работы со стимульным материалом, группировку и математическую обработку данны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отмечает цели выявления уровня наблюдательности. В качестве стимульного материала используются две несложные по сюжету и количеству деталей картинки, одинаковые почти во всем, кроме заранее предусмотренных малозаметных десяти различий. Эти различия заключаются в отсутствии или ином расположении какой-либо детали на одной из картинок по сравнению с другой. В качестве оборудования используются бумага, ручка и секундомер.</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естественно, составила список 10 различий в изображениях на картинках:</w:t>
      </w:r>
    </w:p>
    <w:p>
      <w:pPr>
        <w:pStyle w:val="TextBody"/>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ья на шапке: на первой картинке – 1 перо, на второй – 2 пера;</w:t>
      </w:r>
    </w:p>
    <w:p>
      <w:pPr>
        <w:pStyle w:val="TextBody"/>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елы в колчане: на первой картинке – 3 стрелы, на второй – 4 стрелы;</w:t>
      </w:r>
    </w:p>
    <w:p>
      <w:pPr>
        <w:pStyle w:val="TextBody"/>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рови на лице: на первой картинке – есть брови, на второй – они отсутствуют;</w:t>
      </w:r>
    </w:p>
    <w:p>
      <w:pPr>
        <w:pStyle w:val="TextBody"/>
        <w:widowControl w:val="false"/>
        <w:numPr>
          <w:ilvl w:val="0"/>
          <w:numId w:val="2"/>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говицы на одежде: на первой картинке – 2 пуговицы, на второй – 1 пуговица;</w:t>
      </w:r>
    </w:p>
    <w:p>
      <w:pPr>
        <w:pStyle w:val="TextBody"/>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убы на лице: на первой картинке – нижняя губа не обозначена; на второй – нижняя губа обозначена;</w:t>
      </w:r>
    </w:p>
    <w:p>
      <w:pPr>
        <w:pStyle w:val="TextBody"/>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чка лука: на первой картинке – ручка с узором, на второй – ручка без узора;</w:t>
      </w:r>
    </w:p>
    <w:p>
      <w:pPr>
        <w:pStyle w:val="TextBody"/>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инжал: на первой картинке – с белым узором, на второй – с черным узором;</w:t>
      </w:r>
    </w:p>
    <w:p>
      <w:pPr>
        <w:pStyle w:val="TextBody"/>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ела в руке: на первой картинке – стрела с двумя наконечниками, на второй – стрела с одним наконечником;</w:t>
      </w:r>
    </w:p>
    <w:p>
      <w:pPr>
        <w:pStyle w:val="TextBody"/>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ски: на первой картинке – полоски на носках симметричны, на второй – полоски на носках асимметричны;</w:t>
      </w:r>
    </w:p>
    <w:p>
      <w:pPr>
        <w:pStyle w:val="TextBody"/>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рашения на носках обуви: на первой картинке – два украшения, по одному на каждой ноге, на второй – одно украшение, на одной ноге.</w:t>
      </w:r>
    </w:p>
    <w:p>
      <w:pPr>
        <w:pStyle w:val="TextBody"/>
        <w:spacing w:lineRule="auto" w:line="360" w:before="0" w:after="0"/>
        <w:ind w:firstLine="709"/>
        <w:jc w:val="both"/>
        <w:rPr/>
      </w:pPr>
      <w:r>
        <w:rPr>
          <w:rFonts w:cs="Times New Roman" w:ascii="Times New Roman" w:hAnsi="Times New Roman"/>
          <w:sz w:val="28"/>
          <w:szCs w:val="28"/>
        </w:rPr>
        <w:t>Процедура исследования включает экспонирование картинок в течение 60 секунд. Испытуемые получили следующую инструкцию: «Вам будут предъявлены две картинки. Внимательно посмотрите на них и найдите, в чем их отличие. Время для восприятия картинок ограничено одной минутой. После сигнала «Стоп!» картинки будут убраны, а Вы запишите на бумаге те отличия, которые в картинках заметили. Если все понятно, тогда начнем!».</w:t>
      </w:r>
    </w:p>
    <w:p>
      <w:pPr>
        <w:pStyle w:val="TextBody"/>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ботка и анализ результатов включает получение коэффициента наблюдательности. Для этого экспериментатор подсчитывает количество правильно отмеченных различий и из этого количества вычитает количество ошибочно указанных, то есть несуществующих различий. Полученная разность делится на число фактически имеющихся различий, то есть на 10.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показатель используется для расчетов коэффициента наблюдательности по формуле: </w:t>
      </w:r>
      <w:r>
        <w:br w:type="page"/>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2898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91" r="-49" b="-91"/>
                    <a:stretch>
                      <a:fillRect/>
                    </a:stretch>
                  </pic:blipFill>
                  <pic:spPr bwMode="auto">
                    <a:xfrm>
                      <a:off x="0" y="0"/>
                      <a:ext cx="728980" cy="389255"/>
                    </a:xfrm>
                    <a:prstGeom prst="rect">
                      <a:avLst/>
                    </a:prstGeom>
                  </pic:spPr>
                </pic:pic>
              </a:graphicData>
            </a:graphic>
          </wp:inline>
        </w:drawing>
      </w:r>
      <w:r>
        <w:rPr>
          <w:rFonts w:cs="Times New Roman" w:ascii="Times New Roman" w:hAnsi="Times New Roman"/>
          <w:sz w:val="28"/>
          <w:szCs w:val="28"/>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У – уровень наблюдательности, С - существующие различия, Н – несуществующие различ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результатов осуществляется путем сравнения полученного коэффициента наблюдательности с максимально возможным, то есть с единицей. Чем ближе коэффициент к 1,0, тем выше уровень наблюдательности испытуемого. Коэффициент, находящийся в пределах 0,5 - 0,9, свидетельствует о среднем уровне наблюдательности. Если он меньше 0,5 – то наблюдательность испытуемого слабая.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следовании приняли участие 30 человек, все являющиеся школьниками обоего пола. Исследование проводилось индивидуально с каждым испытуемым.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ения исследования я получила данные, которые посчитала удобным сгруппировать в Таблице 1. </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pPr>
      <w:r>
        <w:rPr/>
        <w:t>Таблица 1 - Группировка данных исследования наблюдательности</w:t>
      </w:r>
    </w:p>
    <w:tbl>
      <w:tblPr>
        <w:tblW w:w="9176" w:type="dxa"/>
        <w:jc w:val="left"/>
        <w:tblInd w:w="175" w:type="dxa"/>
        <w:tblLayout w:type="fixed"/>
        <w:tblCellMar>
          <w:top w:w="0" w:type="dxa"/>
          <w:left w:w="108" w:type="dxa"/>
          <w:bottom w:w="0" w:type="dxa"/>
          <w:right w:w="108" w:type="dxa"/>
        </w:tblCellMar>
      </w:tblPr>
      <w:tblGrid>
        <w:gridCol w:w="522"/>
        <w:gridCol w:w="7"/>
        <w:gridCol w:w="2693"/>
        <w:gridCol w:w="4253"/>
        <w:gridCol w:w="7"/>
        <w:gridCol w:w="1694"/>
      </w:tblGrid>
      <w:tr>
        <w:trPr>
          <w:cantSplit w:val="true"/>
        </w:trPr>
        <w:tc>
          <w:tcPr>
            <w:tcW w:w="529"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w:t>
            </w:r>
          </w:p>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п/п</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Названные различия (номера по списку различий)</w:t>
            </w:r>
          </w:p>
        </w:tc>
      </w:tr>
      <w:tr>
        <w:trPr>
          <w:trHeight w:val="170" w:hRule="atLeast"/>
          <w:cantSplit w:val="true"/>
        </w:trPr>
        <w:tc>
          <w:tcPr>
            <w:tcW w:w="52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Существующие (С)</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Несуществующие (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 xml:space="preserve">Итог </w:t>
            </w:r>
          </w:p>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С – Н)</w:t>
            </w:r>
          </w:p>
        </w:tc>
      </w:tr>
      <w:tr>
        <w:trPr>
          <w:trHeight w:val="134" w:hRule="atLeast"/>
        </w:trPr>
        <w:tc>
          <w:tcPr>
            <w:tcW w:w="52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1, 3, 6, 5, 7, 9, 10, 8</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8</w:t>
            </w:r>
          </w:p>
        </w:tc>
      </w:tr>
      <w:tr>
        <w:trPr/>
        <w:tc>
          <w:tcPr>
            <w:tcW w:w="52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1, 2, 3, 4, 6, 7, 8, 9, 10</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1) Разные уш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8</w:t>
            </w:r>
          </w:p>
        </w:tc>
      </w:tr>
      <w:tr>
        <w:trPr/>
        <w:tc>
          <w:tcPr>
            <w:tcW w:w="52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2,3,4,5,6,7,8,10,9</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9</w:t>
            </w:r>
          </w:p>
        </w:tc>
      </w:tr>
      <w:tr>
        <w:trPr/>
        <w:tc>
          <w:tcPr>
            <w:tcW w:w="52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1,2,3,5,6,8,9,10,4,7</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7"/>
              </w:numPr>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Разные пальцы</w:t>
            </w:r>
          </w:p>
          <w:p>
            <w:pPr>
              <w:pStyle w:val="TextBody"/>
              <w:widowControl w:val="false"/>
              <w:numPr>
                <w:ilvl w:val="0"/>
                <w:numId w:val="7"/>
              </w:numPr>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Разное выражение лиц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8</w:t>
            </w:r>
          </w:p>
        </w:tc>
      </w:tr>
      <w:tr>
        <w:trPr/>
        <w:tc>
          <w:tcPr>
            <w:tcW w:w="52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1,2,3,4,5,6,7,8,10</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9</w:t>
            </w:r>
          </w:p>
        </w:tc>
      </w:tr>
      <w:tr>
        <w:trPr/>
        <w:tc>
          <w:tcPr>
            <w:tcW w:w="52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2,3,4,5,7,8,10</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7</w:t>
            </w:r>
          </w:p>
        </w:tc>
      </w:tr>
      <w:tr>
        <w:trPr/>
        <w:tc>
          <w:tcPr>
            <w:tcW w:w="52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2,5,3,6,7,9,</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6</w:t>
            </w:r>
          </w:p>
        </w:tc>
      </w:tr>
      <w:tr>
        <w:trPr/>
        <w:tc>
          <w:tcPr>
            <w:tcW w:w="52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1,3,2,4,7,8,10</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7</w:t>
            </w:r>
          </w:p>
        </w:tc>
      </w:tr>
      <w:tr>
        <w:trPr/>
        <w:tc>
          <w:tcPr>
            <w:tcW w:w="52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3,4,6,7,8,10</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 xml:space="preserve">1) По-разному стоят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5</w:t>
            </w:r>
          </w:p>
        </w:tc>
      </w:tr>
      <w:tr>
        <w:trPr/>
        <w:tc>
          <w:tcPr>
            <w:tcW w:w="52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1,2,4,5,3,10</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6</w:t>
            </w:r>
          </w:p>
        </w:tc>
      </w:tr>
      <w:tr>
        <w:trPr/>
        <w:tc>
          <w:tcPr>
            <w:tcW w:w="52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2,6,7,1,9,5,4,3,8</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9</w:t>
            </w:r>
          </w:p>
        </w:tc>
      </w:tr>
      <w:tr>
        <w:trPr/>
        <w:tc>
          <w:tcPr>
            <w:tcW w:w="52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5,7,9,6,10,3,8,4,1,2</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1) Разные рука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9</w:t>
            </w:r>
          </w:p>
        </w:tc>
      </w:tr>
      <w:tr>
        <w:trPr/>
        <w:tc>
          <w:tcPr>
            <w:tcW w:w="52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3,5,1,2,8,7</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6</w:t>
            </w:r>
          </w:p>
        </w:tc>
      </w:tr>
      <w:tr>
        <w:trPr/>
        <w:tc>
          <w:tcPr>
            <w:tcW w:w="52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2,7,9,1,3,5,4</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7</w:t>
            </w:r>
          </w:p>
        </w:tc>
      </w:tr>
      <w:tr>
        <w:trPr/>
        <w:tc>
          <w:tcPr>
            <w:tcW w:w="52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15.</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4,6,1,2,8,10</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6</w:t>
            </w:r>
          </w:p>
        </w:tc>
      </w:tr>
      <w:tr>
        <w:trPr/>
        <w:tc>
          <w:tcPr>
            <w:tcW w:w="52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1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3,4,5,1,2</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5</w:t>
            </w:r>
          </w:p>
        </w:tc>
      </w:tr>
      <w:tr>
        <w:trPr/>
        <w:tc>
          <w:tcPr>
            <w:tcW w:w="52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17.</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1,2,7,3,4,5,9,10</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8</w:t>
            </w:r>
          </w:p>
        </w:tc>
      </w:tr>
      <w:tr>
        <w:trPr/>
        <w:tc>
          <w:tcPr>
            <w:tcW w:w="52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18.</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2,1,6,4,8,9,10</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7</w:t>
            </w:r>
          </w:p>
        </w:tc>
      </w:tr>
      <w:tr>
        <w:trPr/>
        <w:tc>
          <w:tcPr>
            <w:tcW w:w="52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19.</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1,4,2,3,8,10,7</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7</w:t>
            </w:r>
          </w:p>
        </w:tc>
      </w:tr>
      <w:tr>
        <w:trPr/>
        <w:tc>
          <w:tcPr>
            <w:tcW w:w="52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20.</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1,4,2,5,3,9,10</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7</w:t>
            </w:r>
          </w:p>
        </w:tc>
      </w:tr>
      <w:tr>
        <w:trPr>
          <w:trHeight w:val="235" w:hRule="atLeast"/>
        </w:trPr>
        <w:tc>
          <w:tcPr>
            <w:tcW w:w="5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2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1,2,7,3,4,5,9,10</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0</w:t>
            </w:r>
          </w:p>
        </w:tc>
        <w:tc>
          <w:tcPr>
            <w:tcW w:w="16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8</w:t>
            </w:r>
          </w:p>
        </w:tc>
      </w:tr>
      <w:tr>
        <w:trPr>
          <w:trHeight w:val="240" w:hRule="atLeast"/>
        </w:trPr>
        <w:tc>
          <w:tcPr>
            <w:tcW w:w="5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2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3,4,5,1,2</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0</w:t>
            </w:r>
          </w:p>
        </w:tc>
        <w:tc>
          <w:tcPr>
            <w:tcW w:w="16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5</w:t>
            </w:r>
          </w:p>
        </w:tc>
      </w:tr>
      <w:tr>
        <w:trPr>
          <w:trHeight w:val="205" w:hRule="atLeast"/>
        </w:trPr>
        <w:tc>
          <w:tcPr>
            <w:tcW w:w="5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23.</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1, 3, 6, 5, 7, 9, 10, 8</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0</w:t>
            </w:r>
          </w:p>
        </w:tc>
        <w:tc>
          <w:tcPr>
            <w:tcW w:w="16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8</w:t>
            </w:r>
          </w:p>
        </w:tc>
      </w:tr>
      <w:tr>
        <w:trPr>
          <w:trHeight w:val="240" w:hRule="atLeast"/>
        </w:trPr>
        <w:tc>
          <w:tcPr>
            <w:tcW w:w="5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2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2,1,6,4,8,9,10</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0</w:t>
            </w:r>
          </w:p>
        </w:tc>
        <w:tc>
          <w:tcPr>
            <w:tcW w:w="16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7</w:t>
            </w:r>
          </w:p>
        </w:tc>
      </w:tr>
      <w:tr>
        <w:trPr>
          <w:trHeight w:val="160" w:hRule="atLeast"/>
        </w:trPr>
        <w:tc>
          <w:tcPr>
            <w:tcW w:w="5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25.</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4,6,1,2,8,10</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0</w:t>
            </w:r>
          </w:p>
        </w:tc>
        <w:tc>
          <w:tcPr>
            <w:tcW w:w="16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6</w:t>
            </w:r>
          </w:p>
        </w:tc>
      </w:tr>
      <w:tr>
        <w:trPr>
          <w:trHeight w:val="235" w:hRule="atLeast"/>
        </w:trPr>
        <w:tc>
          <w:tcPr>
            <w:tcW w:w="5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26.</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2,6,7,1,9,5,4,3,8</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0</w:t>
            </w:r>
          </w:p>
        </w:tc>
        <w:tc>
          <w:tcPr>
            <w:tcW w:w="16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9</w:t>
            </w:r>
          </w:p>
        </w:tc>
      </w:tr>
      <w:tr>
        <w:trPr>
          <w:trHeight w:val="255" w:hRule="atLeast"/>
        </w:trPr>
        <w:tc>
          <w:tcPr>
            <w:tcW w:w="5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27.</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2,3,4,5,6,7,8,10,9</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0</w:t>
            </w:r>
          </w:p>
        </w:tc>
        <w:tc>
          <w:tcPr>
            <w:tcW w:w="16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9</w:t>
            </w:r>
          </w:p>
        </w:tc>
      </w:tr>
      <w:tr>
        <w:trPr>
          <w:trHeight w:val="210" w:hRule="atLeast"/>
        </w:trPr>
        <w:tc>
          <w:tcPr>
            <w:tcW w:w="5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28.</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2,3,4,5,7,8,10</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0</w:t>
            </w:r>
          </w:p>
        </w:tc>
        <w:tc>
          <w:tcPr>
            <w:tcW w:w="16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7</w:t>
            </w:r>
          </w:p>
        </w:tc>
      </w:tr>
      <w:tr>
        <w:trPr>
          <w:trHeight w:val="220" w:hRule="atLeast"/>
        </w:trPr>
        <w:tc>
          <w:tcPr>
            <w:tcW w:w="5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29.</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1,2,3,4,5,6,7,8,10</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0</w:t>
            </w:r>
          </w:p>
        </w:tc>
        <w:tc>
          <w:tcPr>
            <w:tcW w:w="16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9</w:t>
            </w:r>
          </w:p>
        </w:tc>
      </w:tr>
      <w:tr>
        <w:trPr>
          <w:trHeight w:val="255" w:hRule="atLeast"/>
        </w:trPr>
        <w:tc>
          <w:tcPr>
            <w:tcW w:w="5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30.</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3,4,5,1,2</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0</w:t>
            </w:r>
          </w:p>
        </w:tc>
        <w:tc>
          <w:tcPr>
            <w:tcW w:w="16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20" w:firstLine="709"/>
              <w:jc w:val="both"/>
              <w:rPr>
                <w:rFonts w:ascii="Times New Roman" w:hAnsi="Times New Roman" w:cs="Times New Roman"/>
                <w:sz w:val="20"/>
                <w:szCs w:val="20"/>
              </w:rPr>
            </w:pPr>
            <w:r>
              <w:rPr>
                <w:rFonts w:cs="Times New Roman" w:ascii="Times New Roman" w:hAnsi="Times New Roman"/>
                <w:sz w:val="20"/>
                <w:szCs w:val="20"/>
              </w:rPr>
              <w:t>5</w:t>
            </w:r>
          </w:p>
        </w:tc>
      </w:tr>
    </w:tbl>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таблице представлены данные 30 мини-экспериментов, объединенных мною в одну группу исключительно для удобства восприятия. В колонке «Существующие» приведена та последовательность различий, в которой их находил испытуемый. Если испытуемый находил несуществующие, кажущиеся различия, то я заносила их в колонку «Несуществующие». Колонка «Итог» (С – Н) отражает количество правильно названных существующих различий минус несуществующие различия. </w:t>
      </w:r>
    </w:p>
    <w:p>
      <w:pPr>
        <w:pStyle w:val="Heading3"/>
        <w:ind w:firstLine="709"/>
        <w:jc w:val="both"/>
        <w:rPr>
          <w:i/>
          <w:i/>
          <w:iCs/>
        </w:rPr>
      </w:pPr>
      <w:r>
        <w:rPr>
          <w:i/>
          <w:iCs/>
        </w:rPr>
        <w:t>Результаты и вывод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лученным данным мы рассчитали коэффициенты наблюдательности для каждого испытуемого. В отдельной колонке мы указали уровень наблюдательности, который обнаружил испытуемый. Результаты отражены в Таблице 2. Коэффициенты наблюдательности.</w:t>
      </w:r>
      <w:r>
        <w:br w:type="page"/>
      </w:r>
    </w:p>
    <w:p>
      <w:pPr>
        <w:pStyle w:val="TextBody"/>
        <w:spacing w:lineRule="auto" w:line="360" w:before="0" w:after="0"/>
        <w:ind w:firstLine="709"/>
        <w:jc w:val="both"/>
        <w:rPr/>
      </w:pPr>
      <w:r>
        <w:rPr/>
        <w:t>Таблица 2 - Коэффициенты наблюдательности</w:t>
      </w:r>
    </w:p>
    <w:tbl>
      <w:tblPr>
        <w:tblW w:w="9000" w:type="dxa"/>
        <w:jc w:val="left"/>
        <w:tblInd w:w="175" w:type="dxa"/>
        <w:tblLayout w:type="fixed"/>
        <w:tblCellMar>
          <w:top w:w="0" w:type="dxa"/>
          <w:left w:w="108" w:type="dxa"/>
          <w:bottom w:w="0" w:type="dxa"/>
          <w:right w:w="108" w:type="dxa"/>
        </w:tblCellMar>
      </w:tblPr>
      <w:tblGrid>
        <w:gridCol w:w="812"/>
        <w:gridCol w:w="4537"/>
        <w:gridCol w:w="3651"/>
      </w:tblGrid>
      <w:tr>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наблюдательности</w:t>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Уровень наблюдательности</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drawing>
                <wp:inline distT="0" distB="0" distL="0" distR="0">
                  <wp:extent cx="97790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91" r="-37" b="-91"/>
                          <a:stretch>
                            <a:fillRect/>
                          </a:stretch>
                        </pic:blipFill>
                        <pic:spPr bwMode="auto">
                          <a:xfrm>
                            <a:off x="0" y="0"/>
                            <a:ext cx="977900" cy="389255"/>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drawing>
                <wp:inline distT="0" distB="0" distL="0" distR="0">
                  <wp:extent cx="105410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91" r="-34" b="-91"/>
                          <a:stretch>
                            <a:fillRect/>
                          </a:stretch>
                        </pic:blipFill>
                        <pic:spPr bwMode="auto">
                          <a:xfrm>
                            <a:off x="0" y="0"/>
                            <a:ext cx="1054100" cy="389255"/>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drawing>
                <wp:inline distT="0" distB="0" distL="0" distR="0">
                  <wp:extent cx="990600"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91" r="-36" b="-91"/>
                          <a:stretch>
                            <a:fillRect/>
                          </a:stretch>
                        </pic:blipFill>
                        <pic:spPr bwMode="auto">
                          <a:xfrm>
                            <a:off x="0" y="0"/>
                            <a:ext cx="990600" cy="389255"/>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drawing>
                <wp:inline distT="0" distB="0" distL="0" distR="0">
                  <wp:extent cx="105410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91" r="-34" b="-91"/>
                          <a:stretch>
                            <a:fillRect/>
                          </a:stretch>
                        </pic:blipFill>
                        <pic:spPr bwMode="auto">
                          <a:xfrm>
                            <a:off x="0" y="0"/>
                            <a:ext cx="1054100" cy="389255"/>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drawing>
                <wp:inline distT="0" distB="0" distL="0" distR="0">
                  <wp:extent cx="990600"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91" r="-36" b="-91"/>
                          <a:stretch>
                            <a:fillRect/>
                          </a:stretch>
                        </pic:blipFill>
                        <pic:spPr bwMode="auto">
                          <a:xfrm>
                            <a:off x="0" y="0"/>
                            <a:ext cx="990600" cy="389255"/>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drawing>
                <wp:inline distT="0" distB="0" distL="0" distR="0">
                  <wp:extent cx="992505"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91" r="-36" b="-91"/>
                          <a:stretch>
                            <a:fillRect/>
                          </a:stretch>
                        </pic:blipFill>
                        <pic:spPr bwMode="auto">
                          <a:xfrm>
                            <a:off x="0" y="0"/>
                            <a:ext cx="992505" cy="389255"/>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drawing>
                <wp:inline distT="0" distB="0" distL="0" distR="0">
                  <wp:extent cx="990600" cy="38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91" r="-36" b="-91"/>
                          <a:stretch>
                            <a:fillRect/>
                          </a:stretch>
                        </pic:blipFill>
                        <pic:spPr bwMode="auto">
                          <a:xfrm>
                            <a:off x="0" y="0"/>
                            <a:ext cx="990600" cy="389255"/>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drawing>
                <wp:inline distT="0" distB="0" distL="0" distR="0">
                  <wp:extent cx="992505" cy="389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91" r="-36" b="-91"/>
                          <a:stretch>
                            <a:fillRect/>
                          </a:stretch>
                        </pic:blipFill>
                        <pic:spPr bwMode="auto">
                          <a:xfrm>
                            <a:off x="0" y="0"/>
                            <a:ext cx="992505" cy="389255"/>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drawing>
                <wp:inline distT="0" distB="0" distL="0" distR="0">
                  <wp:extent cx="955040" cy="389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91" r="-37" b="-91"/>
                          <a:stretch>
                            <a:fillRect/>
                          </a:stretch>
                        </pic:blipFill>
                        <pic:spPr bwMode="auto">
                          <a:xfrm>
                            <a:off x="0" y="0"/>
                            <a:ext cx="955040" cy="389255"/>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drawing>
                <wp:inline distT="0" distB="0" distL="0" distR="0">
                  <wp:extent cx="990600" cy="389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91" r="-36" b="-91"/>
                          <a:stretch>
                            <a:fillRect/>
                          </a:stretch>
                        </pic:blipFill>
                        <pic:spPr bwMode="auto">
                          <a:xfrm>
                            <a:off x="0" y="0"/>
                            <a:ext cx="990600" cy="389255"/>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drawing>
                <wp:inline distT="0" distB="0" distL="0" distR="0">
                  <wp:extent cx="990600" cy="389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91" r="-36" b="-91"/>
                          <a:stretch>
                            <a:fillRect/>
                          </a:stretch>
                        </pic:blipFill>
                        <pic:spPr bwMode="auto">
                          <a:xfrm>
                            <a:off x="0" y="0"/>
                            <a:ext cx="990600" cy="389255"/>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drawing>
                <wp:inline distT="0" distB="0" distL="0" distR="0">
                  <wp:extent cx="1028700"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91" r="-35" b="-91"/>
                          <a:stretch>
                            <a:fillRect/>
                          </a:stretch>
                        </pic:blipFill>
                        <pic:spPr bwMode="auto">
                          <a:xfrm>
                            <a:off x="0" y="0"/>
                            <a:ext cx="1028700" cy="389255"/>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drawing>
                <wp:inline distT="0" distB="0" distL="0" distR="0">
                  <wp:extent cx="990600"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91" r="-36" b="-91"/>
                          <a:stretch>
                            <a:fillRect/>
                          </a:stretch>
                        </pic:blipFill>
                        <pic:spPr bwMode="auto">
                          <a:xfrm>
                            <a:off x="0" y="0"/>
                            <a:ext cx="990600" cy="389255"/>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drawing>
                <wp:inline distT="0" distB="0" distL="0" distR="0">
                  <wp:extent cx="992505" cy="389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91" r="-36" b="-91"/>
                          <a:stretch>
                            <a:fillRect/>
                          </a:stretch>
                        </pic:blipFill>
                        <pic:spPr bwMode="auto">
                          <a:xfrm>
                            <a:off x="0" y="0"/>
                            <a:ext cx="992505" cy="389255"/>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drawing>
                <wp:inline distT="0" distB="0" distL="0" distR="0">
                  <wp:extent cx="990600" cy="389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91" r="-36" b="-91"/>
                          <a:stretch>
                            <a:fillRect/>
                          </a:stretch>
                        </pic:blipFill>
                        <pic:spPr bwMode="auto">
                          <a:xfrm>
                            <a:off x="0" y="0"/>
                            <a:ext cx="990600" cy="389255"/>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drawing>
                <wp:inline distT="0" distB="0" distL="0" distR="0">
                  <wp:extent cx="977900" cy="389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91" r="-37" b="-91"/>
                          <a:stretch>
                            <a:fillRect/>
                          </a:stretch>
                        </pic:blipFill>
                        <pic:spPr bwMode="auto">
                          <a:xfrm>
                            <a:off x="0" y="0"/>
                            <a:ext cx="977900" cy="389255"/>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drawing>
                <wp:inline distT="0" distB="0" distL="0" distR="0">
                  <wp:extent cx="977900" cy="389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91" r="-37" b="-91"/>
                          <a:stretch>
                            <a:fillRect/>
                          </a:stretch>
                        </pic:blipFill>
                        <pic:spPr bwMode="auto">
                          <a:xfrm>
                            <a:off x="0" y="0"/>
                            <a:ext cx="977900" cy="389255"/>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r>
      <w:tr>
        <w:trPr/>
        <w:tc>
          <w:tcPr>
            <w:tcW w:w="812" w:type="dxa"/>
            <w:tcBorders>
              <w:top w:val="single" w:sz="4" w:space="0" w:color="000000"/>
              <w:left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4537" w:type="dxa"/>
            <w:tcBorders>
              <w:top w:val="single" w:sz="4" w:space="0" w:color="000000"/>
              <w:left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drawing>
                <wp:inline distT="0" distB="0" distL="0" distR="0">
                  <wp:extent cx="992505" cy="389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91" r="-36" b="-91"/>
                          <a:stretch>
                            <a:fillRect/>
                          </a:stretch>
                        </pic:blipFill>
                        <pic:spPr bwMode="auto">
                          <a:xfrm>
                            <a:off x="0" y="0"/>
                            <a:ext cx="992505" cy="389255"/>
                          </a:xfrm>
                          <a:prstGeom prst="rect">
                            <a:avLst/>
                          </a:prstGeom>
                        </pic:spPr>
                      </pic:pic>
                    </a:graphicData>
                  </a:graphic>
                </wp:inline>
              </w:drawing>
            </w:r>
          </w:p>
        </w:tc>
        <w:tc>
          <w:tcPr>
            <w:tcW w:w="3651" w:type="dxa"/>
            <w:tcBorders>
              <w:top w:val="single" w:sz="4" w:space="0" w:color="000000"/>
              <w:left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drawing>
                <wp:inline distT="0" distB="0" distL="0" distR="0">
                  <wp:extent cx="992505" cy="3892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6" t="-91" r="-36" b="-91"/>
                          <a:stretch>
                            <a:fillRect/>
                          </a:stretch>
                        </pic:blipFill>
                        <pic:spPr bwMode="auto">
                          <a:xfrm>
                            <a:off x="0" y="0"/>
                            <a:ext cx="992505" cy="389255"/>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drawing>
                <wp:inline distT="0" distB="0" distL="0" distR="0">
                  <wp:extent cx="992505" cy="389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6" t="-91" r="-36" b="-91"/>
                          <a:stretch>
                            <a:fillRect/>
                          </a:stretch>
                        </pic:blipFill>
                        <pic:spPr bwMode="auto">
                          <a:xfrm>
                            <a:off x="0" y="0"/>
                            <a:ext cx="992505" cy="389255"/>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r>
      <w:tr>
        <w:trPr>
          <w:trHeight w:val="270" w:hRule="atLeast"/>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drawing>
                <wp:inline distT="0" distB="0" distL="0" distR="0">
                  <wp:extent cx="977900" cy="3892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91" r="-37" b="-91"/>
                          <a:stretch>
                            <a:fillRect/>
                          </a:stretch>
                        </pic:blipFill>
                        <pic:spPr bwMode="auto">
                          <a:xfrm>
                            <a:off x="0" y="0"/>
                            <a:ext cx="977900" cy="389255"/>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r>
      <w:tr>
        <w:trPr>
          <w:trHeight w:val="205" w:hRule="atLeast"/>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drawing>
                <wp:inline distT="0" distB="0" distL="0" distR="0">
                  <wp:extent cx="977900" cy="389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91" r="-37" b="-91"/>
                          <a:stretch>
                            <a:fillRect/>
                          </a:stretch>
                        </pic:blipFill>
                        <pic:spPr bwMode="auto">
                          <a:xfrm>
                            <a:off x="0" y="0"/>
                            <a:ext cx="977900" cy="389255"/>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r>
      <w:tr>
        <w:trPr>
          <w:trHeight w:val="300" w:hRule="atLeast"/>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drawing>
                <wp:inline distT="0" distB="0" distL="0" distR="0">
                  <wp:extent cx="977900" cy="389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91" r="-37" b="-91"/>
                          <a:stretch>
                            <a:fillRect/>
                          </a:stretch>
                        </pic:blipFill>
                        <pic:spPr bwMode="auto">
                          <a:xfrm>
                            <a:off x="0" y="0"/>
                            <a:ext cx="977900" cy="389255"/>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r>
      <w:tr>
        <w:trPr>
          <w:trHeight w:val="240" w:hRule="atLeast"/>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drawing>
                <wp:inline distT="0" distB="0" distL="0" distR="0">
                  <wp:extent cx="992505" cy="3892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91" r="-36" b="-91"/>
                          <a:stretch>
                            <a:fillRect/>
                          </a:stretch>
                        </pic:blipFill>
                        <pic:spPr bwMode="auto">
                          <a:xfrm>
                            <a:off x="0" y="0"/>
                            <a:ext cx="992505" cy="389255"/>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r>
      <w:tr>
        <w:trPr>
          <w:trHeight w:val="270" w:hRule="atLeast"/>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drawing>
                <wp:inline distT="0" distB="0" distL="0" distR="0">
                  <wp:extent cx="990600" cy="3892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91" r="-36" b="-91"/>
                          <a:stretch>
                            <a:fillRect/>
                          </a:stretch>
                        </pic:blipFill>
                        <pic:spPr bwMode="auto">
                          <a:xfrm>
                            <a:off x="0" y="0"/>
                            <a:ext cx="990600" cy="389255"/>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r>
      <w:tr>
        <w:trPr>
          <w:trHeight w:val="270" w:hRule="atLeast"/>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drawing>
                <wp:inline distT="0" distB="0" distL="0" distR="0">
                  <wp:extent cx="990600" cy="389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6" t="-91" r="-36" b="-91"/>
                          <a:stretch>
                            <a:fillRect/>
                          </a:stretch>
                        </pic:blipFill>
                        <pic:spPr bwMode="auto">
                          <a:xfrm>
                            <a:off x="0" y="0"/>
                            <a:ext cx="990600" cy="389255"/>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r>
      <w:tr>
        <w:trPr>
          <w:trHeight w:val="300" w:hRule="atLeast"/>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drawing>
                <wp:inline distT="0" distB="0" distL="0" distR="0">
                  <wp:extent cx="990600" cy="3892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91" r="-36" b="-91"/>
                          <a:stretch>
                            <a:fillRect/>
                          </a:stretch>
                        </pic:blipFill>
                        <pic:spPr bwMode="auto">
                          <a:xfrm>
                            <a:off x="0" y="0"/>
                            <a:ext cx="990600" cy="389255"/>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r>
      <w:tr>
        <w:trPr>
          <w:trHeight w:val="255" w:hRule="atLeast"/>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drawing>
                <wp:inline distT="0" distB="0" distL="0" distR="0">
                  <wp:extent cx="992505" cy="3892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6" t="-91" r="-36" b="-91"/>
                          <a:stretch>
                            <a:fillRect/>
                          </a:stretch>
                        </pic:blipFill>
                        <pic:spPr bwMode="auto">
                          <a:xfrm>
                            <a:off x="0" y="0"/>
                            <a:ext cx="992505" cy="389255"/>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r>
      <w:tr>
        <w:trPr>
          <w:trHeight w:val="190" w:hRule="atLeast"/>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drawing>
                <wp:inline distT="0" distB="0" distL="0" distR="0">
                  <wp:extent cx="990600" cy="3892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6" t="-91" r="-36" b="-91"/>
                          <a:stretch>
                            <a:fillRect/>
                          </a:stretch>
                        </pic:blipFill>
                        <pic:spPr bwMode="auto">
                          <a:xfrm>
                            <a:off x="0" y="0"/>
                            <a:ext cx="990600" cy="389255"/>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r>
      <w:tr>
        <w:trPr>
          <w:trHeight w:val="205" w:hRule="atLeast"/>
        </w:trPr>
        <w:tc>
          <w:tcPr>
            <w:tcW w:w="8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drawing>
                <wp:inline distT="0" distB="0" distL="0" distR="0">
                  <wp:extent cx="977900" cy="3892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91" r="-37" b="-91"/>
                          <a:stretch>
                            <a:fillRect/>
                          </a:stretch>
                        </pic:blipFill>
                        <pic:spPr bwMode="auto">
                          <a:xfrm>
                            <a:off x="0" y="0"/>
                            <a:ext cx="977900" cy="389255"/>
                          </a:xfrm>
                          <a:prstGeom prst="rect">
                            <a:avLst/>
                          </a:prstGeom>
                        </pic:spPr>
                      </pic:pic>
                    </a:graphicData>
                  </a:graphic>
                </wp:inline>
              </w:drawing>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r>
    </w:tbl>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претируя полученные результаты, можно отметить, что все испытуемые показали средний уровень развития наблюдательности. Все они отметили, что за осознанное восприятие и сравнение картинок энергозатратно. Все они за одну минуту успели устать.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личность обладает своеобразным «подходом» к исследованию картинки. Испытуемые 2, 4, 9, 12 совершили ошибки, назвав несуществующие признаки. Это, несомненно, говорит о неверной идентификации воспринимаемого содержания. Все они отметили, что очень старались выполнить задание за отведенные 60 секунд. Высокая мотивация и тревожность привели к поспешным умозаключениям. Все эти испытуемые при повторном, не экспериментальном рассматривании картинок с удивлением отметили, что ряд названных ими различий, в действительности, не существует. Это приводит меня к умозаключению, что на проявления наблюдательности влияет внутреннее состояние испытуемых, а именно: высокая мотивация решения задачи и тревожность по поводу дефицита времени. Эти испытуемые отметили, что «в жизни вообще» не любят, когда не хватает времени, при его дефиците «не знают, за что хвататься», переживают дезорганизацию деятельности, испытывают самый настоящий стресс.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все вышеизложенное в этом Приложении, я могу сделать следующие выводы:</w:t>
      </w:r>
    </w:p>
    <w:p>
      <w:pPr>
        <w:pStyle w:val="TextBody"/>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восприятия можно исследовать как деятельность наблюдения;</w:t>
      </w:r>
    </w:p>
    <w:p>
      <w:pPr>
        <w:pStyle w:val="TextBody"/>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блюдательность основывается как на бессознательных, так и на осознанных действиях;</w:t>
      </w:r>
    </w:p>
    <w:p>
      <w:pPr>
        <w:pStyle w:val="TextBody"/>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блюдательность требует навыков сравнения, классифицирования и прочих мыслительных операций;</w:t>
      </w:r>
    </w:p>
    <w:p>
      <w:pPr>
        <w:pStyle w:val="TextBody"/>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ные испытуемые, совершая деятельность наблюдения, действуют по-разному: одни пытаются действовать систематично, двигаясь сверху вниз по картинкам, другие же действуют хаотично, называя то, что первым «бросается в глаза»;</w:t>
      </w:r>
    </w:p>
    <w:p>
      <w:pPr>
        <w:pStyle w:val="TextBody"/>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большинства испытуемых характерен средний уровень наблюдательности;</w:t>
      </w:r>
    </w:p>
    <w:p>
      <w:pPr>
        <w:pStyle w:val="TextBody"/>
        <w:widowControl w:val="false"/>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ошибок наблюдения приводит к заключениям о влиянии силы мотивации и стрессоустойчивости на показываемый уровень наблюдательности.</w:t>
      </w:r>
    </w:p>
    <w:sectPr>
      <w:headerReference w:type="default" r:id="rId33"/>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И Пашукова., А.И Допира., Г.В. Дьяконов. Практикум по общей психологии. – М.: Проспект, 2006 – с. 3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360" w:before="0" w:after="0"/>
      <w:ind w:firstLine="720"/>
      <w:jc w:val="center"/>
      <w:outlineLvl w:val="2"/>
    </w:pPr>
    <w:rPr>
      <w:rFonts w:eastAsia="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Нижний колонтитул Знак"/>
    <w:qFormat/>
    <w:rPr/>
  </w:style>
  <w:style w:type="character" w:styleId="Style16">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17">
    <w:name w:val="Текст концевой сноски Знак"/>
    <w:qFormat/>
    <w:rPr>
      <w:sz w:val="20"/>
      <w:szCs w:val="20"/>
    </w:rPr>
  </w:style>
  <w:style w:type="character" w:styleId="FootnoteCharacters">
    <w:name w:val="Footnote Characters"/>
    <w:qFormat/>
    <w:rPr>
      <w:vertAlign w:val="superscript"/>
    </w:rPr>
  </w:style>
  <w:style w:type="character" w:styleId="Style18">
    <w:name w:val="Текст сноски Знак"/>
    <w:qFormat/>
    <w:rPr>
      <w:sz w:val="20"/>
      <w:szCs w:val="20"/>
    </w:rPr>
  </w:style>
  <w:style w:type="character" w:styleId="Style19">
    <w:name w:val="Основной текст с отступом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b/>
      <w:bCs/>
      <w:sz w:val="20"/>
      <w:szCs w:val="20"/>
      <w:lang w:val="en-US"/>
    </w:rPr>
  </w:style>
  <w:style w:type="character" w:styleId="Style20">
    <w:name w:val="Основной текст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widowControl w:val="false"/>
      <w:snapToGrid w:val="false"/>
      <w:spacing w:lineRule="auto" w:line="336" w:before="300" w:after="0"/>
      <w:ind w:firstLine="720"/>
      <w:jc w:val="both"/>
    </w:pPr>
    <w:rPr>
      <w:rFonts w:eastAsia="Times New Roman"/>
      <w:sz w:val="24"/>
      <w:szCs w:val="24"/>
    </w:rPr>
  </w:style>
  <w:style w:type="paragraph" w:styleId="Style22">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18.wmf"/><Relationship Id="rId24" Type="http://schemas.openxmlformats.org/officeDocument/2006/relationships/image" Target="media/image17.wmf"/><Relationship Id="rId25" Type="http://schemas.openxmlformats.org/officeDocument/2006/relationships/image" Target="media/image2.wmf"/><Relationship Id="rId26" Type="http://schemas.openxmlformats.org/officeDocument/2006/relationships/image" Target="media/image19.wmf"/><Relationship Id="rId27" Type="http://schemas.openxmlformats.org/officeDocument/2006/relationships/image" Target="media/image16.wmf"/><Relationship Id="rId28" Type="http://schemas.openxmlformats.org/officeDocument/2006/relationships/image" Target="media/image12.wmf"/><Relationship Id="rId29" Type="http://schemas.openxmlformats.org/officeDocument/2006/relationships/image" Target="media/image4.wmf"/><Relationship Id="rId30" Type="http://schemas.openxmlformats.org/officeDocument/2006/relationships/image" Target="media/image7.wmf"/><Relationship Id="rId31" Type="http://schemas.openxmlformats.org/officeDocument/2006/relationships/image" Target="media/image6.wmf"/><Relationship Id="rId32" Type="http://schemas.openxmlformats.org/officeDocument/2006/relationships/image" Target="media/image17.wmf"/><Relationship Id="rId33" Type="http://schemas.openxmlformats.org/officeDocument/2006/relationships/header" Target="head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5:00Z</dcterms:created>
  <dc:creator>Натусик</dc:creator>
  <dc:description/>
  <cp:keywords/>
  <dc:language>en-US</dc:language>
  <cp:lastModifiedBy>SYSTEM</cp:lastModifiedBy>
  <dcterms:modified xsi:type="dcterms:W3CDTF">2011-09-25T04:35:00Z</dcterms:modified>
  <cp:revision>2</cp:revision>
  <dc:subject/>
  <dc:title>СОДЕРЖАНИЕ</dc:title>
</cp:coreProperties>
</file>