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360" w:before="0" w:after="0"/>
        <w:ind w:firstLine="709"/>
        <w:jc w:val="both"/>
        <w:rPr/>
      </w:pPr>
      <w:bookmarkStart w:id="0" w:name="bookmark1"/>
      <w:r>
        <w:rPr>
          <w:rFonts w:cs="Times New Roman" w:ascii="Times New Roman" w:hAnsi="Times New Roman"/>
          <w:color w:val="000000"/>
          <w:sz w:val="28"/>
          <w:szCs w:val="28"/>
        </w:rPr>
        <w:t>1. Факторы психологической адаптации</w:t>
      </w:r>
      <w:bookmarkEnd w:id="0"/>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Успешность вхождения мигрантов в новую культурную среду обусловлена целым рядом факторов. В отечественной этнопсихологии разработкой данных проблем занимались Н.М. Лебедева, Т.Г. Стефаненко, А.М. Татарко, Г.У. Солдатова-Кцоева, Ю.А. Гаюрова, В.В. Гриценко, А.А. Выскочил, В.П. Левкович, О.В. Чернова, Ф.М. Малхозова, Н.С. Фрейнкман-Хрусталева, А.И. Новиков и др.</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Интересная классификация факторов межкультурной адаптации была предложена Т.Г. Стефаненко. В своей классификации автор выделяет индивидуальные (демографические и личностные) и групповые факторы. К первой категории Т.Г. Стефаненко относит такие факторы как возраст, пол, образование, личностные характеристики, мотивацию, ожидания и жизненный опыт мигрантов. Вторая категория включает характеристики взаимодействующих культур - степень сходства или различия между культурами; особенности культуры, к которой принадлежат мигранты; особенности страны пребывания. По-мнению Т.Г.Стефаненко, серьезное влияние на межкультурную адаптацию оказывают и так называемые ситуационные факторы (уровень политической и экономической стабильности, уровень преступности и др.), которые составили дополнительную группу разработанной исследователем классификации.</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 зарубежной кросс-культурной психологии значительный вклад в исследование факторов, предопределяющих успешность вхождения в новую культуру, внесли К. Уорд, Я. Ким, Д. Берри, С. Бочнер, А. Фурнхэм, А. Черч, И. Селмер, Ф. Ченг и С. Ченг и др.. Подход, который объединяет все эти исследования, состоит в том, что факторы, способствующие или же затрудняющие адаптационный процесс, изучаются в контексте конкретного вида межкультурной адаптации - психологической, социально-культурной или экономической.</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психологической адаптации перемещение в иную культуру рассматривается как ряд стрессовых жизненных изменений, которые требуют мобилизации адаптивных ресурсов личности и обязательной ответной реакции. Данный подход определяет выбор факторов, которые включаются в исследования психологической адаптации мигрантов.</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Проведенный нами теоретический анализ позволяет сделать вывод о том, что одним из важных факторов, влияющих на психологическую адаптацию, является</w:t>
      </w:r>
      <w:r>
        <w:rPr>
          <w:rStyle w:val="17"/>
          <w:rFonts w:cs="Times New Roman" w:ascii="Times New Roman" w:hAnsi="Times New Roman"/>
          <w:color w:val="000000"/>
          <w:sz w:val="28"/>
          <w:szCs w:val="28"/>
        </w:rPr>
        <w:t xml:space="preserve"> </w:t>
      </w:r>
      <w:r>
        <w:rPr>
          <w:rStyle w:val="17"/>
          <w:rFonts w:cs="Times New Roman" w:ascii="Times New Roman" w:hAnsi="Times New Roman"/>
          <w:b w:val="false"/>
          <w:bCs w:val="false"/>
          <w:color w:val="000000"/>
          <w:sz w:val="28"/>
          <w:szCs w:val="28"/>
        </w:rPr>
        <w:t>оценка мигрантом значимых для него жизненных событий</w:t>
      </w:r>
      <w:r>
        <w:rPr>
          <w:rStyle w:val="17"/>
          <w:rFonts w:cs="Times New Roman" w:ascii="Times New Roman" w:hAnsi="Times New Roman"/>
          <w:color w:val="000000"/>
          <w:sz w:val="28"/>
          <w:szCs w:val="28"/>
        </w:rPr>
        <w:t>.</w:t>
      </w:r>
      <w:r>
        <w:rPr>
          <w:rFonts w:cs="Times New Roman" w:ascii="Times New Roman" w:hAnsi="Times New Roman"/>
          <w:color w:val="000000"/>
          <w:sz w:val="28"/>
          <w:szCs w:val="28"/>
        </w:rPr>
        <w:t xml:space="preserve"> Результаты проведенных эмпирических исследований свидетельствуют об умеренной положительной корреляции между жизненными изменениями и психологическим и психосоматическим недомоганием. Кроме того, было установлено, что разные люди неодинаково оценивают потенциальные факторы стресса при перемещении в иную культуру. Кто-то рассматривает их как несущих угрозу, а для других - это стимул, требующий напряжения сил.</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Еще одним немаловажным фактором, который может затруднять или, напротив, облегчать адаптационный процесс, являются</w:t>
      </w:r>
      <w:r>
        <w:rPr>
          <w:rStyle w:val="17"/>
          <w:rFonts w:cs="Times New Roman" w:ascii="Times New Roman" w:hAnsi="Times New Roman"/>
          <w:color w:val="000000"/>
          <w:sz w:val="28"/>
          <w:szCs w:val="28"/>
        </w:rPr>
        <w:t xml:space="preserve"> ожидания </w:t>
      </w:r>
      <w:r>
        <w:rPr>
          <w:rFonts w:cs="Times New Roman" w:ascii="Times New Roman" w:hAnsi="Times New Roman"/>
          <w:color w:val="000000"/>
          <w:sz w:val="28"/>
          <w:szCs w:val="28"/>
        </w:rPr>
        <w:t>мигрантов. Было установлено, что реалистические ожидания облегчают процесс межкультурной адаптации, в то время как ошибочные ожидания чреваты возникновением большего количества проблем и усилением стресса.</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ожиданий мигрантов также учитывалась степень несоответствия ожиданий реальному опыту. Результаты исследований, проводимых в этом направлении говорят о том, что заниженные ожидания (когда опыт оказывается более позитивным, чем ожидания) приводят к росту удовлетворения жизнью и способствуют успеху ролевой адаптации бизнес- мигрантов.</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При изучении адаптации студентов, обучающихся в различных странных мира, было обнаружено, что четкая</w:t>
      </w:r>
      <w:r>
        <w:rPr>
          <w:rStyle w:val="16"/>
          <w:rFonts w:cs="Times New Roman" w:ascii="Times New Roman" w:hAnsi="Times New Roman"/>
          <w:color w:val="000000"/>
          <w:sz w:val="28"/>
          <w:szCs w:val="28"/>
        </w:rPr>
        <w:t xml:space="preserve"> мотивация,</w:t>
      </w:r>
      <w:r>
        <w:rPr>
          <w:rFonts w:cs="Times New Roman" w:ascii="Times New Roman" w:hAnsi="Times New Roman"/>
          <w:color w:val="000000"/>
          <w:sz w:val="28"/>
          <w:szCs w:val="28"/>
        </w:rPr>
        <w:t xml:space="preserve"> нацеленность на достижение высоких результатов смягчает их прохождение через адаптационный период. Получение достойного образования и потенциальные возможности, связанные с обучением за рубежом являются основной причиной готовности студентов преодолевать физические и психологические проблемы.</w:t>
      </w:r>
    </w:p>
    <w:p>
      <w:pPr>
        <w:pStyle w:val="TextBody"/>
        <w:shd w:fill="auto" w:val="clear"/>
        <w:spacing w:lineRule="auto" w:line="360" w:before="0" w:after="0"/>
        <w:ind w:firstLine="709"/>
        <w:jc w:val="both"/>
        <w:rPr/>
      </w:pPr>
      <w:r>
        <w:rPr>
          <w:rStyle w:val="16"/>
          <w:rFonts w:cs="Times New Roman" w:ascii="Times New Roman" w:hAnsi="Times New Roman"/>
          <w:b w:val="false"/>
          <w:bCs w:val="false"/>
          <w:color w:val="000000"/>
          <w:sz w:val="28"/>
          <w:szCs w:val="28"/>
        </w:rPr>
        <w:t>Стратегии преодоления стресса</w:t>
      </w:r>
      <w:r>
        <w:rPr>
          <w:rFonts w:cs="Times New Roman" w:ascii="Times New Roman" w:hAnsi="Times New Roman"/>
          <w:color w:val="000000"/>
          <w:sz w:val="28"/>
          <w:szCs w:val="28"/>
        </w:rPr>
        <w:t xml:space="preserve"> также влияют на психологическую адаптацию, хотя данный фактор требует дальнейшего более пристального изучения. К. Уорд и ее коллегам удалось выявить четыре стратегии преодоления стресса в ходе адаптации:</w:t>
      </w:r>
    </w:p>
    <w:p>
      <w:pPr>
        <w:pStyle w:val="TextBody"/>
        <w:numPr>
          <w:ilvl w:val="0"/>
          <w:numId w:val="2"/>
        </w:numPr>
        <w:shd w:fill="auto" w:val="clear"/>
        <w:tabs>
          <w:tab w:val="clear" w:pos="708"/>
          <w:tab w:val="left" w:pos="144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ление;</w:t>
      </w:r>
    </w:p>
    <w:p>
      <w:pPr>
        <w:pStyle w:val="TextBody"/>
        <w:numPr>
          <w:ilvl w:val="0"/>
          <w:numId w:val="2"/>
        </w:numPr>
        <w:shd w:fill="auto" w:val="clear"/>
        <w:tabs>
          <w:tab w:val="clear" w:pos="708"/>
          <w:tab w:val="left" w:pos="144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ние;</w:t>
      </w:r>
    </w:p>
    <w:p>
      <w:pPr>
        <w:pStyle w:val="TextBody"/>
        <w:numPr>
          <w:ilvl w:val="0"/>
          <w:numId w:val="2"/>
        </w:numPr>
        <w:shd w:fill="auto" w:val="clear"/>
        <w:tabs>
          <w:tab w:val="clear" w:pos="708"/>
          <w:tab w:val="left" w:pos="14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w:t>
      </w:r>
    </w:p>
    <w:p>
      <w:pPr>
        <w:pStyle w:val="TextBody"/>
        <w:numPr>
          <w:ilvl w:val="0"/>
          <w:numId w:val="2"/>
        </w:numPr>
        <w:shd w:fill="auto" w:val="clear"/>
        <w:tabs>
          <w:tab w:val="clear" w:pos="708"/>
          <w:tab w:val="left" w:pos="14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социальной поддержк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исследования показали, что стратегия наступления положительно коррелирует со снижением депрессии у мигрантов, в то время как выбор стратегии избегания приводит к более острым проявлениям культурного шока.</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учение стратегий преодоления стресса значительный вклад внесли исследования эффективности копинг-поведения в условиях межкультурной адаптации. Полученные данные говорят об отсутствии универсальных моделей копинг-поведения для мигрантов, другими словами модель эффективная для одной культуры может оказаться совершенно неэффективной для представителей другой культуры.</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Как один из основных факторов межкультурной адаптации рассматривается</w:t>
      </w:r>
      <w:r>
        <w:rPr>
          <w:rStyle w:val="16"/>
          <w:rFonts w:cs="Times New Roman" w:ascii="Times New Roman" w:hAnsi="Times New Roman"/>
          <w:color w:val="000000"/>
          <w:sz w:val="28"/>
          <w:szCs w:val="28"/>
        </w:rPr>
        <w:t xml:space="preserve"> социальная поддержка,</w:t>
      </w:r>
      <w:r>
        <w:rPr>
          <w:rFonts w:cs="Times New Roman" w:ascii="Times New Roman" w:hAnsi="Times New Roman"/>
          <w:color w:val="000000"/>
          <w:sz w:val="28"/>
          <w:szCs w:val="28"/>
        </w:rPr>
        <w:t xml:space="preserve"> которая необходима мигранту, для того, чтобы эффективно противостоять негативному воздействию стрессоров. Социальная поддержка может исходить от семьи, друзей и знакомых, представителей своей культуры, проживающих за рубежом, а также представителей принимающей культуры. Данные, полученные в результате проведенных в последнее время эмпирических исследований, показывают, что получаемая мигрантом социальная поддержка может служить своего рода буфером. Непосредственно воздействуя на индивида, она может улучшать его психологическое самочувствие за счет снижения воспринимаемой угрозы стрессора. Ее воздействие может быть также опосредованным и приводить к росту самоуважения, таким образом, мобилизуя адаптивные реакции в ответ на воздействие стрессора. Исследования, посвященные изучению данного фактора, свидетельствуют о важности установления и поддержания связей со своими соотечественниками. Вместе с тем, предпочтительное общение с представителями своей культуры может оказать негативное воздействие на психологическое благополучие мигранта.</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 xml:space="preserve">Достаточно большое число исследований посвящено тому, как </w:t>
      </w:r>
      <w:r>
        <w:rPr>
          <w:rStyle w:val="15"/>
          <w:rFonts w:cs="Times New Roman" w:ascii="Times New Roman" w:hAnsi="Times New Roman"/>
          <w:color w:val="000000"/>
          <w:sz w:val="28"/>
          <w:szCs w:val="28"/>
        </w:rPr>
        <w:t>личностные характеристики</w:t>
      </w:r>
      <w:r>
        <w:rPr>
          <w:rFonts w:cs="Times New Roman" w:ascii="Times New Roman" w:hAnsi="Times New Roman"/>
          <w:color w:val="000000"/>
          <w:sz w:val="28"/>
          <w:szCs w:val="28"/>
        </w:rPr>
        <w:t xml:space="preserve"> влияют на адаптивность мигрантов. В качестве факторов риска/защиты в процессе адаптации изучались локус контроля, экстраверсия/интроверсия. Культурная гибкость и умение разрешать конфликтные ситуации также помогают справляться с трудностями адаптационного периода. Под культурной гибкостью понимается общая способность индивида ориентироваться в новом культурном пространстве. Важным аспектом культурной гибкости является способность мигранта находить в новой среде замену тем видам деятельности, в которые он был вовлечен в своей культуре. Кроме того, данное качество подразумевает отсутствие предубеждения по отношению к мнению и поведению других людей, а также готовность и желание изменить свои модели поведения в случае необходимост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личностные характеристики достаточно интенсивно изучались в контексте экономической адаптации. Результаты данных эмпирических исследований показали, что наиболее значимыми прогностическими характеристиками индивида при межкультурной адаптации являются уживчивость, экстраверсия и готовность принять новый опыт.</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Следует отметить, однако, что результаты исследований влияния личностных характеристик на межкультурную адаптацию не отличаются особой последовательностью. Можно согласиться с Д. Берри, который говорит, что в условиях межкультурной адаптации «важна не конкретная черта характера, а то, как она помогает или затрудняет вхождение в иную культуру». В ситуациях межкультурного общения более обоснованным, поэтому, представляется более комплексный подход, предложенный Д. Кили - личность+ситуац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 Факторы социально-культурной адаптаци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теоретические и эмпирические исследования социально- культурной адаптации, следует признать значительный вклад специалистов в изучение факторов, благоприятствующих вхождению различных категорий мигрантов в новую культурную среду.</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Прогнозирование социально-культурной адаптации возможно, исходя из уровня</w:t>
      </w:r>
      <w:r>
        <w:rPr>
          <w:rStyle w:val="14"/>
          <w:rFonts w:cs="Times New Roman" w:ascii="Times New Roman" w:hAnsi="Times New Roman"/>
          <w:color w:val="000000"/>
          <w:sz w:val="28"/>
          <w:szCs w:val="28"/>
        </w:rPr>
        <w:t xml:space="preserve"> информированности/осведомлен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warene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 специфике той или иной культуры. Несмотря на кажущуюся очевидность влияния знаний о стране, ее обычаев, традиций, норм и ценностей на адаптируемость, количество исследований данного фактора достаточно ограничено.</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бот позволил выделить такие аспекты фактора информированности, как:</w:t>
      </w:r>
    </w:p>
    <w:p>
      <w:pPr>
        <w:pStyle w:val="TextBody"/>
        <w:numPr>
          <w:ilvl w:val="0"/>
          <w:numId w:val="3"/>
        </w:numPr>
        <w:shd w:fill="auto" w:val="clear"/>
        <w:tabs>
          <w:tab w:val="clear" w:pos="708"/>
          <w:tab w:val="left" w:pos="14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нформации о стране миграции;</w:t>
      </w:r>
    </w:p>
    <w:p>
      <w:pPr>
        <w:pStyle w:val="TextBody"/>
        <w:numPr>
          <w:ilvl w:val="0"/>
          <w:numId w:val="3"/>
        </w:numPr>
        <w:shd w:fill="auto" w:val="clear"/>
        <w:tabs>
          <w:tab w:val="clear" w:pos="708"/>
          <w:tab w:val="left" w:pos="146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информации;</w:t>
      </w:r>
    </w:p>
    <w:p>
      <w:pPr>
        <w:pStyle w:val="TextBody"/>
        <w:numPr>
          <w:ilvl w:val="0"/>
          <w:numId w:val="3"/>
        </w:numPr>
        <w:shd w:fill="auto" w:val="clear"/>
        <w:tabs>
          <w:tab w:val="clear" w:pos="708"/>
          <w:tab w:val="left" w:pos="147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сть информации;</w:t>
      </w:r>
    </w:p>
    <w:p>
      <w:pPr>
        <w:pStyle w:val="TextBody"/>
        <w:numPr>
          <w:ilvl w:val="0"/>
          <w:numId w:val="3"/>
        </w:numPr>
        <w:shd w:fill="auto" w:val="clear"/>
        <w:tabs>
          <w:tab w:val="clear" w:pos="708"/>
          <w:tab w:val="left" w:pos="146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информации цели миграции.</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Результаты исследования австралийского психолога К. Селвараджа подтвердили гипотезу о влиянии всех 4-х аспектов данного фактора на успешность приспособления экспатриантов из таких азиатских стран, как Китай, Гонконг, Сингапур, Малайзия и Тайвань, к культуре Новой Зеланди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сть фактора информированности подтверждается его включением во все тренинги по межкультурной компетентности, главной целью которых является повышение уровня адаптируемости мигрантов за счет увеличения их осведомленности о потенциальной стране перемещения.</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современные исследования, полезная и соответствующая цели миграции информация, получаемая до отъезда в новую страну, положительно влияет на успешность начального периода миграции.</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Значимость</w:t>
      </w:r>
      <w:r>
        <w:rPr>
          <w:rStyle w:val="13"/>
          <w:rFonts w:cs="Times New Roman" w:ascii="Times New Roman" w:hAnsi="Times New Roman"/>
          <w:color w:val="000000"/>
          <w:sz w:val="28"/>
          <w:szCs w:val="28"/>
        </w:rPr>
        <w:t xml:space="preserve"> социальных навыков</w:t>
      </w:r>
      <w:r>
        <w:rPr>
          <w:rFonts w:cs="Times New Roman" w:ascii="Times New Roman" w:hAnsi="Times New Roman"/>
          <w:color w:val="000000"/>
          <w:sz w:val="28"/>
          <w:szCs w:val="28"/>
        </w:rPr>
        <w:t xml:space="preserve"> для успешного вхождения в новую культуру очевидна. Тем не менее, этот фактор еще не получил должного внимания со стороны социальных психологов. Наиболее интересные работы были выполнены в контексте адаптации бизнес-мигрантов. Среди них особое внимание обращают на себя исследования Дж. Блэка, М. Менденхолла и Д. Оддоу. Они выделяют два блока социальных навыков:</w:t>
      </w:r>
    </w:p>
    <w:p>
      <w:pPr>
        <w:pStyle w:val="TextBody"/>
        <w:numPr>
          <w:ilvl w:val="0"/>
          <w:numId w:val="3"/>
        </w:numPr>
        <w:shd w:fill="auto" w:val="clear"/>
        <w:tabs>
          <w:tab w:val="clear" w:pos="708"/>
          <w:tab w:val="left" w:pos="146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построения взаимоотношений и</w:t>
      </w:r>
    </w:p>
    <w:p>
      <w:pPr>
        <w:pStyle w:val="TextBody"/>
        <w:numPr>
          <w:ilvl w:val="0"/>
          <w:numId w:val="3"/>
        </w:numPr>
        <w:shd w:fill="auto" w:val="clear"/>
        <w:tabs>
          <w:tab w:val="clear" w:pos="708"/>
          <w:tab w:val="left" w:pos="146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восприятия.</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были отнесены коммуникативная компетентность, культурная эмпатия, навыки социального взаимодействия и межличностного общения. Эмпирически было доказано, что все эти навыки способствуют лучшему пониманию культурных различий и позитивно влияют на степень адаптированности. Умение выстраивать и поддерживать отношения с представителями принимающей стороны значительно помогает мигрантам в преодолении возникающих в процессе приспособления к новому окружению проблем, способствует эффективности их профессионального функционирования.</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о вторую группу М. Менденхолл и Д. Оддоу включили социальные навыки, связанные с адекватной атрибуцией и интерпретацией поведения представителей принимающей культуры. Причиной возникновения многих трудностей в процессе адаптации является то, что при интерпретации поведения местного населения экспатрианты исходят из ценностных ориентаций своей культуры. Правильная интерпретация поведения представителей принимающей стороны позволяет снизить неопределенность в межличностных взаимоотношениях. Чувствительность к культурным различиям, в свою очередь, значительно влияет на эффективное выполнение своих рабочих обязанностей.</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тущий интерес к изучению социальных навыков, необходимых мигрантам для приспособления к иной культуре, до сих пор не было выработано единого концептуального подхода к исследованию данного фактора межкультурной адаптации. Не была разработана и теоретически обоснованная классификация. Кроме того, проведенный теоретический анализ показал, что акцент в работах делается на том, какие социальные навыки необходимы мигрантам. При этом не объясняется, что нужно сделать, для того чтобы овладеть этими навыками.</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Одним из важнейших факторов, определяющих успех или, напротив, неуспех социально-культурной адаптации мигранта, является</w:t>
      </w:r>
      <w:r>
        <w:rPr>
          <w:rStyle w:val="12"/>
          <w:rFonts w:cs="Times New Roman" w:ascii="Times New Roman" w:hAnsi="Times New Roman"/>
          <w:color w:val="000000"/>
          <w:sz w:val="28"/>
          <w:szCs w:val="28"/>
        </w:rPr>
        <w:t xml:space="preserve"> культурная дистанция.</w:t>
      </w:r>
      <w:r>
        <w:rPr>
          <w:rFonts w:cs="Times New Roman" w:ascii="Times New Roman" w:hAnsi="Times New Roman"/>
          <w:color w:val="000000"/>
          <w:sz w:val="28"/>
          <w:szCs w:val="28"/>
        </w:rPr>
        <w:t xml:space="preserve"> Концепция «культурная дистанция» используется для позиционирования культурных групп относительно друг друга в зависимости от того, насколько они схожи или различны. При проведении сравнительного анализа культур по принципу их схожести/различия за основу берутся классификации универсальных аспектов культурных групп. В частности, широко используется атлас описательных категорий, разработанный Д. Мердоком и позднее переработанный Г. Барри. Данный атлас включает 79 категорий, объединенных в 8 основных разделов:</w:t>
      </w:r>
    </w:p>
    <w:p>
      <w:pPr>
        <w:pStyle w:val="TextBody"/>
        <w:numPr>
          <w:ilvl w:val="1"/>
          <w:numId w:val="3"/>
        </w:numPr>
        <w:shd w:fill="auto" w:val="clear"/>
        <w:tabs>
          <w:tab w:val="clear" w:pos="708"/>
          <w:tab w:val="left" w:pos="142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характеристики культуры</w:t>
      </w:r>
    </w:p>
    <w:p>
      <w:pPr>
        <w:pStyle w:val="TextBody"/>
        <w:numPr>
          <w:ilvl w:val="1"/>
          <w:numId w:val="3"/>
        </w:numPr>
        <w:shd w:fill="auto" w:val="clear"/>
        <w:tabs>
          <w:tab w:val="clear" w:pos="708"/>
          <w:tab w:val="left" w:pos="14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а и одежда</w:t>
      </w:r>
    </w:p>
    <w:p>
      <w:pPr>
        <w:pStyle w:val="TextBody"/>
        <w:numPr>
          <w:ilvl w:val="1"/>
          <w:numId w:val="3"/>
        </w:numPr>
        <w:shd w:fill="auto" w:val="clear"/>
        <w:tabs>
          <w:tab w:val="clear" w:pos="708"/>
          <w:tab w:val="left" w:pos="144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е и технологические процессы</w:t>
      </w:r>
    </w:p>
    <w:p>
      <w:pPr>
        <w:pStyle w:val="TextBody"/>
        <w:numPr>
          <w:ilvl w:val="1"/>
          <w:numId w:val="3"/>
        </w:numPr>
        <w:shd w:fill="auto" w:val="clear"/>
        <w:tabs>
          <w:tab w:val="clear" w:pos="708"/>
          <w:tab w:val="left" w:pos="14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и транспорт</w:t>
      </w:r>
    </w:p>
    <w:p>
      <w:pPr>
        <w:pStyle w:val="TextBody"/>
        <w:numPr>
          <w:ilvl w:val="1"/>
          <w:numId w:val="3"/>
        </w:numPr>
        <w:shd w:fill="auto" w:val="clear"/>
        <w:tabs>
          <w:tab w:val="clear" w:pos="708"/>
          <w:tab w:val="left" w:pos="144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и семья</w:t>
      </w:r>
    </w:p>
    <w:p>
      <w:pPr>
        <w:pStyle w:val="TextBody"/>
        <w:numPr>
          <w:ilvl w:val="1"/>
          <w:numId w:val="3"/>
        </w:numPr>
        <w:shd w:fill="auto" w:val="clear"/>
        <w:tabs>
          <w:tab w:val="clear" w:pos="708"/>
          <w:tab w:val="left" w:pos="144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и система управления</w:t>
      </w:r>
    </w:p>
    <w:p>
      <w:pPr>
        <w:pStyle w:val="TextBody"/>
        <w:numPr>
          <w:ilvl w:val="1"/>
          <w:numId w:val="3"/>
        </w:numPr>
        <w:shd w:fill="auto" w:val="clear"/>
        <w:tabs>
          <w:tab w:val="clear" w:pos="708"/>
          <w:tab w:val="left" w:pos="144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состояние, религия и наука</w:t>
      </w:r>
    </w:p>
    <w:p>
      <w:pPr>
        <w:pStyle w:val="TextBody"/>
        <w:numPr>
          <w:ilvl w:val="1"/>
          <w:numId w:val="3"/>
        </w:numPr>
        <w:shd w:fill="auto" w:val="clear"/>
        <w:tabs>
          <w:tab w:val="clear" w:pos="708"/>
          <w:tab w:val="left" w:pos="144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 и жизненные циклы</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 xml:space="preserve">В социально-психологических исследованиях для измерения культурных различий используется так называемая Шкала культурной дистан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D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первые разработанная И. Бабикером и его коллегами, и позднее переработанная и дополненная К. Уорд и У. Сирл, данная шкала позволяет фиксировать объективные различия между культурами по 10 категориям, таким как климат, одежда, культура питания, система образования, язык, религия, уровень благосостояния, проведение досуга, структура семьи и формирование дружеских связей.</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 соответствии с гипотезой о культурной дистанции, чем больше различий между культурой мигранта и принимающей культурой, тем более сложным и длительным будет процесс его адаптации. По утверждению Д. Берри, дистанция между культурами прямо пропорциональна количеству тех изменений, которые придется внести в свое поведение мигранту, чтобы приспособиться к новой культурной среде.</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 культурной дистанции является значимым для всех категорий мигрантов, включая туристов, студентов и бизнес-путешественников. Он оказывает серьезное влияние и на их личную жизнь и, в то же время, предопределяет успешность ролевой или профессиональной адаптации, что нашло свое подтверждение во многих современных исследованиях.</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 отечественной этнопсихологии феномен культурной дистанции неоднократно включался в исследования Н.М. Лебедевой. Так, например, при изучении этнокультурную адаптацию групп русских старожилов в Закавказье, психологом было доказано, что культурная дистанция, наряду со степенью целостности этнической группы, оказывает сильное влияние на проявление интолерантности в отношении других этнических групп.</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Совместное исследование А.А. Выскочил и Н.М. Лебедевой подтвердило сделанное авторами предположение о роли культурной дистанции в формировании этнопсихологических показателей адаптированности индивидов в своей этнической культуре.</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 работе А.М. Татарко было установлено, что социальная и культурная дистанции связаны с эмоционально-оценочным компонентом гетеростереотипов одних этнических групп в представлении других, и данная взаимосвязь находит свое отражение в этническом сознании людей, вступающих в межэтническое взаимодействие.</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пристальное внимание уделяется фактору культурной дистанции в исследованиях посвященных изучению адаптации бизнес-экспатриантов в различных регионах мира. Культуры отличаются своими подходами к решению проблем, имеют разные стили коммуникации, ведения переговоров, работы в командах и урегулирования конфликтных ситуаций. Совместимость культур по всем выше перечисленным аспектам значительно облегчает социально-культурную адаптацию зарубежных менеджеров и технического персонала, в то время как несхожесть культур приводит к серьезным адаптационным проблемам. Культурная дистанция часто принимается во внимание при принятии решений об инвестициях и о создании совместных предприятий, франчайзинговых компаний в зарубежных странах. При этом страны, жители которых говорят на трудном для изучения языке и исповедуют другую религию, нередко исключаются из списка потенциальных зарубежных партнеров и претендентов на инвестиции.</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 xml:space="preserve">Степень социально-культурной адаптации во многом определяется </w:t>
      </w:r>
      <w:r>
        <w:rPr>
          <w:rStyle w:val="111"/>
          <w:rFonts w:cs="Times New Roman" w:ascii="Times New Roman" w:hAnsi="Times New Roman"/>
          <w:color w:val="000000"/>
          <w:sz w:val="28"/>
          <w:szCs w:val="28"/>
        </w:rPr>
        <w:t>языковой компетентностью.</w:t>
      </w:r>
      <w:r>
        <w:rPr>
          <w:rFonts w:cs="Times New Roman" w:ascii="Times New Roman" w:hAnsi="Times New Roman"/>
          <w:color w:val="000000"/>
          <w:sz w:val="28"/>
          <w:szCs w:val="28"/>
        </w:rPr>
        <w:t xml:space="preserve"> Перемещение в иную культуру требует от человека трудной работы понимания и принятия иного взгляда на мир. И для того, чтобы проникнуть в мир другой культуры, человеку необходимо, прежде всего, взглянуть на все, что его окружает с «точки зрения» языка этой культуры, т.е. проникнуть в другую языковую организацию мира, стать «вторичной» языковой личностью.</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языка принимающей культуры влияет на количество и качество межкультурных контактов, обеспечивает возможность интенсивного взаимодействия с представителями местной культуры, значительно облегчает вхождение мигранта в новую культурную среду, о чем говорят результаты многих исследований.</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Этот субфактор культурной дистанции является универсальным, т.е. не зависит от характера миграции (постоянная/временная), ее мотивов и продолжительност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адаптации студентов, обучающихся в зарубежных университетах, было установлено, что языковой барьер может вызывать серьезные трудности. От уровня языковой компетентности зависит эффективность функционирования студентов и их удовлетворенность своим пребыванием в другой стране. Еще большую значимость владение языком принимающей страны имеет для преподавателей-мигрантов.</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языковой компетентности на социально-культурную адаптацию бизнес-мигрантов еще не получило должного внимания со стороны социальных психологов. Немногие включают данный фактор в свои исследования, а если и включают, то останавливаются на нем достаточно кратко. Есть еще причины, которые объясняют необходимость более пристального внимания к фактору языковой компетентности. Во-первых, этого требует возрастающая тенденция создания стратегических альянсов между интернациональными компаниями, представители которых говорят на разных языках. Кроме того, в последнее время наблюдается так называемый «лингвистический национализм», который проявляется в том, например, что многие европейские и североамериканские партнеры азиатских компаний настаивают на ведении бизнеса на своем родном языке, а не на языке принимающей стороны. Это, в частности, объясняет интерес, проявляемый к фактору языковой компетентности со стороны социальных психологов из стран Азии, а также тех стран, языки которых трудны для изучения и не так распространены, как некоторые европейские языки.</w:t>
      </w:r>
    </w:p>
    <w:p>
      <w:pPr>
        <w:pStyle w:val="TextBody"/>
        <w:shd w:fill="auto" w:val="clear"/>
        <w:tabs>
          <w:tab w:val="clear" w:pos="708"/>
          <w:tab w:val="left" w:pos="6793" w:leader="none"/>
          <w:tab w:val="left" w:pos="8286" w:leader="hyphen"/>
          <w:tab w:val="left" w:pos="8372" w:leader="hyphen"/>
          <w:tab w:val="left" w:pos="8751" w:leader="hyphen"/>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ы по исследованию фактора языковой компетентности объединяет позиция ученых по отношению к языковой подготовке, предшествующей учебе или работе за рубежом. Они подчеркивают особую значимость наполнения учебных материалов социокультурным содержанием. В противном случае, «хорошее владение языком без знания специфики культуры, ее ценностей, обычаев и традиций может привести к неоправданным ожиданиям по поводу предстоящей адаптации и взаимоотношений с представителями принимающей стороны».</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лияние</w:t>
      </w:r>
      <w:r>
        <w:rPr>
          <w:rStyle w:val="10"/>
          <w:rFonts w:cs="Times New Roman" w:ascii="Times New Roman" w:hAnsi="Times New Roman"/>
          <w:b w:val="false"/>
          <w:bCs w:val="false"/>
          <w:color w:val="000000"/>
          <w:sz w:val="28"/>
          <w:szCs w:val="28"/>
        </w:rPr>
        <w:t xml:space="preserve"> стратегий аккультурации</w:t>
      </w:r>
      <w:r>
        <w:rPr>
          <w:rFonts w:cs="Times New Roman" w:ascii="Times New Roman" w:hAnsi="Times New Roman"/>
          <w:b/>
          <w:bCs/>
          <w:color w:val="000000"/>
          <w:sz w:val="28"/>
          <w:szCs w:val="28"/>
        </w:rPr>
        <w:t xml:space="preserve"> и</w:t>
      </w:r>
      <w:r>
        <w:rPr>
          <w:rStyle w:val="10"/>
          <w:rFonts w:cs="Times New Roman" w:ascii="Times New Roman" w:hAnsi="Times New Roman"/>
          <w:b w:val="false"/>
          <w:bCs w:val="false"/>
          <w:color w:val="000000"/>
          <w:sz w:val="28"/>
          <w:szCs w:val="28"/>
        </w:rPr>
        <w:t xml:space="preserve"> степени идентификации с культурой своей страны или с принимающей культур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социально- культурную и психологическую адаптацию мигрантов было установлено многими отечественными и зарубежными психологами</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о многих исследованиях степень идентификации индивидуума с культурой происхождения или с новой для него культурой описывается как определенность/неопределенность этнической идентичности. Данный концепт активно разрабатывается в настоящее время сотрудниками отдела этносоциологии и этнопсихологии ИЭА РАИ под руководством Н.М. Лебедевой.</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Н. Татарко, исследуя этническую идентичность и межгрупповые установки представителей различных этнических и субкультурных групп Южного федерального округа России, установил, что группы, представители которых обладают преимущественно позитивной и определенной этнической идентичностью, склонны демонстрировать стратегию принятия «чужих» культур.</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Тезис о связи позитивной этнической идентичности и этнической толерантности нашел также подтверждение в работах А.А. Выскочил, Н.М. Лебедевой, В.П. Левкович, О.В. Черновой, В.В. Гриценко.</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 xml:space="preserve">Гриценко </w:t>
      </w:r>
      <w:r>
        <w:rPr>
          <w:rStyle w:val="9"/>
          <w:rFonts w:cs="Times New Roman" w:ascii="Times New Roman" w:hAnsi="Times New Roman"/>
          <w:b w:val="false"/>
          <w:bCs w:val="false"/>
          <w:color w:val="000000"/>
          <w:sz w:val="28"/>
          <w:szCs w:val="28"/>
          <w:lang w:val="ru-RU"/>
        </w:rPr>
        <w:t>на</w:t>
      </w:r>
      <w:r>
        <w:rPr>
          <w:rStyle w:val="9"/>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мере исследования адаптации вынужденных переселенцев из ближнего зарубежья в России пришла к выводу, что преодоление кризиса социальной идентичности в эпоху кардинальных изменений может происходить за счет снижения некоторых видов самоидентификации (гражданской, религиозной, этнической, и региональной) и повышения других (семейно-ролевой, общечеловеческой, профессиональной), принадлежность к которым наиболее полно и адекватно отвечает на вопрос «кто я?» в изменившейся социальной реальности и способствует более успешной адаптации в новых условиях.</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Исследуя адаптацию временных мигрантов в Непале, К. Уорд и А. Рана-Дьюба обнаружили, что сильная идентификация со своей культурой прогнозирует улучшение душевного самочувствия, т.е. позитивно влияет на психологическую адаптацию. В то время как сильная идентификация с культурой принимающей страны благоприятствует лучшей социально- культурной адаптации. Мигранты, выбирающие стратегию интеграции, лучше адаптируются психологически. Стратегия ассимиляции способствует более эффективной социально-культурной адаптации и снижает количество социально-культурных проблем.</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Выводы, к которым пришли исследователи, изучая влияние стратегий аккультурации и степени идентификации с культурой происхождения или с принимающей культурой на процесс социально-культурной адаптации, нельзя назвать однозначными. А.А. Козик, исследуя адаптацию хорватских и польских мигрантов в Италии, не обнаружила более сильной положительной корреляции между стратегией интеграции (формирование межгрупповой идентичности) и успешной социально-культурной адаптацией по сравнению со стратегией ассимиляции (сильная идентификация с принимающей культурой). Возможно, это объясняется сходством культур Хорватии и Польши с одной стороны и Италии с другой стороны.</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Д. Бирману, Е. Трикетту и А. Винокурову  также не удалось выявить наиболее предпочтительную стратегию вхождения в иную культуру. Изучая адаптацию советских евреев-подростков в США они, однако, обнаружили положительную корреляцию между сильной идентификацией с принимающей культурой и успешностью адаптации этой группы подростков к новой школьной среде.</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фактор межкультурной адаптации был выделен И. Селмером при изучении адаптации бизнес-мигрантов в Китае. Исходя из того, что условия жизни в крупных и малых городах этой страны значительно отличаются по всем показателям (еда, досуг, ассортимент товаров в магазинах, образовательный и культурный уровень населения и пр.), ученый выдвинул гипотезу о зависимости успешности адаптации бизнес-мигрантов от</w:t>
      </w:r>
      <w:r>
        <w:rPr>
          <w:rStyle w:val="91"/>
          <w:rFonts w:cs="Times New Roman" w:ascii="Times New Roman" w:hAnsi="Times New Roman"/>
          <w:color w:val="000000"/>
          <w:sz w:val="28"/>
          <w:szCs w:val="28"/>
        </w:rPr>
        <w:t xml:space="preserve"> размера населенного пункта,</w:t>
      </w:r>
      <w:r>
        <w:rPr>
          <w:rFonts w:cs="Times New Roman" w:ascii="Times New Roman" w:hAnsi="Times New Roman"/>
          <w:color w:val="000000"/>
          <w:sz w:val="28"/>
          <w:szCs w:val="28"/>
        </w:rPr>
        <w:t xml:space="preserve"> в который они приезжают на работу в Китае. Результаты исследования показали, что в крупных городах Китая бизнес-мигранты адаптируются значительно легче и быстрее. Была установлена положительная корреляция между размером места проживания бизнесменов и их социально-культурной и экономической адаптацией. Корреляция между переменными «размер населенного пункта» и «психологическая адаптация» была незначительная.</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Актуальность и значимость исследования, проведенного И. Селмером, очевидна не только для стран, сотрудничающих с Китаем. Полученные результаты могут быть использованы фирмами разных стран как при выборе места для создания своего бизнеса, так и при отборе кандидатур для работы за рубежом.</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 xml:space="preserve">Нам удалось обнаружить только несколько кросс-культурных исследований, предметом которых стало изучение и сравнительный анализ </w:t>
      </w:r>
      <w:r>
        <w:rPr>
          <w:rStyle w:val="91"/>
          <w:rFonts w:cs="Times New Roman" w:ascii="Times New Roman" w:hAnsi="Times New Roman"/>
          <w:color w:val="000000"/>
          <w:sz w:val="28"/>
          <w:szCs w:val="28"/>
        </w:rPr>
        <w:t>особенностей адаптации мужчин-мигрантов и женщин-мигрантов</w:t>
      </w:r>
      <w:r>
        <w:rPr>
          <w:rFonts w:cs="Times New Roman" w:ascii="Times New Roman" w:hAnsi="Times New Roman"/>
          <w:color w:val="000000"/>
          <w:sz w:val="28"/>
          <w:szCs w:val="28"/>
        </w:rPr>
        <w:t>.</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достаточно противоречивы. Ряд ученых пришли к выводу, что женщины в целом хуже адаптируются к новому культурному окружению. При этом количество возникающих проблем прямо пропорционально дистанции между культурой происхождения и принимающей культурой. Значительные культурные различия приводят к тому, что зачастую попытки женщин- мигрантов изменить свои социальные роли в условиях нового окружения заканчиваются конфликтом с культурой происхождения.</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изучавшие адаптацию китайских студентов в Канаде и студентов из ряда других азиатских стран в Великобритании, напротив обнаружили, что у юношей процесс перемещения из одной культуры в другую проходит более болезненно. Они остаются более приверженными традиционным представлениям о тендерных ролях и иерархии в семейных отношениях. Что касается девушек, то они демонстрируют большую гибкость и легче справляются с трудностями адаптационного периода.</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ротиворечивые результаты говорят о том, что данный фактор межкультурной адаптации еще не достаточно проработан, требует более глубокого осмысления и теоретического обоснования.</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Изучая межкультурную адаптацию, ученые не обошли своим вниманием такой социально-демографический фактор как</w:t>
      </w:r>
      <w:r>
        <w:rPr>
          <w:rStyle w:val="8"/>
          <w:rFonts w:cs="Times New Roman" w:ascii="Times New Roman" w:hAnsi="Times New Roman"/>
          <w:color w:val="000000"/>
          <w:sz w:val="28"/>
          <w:szCs w:val="28"/>
        </w:rPr>
        <w:t xml:space="preserve"> возраст. </w:t>
      </w:r>
      <w:r>
        <w:rPr>
          <w:rFonts w:cs="Times New Roman" w:ascii="Times New Roman" w:hAnsi="Times New Roman"/>
          <w:color w:val="000000"/>
          <w:sz w:val="28"/>
          <w:szCs w:val="28"/>
        </w:rPr>
        <w:t>Эмпирические исследования, проведенные в последние годы, позволили выделить две наиболее проблемные возрастные группы - это дети и подростки и люди третьего возраста (от 60 лет и больше). Отсутствие у пожилых мигрантов внутренней потребности усваивать чужую культуру и язык часто приводит к тому, что они оказываются неспособными успешно адаптироваться в инокультурной среде. Их неспособность найти себя в новом окружении нередко заканчивается тем, что они теряют интерес и, как результат, уходят из жизни раньше времен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вклад в понимание процессов перемещения из одной культуры в другую могли бы внести исследования проблем детей и подростков, попадающих в новую для них культуру. Такие работы есть, но, к сожалению, их очень немного.</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ие исследования, проведенные в последние годы, свидетельствуют о том, что дети и подростки-мигранты в процессе адаптации к иной культуре страдают как от физических проблем, так и от проблем, связанных с их душевным здоровьем. Наиболее значимыми факторами при этом оказываются культурная дистанция и социально- экономический статус семь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ожалением приходится констатировать, что, несмотря на очевидную актуальность проблематики, изучение факторов, предопределяющих достижение совместимости с иной культурой, носит достаточно разрозненный и описательный характер. Накоплен значительный эмпирический материал, который, безусловно, требует глубокого теоретического осмысления, обобщения и систематизации. Для получения более последовательных данных о воздействии различных факторов адаптации к иной культуре необходим системный подход к их изучению, проведение сравнительных кросс-культурных исследований и диверсификация контекстов. Так, в частности, интересной и перспективной сферой для проведения подобного рода исследований является международный туризм, представляющий собой область активного межкультурного взаимодейств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 Факторы межкультурной адаптации иностранных туристов</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проблем межкультурной адаптации на примере иностранных туристов стало проводится сравнительно недавно. Неудивительно, поэтому, что количество работ, в которых исследуются факторы, благоприятствующие вхождению туристов в иную культуру, или, наоборот, затрудняющие этот процесс, очень ограничено. Авторами выделяются следующие факторы психологической и социально-культурной адаптации иностранных туристов: </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Style w:val="7"/>
          <w:rFonts w:cs="Times New Roman" w:ascii="Times New Roman" w:hAnsi="Times New Roman"/>
          <w:color w:val="000000"/>
          <w:sz w:val="28"/>
          <w:szCs w:val="28"/>
        </w:rPr>
        <w:t>Культурная дистанция.</w:t>
      </w:r>
      <w:r>
        <w:rPr>
          <w:rFonts w:cs="Times New Roman" w:ascii="Times New Roman" w:hAnsi="Times New Roman"/>
          <w:color w:val="000000"/>
          <w:sz w:val="28"/>
          <w:szCs w:val="28"/>
        </w:rPr>
        <w:t xml:space="preserve"> Значительные различия между принимающей культурой и той культурой, которую представляет отдыхающий, часто приводят к тому, что человек оказывается неспособным общаться и вести себя адекватно в самых различных ситуациях. Это, в свою очередь, может явиться причиной психологического стресса, уровень которого тем выше, чем менее подготовлен к нему путешественник.</w:t>
      </w:r>
    </w:p>
    <w:p>
      <w:pPr>
        <w:pStyle w:val="TextBody"/>
        <w:shd w:fill="auto" w:val="clear"/>
        <w:spacing w:lineRule="auto" w:line="360" w:before="0" w:after="0"/>
        <w:ind w:firstLine="709"/>
        <w:jc w:val="both"/>
        <w:rPr/>
      </w:pPr>
      <w:r>
        <w:rPr>
          <w:rStyle w:val="6"/>
          <w:rFonts w:cs="Times New Roman" w:ascii="Times New Roman" w:hAnsi="Times New Roman"/>
          <w:color w:val="000000"/>
          <w:sz w:val="28"/>
          <w:szCs w:val="28"/>
        </w:rPr>
        <w:t>Идентичность.</w:t>
      </w:r>
      <w:r>
        <w:rPr>
          <w:rFonts w:cs="Times New Roman" w:ascii="Times New Roman" w:hAnsi="Times New Roman"/>
          <w:color w:val="000000"/>
          <w:sz w:val="28"/>
          <w:szCs w:val="28"/>
        </w:rPr>
        <w:t xml:space="preserve"> На отдыхе или в путешествии человек может почувствовать необходимость принятия новой социальной роли, более адекватной для изменившихся обстоятельств. Неспособность изменить свою социальную роль может привести к чувству потери своей идентичности.</w:t>
      </w:r>
    </w:p>
    <w:p>
      <w:pPr>
        <w:pStyle w:val="TextBody"/>
        <w:numPr>
          <w:ilvl w:val="0"/>
          <w:numId w:val="4"/>
        </w:numPr>
        <w:shd w:fill="auto" w:val="clear"/>
        <w:tabs>
          <w:tab w:val="clear" w:pos="708"/>
          <w:tab w:val="left" w:pos="366" w:leader="none"/>
        </w:tabs>
        <w:spacing w:lineRule="auto" w:line="360" w:before="0" w:after="0"/>
        <w:ind w:left="0" w:firstLine="709"/>
        <w:jc w:val="both"/>
        <w:rPr/>
      </w:pPr>
      <w:r>
        <w:rPr>
          <w:rStyle w:val="6"/>
          <w:rFonts w:cs="Times New Roman" w:ascii="Times New Roman" w:hAnsi="Times New Roman"/>
          <w:color w:val="000000"/>
          <w:sz w:val="28"/>
          <w:szCs w:val="28"/>
        </w:rPr>
        <w:t>Несовпадение ожиданий, негативный опыт.</w:t>
      </w:r>
      <w:r>
        <w:rPr>
          <w:rFonts w:cs="Times New Roman" w:ascii="Times New Roman" w:hAnsi="Times New Roman"/>
          <w:color w:val="000000"/>
          <w:sz w:val="28"/>
          <w:szCs w:val="28"/>
        </w:rPr>
        <w:t xml:space="preserve"> Большинство людей, отправляющихся на отдых, настроены очень оптимистически. В исследовании К.Рубинштейна 91% респондентов заявили, что ничто не сможет омрачить их отдых. Рекламные брошюры и путеводители могут быть причиной завышенных ожиданий туристов. Однако часто на отдыхе возникают ситуации, не оправдывающие эти ожидания, что приводит к возникновению чувства неудовлетворенности. Более того, отдыхающим труднее справляться с негативно воспринимаемыми событиями, так как они не могут положиться на привычный распорядок и образ жизни, социальные связи. Таким образом, туристы оказываются более уязвимыми, и стрессоры воспринимаются ими скорее как угрозы, а не просто ситуации, требующие принятия решений.</w:t>
      </w:r>
    </w:p>
    <w:p>
      <w:pPr>
        <w:pStyle w:val="TextBody"/>
        <w:numPr>
          <w:ilvl w:val="0"/>
          <w:numId w:val="4"/>
        </w:numPr>
        <w:shd w:fill="auto" w:val="clear"/>
        <w:tabs>
          <w:tab w:val="clear" w:pos="708"/>
          <w:tab w:val="left" w:pos="380" w:leader="none"/>
        </w:tabs>
        <w:spacing w:lineRule="auto" w:line="360" w:before="0" w:after="0"/>
        <w:ind w:left="0" w:firstLine="709"/>
        <w:jc w:val="both"/>
        <w:rPr/>
      </w:pPr>
      <w:r>
        <w:rPr>
          <w:rStyle w:val="6"/>
          <w:rFonts w:cs="Times New Roman" w:ascii="Times New Roman" w:hAnsi="Times New Roman"/>
          <w:color w:val="000000"/>
          <w:sz w:val="28"/>
          <w:szCs w:val="28"/>
        </w:rPr>
        <w:t>Социальные связи.</w:t>
      </w:r>
      <w:r>
        <w:rPr>
          <w:rFonts w:cs="Times New Roman" w:ascii="Times New Roman" w:hAnsi="Times New Roman"/>
          <w:color w:val="000000"/>
          <w:sz w:val="28"/>
          <w:szCs w:val="28"/>
        </w:rPr>
        <w:t xml:space="preserve"> Результаты исследований, проведенных в последние годы, свидетельствуют о том, что количество проблем, связанных с физическим и душевным здоровьем человека, напрямую зависит от получения им адекватной социальной поддержки, которая, конечно же, очень ограничена, когда человек находится на отдыхе. Будучи оторванными от сложившихся социальных связей, туристы, сталкиваясь с разного рода проблемами, склонны недооценивать возможности новых социальных контактов. А в том случае, когда человеку не хватает социальных навыков и уверенности, чтобы инициировать новые социальные контакты и при необходимости мобилизовать социальную поддержку, в которой он нуждается, могут возникнуть тревожные состояния и эмоциональная нестабильность.</w:t>
      </w:r>
    </w:p>
    <w:p>
      <w:pPr>
        <w:pStyle w:val="TextBody"/>
        <w:numPr>
          <w:ilvl w:val="0"/>
          <w:numId w:val="4"/>
        </w:numPr>
        <w:shd w:fill="auto" w:val="clear"/>
        <w:tabs>
          <w:tab w:val="clear" w:pos="708"/>
          <w:tab w:val="left" w:pos="366" w:leader="none"/>
        </w:tabs>
        <w:spacing w:lineRule="auto" w:line="360" w:before="0" w:after="0"/>
        <w:ind w:left="0" w:firstLine="709"/>
        <w:jc w:val="both"/>
        <w:rPr/>
      </w:pPr>
      <w:r>
        <w:rPr>
          <w:rStyle w:val="51"/>
          <w:rFonts w:cs="Times New Roman" w:ascii="Times New Roman" w:hAnsi="Times New Roman"/>
          <w:color w:val="000000"/>
          <w:sz w:val="28"/>
          <w:szCs w:val="28"/>
        </w:rPr>
        <w:t>Путешествие.</w:t>
      </w:r>
      <w:r>
        <w:rPr>
          <w:rFonts w:cs="Times New Roman" w:ascii="Times New Roman" w:hAnsi="Times New Roman"/>
          <w:color w:val="000000"/>
          <w:sz w:val="28"/>
          <w:szCs w:val="28"/>
        </w:rPr>
        <w:t xml:space="preserve"> Само путешествие может приводить к стрессу. Причем было установлено, что люди более территориальные и больше нуждающиеся в уединении, а также те, кто путешествует в одиночку, чаще страдают от психологических проблем. В то же время, тщательная подготовка к отдыху и переезду благоприятствует лучшей адаптации.</w:t>
      </w:r>
    </w:p>
    <w:p>
      <w:pPr>
        <w:pStyle w:val="TextBody"/>
        <w:numPr>
          <w:ilvl w:val="0"/>
          <w:numId w:val="4"/>
        </w:numPr>
        <w:shd w:fill="auto" w:val="clear"/>
        <w:tabs>
          <w:tab w:val="clear" w:pos="708"/>
          <w:tab w:val="left" w:pos="361" w:leader="none"/>
        </w:tabs>
        <w:spacing w:lineRule="auto" w:line="360" w:before="0" w:after="0"/>
        <w:ind w:left="0" w:firstLine="709"/>
        <w:jc w:val="both"/>
        <w:rPr/>
      </w:pPr>
      <w:r>
        <w:rPr>
          <w:rStyle w:val="51"/>
          <w:rFonts w:cs="Times New Roman" w:ascii="Times New Roman" w:hAnsi="Times New Roman"/>
          <w:color w:val="000000"/>
          <w:sz w:val="28"/>
          <w:szCs w:val="28"/>
        </w:rPr>
        <w:t>Наличие предыдущего опыта</w:t>
      </w:r>
      <w:r>
        <w:rPr>
          <w:rFonts w:cs="Times New Roman" w:ascii="Times New Roman" w:hAnsi="Times New Roman"/>
          <w:color w:val="000000"/>
          <w:sz w:val="28"/>
          <w:szCs w:val="28"/>
        </w:rPr>
        <w:t xml:space="preserve"> снижает угрозу возникновения психологических проблем, когда человек вынужден расставаться с привычным окружением. Если для туриста это не первое путешествие, то он уже знает, чего можно ожидать. Беседы с теми, кто уже побывал в тех местах, в которые отправляется путешественник, также помогают при адаптации.</w:t>
      </w:r>
    </w:p>
    <w:p>
      <w:pPr>
        <w:pStyle w:val="TextBody"/>
        <w:numPr>
          <w:ilvl w:val="0"/>
          <w:numId w:val="4"/>
        </w:numPr>
        <w:shd w:fill="auto" w:val="clear"/>
        <w:tabs>
          <w:tab w:val="clear" w:pos="708"/>
          <w:tab w:val="left" w:pos="361" w:leader="none"/>
        </w:tabs>
        <w:spacing w:lineRule="auto" w:line="360" w:before="0" w:after="0"/>
        <w:ind w:left="0" w:firstLine="709"/>
        <w:jc w:val="both"/>
        <w:rPr/>
      </w:pPr>
      <w:r>
        <w:rPr>
          <w:rStyle w:val="51"/>
          <w:rFonts w:cs="Times New Roman" w:ascii="Times New Roman" w:hAnsi="Times New Roman"/>
          <w:color w:val="000000"/>
          <w:sz w:val="28"/>
          <w:szCs w:val="28"/>
        </w:rPr>
        <w:t>Продолжительность путешествия.</w:t>
      </w:r>
      <w:r>
        <w:rPr>
          <w:rFonts w:cs="Times New Roman" w:ascii="Times New Roman" w:hAnsi="Times New Roman"/>
          <w:color w:val="000000"/>
          <w:sz w:val="28"/>
          <w:szCs w:val="28"/>
        </w:rPr>
        <w:t xml:space="preserve"> Чем дольше длиться отдых, тем труднее будет находиться в непривычной обстановке.</w:t>
      </w:r>
    </w:p>
    <w:p>
      <w:pPr>
        <w:pStyle w:val="TextBody"/>
        <w:numPr>
          <w:ilvl w:val="0"/>
          <w:numId w:val="4"/>
        </w:numPr>
        <w:shd w:fill="auto" w:val="clear"/>
        <w:tabs>
          <w:tab w:val="clear" w:pos="708"/>
          <w:tab w:val="left" w:pos="1451" w:leader="none"/>
        </w:tabs>
        <w:spacing w:lineRule="auto" w:line="360" w:before="0" w:after="0"/>
        <w:ind w:left="0" w:firstLine="709"/>
        <w:jc w:val="both"/>
        <w:rPr>
          <w:rFonts w:ascii="Times New Roman" w:hAnsi="Times New Roman" w:cs="Times New Roman"/>
          <w:color w:val="000000"/>
          <w:sz w:val="28"/>
          <w:szCs w:val="28"/>
        </w:rPr>
      </w:pPr>
      <w:r>
        <w:rPr>
          <w:rStyle w:val="51"/>
          <w:rFonts w:cs="Times New Roman" w:ascii="Times New Roman" w:hAnsi="Times New Roman"/>
          <w:color w:val="000000"/>
          <w:sz w:val="28"/>
          <w:szCs w:val="28"/>
        </w:rPr>
        <w:t>Активная деятельность.</w:t>
      </w:r>
      <w:r>
        <w:rPr>
          <w:rFonts w:cs="Times New Roman" w:ascii="Times New Roman" w:hAnsi="Times New Roman"/>
          <w:color w:val="000000"/>
          <w:sz w:val="28"/>
          <w:szCs w:val="28"/>
        </w:rPr>
        <w:t xml:space="preserve"> Чем более включенным оказывается турист в самые различные виды деятельности, тем больше он отвлекается, меньше сосредоточивается на мыслях о доме и легче приспосабливается к новому окружению. Напротив, пассивность и монотонный отдых приводят к возникновению психологических проблем.</w:t>
      </w:r>
    </w:p>
    <w:p>
      <w:pPr>
        <w:pStyle w:val="TextBody"/>
        <w:numPr>
          <w:ilvl w:val="0"/>
          <w:numId w:val="4"/>
        </w:numPr>
        <w:shd w:fill="auto" w:val="clear"/>
        <w:tabs>
          <w:tab w:val="clear" w:pos="708"/>
          <w:tab w:val="left" w:pos="1451" w:leader="none"/>
        </w:tabs>
        <w:spacing w:lineRule="auto" w:line="360" w:before="0" w:after="0"/>
        <w:ind w:left="0" w:firstLine="709"/>
        <w:jc w:val="both"/>
        <w:rPr/>
      </w:pPr>
      <w:r>
        <w:rPr>
          <w:rStyle w:val="4"/>
          <w:rFonts w:cs="Times New Roman" w:ascii="Times New Roman" w:hAnsi="Times New Roman"/>
          <w:color w:val="000000"/>
          <w:sz w:val="28"/>
          <w:szCs w:val="28"/>
        </w:rPr>
        <w:t>Пол туристов.</w:t>
      </w:r>
      <w:r>
        <w:rPr>
          <w:rFonts w:cs="Times New Roman" w:ascii="Times New Roman" w:hAnsi="Times New Roman"/>
          <w:color w:val="000000"/>
          <w:sz w:val="28"/>
          <w:szCs w:val="28"/>
        </w:rPr>
        <w:t xml:space="preserve"> Мужчины более склонны выбирать те места, где они уже были, так как предпочитают безопасное окружение. У женщин-отдыхающих было отмечено большее количество психических отклонений, и они больше, чем мужчины подвержены депрессивным состояниям.</w:t>
      </w:r>
    </w:p>
    <w:p>
      <w:pPr>
        <w:pStyle w:val="TextBody"/>
        <w:numPr>
          <w:ilvl w:val="0"/>
          <w:numId w:val="4"/>
        </w:numPr>
        <w:shd w:fill="auto" w:val="clear"/>
        <w:tabs>
          <w:tab w:val="clear" w:pos="708"/>
          <w:tab w:val="left" w:pos="1466" w:leader="none"/>
        </w:tabs>
        <w:spacing w:lineRule="auto" w:line="360" w:before="0" w:after="0"/>
        <w:ind w:left="0" w:firstLine="709"/>
        <w:jc w:val="both"/>
        <w:rPr/>
      </w:pPr>
      <w:r>
        <w:rPr>
          <w:rStyle w:val="4"/>
          <w:rFonts w:cs="Times New Roman" w:ascii="Times New Roman" w:hAnsi="Times New Roman"/>
          <w:color w:val="000000"/>
          <w:sz w:val="28"/>
          <w:szCs w:val="28"/>
        </w:rPr>
        <w:t>Возраст туристов.</w:t>
      </w:r>
      <w:r>
        <w:rPr>
          <w:rFonts w:cs="Times New Roman" w:ascii="Times New Roman" w:hAnsi="Times New Roman"/>
          <w:color w:val="000000"/>
          <w:sz w:val="28"/>
          <w:szCs w:val="28"/>
        </w:rPr>
        <w:t xml:space="preserve"> Люди зрелого возраста, склонные выбирать менее активные путешествия и предпочитающие более отдаленные места, чаще страдают от психологических проблем.</w:t>
      </w:r>
    </w:p>
    <w:p>
      <w:pPr>
        <w:pStyle w:val="TextBody"/>
        <w:numPr>
          <w:ilvl w:val="0"/>
          <w:numId w:val="4"/>
        </w:numPr>
        <w:shd w:fill="auto" w:val="clear"/>
        <w:tabs>
          <w:tab w:val="clear" w:pos="708"/>
          <w:tab w:val="left" w:pos="1451" w:leader="none"/>
        </w:tabs>
        <w:spacing w:lineRule="auto" w:line="360" w:before="0" w:after="0"/>
        <w:ind w:left="0" w:firstLine="709"/>
        <w:jc w:val="both"/>
        <w:rPr/>
      </w:pPr>
      <w:r>
        <w:rPr>
          <w:rStyle w:val="4"/>
          <w:rFonts w:cs="Times New Roman" w:ascii="Times New Roman" w:hAnsi="Times New Roman"/>
          <w:color w:val="000000"/>
          <w:sz w:val="28"/>
          <w:szCs w:val="28"/>
        </w:rPr>
        <w:t>Семейное положение,</w:t>
      </w:r>
      <w:r>
        <w:rPr>
          <w:rFonts w:cs="Times New Roman" w:ascii="Times New Roman" w:hAnsi="Times New Roman"/>
          <w:color w:val="000000"/>
          <w:sz w:val="28"/>
          <w:szCs w:val="28"/>
        </w:rPr>
        <w:t xml:space="preserve"> как было установлено, также связано с риском возникновения психологических проблем. В основном, семейные люди менее подвержены стрессу, чем одинокие. Однако на отдыхе партнеры должны уделять друг другу больше внимания, чем дома, и это также приводит к возникновению или обострению психологических проблем в основном межличностного характера.</w:t>
      </w:r>
    </w:p>
    <w:p>
      <w:pPr>
        <w:pStyle w:val="Normal"/>
        <w:spacing w:lineRule="auto" w:line="360"/>
        <w:ind w:firstLine="709"/>
        <w:jc w:val="both"/>
        <w:rPr/>
      </w:pPr>
      <w:r>
        <w:rPr>
          <w:rFonts w:cs="Times New Roman" w:ascii="Times New Roman" w:hAnsi="Times New Roman"/>
          <w:color w:val="000000"/>
          <w:sz w:val="28"/>
          <w:szCs w:val="28"/>
        </w:rPr>
        <w:t>Таким образом, результаты немногочисленных исследований, позволяют утверждать, что иностранные туристы, как и другие категории мигрантов, подвержены воздействию самого разного рода факторов, которые могут либо затруднять, либо, напротив, облегчать их вхождение в новую культурную среду. При этом следует отметить, что в изучении факторов межкультурной адаптации туристов отсутствует системность, не всем факторам уделяется одинаковое внимание. Практически не рассматривались применительно к данному контексту такие факторы межкультурной адаптации как информированность туристов о культуре принимающей страны и территориальный фактор. Такой важнейший детерминант психологической адаптации туристов как психологический климат в тургруппах также еще не включался в исследования адаптации данной группы временных мигрантов. Нельзя назвать однозначными результаты эмпирических исследований, в которых изучалось влияние пола и возраста туристов на успешность их вхождения и приспособления к иной культуры. Отсутствуют работы, в которых бы изучались межэтнические аттитюды или установки иностранных туристов, несмотря на очевидную значимость изучения данного фактора межкультурной адаптации исходя из того, насколько остро сегодня стоит вопрос взаимоотношения между туристами и местным населением.</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Основной текст (2)_"/>
    <w:qFormat/>
    <w:rPr>
      <w:rFonts w:eastAsia="Times New Roman"/>
      <w:b/>
      <w:bCs/>
      <w:sz w:val="27"/>
      <w:szCs w:val="27"/>
      <w:lang w:val="ru-RU"/>
    </w:rPr>
  </w:style>
  <w:style w:type="character" w:styleId="11">
    <w:name w:val="Основной текст Знак1"/>
    <w:qFormat/>
    <w:rPr>
      <w:rFonts w:eastAsia="Times New Roman"/>
      <w:sz w:val="27"/>
      <w:szCs w:val="27"/>
      <w:lang w:val="ru-RU"/>
    </w:rPr>
  </w:style>
  <w:style w:type="character" w:styleId="Style14">
    <w:name w:val="Колонтитул_"/>
    <w:qFormat/>
    <w:rPr>
      <w:rFonts w:eastAsia="Times New Roman"/>
      <w:lang w:val="en-US"/>
    </w:rPr>
  </w:style>
  <w:style w:type="character" w:styleId="11pt">
    <w:name w:val="Колонтитул + 11 pt"/>
    <w:qFormat/>
    <w:rPr>
      <w:rFonts w:eastAsia="Times New Roman"/>
      <w:b/>
      <w:bCs/>
      <w:spacing w:val="0"/>
      <w:sz w:val="22"/>
      <w:szCs w:val="22"/>
      <w:lang w:val="en-US"/>
    </w:rPr>
  </w:style>
  <w:style w:type="character" w:styleId="21">
    <w:name w:val="Заголовок №2_"/>
    <w:qFormat/>
    <w:rPr>
      <w:rFonts w:eastAsia="Times New Roman"/>
      <w:b/>
      <w:bCs/>
      <w:sz w:val="27"/>
      <w:szCs w:val="27"/>
      <w:lang w:val="ru-RU"/>
    </w:rPr>
  </w:style>
  <w:style w:type="character" w:styleId="17">
    <w:name w:val="Основной текст + Полужирный17"/>
    <w:qFormat/>
    <w:rPr>
      <w:rFonts w:eastAsia="Times New Roman"/>
      <w:b/>
      <w:bCs/>
      <w:sz w:val="27"/>
      <w:szCs w:val="27"/>
      <w:lang w:val="ru-RU"/>
    </w:rPr>
  </w:style>
  <w:style w:type="character" w:styleId="16">
    <w:name w:val="Основной текст + Полужирный16"/>
    <w:qFormat/>
    <w:rPr>
      <w:rFonts w:eastAsia="Times New Roman"/>
      <w:b/>
      <w:bCs/>
      <w:sz w:val="27"/>
      <w:szCs w:val="27"/>
      <w:lang w:val="ru-RU"/>
    </w:rPr>
  </w:style>
  <w:style w:type="character" w:styleId="15">
    <w:name w:val="Основной текст + Полужирный15"/>
    <w:qFormat/>
    <w:rPr>
      <w:rFonts w:eastAsia="Times New Roman"/>
      <w:b/>
      <w:bCs/>
      <w:sz w:val="27"/>
      <w:szCs w:val="27"/>
      <w:lang w:val="ru-RU"/>
    </w:rPr>
  </w:style>
  <w:style w:type="character" w:styleId="14">
    <w:name w:val="Основной текст + Полужирный14"/>
    <w:qFormat/>
    <w:rPr>
      <w:rFonts w:eastAsia="Times New Roman"/>
      <w:b/>
      <w:bCs/>
      <w:sz w:val="27"/>
      <w:szCs w:val="27"/>
      <w:lang w:val="ru-RU"/>
    </w:rPr>
  </w:style>
  <w:style w:type="character" w:styleId="13">
    <w:name w:val="Основной текст + Полужирный13"/>
    <w:qFormat/>
    <w:rPr>
      <w:rFonts w:eastAsia="Times New Roman"/>
      <w:b/>
      <w:bCs/>
      <w:sz w:val="27"/>
      <w:szCs w:val="27"/>
      <w:lang w:val="ru-RU"/>
    </w:rPr>
  </w:style>
  <w:style w:type="character" w:styleId="12">
    <w:name w:val="Основной текст + Полужирный12"/>
    <w:qFormat/>
    <w:rPr>
      <w:rFonts w:eastAsia="Times New Roman"/>
      <w:b/>
      <w:bCs/>
      <w:sz w:val="27"/>
      <w:szCs w:val="27"/>
      <w:lang w:val="ru-RU"/>
    </w:rPr>
  </w:style>
  <w:style w:type="character" w:styleId="111">
    <w:name w:val="Основной текст + Полужирный11"/>
    <w:qFormat/>
    <w:rPr>
      <w:rFonts w:eastAsia="Times New Roman"/>
      <w:b/>
      <w:bCs/>
      <w:sz w:val="27"/>
      <w:szCs w:val="27"/>
      <w:lang w:val="ru-RU"/>
    </w:rPr>
  </w:style>
  <w:style w:type="character" w:styleId="5">
    <w:name w:val="Основной текст (5)_"/>
    <w:qFormat/>
    <w:rPr>
      <w:rFonts w:ascii="Arial" w:hAnsi="Arial" w:eastAsia="Times New Roman" w:cs="Arial"/>
      <w:b/>
      <w:bCs/>
      <w:spacing w:val="20"/>
      <w:sz w:val="14"/>
      <w:szCs w:val="14"/>
      <w:lang w:val="ru-RU"/>
    </w:rPr>
  </w:style>
  <w:style w:type="character" w:styleId="10">
    <w:name w:val="Основной текст + Полужирный10"/>
    <w:qFormat/>
    <w:rPr>
      <w:rFonts w:eastAsia="Times New Roman"/>
      <w:b/>
      <w:bCs/>
      <w:sz w:val="27"/>
      <w:szCs w:val="27"/>
      <w:lang w:val="ru-RU"/>
    </w:rPr>
  </w:style>
  <w:style w:type="character" w:styleId="9">
    <w:name w:val="Основной текст + 9"/>
    <w:qFormat/>
    <w:rPr>
      <w:rFonts w:eastAsia="Times New Roman"/>
      <w:b/>
      <w:bCs/>
      <w:sz w:val="19"/>
      <w:szCs w:val="19"/>
      <w:lang w:val="en-US"/>
    </w:rPr>
  </w:style>
  <w:style w:type="character" w:styleId="91">
    <w:name w:val="Основной текст + Полужирный9"/>
    <w:qFormat/>
    <w:rPr>
      <w:rFonts w:eastAsia="Times New Roman"/>
      <w:b/>
      <w:bCs/>
      <w:sz w:val="27"/>
      <w:szCs w:val="27"/>
      <w:lang w:val="ru-RU"/>
    </w:rPr>
  </w:style>
  <w:style w:type="character" w:styleId="8">
    <w:name w:val="Основной текст + Полужирный8"/>
    <w:qFormat/>
    <w:rPr>
      <w:rFonts w:eastAsia="Times New Roman"/>
      <w:b/>
      <w:bCs/>
      <w:sz w:val="27"/>
      <w:szCs w:val="27"/>
      <w:lang w:val="ru-RU"/>
    </w:rPr>
  </w:style>
  <w:style w:type="character" w:styleId="7">
    <w:name w:val="Основной текст + Курсив7"/>
    <w:qFormat/>
    <w:rPr>
      <w:rFonts w:eastAsia="Times New Roman"/>
      <w:i/>
      <w:iCs/>
      <w:sz w:val="27"/>
      <w:szCs w:val="27"/>
      <w:lang w:val="ru-RU"/>
    </w:rPr>
  </w:style>
  <w:style w:type="character" w:styleId="6">
    <w:name w:val="Основной текст + Курсив6"/>
    <w:qFormat/>
    <w:rPr>
      <w:rFonts w:eastAsia="Times New Roman"/>
      <w:i/>
      <w:iCs/>
      <w:sz w:val="27"/>
      <w:szCs w:val="27"/>
      <w:lang w:val="ru-RU"/>
    </w:rPr>
  </w:style>
  <w:style w:type="character" w:styleId="51">
    <w:name w:val="Основной текст + Курсив5"/>
    <w:qFormat/>
    <w:rPr>
      <w:rFonts w:eastAsia="Times New Roman"/>
      <w:i/>
      <w:iCs/>
      <w:sz w:val="27"/>
      <w:szCs w:val="27"/>
      <w:lang w:val="ru-RU"/>
    </w:rPr>
  </w:style>
  <w:style w:type="character" w:styleId="4">
    <w:name w:val="Основной текст + Курсив4"/>
    <w:qFormat/>
    <w:rPr>
      <w:rFonts w:eastAsia="Times New Roman"/>
      <w:i/>
      <w:iCs/>
      <w:sz w:val="27"/>
      <w:szCs w:val="27"/>
      <w:lang w:val="ru-RU"/>
    </w:rPr>
  </w:style>
  <w:style w:type="character" w:styleId="Style15">
    <w:name w:val="Основной текст Знак"/>
    <w:qFormat/>
    <w:rPr>
      <w:rFonts w:ascii="Microsoft Sans Serif" w:hAnsi="Microsoft Sans Serif" w:cs="Microsoft Sans Serif"/>
      <w:color w:val="000000"/>
      <w:sz w:val="24"/>
      <w:szCs w:val="24"/>
    </w:rPr>
  </w:style>
  <w:style w:type="character" w:styleId="Style16">
    <w:name w:val="Верхний колонтитул Знак"/>
    <w:qFormat/>
    <w:rPr>
      <w:rFonts w:ascii="Microsoft Sans Serif" w:hAnsi="Microsoft Sans Serif" w:cs="Microsoft Sans Serif"/>
      <w:color w:val="000000"/>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rFonts w:ascii="Microsoft Sans Serif" w:hAnsi="Microsoft Sans Serif" w:cs="Microsoft Sans Serif"/>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60" w:after="1680"/>
      <w:ind w:hanging="48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2" w:before="360" w:after="600"/>
      <w:ind w:hanging="480"/>
      <w:jc w:val="center"/>
    </w:pPr>
    <w:rPr>
      <w:b/>
      <w:bCs/>
      <w:sz w:val="27"/>
      <w:szCs w:val="27"/>
    </w:rPr>
  </w:style>
  <w:style w:type="paragraph" w:styleId="Style18">
    <w:name w:val="Колонтитул"/>
    <w:basedOn w:val="Normal"/>
    <w:qFormat/>
    <w:pPr>
      <w:shd w:fill="FFFFFF" w:val="clear"/>
    </w:pPr>
    <w:rPr>
      <w:lang w:val="en-US"/>
    </w:rPr>
  </w:style>
  <w:style w:type="paragraph" w:styleId="22">
    <w:name w:val="Заголовок №2"/>
    <w:basedOn w:val="Normal"/>
    <w:qFormat/>
    <w:pPr>
      <w:shd w:fill="FFFFFF" w:val="clear"/>
      <w:spacing w:lineRule="exact" w:line="480"/>
      <w:ind w:firstLine="700"/>
      <w:jc w:val="both"/>
      <w:outlineLvl w:val="1"/>
    </w:pPr>
    <w:rPr>
      <w:b/>
      <w:bCs/>
      <w:sz w:val="27"/>
      <w:szCs w:val="27"/>
    </w:rPr>
  </w:style>
  <w:style w:type="paragraph" w:styleId="52">
    <w:name w:val="Основной текст (5)"/>
    <w:basedOn w:val="Normal"/>
    <w:qFormat/>
    <w:pPr>
      <w:shd w:fill="FFFFFF" w:val="clear"/>
      <w:spacing w:lineRule="exact" w:line="158"/>
      <w:jc w:val="center"/>
    </w:pPr>
    <w:rPr>
      <w:rFonts w:ascii="Arial" w:hAnsi="Arial" w:cs="Arial"/>
      <w:b/>
      <w:bCs/>
      <w:spacing w:val="2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5:00Z</dcterms:created>
  <dc:creator> св</dc:creator>
  <dc:description/>
  <cp:keywords/>
  <dc:language>en-US</dc:language>
  <cp:lastModifiedBy>SYSTEM</cp:lastModifiedBy>
  <dcterms:modified xsi:type="dcterms:W3CDTF">2011-09-25T04:35:00Z</dcterms:modified>
  <cp:revision>2</cp:revision>
  <dc:subject/>
  <dc:title>Факторы межкультурной адаптации</dc:title>
</cp:coreProperties>
</file>