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Этапы психологического исследования</w:t>
      </w:r>
    </w:p>
    <w:p>
      <w:pPr>
        <w:pStyle w:val="Normal"/>
        <w:numPr>
          <w:ilvl w:val="1"/>
          <w:numId w:val="2"/>
        </w:numPr>
        <w:suppressAutoHyphens w:val="true"/>
        <w:autoSpaceDE w:val="true"/>
        <w:spacing w:lineRule="auto" w:line="360" w:before="0" w:after="0"/>
        <w:ind w:lef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ый этап</w:t>
      </w:r>
    </w:p>
    <w:p>
      <w:pPr>
        <w:pStyle w:val="Normal"/>
        <w:numPr>
          <w:ilvl w:val="1"/>
          <w:numId w:val="2"/>
        </w:numPr>
        <w:suppressAutoHyphens w:val="true"/>
        <w:autoSpaceDE w:val="true"/>
        <w:spacing w:lineRule="auto" w:line="360" w:before="0" w:after="0"/>
        <w:ind w:lef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этап</w:t>
      </w:r>
    </w:p>
    <w:p>
      <w:pPr>
        <w:pStyle w:val="Normal"/>
        <w:numPr>
          <w:ilvl w:val="1"/>
          <w:numId w:val="2"/>
        </w:numPr>
        <w:suppressAutoHyphens w:val="true"/>
        <w:autoSpaceDE w:val="true"/>
        <w:spacing w:lineRule="auto" w:line="360" w:before="0" w:after="0"/>
        <w:ind w:lef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й этап</w:t>
      </w:r>
    </w:p>
    <w:p>
      <w:pPr>
        <w:pStyle w:val="Normal"/>
        <w:suppressAutoHyphens w:val="true"/>
        <w:spacing w:lineRule="auto" w:line="360" w:before="0" w:after="0"/>
        <w:ind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hanging="0"/>
        <w:contextualSpacing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аботе психолога-исследователя, в этом необычайно сложном виде профессиональной деятельности много тонкостей, без учета которых любые прекрасные планы могут остаться нереализованными. Психологическое исследование помимо принципов имеет и свою технологию. Без знания основ технологии современного психологического исследования, без умения построить процедуру исследования невозможно провести даже небольшую научную работу. Знание принципов технологии проведения психологического исследования особо актуально в наше время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з актуальности данной проблемы вытекает гипотеза исследования: психологическое исследование будет успешным, если экспериментатор будет знать его структуру и владеть технологией проведения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онтрольной работы – рассмотреть основные этапы психологического исследования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кт контрольной работы – психологическое исследование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едмет контрольной работы – этапы психологического исследования.</w:t>
      </w:r>
    </w:p>
    <w:p>
      <w:pPr>
        <w:pStyle w:val="Normal"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ЭТАПЫ ПСИХОЛОГИЧЕСКОГО ИССЛЕДОВАНИЯ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сследование в психологии, как и в любых других науках, проводится в несколько этапов. Часть из них обязательна, часть, в некоторых случаях, может отсутствовать, но последовательность шагов необходимо запомнить, чтобы не делать элементарных ошибок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ведем основные три этапа психологического исследования и кратко рассмотрим их содержание: 1) подготовительный; 2) основной; 3) заключительный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ые этапы можно разукрупнить, и тогда получим более подробную схему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одготовительный этап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проблем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жение гипотез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сследова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ой этап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данных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Заключительный этап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данных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я результатов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и включение результатов в систему знаний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сказать, что приведенная последовательность этапов не должна рассматриваться как жесткая и обязательно принимаемая к неуклонному исполнению схем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корее общий принцип алгоритмизации исследовательских действий. В некоторых условиях порядок следования этапов может изменяться, исследователь может возвращаться к пройденным этапам, не завершив или даже не приступив к исполнению последующих, отдельные этапы могут выполняться частично, а некоторые даже выпадать. Такая свобода выполнения этапов и операций предусматривается при так называемом гибком планировани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3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ЫЙ ЭТАП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а проблемы. Проблема (от </w:t>
      </w:r>
      <w:r>
        <w:rPr>
          <w:rFonts w:cs="Times New Roman" w:ascii="Times New Roman" w:hAnsi="Times New Roman"/>
          <w:iCs/>
          <w:sz w:val="28"/>
          <w:szCs w:val="28"/>
        </w:rPr>
        <w:t xml:space="preserve">греч. </w:t>
      </w:r>
      <w:r>
        <w:rPr>
          <w:rFonts w:cs="Times New Roman" w:ascii="Times New Roman" w:hAnsi="Times New Roman"/>
          <w:sz w:val="28"/>
          <w:szCs w:val="28"/>
          <w:lang w:val="en-US"/>
        </w:rPr>
        <w:t>problema</w:t>
      </w:r>
      <w:r>
        <w:rPr>
          <w:rFonts w:cs="Times New Roman" w:ascii="Times New Roman" w:hAnsi="Times New Roman"/>
          <w:sz w:val="28"/>
          <w:szCs w:val="28"/>
        </w:rPr>
        <w:t xml:space="preserve"> – задача, задание) есть теоретический или фактический вопрос, требующий разрешения. Этот вопрос может встать перед исследователем как некоторый пробел в знаниях и умениях, необходимых в практике, в том числе в научной практике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научной проблемы предполагает определенную последовательность действий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ение дефицита информаци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потребности в устранении этого дефицит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(вербализация) проблемной ситуации на естественном языке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ние проблемы в научных категориях и терминах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ое и квалифицированное исполнение перечисленных пунктов предопределяется глубоким знанием состояния дел в данной области, хорошей в ней ориентацией. Эта ориентация приобретается, как правило, по двум каналам: знакомство с публикациями на данную тему и обмен информацией с коллегами, занятыми в этой сфере. Обычно научному исследованию предшествует изложение подобного ознакомления с проблемой в виде литературного обзор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проблемы сопровождается неизбежно определением объекта и предмета исследования. Под объектом понимается тот фрагмент реального мира, на который направляются исследовательские действия и усилия. Предмет исследования определяет аспект изучения выбранного объекта и специфику исследования. Иначе говоря, "объект познания – это форма данности объективной реальности субъекту" познания, а "предмет научного познания – это форма данности познаваемого объекта познающему субъекту"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ыдвижение гипотезы. Определение предмета невозможно произвести вне связи с какой-либо системой научных взглядов, концепций. Выбранная концепция определяет всю направленность, всю идеологию исследования: ради чего оно проводится, цели исследования, методологическую позицию исследователя, а отсюда и применяемые методы, и этику поведения ученого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раясь на ту или иную концепцию, исследователь выдвигает предположение, способное, на его взгляд, заполнить имеющийся по данной проблеме дефицит информации. Это предположение в виде научной гипотезы и следует проверить в дальнейшем исследовательскими действиями. Гипотеза – это научно обоснованное высказывание вероятностного характера о сущности изучаемых явлений действительности. Если гипотеза подтвердилась, то ее принимают, если не подтвердилась, то отвергают. Принятая гипотеза может в последующем при соответствующих дополнительных доказательствах ее жизнеспособности и плодотворности преобразоваться в теорию. Выдвинутая до эмпирического исследования гипотеза обычно называ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исследовательской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iCs/>
          <w:sz w:val="28"/>
          <w:szCs w:val="28"/>
        </w:rPr>
        <w:t xml:space="preserve">рабочей. </w:t>
      </w:r>
      <w:r>
        <w:rPr>
          <w:rFonts w:cs="Times New Roman" w:ascii="Times New Roman" w:hAnsi="Times New Roman"/>
          <w:sz w:val="28"/>
          <w:szCs w:val="28"/>
        </w:rPr>
        <w:t xml:space="preserve">Рабочая гипотеза дает первый, предварительный проект решения проблемы. В зависимости от логического пути развития гипотезы различают: </w:t>
      </w:r>
      <w:r>
        <w:rPr>
          <w:rFonts w:cs="Times New Roman" w:ascii="Times New Roman" w:hAnsi="Times New Roman"/>
          <w:iCs/>
          <w:sz w:val="28"/>
          <w:szCs w:val="28"/>
        </w:rPr>
        <w:t xml:space="preserve">гипотезы индуктивные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 xml:space="preserve">дедуктивные. </w:t>
      </w:r>
      <w:r>
        <w:rPr>
          <w:rFonts w:cs="Times New Roman" w:ascii="Times New Roman" w:hAnsi="Times New Roman"/>
          <w:sz w:val="28"/>
          <w:szCs w:val="28"/>
        </w:rPr>
        <w:t>Первые рождаются из наблюдения за отдельными фактами, вторые – выводятся из уже известных отношений или теорий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ланирование исследования. На этой стадии продумывается весь процесс исследования, решаются организационные вопросы. Планируется последовательность действий, их разнесенность во времени. Выбирается адекватный задачам методический и технический арсенал. Определяется конкретный контингент испытуемых или респондентов. Продумываются варианты стимуляци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етодов и методик психологического исследования. Выборка для эмпирического исследования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тодами научного исследования являются: наблюдение, эксперимент, моделирование. Выбор методов исследования обусловлен особенностями объекта и предмета исследования и поставленными целям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– способ выполнения чего-либо, упорядоченная работа с фактами и концепциями, принцип и способ сбора, обработки или анализа данных, а также принцип воздействия на объект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тодика – форма реализации метода, совокупность приемов и операций (их последовательность и взаимосвязь), процедура или набор процедур для достижения определенной цели. В психологическом исследовании: формализованные правила сбора, обработки и анализа информации. С помощью методики фиксируют характеристики поведения и воздействуют на объект. В большинстве случаев для изучения сходных сторон объекта можно использовать различные методики, что обеспечивает взаимную верификацию данных, получаемых различными методикам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выбора методов и методик тесно связан с конкретизацией исследовательских гипотез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методик следует учитывать возможности и ограничения каждой входящей в набор методики по точности и надежности фиксации выраженности исследуемых качеств. Следует отдавать предпочтение тем методикам, которые достаточно полно описаны в руководствах по их применению. Очень важна степень разработанности методики. В руководстве должны быть представлены развернутые интерпретации шкал, описана апробация методики, отражены количественные и качественные результаты апробации, даны рекомендации относительно формы и содержания заключения и другие необходимые составляющие руководства в соответствии с требованиями стандартов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набора методик целесообразно руководствоваться принципом дополнения. Друг друга должны дополнять данные качественного и количественного характера, субъективные и объективные показател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надежные выводы получаются, когда научные факты, полученные по одному методу, одной методике, могут быть подтверждены, продублированы данными, полученными по другим методам и по другой методике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группам психологической диагностики можно отнести следующие методы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етоды измерения функциональных показателей, использования психофизиологических индикаторов психических явлений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сервационные методы – методы наблюдения и самонаблюдения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аксиметрические методы, основанные на анализе продуктов деятельности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убъективно-оценочные, основанные на анализе ответов испытуемых на вопросы и суждения опросников, анализе выборов альтернативных суждений, выборов градаций шкал и так далее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ективные, связанные с анализом особенностей интерпретации внешне неопределенного материала, становящегося объектом проекции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ссоциативные, основанные на анализе ассоциативных ответов и выборов испытуемых. Цветоассоциативные методы, связанные с анализом выборов цветов по степени приятности и по ассоциации с понятиями, перечень которых предложен диагностом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3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ЭТАП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 данных. Процесс непосредственного исследования предполагает контакт исследователя с объектом, в результате чего получают совокупность характеристик этого объекта. Полученные характеристики являются главным материалом для проверки рабочей гипотезы и решения проблемы. В зависимости от предмета и цели исследования эти характеристики могут представать в виде различных параметров объекта (пространственных, временных, энергетических, информационных, интеграционных), в виде соотношений между частями объекта или его самого с другими объектами, в виде различных зависимостей его состояний от всевозможных факторов и т. д. Всю совокупность подобных сведений называют данными об объекте, а точнее, первичными данными, чтобы подчеркнуть непосредственный характер этих сведений и необходимость их дальнейшего анализа, обработки, осмысления. На первый взгляд забавное, но по существу верное мнение высказывает Ж. Годфруа, считающий, что данные – это элементы подлежащие анализу, это любая информация, которая может быть классифицирована с целью обработки. В </w:t>
      </w:r>
      <w:r>
        <w:rPr>
          <w:rFonts w:cs="Times New Roman" w:ascii="Times New Roman" w:hAnsi="Times New Roman"/>
          <w:iCs/>
          <w:sz w:val="28"/>
          <w:szCs w:val="28"/>
        </w:rPr>
        <w:t xml:space="preserve">теоретическом </w:t>
      </w:r>
      <w:r>
        <w:rPr>
          <w:rFonts w:cs="Times New Roman" w:ascii="Times New Roman" w:hAnsi="Times New Roman"/>
          <w:sz w:val="28"/>
          <w:szCs w:val="28"/>
        </w:rPr>
        <w:t xml:space="preserve">исследовании под сбором данных подразумевается поиск и отбор уже известных фактов, их систематизация, описание под новым углом зрения. В </w:t>
      </w:r>
      <w:r>
        <w:rPr>
          <w:rFonts w:cs="Times New Roman" w:ascii="Times New Roman" w:hAnsi="Times New Roman"/>
          <w:iCs/>
          <w:sz w:val="28"/>
          <w:szCs w:val="28"/>
        </w:rPr>
        <w:t xml:space="preserve">эмпирическом </w:t>
      </w:r>
      <w:r>
        <w:rPr>
          <w:rFonts w:cs="Times New Roman" w:ascii="Times New Roman" w:hAnsi="Times New Roman"/>
          <w:sz w:val="28"/>
          <w:szCs w:val="28"/>
        </w:rPr>
        <w:t>исследовании подданными понимается отражение предметов, явлений, признаков или связей объективной действительности. Таким образом, это не сами объекты, а их чувственно-языковые отображения. Реальные объекты – это фрагменты мира, а данные о них – это фундамент науки. Эти данные есть "сырье" научного исследования при индуктивных гипотезах и цель при дедуктивных гипотезах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цедура сбора данных. Сбор данных в целом должен соответствовать намеченному на предыдущем этапе алгоритму действий, чтобы избежать как пробелов в искомых знаниях, так и лишних трудозатрат. Очень важно при этом точно и четко фиксировать все действия и получаемые сведения. Для этого обычно ведется протокол исследования, используются специальные средства фиксации (видео, аудио и т. п.). Осуществляемый на этом этапе контакт исследователя с изучаемым объектом не должен наносить последнему вреда, процедура сбора данных должна быть предельно гуманна. Процесс сбора данных конкретизируется в зависимости от выбранного метода и задач исследова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3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Й ЭТАП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работка данных. Собрав совокупность данных, исследователь приступает к их обработке, получая сведения более высокого уровня, называемые результатами. Он уподобляется портному, который снял мерку (данные) и теперь все зафиксированные размеры соотносит между собой, приводит в целостную систему в виде выкройки и в конечном итоге – в виде той или иной одежды. Параметры фигуры заказчика – это данные, а готовое платье – это результат. На этом этапе могут обнаружиться ошибки в замерах, неясности в согласовании отдельных деталей одежды, что требует новых сведений, и клиент приглашается на примерку, где вносятся необходимые коррективы. Так и в научном исследовании: полученные на предыдущем этапе "сырые" данные путем их обработки приводят в определенную сбалансированную систему, которая становится базой для дальнейшего содержательного анализа, интерпретации и научных выводов и практических рекомендаций. Если по обработке данных выявляются какие-либо ошибки, пробелы, несоответствия, препятствующие построению такой системы, то их можно ликвидировать и восполнить, проведя повторные замер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терпретация результатов. За качественной обработкой данных следует решающая фаза научного исследования – интерпретация результатов. Часто эту фазу называют теоретической обработкой, подчеркивая ее отличие от эмпирической статистической обработки. Эта фаза – наиболее захватывающий этап исследования, на котором особенно ярко проявляется творческий характер научного процесс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оретическая обработка выполняет две главные функции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преобразование статистически подготовленных данных ("вторичных данных", результатов) в эмпирические зна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учение на их базе теоретических знаний. Таким образом, на этом этапе особенно рельефно проявляется единство и взаимосвязь эмпирических и теоретических знаний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ение результатов. Итак,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работка данных </w:t>
      </w:r>
      <w:r>
        <w:rPr>
          <w:rFonts w:cs="Times New Roman" w:ascii="Times New Roman" w:hAnsi="Times New Roman"/>
          <w:sz w:val="28"/>
          <w:szCs w:val="28"/>
        </w:rPr>
        <w:t xml:space="preserve">приводит лишь к констатации некоторых фактов, касающихся изучаемого объекта.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исание </w:t>
      </w:r>
      <w:r>
        <w:rPr>
          <w:rFonts w:cs="Times New Roman" w:ascii="Times New Roman" w:hAnsi="Times New Roman"/>
          <w:sz w:val="28"/>
          <w:szCs w:val="28"/>
        </w:rPr>
        <w:t xml:space="preserve">дает констатирующее представление об объекте в целом. Далее следует найти объяснение обнаруженным фактам и раскрыть сущность объекта. Именно в выяснении сущности объекта заключается смысл </w:t>
      </w:r>
      <w:r>
        <w:rPr>
          <w:rFonts w:cs="Times New Roman" w:ascii="Times New Roman" w:hAnsi="Times New Roman"/>
          <w:bCs/>
          <w:sz w:val="28"/>
          <w:szCs w:val="28"/>
        </w:rPr>
        <w:t>объяснения</w:t>
      </w:r>
      <w:r>
        <w:rPr>
          <w:rFonts w:cs="Times New Roman" w:ascii="Times New Roman" w:hAnsi="Times New Roman"/>
          <w:sz w:val="28"/>
          <w:szCs w:val="28"/>
        </w:rPr>
        <w:t>, хотя немалое число ученых (особенно позитивистского направления) считают, что объяснение – это сведение непривычного к привычному, незнакомого к знакомому. Близко к такому видению объяснения и определение, данное одним из авторитетов психологической науки П. Фрессом: "Дать объяснение – это значит, в каждом конкретном случае определить, не является ли установленный тип отношений частным случаем известного и уже более или менее проверенного более общего закона"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ение результатов.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общение </w:t>
      </w:r>
      <w:r>
        <w:rPr>
          <w:rFonts w:cs="Times New Roman" w:ascii="Times New Roman" w:hAnsi="Times New Roman"/>
          <w:sz w:val="28"/>
          <w:szCs w:val="28"/>
        </w:rPr>
        <w:t xml:space="preserve">– это выявление для группы объектов (явлений) наиболее существенных черт, определяющих их важнейшие качественные характеристики. Специфические для отдельных объектов свойства (единичное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особенное) отбраковываются. С логической точки зрения это процесс индуктивный: от частного к общему. Полученные в исследованиях результаты относятся обычно к каким-то частным ситуациям, конкретным людям, отдельным явлениям и реакциям. Эти отдельные факты требуют после своего объяснения проецирования на более крупные множества. На языке статистики это значит перенести результат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</w:t>
      </w:r>
      <w:r>
        <w:rPr>
          <w:rFonts w:cs="Times New Roman" w:ascii="Times New Roman" w:hAnsi="Times New Roman"/>
          <w:iCs/>
          <w:sz w:val="28"/>
          <w:szCs w:val="28"/>
        </w:rPr>
        <w:t xml:space="preserve">выборки на всю популяцию,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пределе – на генеральную совокупность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спериментальной практике обобщение касается обычно четырех основных пунктов исследовательского процесса: ситуации, ответов, личности испытуемого и зависимости между этими компонентам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общение ситуации </w:t>
      </w:r>
      <w:r>
        <w:rPr>
          <w:rFonts w:cs="Times New Roman" w:ascii="Times New Roman" w:hAnsi="Times New Roman"/>
          <w:sz w:val="28"/>
          <w:szCs w:val="28"/>
        </w:rPr>
        <w:t>предполагает перенос результатов на более широкий круг обстоятельств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общением ответов </w:t>
      </w:r>
      <w:r>
        <w:rPr>
          <w:rFonts w:cs="Times New Roman" w:ascii="Times New Roman" w:hAnsi="Times New Roman"/>
          <w:sz w:val="28"/>
          <w:szCs w:val="28"/>
        </w:rPr>
        <w:t>подразумевается подведение различных реакций под одну общую объединяющую их категорию. Необходимо доказать, что различия в видах конкретных ответов не существенны, носят частный характер, не влияющий на итоговый результат и на связи между причиной (ситуацией) и следствием (реакцией)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общением на уровне личностей </w:t>
      </w:r>
      <w:r>
        <w:rPr>
          <w:rFonts w:cs="Times New Roman" w:ascii="Times New Roman" w:hAnsi="Times New Roman"/>
          <w:sz w:val="28"/>
          <w:szCs w:val="28"/>
        </w:rPr>
        <w:t xml:space="preserve">является признание репрезентативности выборки, т. е. соответствие ответов данного контингента испытуемых в данном типе (обобщенном или частном) ситуаций более широкому множеству людей. Множеству, скомпонованному по тому же </w:t>
      </w:r>
      <w:r>
        <w:rPr>
          <w:rFonts w:cs="Times New Roman" w:ascii="Times New Roman" w:hAnsi="Times New Roman"/>
          <w:iCs/>
          <w:sz w:val="28"/>
          <w:szCs w:val="28"/>
        </w:rPr>
        <w:t xml:space="preserve">ведущему признаку, </w:t>
      </w:r>
      <w:r>
        <w:rPr>
          <w:rFonts w:cs="Times New Roman" w:ascii="Times New Roman" w:hAnsi="Times New Roman"/>
          <w:sz w:val="28"/>
          <w:szCs w:val="28"/>
        </w:rPr>
        <w:t>по которому подбиралась и группа испытуемых. Например, по признаку возрастному, половому, этническому, профессиональному, социальному, биологическому и т. д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бобщение отношений. Установление связи между переменными (обычно в экспериментальной практике между двумя переменными) может производиться на разных уровнях обобщения. На низшем уровне эта связь явля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описательной. </w:t>
      </w:r>
      <w:r>
        <w:rPr>
          <w:rFonts w:cs="Times New Roman" w:ascii="Times New Roman" w:hAnsi="Times New Roman"/>
          <w:sz w:val="28"/>
          <w:szCs w:val="28"/>
        </w:rPr>
        <w:t xml:space="preserve">По мере расширения спектра связей становится возможным сопоставление переменных по все большему числу показателей. Обобщенная форма связи уже становится и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ъяснительным фактором </w:t>
      </w:r>
      <w:r>
        <w:rPr>
          <w:rFonts w:cs="Times New Roman" w:ascii="Times New Roman" w:hAnsi="Times New Roman"/>
          <w:sz w:val="28"/>
          <w:szCs w:val="28"/>
        </w:rPr>
        <w:t>по отношению к частным видам поведения. Так, условный рефлекс был вначале частной связью: звонок – выделение слюны у собаки (опыты И. П. Павлова). Затем подобная зависимость обнаружилась между широким кругом стимулов и различными реакциями. Рефлекс стал обобщенным показателем отношений между ситуацией и ответом. Расширение состава подопытных животных (вплоть до включения сюда и человека) распространило обобщение и на связи между контингентом, ситуацией и ответом. Сейчас можно говорить об условном рефлексе как о всеобщем для высокоорганизованных животных (в том числе человека) явлени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ыводы и включение результатов в систему знаний. Завершает научное исследование формулировка выводов. Они должны </w:t>
      </w:r>
      <w:r>
        <w:rPr>
          <w:rFonts w:cs="Times New Roman" w:ascii="Times New Roman" w:hAnsi="Times New Roman"/>
          <w:iCs/>
          <w:sz w:val="28"/>
          <w:szCs w:val="28"/>
        </w:rPr>
        <w:t xml:space="preserve">отражать существо проблемы </w:t>
      </w:r>
      <w:r>
        <w:rPr>
          <w:rFonts w:cs="Times New Roman" w:ascii="Times New Roman" w:hAnsi="Times New Roman"/>
          <w:sz w:val="28"/>
          <w:szCs w:val="28"/>
        </w:rPr>
        <w:t xml:space="preserve">и бы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краткими, </w:t>
      </w:r>
      <w:r>
        <w:rPr>
          <w:rFonts w:cs="Times New Roman" w:ascii="Times New Roman" w:hAnsi="Times New Roman"/>
          <w:sz w:val="28"/>
          <w:szCs w:val="28"/>
        </w:rPr>
        <w:t xml:space="preserve">т. е. выводы, прежде всего, должны бы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лаконичными. </w:t>
      </w:r>
      <w:r>
        <w:rPr>
          <w:rFonts w:cs="Times New Roman" w:ascii="Times New Roman" w:hAnsi="Times New Roman"/>
          <w:sz w:val="28"/>
          <w:szCs w:val="28"/>
        </w:rPr>
        <w:t xml:space="preserve">Необходимо, чтобы выводы были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гласованы </w:t>
      </w:r>
      <w:r>
        <w:rPr>
          <w:rFonts w:cs="Times New Roman" w:ascii="Times New Roman" w:hAnsi="Times New Roman"/>
          <w:sz w:val="28"/>
          <w:szCs w:val="28"/>
        </w:rPr>
        <w:t xml:space="preserve">со сформулированными в начале исследован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целями и задачами, </w:t>
      </w:r>
      <w:r>
        <w:rPr>
          <w:rFonts w:cs="Times New Roman" w:ascii="Times New Roman" w:hAnsi="Times New Roman"/>
          <w:sz w:val="28"/>
          <w:szCs w:val="28"/>
        </w:rPr>
        <w:t>т. е. в выводах указывается, решены ли задачи, достигнуты ли цели исследования, в конечном итоге – разрешена ли проблем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стремиться к </w:t>
      </w:r>
      <w:r>
        <w:rPr>
          <w:rFonts w:cs="Times New Roman" w:ascii="Times New Roman" w:hAnsi="Times New Roman"/>
          <w:iCs/>
          <w:sz w:val="28"/>
          <w:szCs w:val="28"/>
        </w:rPr>
        <w:t xml:space="preserve">оптимальному числу </w:t>
      </w:r>
      <w:r>
        <w:rPr>
          <w:rFonts w:cs="Times New Roman" w:ascii="Times New Roman" w:hAnsi="Times New Roman"/>
          <w:sz w:val="28"/>
          <w:szCs w:val="28"/>
        </w:rPr>
        <w:t>выводов, не дробить их на малозначащие частные вопросы. Добротное исследование обычно завершается 3-4 весомыми выводами, действительно вносящими вклад в знания в данной области. Рекомендуемое предельное число выводов: от 7 до 9, что предопределено объемом нашей кратковременной памяти и внима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iCs/>
          <w:sz w:val="28"/>
          <w:szCs w:val="28"/>
        </w:rPr>
        <w:t xml:space="preserve">форме </w:t>
      </w:r>
      <w:r>
        <w:rPr>
          <w:rFonts w:cs="Times New Roman" w:ascii="Times New Roman" w:hAnsi="Times New Roman"/>
          <w:sz w:val="28"/>
          <w:szCs w:val="28"/>
        </w:rPr>
        <w:t>изложения выводы не обязательно должны представать в виде словесных высказываний. В некоторых случаях допустимы графические изображения, математические формулы, физические модели и т. п. Но и они, как правило, сопровождаются краткими пояснениям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Хорошо представленные выводы легче включить и в имеющуюся систему научных знаний. При этом уточняются актуальность, теоретическая и практическая значимость, степень новизны полученных результатов. Производится перевод специфических знаний на философский язык, определяется их место в общей "картине мира"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ель контрольной работы: рассмотреть этапы психологического исследования. Таким образом, на протяжении всей контрольной работы были раскрыты основные этапы исследований и дана соответствующая схема проведения психологического исследова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формулируются цели и задачи исследования, производится ориентация в совокупности знаний в данной области, составляется программа действий, решаются организационные, материальные и финансовые вопросы. На основном этапе производится исследовательский процесс: ученый с помощью специальных методов вступает в контакт (непосредственный или опосредованный) с изучаемым объектом и производит сбор данных о нем. Именно этот этап обычно в наибольшей степени отражает специфику исследования: изучаемую реальность в виде исследуемых объекта и предмета, область знаний, вид исследования, методическое оснащение. На заключительном этапе производится обработка полученных данных и превращение их в искомый результат. Результаты соотносятся с выдвинутыми целями, объясняются и включаются в имеющуюся в данной области систему знаний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ind w:hanging="0"/>
        <w:contextualSpacing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лин В. Д. Теория и методология психологического исследования. Л., 1989. – 420с.</w:t>
      </w:r>
    </w:p>
    <w:p>
      <w:pPr>
        <w:pStyle w:val="Normal"/>
        <w:suppressAutoHyphens w:val="true"/>
        <w:spacing w:lineRule="auto" w:line="360" w:before="0" w:after="0"/>
        <w:ind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менова Н. Н. О системном представлении научного знания // Системный метод и современная наука. Новосибирск, 1976. – 369с.</w:t>
      </w:r>
    </w:p>
    <w:p>
      <w:pPr>
        <w:pStyle w:val="Normal"/>
        <w:suppressAutoHyphens w:val="true"/>
        <w:spacing w:lineRule="auto" w:line="360" w:before="0" w:after="0"/>
        <w:ind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тоды исследования в психологии: Учебное пособие для вузов – М., 1998. – 250с.</w:t>
      </w:r>
    </w:p>
    <w:p>
      <w:pPr>
        <w:pStyle w:val="Normal"/>
        <w:suppressAutoHyphens w:val="true"/>
        <w:spacing w:lineRule="auto" w:line="360" w:before="0" w:after="0"/>
        <w:ind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ктикум по общей, экспериментальной и прикладной психологии / Под ред. А. А. Крылова, С. А. Манычева – "Питер", 2003. – 559с</w:t>
      </w:r>
    </w:p>
    <w:p>
      <w:pPr>
        <w:pStyle w:val="Normal"/>
        <w:suppressAutoHyphens w:val="true"/>
        <w:spacing w:lineRule="auto" w:line="360" w:before="0" w:after="0"/>
        <w:ind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урлачук Л. Ф., Морозов С. М. Словарь-справочник по психологической диагностике – Киев, 1989. – 200с</w:t>
      </w:r>
    </w:p>
    <w:p>
      <w:pPr>
        <w:pStyle w:val="Normal"/>
        <w:suppressAutoHyphens w:val="true"/>
        <w:spacing w:lineRule="auto" w:line="360" w:before="0" w:after="0"/>
        <w:ind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одфруа Ж. Что такое психология? В 2-х т. М., 1992. – 430с</w:t>
      </w:r>
    </w:p>
    <w:p>
      <w:pPr>
        <w:pStyle w:val="Normal"/>
        <w:suppressAutoHyphens w:val="true"/>
        <w:spacing w:lineRule="auto" w:line="360" w:before="0" w:after="0"/>
        <w:ind w:hanging="0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>7. Фресс П. Экспериментальный метод // Экспериментальная психология / Ред. П. Фресс и Ж. Пиаже. Вып. I–II. М., 1966. – 300с.</w:t>
      </w:r>
    </w:p>
    <w:p>
      <w:pPr>
        <w:pStyle w:val="Normal"/>
        <w:suppressAutoHyphens w:val="true"/>
        <w:spacing w:lineRule="auto" w:line="360" w:before="0" w:after="0"/>
        <w:ind w:hanging="0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>8. Никандров В.В. Экспериментальная психология. Учебное пособие.- СПб.: Издательство речь, 2003. – 480с.</w:t>
      </w:r>
    </w:p>
    <w:p>
      <w:pPr>
        <w:pStyle w:val="Normal"/>
        <w:suppressAutoHyphens w:val="true"/>
        <w:spacing w:lineRule="auto" w:line="360" w:before="0" w:after="0"/>
        <w:ind w:hanging="0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>9. Дружинин В.Н. Экспериментальная психология — СПб.: Издательство "Питер", 2000. — 320 с.:</w:t>
      </w:r>
    </w:p>
    <w:p>
      <w:pPr>
        <w:pStyle w:val="Normal"/>
        <w:suppressAutoHyphens w:val="true"/>
        <w:spacing w:lineRule="auto" w:line="360" w:before="0" w:after="0"/>
        <w:ind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8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6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8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5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2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2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5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56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97"/>
      <w:jc w:val="both"/>
    </w:pPr>
    <w:rPr>
      <w:rFonts w:ascii="Arial" w:hAnsi="Arial" w:eastAsia="Times New Roman" w:cs="Times New Roman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0"/>
      <w:szCs w:val="20"/>
      <w:lang w:val="en-US"/>
    </w:rPr>
  </w:style>
  <w:style w:type="character" w:styleId="Style13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ascii="Arial" w:hAnsi="Arial" w:cs="Times New Roman"/>
      <w:sz w:val="22"/>
    </w:rPr>
  </w:style>
  <w:style w:type="character" w:styleId="Style15">
    <w:name w:val="Нижний колонтитул Знак"/>
    <w:qFormat/>
    <w:rPr>
      <w:rFonts w:ascii="Arial" w:hAnsi="Arial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397"/>
      <w:contextualSpacing/>
    </w:pPr>
    <w:rPr/>
  </w:style>
  <w:style w:type="paragraph" w:styleId="Style17">
    <w:name w:val="Обычный текст"/>
    <w:basedOn w:val="Normal"/>
    <w:qFormat/>
    <w:pPr>
      <w:widowControl/>
      <w:autoSpaceDE w:val="true"/>
      <w:ind w:firstLine="454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55:00Z</dcterms:created>
  <dc:creator>Дом</dc:creator>
  <dc:description/>
  <cp:keywords/>
  <dc:language>en-US</dc:language>
  <cp:lastModifiedBy>SYSTEM</cp:lastModifiedBy>
  <cp:lastPrinted>2010-03-12T10:05:00Z</cp:lastPrinted>
  <dcterms:modified xsi:type="dcterms:W3CDTF">2011-09-25T03:55:00Z</dcterms:modified>
  <cp:revision>2</cp:revision>
  <dc:subject/>
  <dc:title/>
</cp:coreProperties>
</file>