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>СОДЕРЖАНИЕ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Движущие силы и условия развития личности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Подход к пониманию личности в школе А.Н. Леонтьева</w:t>
      </w:r>
      <w:r>
        <w:rPr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Теория личности В.А.Петровского</w:t>
      </w:r>
      <w:r>
        <w:rPr>
          <w:sz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Подход к пониманию личности в школе С.Л.Рубинштейна</w:t>
      </w:r>
      <w:r>
        <w:rPr>
          <w:sz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Теории личности В. Н. Мясищева и Б.Г. Ананьева</w:t>
      </w:r>
      <w:r>
        <w:rPr>
          <w:sz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  <w:r>
        <w:rPr>
          <w:sz w:val="28"/>
          <w:lang w:val="en-US" w:eastAsia="en-US"/>
        </w:rPr>
        <w:tab/>
        <w:t>14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Движущие силы и условия развития личности</w:t>
      </w:r>
    </w:p>
    <w:p>
      <w:pPr>
        <w:pStyle w:val="TextBodyIndent"/>
        <w:widowControl w:val="false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widowControl w:val="false"/>
        <w:ind w:firstLine="709"/>
        <w:rPr/>
      </w:pPr>
      <w:r>
        <w:rPr>
          <w:szCs w:val="24"/>
        </w:rPr>
        <w:t xml:space="preserve">Развитие личности следует понимать как процесс формирования личности как социального качества индивида в результате его социализации и воспитания. Обладая природными анатомо-физиологическими предпосылками к становлению личности, в процессе социализации ребенок вступает во взаимодействие с окружающим миром, овладевая достижениями человечества. Формирующиеся в ходе этого процесса способности и функции воспроизводят в личности исторически сформировавшиеся человеческие качества. Овладение действительностью у ребенка осуществляется в его деятельности при посредстве взрослых, тем самым процесс воспитания является ведущим в развитии его личности. Опираясь на то, чему ребенок уже научен, взрослые организуют его деятельность по овладению новыми сторонами действительности, новыми формами и особенностями поведения. Развитие личности осуществляется в деятельности, управляемой системой мотивов, присущих данной личности. Деятельностно-опосредствованный тип взаимоотношений, который складывается у человека с наиболее референтной группой (или лицом), является определяющим (ведущим) фактором развития личности, по мнению А.В. Петровского. В качестве предпосылки и результата развития личности выступают потребности. Движущей силой развития личности служит внутреннее противоречие между растущими потребностями и реальными возможностями их удовлетворения. Система межличностных отношений в группах порождает противоречие между потребностью индивида в персонализации и объективной заинтересованностью референтной группы принимать лишь те проявления его индивидуальности, которые соответствуют ценностям, задачам и нормам функционирования и развития этой общности. Это противоречие снимается в совместн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звитие личности может быть представлено как процесс вхождения человека в новую социальную среду  и интеграции в ней в результате этого процесса. В этом процессе индивид проходит три фазы: адаптацию, индивидуализацию (характеризуется нарастанием обострения противоречия между личностью и группой) и интеграцию. При нарушении этого процесса развитие личности искажается, возникают конфликты с общностями, уменьшается удовлетворенность личности взаимоотношениями и взаимодействием. При нормальном протекании этого процесса у личности формируются гуманистические качества, возникают и закрепляются различные психические и личностные новообразования, возникает устойчивая структура личности. Социальная ситуация развития, по Л.С. Выготскому), в которой происходит социальное развитие личности, динамична. Наряду с динамикой развития личности в пределах относительно стабильной  возрастной стадии развертывается динамика последовательного включения личности в различающиеся по уровню развития общности, каждая из которых доминирует в определенные возрастные периоды. Тип развития личности определяется типом группы, в которую она интегрирована. 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2.Подход к пониманию личности в школе А.Н. Леонтьева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отличие от предыдущих и последующих отечественных концепций личности эта характеризуется высоким уровнем абстрактности. При всем ее отличии от других имеется общая посылка с ними. Суть ее в том, что, по мнению А. Н. Леонтьева, "личность человека "производится" - создается общественными отношениями". Таким образом, очевидно, что в основе представлений о личности отечественных психологов лежит марксистской постулат о ней как о совокупности общественных отношений. Однако толкование этих отношений различно. Как же понимает их А. Н. Леонтьев? В приведенном определении появляется существенное добавление: "личность создается общественными отношениями, в которые индивид вступает в своей предметной деятельности"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ким образом, на первый план выступает категория деятельности субъекта, поскольку именно деятельность субъекта является исходной единицей психологического анализа личности, а не действия, не операции или блоки этих функций; последние характеризуют деятельность, а не личность. К последствиям этого принципиального положения можно отнести: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А. Н. Леонтьеву удается провести разграничительную линию между понятиями индивид и личность. Если индивид - это неделимое, целостное, со своими индивидуальными особенностями генотипическое образование, то личность - тоже целостное образование, но не данное кем-то или чем-то, а произведенное, созданное в результате множества предметных деятельностей. Положение о деятельности как единице психологического анализа личности - это первый принципиально важный теоретический постулат А. Н. Леонтьева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- Другой столь же важный постулат - это обращенное А. Н. Леонтьевым положение С. Л. Рубинштейна о внешнем, действующем через внутренние условия. 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Развитие личности предстает перед нами как процесс взаимодействий множества деятельностей, которые вступают между собой в иерархические отношения. Личность выступает как совокупность иерархических отношений деятельностей. Их особенность состоит, по выражению А. Н. Леонтьева, в «отвязанности» от состояний организма. Эти иерархии деятельностей порождаются их собственным развитием, они-то и образуют ядро личности. Но возникает вопрос о психологической характеристике этой иерархии деятельностей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се это позволяет А. Н. Леонтьеву выделить три основных параметра личности: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enter" w:pos="1418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широту связей человека с миром (посредством его деятельностей);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enter" w:pos="1418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степень иерархизованности этих связей, преобразованных в иерархию смыслообразующих мотивов (мотивов-целей);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enter" w:pos="1418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щую структуру этих связей, точнее мотивов-целей.</w:t>
      </w:r>
    </w:p>
    <w:p>
      <w:pPr>
        <w:pStyle w:val="Header"/>
        <w:widowControl w:val="false"/>
        <w:tabs>
          <w:tab w:val="clear" w:pos="4677"/>
          <w:tab w:val="center" w:pos="1418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цесс становления личности по А. Н. Леонтьеву есть процесс «становления связной системы личностных смыслов»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3.Теория личности В.А.Петровского</w:t>
      </w:r>
    </w:p>
    <w:p>
      <w:pPr>
        <w:pStyle w:val="TextBodyIndent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9"/>
        <w:rPr>
          <w:bCs/>
        </w:rPr>
      </w:pPr>
      <w:r>
        <w:rPr/>
        <w:t xml:space="preserve">В современной отечественной психологии развивается деятельностный подход, в рамках которого развивалась, в частности теория личности В.А. Петровского. В русле этого направления личность человека считается и продуктом, и субъектом исторического процесса. Биологические свойства человека рассматриваются в ней как «безличные» предпосылки развития личности, которая не может сохранять их как структуру, рядоположенную и равноправную социальной подструктуре. Природные предпосылки развития индивида, его эндокринная и нервная системы, телесная организация, преимущества и дефекты его физического склада очень интенсивно влияют на формирование его индивидуально-психологических особенностей. Однако биологическое, входя в личность человека, преобразовывается, становясь культурным, социальным. </w:t>
      </w:r>
    </w:p>
    <w:p>
      <w:pPr>
        <w:pStyle w:val="31"/>
        <w:widowControl w:val="false"/>
        <w:ind w:firstLine="709"/>
        <w:rPr/>
      </w:pPr>
      <w:r>
        <w:rPr>
          <w:szCs w:val="18"/>
        </w:rPr>
        <w:t xml:space="preserve">В.А. Петровский вделяет три составные структуры личности. Итак, в структуру личности входит в первую очередь внутрииндивидная или интраиндивидная подсистема, образованная особенностями строения темперамента, характера, способностей человека. Эта подсистема является необходимой, но недостаточной для понимания психологии лич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Внутри замкнутого пространства физического тела индивида его личность не может быть обнаружена. Ее можно найти лишь в пространстве межиндивидных отношений. Лишь процессы межличностного взаимодействия в группе могут рассматриваться как проявления личности каждого из участников этого взаимодействия. </w:t>
      </w:r>
    </w:p>
    <w:p>
      <w:pPr>
        <w:pStyle w:val="31"/>
        <w:widowControl w:val="false"/>
        <w:ind w:firstLine="709"/>
        <w:rPr>
          <w:szCs w:val="18"/>
        </w:rPr>
      </w:pPr>
      <w:r>
        <w:rPr>
          <w:szCs w:val="18"/>
        </w:rPr>
        <w:t xml:space="preserve">Таким образом, одна из подструктур личности как бы расположена в межиндивидном пространстве, за рамками органического тела индивида, образуя интериндивидную подсистему личности. </w:t>
      </w:r>
    </w:p>
    <w:p>
      <w:pPr>
        <w:pStyle w:val="31"/>
        <w:widowControl w:val="false"/>
        <w:ind w:firstLine="709"/>
        <w:rPr/>
      </w:pPr>
      <w:r>
        <w:rPr/>
        <w:t xml:space="preserve">Интраиндивидная и интериндивидная подсистемы не исчерпывают все личностные проявления. Кроме них необходимо выделить еще одну составляющую структуры личности - метаиндивидную (надиндивидную). Личность при этом не только выносится за рамки органического тела индивида, но и перемещается за пределы его наличных, существующих «здесь и теперь» связей с другими индивидами. Фокус внимания психолога в данном случае направлен на «вклады» в других людей, которые субъекты вольно или невольно осуществляют посредством своей деятельности. Здесь имеется в виду активный процесс определенного продолжения себя в другом не только в сам момент воздействия субъекта на других индивидов, но и вне рамок актуального непосредственного сиюминутного взаимодействия. Процесс и результат отражения субъекта в других людях, его идеальной представленности и осуществления в них своих вкладов получил название персонализации. </w:t>
      </w:r>
    </w:p>
    <w:p>
      <w:pPr>
        <w:pStyle w:val="31"/>
        <w:widowControl w:val="false"/>
        <w:ind w:firstLine="709"/>
        <w:rPr/>
      </w:pPr>
      <w:r>
        <w:rPr/>
        <w:t xml:space="preserve">Явление персонализации дает возможность внести определенную ясность в проблему личного бессмертия, всегда волновавшую человечество. Так как личность человека не сводится к представленности ее в телесном субъекте, а продолжается в других людях, то со смертью индивида личность «полностью» не умирает. Слова «он живет в нас после смерти» не несут ни мистический, ни метафорический смысл. Они лишь констатируют факт разрушения целостной психологической структуры при сохранении одного из ее звеньев. </w:t>
      </w:r>
    </w:p>
    <w:p>
      <w:pPr>
        <w:pStyle w:val="31"/>
        <w:widowControl w:val="false"/>
        <w:ind w:firstLine="709"/>
        <w:rPr>
          <w:szCs w:val="18"/>
        </w:rPr>
      </w:pPr>
      <w:r>
        <w:rPr>
          <w:szCs w:val="18"/>
        </w:rPr>
        <w:t xml:space="preserve">Вероятно, если бы мы сумели зафиксировать существенные изменения, которые данный индивид произвел своей реальной предметной деятельностью и общением в других индивидах, то мы получили бы наиболее полную его характеристику именно как личности. Индивид может достигнуть уровня исторической личности в определенной социально-исторической ситуации лишь в том случае, если эти изменения затрагивают достаточно широкий круг людей, получив оценку не только современников, но и истории, которая обладает возможностью более точно взвесить эти личностные вклады, которые в конечном счете оказываются вкладами в общественную практи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Таким образом, в структуру личности входят три подсистем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1) индивидуальность лично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2) ее представленность в системе межличностных отношени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3) запечатление личности в других людях, ее «вклад» в них. Каждый из этих компонентов органически вплетен в общую структуру личности, образуя ее единство и целост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Чтобы понять личность, необходимо рассматривать ее в системе действительных отношений с окружающими людьми, а не как образованную жестким сочетанием атомов индивидуальных качеств изолированную молекулу. Необходимо изучить и группы, в которые входит данный человек, в которых он действует и общается, производит и принимает «вклады», осуществляя преобразование интеллектуальной и эмоциональной сферы других людей и в свою очередь претерпевая изменения, приняв «вклады» от них. В центре внимания психолога должны находиться активность личности и характер ее социально-значимой направленности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4.Подход к пониманию личности в школе С.Л. Рубинштейна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Первое, на что специально обращает внимание С. Л. Рубинштейн, приступая к характеристике личности, это зависимость психических процессов от личности. По мнению автора, это выражается, во-первых, в индивидуально-дифференциальных различиях между людьми. У разных людей, в зависимости от их индивидуальных, т. е. личностных особенностей, имеются различные типы восприятия, памяти, внимания, стили умственной деятельности. Во-вторых, личностная зависимость психических процессов выражается в том, что сам ход развития психических процессов зависит от общего развития личности. Смена жизненных эпох, через которые проходит каждая личность и происходит ее развитие, приводит не только к смене жизненных установок, интересов, ценностных ориентации, но и к смене чувств, волевой жизни. В-третьих, зависимость психических процессов от личности выражается в том, что сами эти процессы не остаются независимо развивающимися процессами, а превращаются в сознательно регулируемые операции, т. е. психические процессы становятся психическими функциями личности. Так, восприятие в ходе развития личности превращается в более или менее сознательно регулируемый процесс наблюдения, а непроизвольное запечатление сменяется сознательным запоминанием. Внимание в своей специфически человеческой форме оказывается произвольным, а мышление - это совокупность операций, сознательно направляемых человеком на решение задач. Исходя из данного контекста, вся психология человека является психологией личности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ледующее важное для психологической концепции личности положение состоит в том, что любое внешнее действует на индивида через внутренние условия, которые у него уже сформировались ранее, также под влиянием внешних воздействий. Личностью не рождаются - ею становятся. Действительно, каждый вид психических процессов, выполняя свою роль в жизни личности, в ходе деятельности переходит в свойства личности. Поэтому психические свойства личности - не изначальная данность; они формируются и развиваются в ходе деятельности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понимания психологии личности, с точки зрения С. Л. Рубинштейна, становятся важными следующие положения: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) психические свойства личности в ее поведении, в действиях и поступках, которые она совершает, одновременно и проявляются, и формируются;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) психический облик личности во всем многообразии ее свойств определяется реальным бытием, образом жизни и формируется в конкретной деятельности;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) процесс изучения психического облика личности предполагает решение трех вопросов: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чего хочет личность, что для нее привлекательно, к чему она стремится? Это вопрос о направленности, установках и тенденциях, потребностях, интересах и идеалах;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что может личность? Это вопрос о способностях, о дарованиях человека, о его одаренности;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677"/>
          <w:tab w:val="center" w:pos="1418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что личность есть, что из ее тенденций и установок вошло у нее в плоть и кровь и закрепилось в качестве стержневых особенностей личности. Это вопрос о характере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5.Теории личности В.Н. Мясищева и Б.Г. Ананьева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нализируя взгляды В.Н. Мясищева на личность, следует подчеркнуть, он стал первым, кто в открытой форме поставил вопрос о структуре личности. Специфика его взглядов на структуру личности состоит в том, что в ней нет отдельных составляющих, но есть психологическая данность - отношение, замыкающая на себя все другие психологические характеристики личности. Именно отношение, по мысли В. Н. Мясищева, является интегратором этих свойств, что и обеспечивает целостность, устойчивость, глубину и последовательность поведения личности. В. Н. Мясищев строит свою концепцию личности, центральным элементом которой является понятие «отношение». Отношение личности - это активная, сознательная, интегральная, избирательная, основанная на опыте связь личности с различными сторонами действительности. По мысли В. Н. Мясищева, отношение - это системообразующий элемент личности, которая предстает как система отношений. При этом важным моментом является представление о личности как о системе отношений, структурированной по степени обобщенности - от связей субъекта с отдельными сторонами или явлениями внешней среды до связей со всей действительностью в целом. Сами отношения личности формируются под влиянием общественных отношений, которыми личность связана с окружающим миром в целом и обществом в частности. Эти отношения выражают личность в целом и составляют внутренний потенциал человека. Именно они проявляют, т. е. обнаруживают для самого человека скрытые, невидимые его возможности и способствуют появлению новых. В.Н. Мясищев выделяет в отношении "эмоциональную", "оценочную" (когнитивную, познавательную) и "конативную" (поведенческую) стороны. Каждая сторона отношения определяется характером жизненного взаимодействия личности с окружающей средой и людьми, включающего различные моменты от обмена веществ до идейного общения. Эмоциональный компонент способствует формированию эмоционального отношения личности к объектам среды, людям и самому себе. Познавательный (оценочный) способствует восприятию и оценке (осознанию, пониманию, объяснению) объектов среды, людей и самого себя. Поведенческий (конативный) компонент способствует осуществлению выбора стратегий и тактик поведения личности по отношению к значимым (ценным) для нее объектам среды, людям и самому себе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дающейся заслугой Б.Г.Ананьева стала его идея о единстве естественного и общественного в структуре человеческого развития. Единство биологического и социального в человеке обеспечивается посредством единства таких его макрохарактеристик как индивид, личность, субъект и индивидуальность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осителем биологического в человеке является, главным образом, индивид. Социальное представлено в человеке посредством личности и субъекта деятельности. При этом речь не идет о противопоставлении биологического и социального хотя бы потому, что индивид в ходе индивидуальной жизни социализируется и приобретает новые свойства. Каждый человек как личность проходит свой жизненный путь, в рамках которого происходит социализация индивида и формируется его социальная зрелость. Человек как личность представляет собой совокупность общественных отношений: экономических, политических, правовых. Однако человек - это не только индивид и личность, но и носитель сознания, субъект деятельности, производящий материальные и духовные ценности. Человек как субъект предстает со стороны его внутренней, психической жизни, как носитель психических явлений. Структура человека как субъекта деятельности образуется из определенных свойств индивида и личности которые соответствуют предмету и средствам деятельности. Основу предметной деятельности человека составляет труд и потому он выступает как субъект труда. Основу теоретической или познавательной деятельности составляют процессы познания, и потому человек предстает как субъект познания. В основе коммуникативной деятельности лежит общение, что позволяет рассматривать человека в качестве субъекта общения. Результатом осуществления различных видов деятельности человека как субъекта становится достижение им психической зрелости. Таким образом, каждый человек предстает в виде некоей целостности - как индивид, личность и субъект, обусловленной единством биологического и социального. Однако для каждого из нас очевидно и то, что все мы отличаемся друг от друга своим темпераментом, характером, стилем деятельности, поведения и т. д. Поэтому, кроме понятий индивида, личности и субъекта используется и понятие индивидуальности. Индивидуальность - это неповторимое сочетание в человеке его черт из всех трех названных выше подструктур психики. Человек как индивид, личность и субъект деятельности может быть отнесен к определенным классам, группам и типам. Но как индивидуальность он существует в единственном числе и неповторим в истории человечества. Понять индивидуальность можно, лишь объединив все факты и данные о человеке во всех аспектах его бытия. С этой точки  Однако для каждого из нас очевидно и то, что все мы отличаемся друг от друга своим темпераментом, характером, стилем деятельности, поведения и т. д. Поэтому, кроме понятий индивида, личности и субъекта используется и понятие индивидуальности. Индивидуальность - это неповторимое сочетание в человеке его черт из всех трех названных выше подструктур психики. Человек как индивид, личность и субъект деятельности может быть отнесен к определенным классам, группам и типам. Но как индивидуальность он существует в единственном числе и неповторим в истории человечества. Понять индивидуальность можно, лишь объединив все факты и данные о человеке во всех аспектах его бытия. С этой точки зрения индивидуальность - это функциональная характеристика человека, проявляющая себя на всех уровнях его структурной организации - индивида, личности, субъекта деятельности. Именно на уровне индивидуальности возможны наивысшие достижения человека, поскольку индивидуальность проявляется во взаимосвязи и единстве свойств человека как индивида, личности и субъекта деятельности. Б. Г. Ананьев первым в психологии попытался дать психологическую характеристику категории индивидуальности. Каждый человек как целое всегда есть и индивид, и личность, и субъект деятельности. Однако далеко не каждый является индивидуальностью не в смысле индивидуальных отличий на каждом уровне организации, а в смысле их гармоничных отношений, единства разноуровневых свойств. Именно это единство составляет основу для максимально полного развития и выражения человеком своих способностей, помогает ему внести свой собственный неповторимый вклад в общественное развитие. Индивидуальность выражает единство всех уровней организации человека. Психологическое содержание индивидуальности полнее других выражает понятие цельности. Взаимодействуя между собой, направленность личности и индивидуальный стиль деятельности обеспечивают содружество всех уровней, что выражается в единстве личностных и деятельностных характеристик человека. Это единство личности и субъекта деятельности находит свое выражение в успешной трудовой, познавательной и коммуникативной деятельности человека, обусловливая неповторимость его вклада в общественный фонд. Максимальная успешность человека в любом виде деятельности есть функция двух тесно взаимосвязанных системообразующих факторов - направленности личности и индивидуального стиля деятельности. Ведущим фактором в этой паре является направленность личности, т. к. именно на основе позитивного отношения личности к целям своей деятельности ищутся, находятся и приводятся в целесообразную систему способы достижения значимых для личности целей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18"/>
        </w:rPr>
        <w:t xml:space="preserve">А.Г. Асмолов. Психология личности – Режим доступа: </w:t>
      </w:r>
      <w:r>
        <w:rPr>
          <w:sz w:val="28"/>
          <w:szCs w:val="18"/>
          <w:lang w:val="en-US"/>
        </w:rPr>
        <w:t>www</w:t>
      </w:r>
      <w:r>
        <w:rPr>
          <w:sz w:val="28"/>
          <w:szCs w:val="18"/>
        </w:rPr>
        <w:t>.</w:t>
      </w:r>
      <w:r>
        <w:rPr>
          <w:sz w:val="28"/>
          <w:szCs w:val="18"/>
          <w:lang w:val="en-US"/>
        </w:rPr>
        <w:t>myword</w:t>
      </w:r>
      <w:r>
        <w:rPr>
          <w:sz w:val="28"/>
          <w:szCs w:val="18"/>
        </w:rPr>
        <w:t>.</w:t>
      </w:r>
      <w:r>
        <w:rPr>
          <w:sz w:val="28"/>
          <w:szCs w:val="18"/>
          <w:lang w:val="en-US"/>
        </w:rPr>
        <w:t>ru</w:t>
      </w:r>
      <w:r>
        <w:rPr>
          <w:sz w:val="28"/>
          <w:szCs w:val="18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рностай П., Титаренко Т. Психология личности: словарь-справочник. - К.,  2001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Талайко С.В. Психология личности. – Режим доступа: </w:t>
      </w:r>
      <w:r>
        <w:rPr>
          <w:sz w:val="28"/>
          <w:szCs w:val="18"/>
          <w:lang w:val="en-US"/>
        </w:rPr>
        <w:t>www</w:t>
      </w:r>
      <w:r>
        <w:rPr>
          <w:sz w:val="28"/>
          <w:szCs w:val="18"/>
        </w:rPr>
        <w:t>.</w:t>
      </w:r>
      <w:r>
        <w:rPr>
          <w:sz w:val="28"/>
          <w:szCs w:val="18"/>
          <w:lang w:val="en-US"/>
        </w:rPr>
        <w:t>myword</w:t>
      </w:r>
      <w:r>
        <w:rPr>
          <w:sz w:val="28"/>
          <w:szCs w:val="18"/>
        </w:rPr>
        <w:t>.</w:t>
      </w:r>
      <w:r>
        <w:rPr>
          <w:sz w:val="28"/>
          <w:szCs w:val="18"/>
          <w:lang w:val="en-US"/>
        </w:rPr>
        <w:t>ru</w:t>
      </w:r>
      <w:r>
        <w:rPr>
          <w:sz w:val="28"/>
          <w:szCs w:val="18"/>
        </w:rPr>
        <w:t>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1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54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32:00Z</dcterms:created>
  <dc:creator>Елена Романова</dc:creator>
  <dc:description/>
  <cp:keywords/>
  <dc:language>en-US</dc:language>
  <cp:lastModifiedBy>SYSTEM</cp:lastModifiedBy>
  <dcterms:modified xsi:type="dcterms:W3CDTF">2011-09-25T03:32:00Z</dcterms:modified>
  <cp:revision>2</cp:revision>
  <dc:subject/>
  <dc:title/>
</cp:coreProperties>
</file>