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Федеральное агентство по образованию Владивостокский государственный университет экономики и сервиса</w:t>
      </w:r>
    </w:p>
    <w:p>
      <w:pPr>
        <w:pStyle w:val="Style16"/>
        <w:jc w:val="center"/>
        <w:rPr/>
      </w:pPr>
      <w:r>
        <w:rPr/>
        <w:t>Институт международных отношений и социальных технологий</w:t>
      </w:r>
    </w:p>
    <w:p>
      <w:pPr>
        <w:pStyle w:val="Style16"/>
        <w:jc w:val="center"/>
        <w:rPr/>
      </w:pPr>
      <w:r>
        <w:rPr/>
        <w:t>Кафедра психологии и философии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right"/>
        <w:rPr/>
      </w:pPr>
      <w:r>
        <w:rPr/>
        <w:t>УТВЕРЖДАЮ</w:t>
      </w:r>
    </w:p>
    <w:p>
      <w:pPr>
        <w:pStyle w:val="Style16"/>
        <w:jc w:val="right"/>
        <w:rPr/>
      </w:pPr>
      <w:r>
        <w:rPr/>
        <w:t>Заведующей кафедрой кандидат</w:t>
      </w:r>
    </w:p>
    <w:p>
      <w:pPr>
        <w:pStyle w:val="Style16"/>
        <w:jc w:val="right"/>
        <w:rPr/>
      </w:pPr>
      <w:r>
        <w:rPr/>
        <w:t>философских наук,</w:t>
      </w:r>
    </w:p>
    <w:p>
      <w:pPr>
        <w:pStyle w:val="Style16"/>
        <w:jc w:val="right"/>
        <w:rPr/>
      </w:pPr>
      <w:r>
        <w:rPr/>
        <w:t>доцент Коротина О.А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ЕФЕРАТ</w:t>
      </w:r>
    </w:p>
    <w:p>
      <w:pPr>
        <w:pStyle w:val="Style16"/>
        <w:jc w:val="center"/>
        <w:rPr/>
      </w:pPr>
      <w:r>
        <w:rPr/>
        <w:t>по истории психологии</w:t>
      </w:r>
    </w:p>
    <w:p>
      <w:pPr>
        <w:pStyle w:val="Style16"/>
        <w:jc w:val="center"/>
        <w:rPr/>
      </w:pPr>
      <w:r>
        <w:rPr/>
        <w:t>«Естественнонаучные предпосылки превращения психологии в самостоятельную дисциплину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Выполнила студент</w:t>
      </w:r>
    </w:p>
    <w:p>
      <w:pPr>
        <w:pStyle w:val="Style16"/>
        <w:rPr/>
      </w:pPr>
      <w:r>
        <w:rPr/>
        <w:t>гр. ПС – 08 – 02</w:t>
      </w:r>
    </w:p>
    <w:p>
      <w:pPr>
        <w:pStyle w:val="Style16"/>
        <w:rPr/>
      </w:pPr>
      <w:r>
        <w:rPr/>
        <w:t>Судоргина А. В.</w:t>
      </w:r>
    </w:p>
    <w:p>
      <w:pPr>
        <w:pStyle w:val="Style16"/>
        <w:rPr/>
      </w:pPr>
      <w:r>
        <w:rPr/>
        <w:t>Проверил</w:t>
      </w:r>
    </w:p>
    <w:p>
      <w:pPr>
        <w:pStyle w:val="Style16"/>
        <w:rPr/>
      </w:pPr>
      <w:r>
        <w:rPr/>
        <w:t>Коротина О. А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г. Владивосток</w:t>
      </w:r>
    </w:p>
    <w:p>
      <w:pPr>
        <w:pStyle w:val="Style16"/>
        <w:jc w:val="center"/>
        <w:rPr/>
      </w:pPr>
      <w:r>
        <w:rPr/>
        <w:t>2009 г.</w:t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Естественнонаучные концепции и методы все более активно применяются в смежных с психологической проблематикой областях. Эксперимент как метод познания все глубже проникает в разные области знания. Утверждение идеи о мозге и нервной системе как материальной основе психики, развитие и распространение материалистических идей в области философского познания мира и человекознания, интерес ученых-естественников к психологической проблематике способствовали формированию идеи о том, что и при изучении психических явлений следует более широко и активно использовать методологию и методы естественных наук. Важным и необходимым условием при этом являлось то, что к середине XIX в. сами естественные науки достигли такого уровня развития, что их результаты могли быть активно восприняты другими научными дисциплинами. Все это послужило одновременно и предпосылкой, и основанием формирования экспериментальных разделов психологии; способствовало повышению объективности и доказательности психологических исследований, превращению психологии в конечном итоге в самостоятельную область экспериментального научного знания, со своим предметом, совокупностью методов и проблематикой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На развитие психологии оказали влияния множество дисциплин: это физиология, педагогика, языкознание, психофизика и т.д.</w:t>
      </w:r>
    </w:p>
    <w:p>
      <w:pPr>
        <w:pStyle w:val="Style16"/>
        <w:rPr/>
      </w:pPr>
      <w:r>
        <w:rPr/>
        <w:t>В середине XIX в. развитие физиологии было тесно связано с важнейшими открытиями и обобщениями в области физики, химии, биологии. На их основе были разработаны новые методы и приемы физиологического эксперимента. К середине XIX в. были получены данные, свидетельствующие о том, что все-таки именно мозговая деятельность определяет функционирование психики. Безусловно, сам процесс обоснования этого вывода носил длительный и многоаспектный характер. Многие исследователи внесли свой вклад в утверждение данной идеи как окончательной истины.</w:t>
      </w:r>
    </w:p>
    <w:p>
      <w:pPr>
        <w:pStyle w:val="Style16"/>
        <w:rPr/>
      </w:pPr>
      <w:r>
        <w:rPr/>
        <w:t>Чуть позже, в 1861 г., французский анатом Поль Брока в ходе клинических исследований выделил ряд зон головного мозга, отвечающих за конкретные психические функции. Ученый первым показал, что моторная речь, т.е. двигательные координации, результатом которых является произнесение слов, связаны с задней третью нижней лобной извилины левого полушария. Брока утверждал, что эта зона является "центром моторных образов слов" и что повреждение в этой зоне ведет к особому виду нарушения экспрессивной речи, которое он первоначально назвал "афемией"; позже это нарушение получило название "афазия", как оно и называется в настоящее время. Тем самым, по его мнению, был открыт центр речи, что позволило ученому обосновать вывод о том, что все интеллектуальные функции локализуются в строго определенных зонах мозга.</w:t>
      </w:r>
    </w:p>
    <w:p>
      <w:pPr>
        <w:pStyle w:val="Style16"/>
        <w:rPr/>
      </w:pPr>
      <w:r>
        <w:rPr/>
        <w:t>В 1870 г. немецкий невропатолог Густав Фритч и швейцарский психиатр Фердинанд Гитциг обнаружили, что при раздражении током некоторых областей боковой части мозга на противоположной стороне тела возникают движения. Тем самым ими были открыты двигательные центры в коре головного мозга. К 1880-м гг. неврологи и психиатры начали создавать "функциональные карты" коры головного мозга. Создавалось впечатление, что проблема отношений между структурой мозга и психической деятельностью уже решена.</w:t>
      </w:r>
    </w:p>
    <w:p>
      <w:pPr>
        <w:pStyle w:val="Style16"/>
        <w:rPr/>
      </w:pPr>
      <w:r>
        <w:rPr/>
        <w:t>Английский невролог Хьюлингс Джэксон высказывает в 1864 г. принципиально новую, по сравнению со сторонниками локализационизма, идею о мозговой организации психических процессов. По его мнению, мозговая организация психических процессов бывает различной в зависимости от сложности психического процесса. Идеи Джэксона возникли на основе наблюдений, которые шли вразрез с локализационной теорией Брока. В своих исследованиях двигательных и речевых нарушений Джэксон установил, что ограниченные повреждения отдельной зоны мозга никогда не вызывают полной потери функции. Например, больной не мог выполнить просьбу "Произнесите слово "нет", хотя и пытался сделать это. Однако несколько позже в состоянии аффекта больной мог сказать: "Нет, доктор, я не могу сказать "нет". Объяснение таким парадоксам, когда произнесение слова одновременно и возможно, и невозможно, Джэксон находил в том, что все психические функции имеют сложную "вертикальную" организацию.</w:t>
      </w:r>
    </w:p>
    <w:p>
      <w:pPr>
        <w:pStyle w:val="Style16"/>
        <w:rPr/>
      </w:pPr>
      <w:r>
        <w:rPr/>
        <w:t>Следует отметить, что многие открытия середины - второй половины XIX в. в области анатомии головного мозга, нервно-мышечной и сенсорной физиологии, не являясь, по сути, психологическими, тем не менее оказывали существенное влияние на развитие психологических идей. Важным источником формирования естественно - научных основ психологии явилось эволюционное учение Чарльза Дарвина. В 1859 г. в свет выходит его книга "Происхождение видов путем естественного отбора". В ней Ч. Дарвин устанавливает основные факторы биологической эволюции - изменчивость, наследственность и отбор.</w:t>
      </w:r>
    </w:p>
    <w:p>
      <w:pPr>
        <w:pStyle w:val="Style16"/>
        <w:rPr/>
      </w:pPr>
      <w:r>
        <w:rPr/>
        <w:t>Выяснив факторы биологической эволюции, Ч. Дарвин должен был теперь объяснить причины многообразия видов растений и животных. На основе наблюдений за животными, живущими в естественных условиях жизни. Ч. Дарвин пришел к выводу, что для выживания организму выгоднее всего отличаться, а не быть похожим на другое существо: из прогрессивно размножающихся живых форм остаются только те, которые более всего различаются, а все промежуточные формы обречены на гибель и вымирание. Прежде всего, теория Ч. Дарвина внесла в психологию генетический принцип, сыгравший исключительное значение в дальнейшем ее развитии. Распространение эволюционистских представлений на область сознания ознаменовало сближение психических и органических явлений с точки зрения их реального биологического родства. Психология стала заимствовать детерминистские идеи уже не у механики, а у эволюционной биологии, под влиянием которой был выдвинут ряд важных для психологии проблем, таких как адаптация к среде, филогенетическая обусловленность функций, индивидуальные вариации, роль наследственности, преемственность в развитии между психикой животных и человеческим сознанием, соотношение структуры и функции и др.</w:t>
      </w:r>
    </w:p>
    <w:p>
      <w:pPr>
        <w:pStyle w:val="Style16"/>
        <w:rPr/>
      </w:pPr>
      <w:r>
        <w:rPr/>
        <w:t>Еще один важный вклад Дарвина в психологию состоял в том, что наряду с преемственностью у животных в строении их тела, он открыл такую же преемственность в их психической организации. Тем самым была обоснована связь психики животных и человека. Проницательная наблюдательность позволила заявить Ч. Дарвину, что чувства и впечатления, различные эмоции и способности - такие, как любовь, память, внимание, любопытство, подражание, рассудок и т.д., которыми гордится человек, - могут быть найдены в зачатке, а иногда даже в хорошо развитом состоянии у низших животных. Тем самым были заложены основы сравнительной психологии как отрасли психологического знания.</w:t>
      </w:r>
    </w:p>
    <w:p>
      <w:pPr>
        <w:pStyle w:val="Style16"/>
        <w:rPr/>
      </w:pPr>
      <w:r>
        <w:rPr/>
        <w:t>Важной областью знания, смежной с психологией, всегда была педагогика. Тесные взаимосвязи между ними, особенно в XIX в., были обусловлены тем, что именно в этот период педагогика все в большей мере начинает ориентироваться в разработке своей методологии на психологическое знание. В педагогике все больше и больше утверждается идея о природосообразном воспитании и обучении человека. Так, известный швейцарский педагог И. Песталоцци на рубеже XVIII-XIX вв. специально акцентирует внимание на том, что основой воспитания должна быть природа человека, закономерности его психического развития. В психической жизни человека он отмечает пять "физико-механических" законов: закон постепенности и последовательности, закон связности, закон совместных ощущений, закон причинности и закон психической самобытности. Именно эти законы, по его мнению, должны лежать в основе методики воспитания.</w:t>
      </w:r>
    </w:p>
    <w:p>
      <w:pPr>
        <w:pStyle w:val="Style16"/>
        <w:rPr/>
      </w:pPr>
      <w:r>
        <w:rPr/>
        <w:t>Значительная роль в развитии педагогики на основах психологии во второй половине XIX в. принадлежала русским педагогам. В 1856 г. публикуется статья известного хирурга Н.И. Пирогова "Вопросы жизни", в которой обосновывается мысль о приоритете задачи воспитания личности перед обучением при подготовке будущих специалистов для работы в различных областях общественной практики. Как отмечал известный отечественный педагог К.Д.Ушинский, выводы Пирогова "пробудили спавшую у нас до тех пор педагогическую мысль, а выдвинутый им принцип воспитания прежде всего человека в человеке должен стать требованием здравой педагогики, основанной на психологии"</w:t>
      </w:r>
    </w:p>
    <w:p>
      <w:pPr>
        <w:pStyle w:val="Style16"/>
        <w:rPr/>
      </w:pPr>
      <w:r>
        <w:rPr/>
        <w:t>Именно Ушинскому удается осуществить творческое объединение педагогических и психологических идей в фундаментальном двухтомном педагогическом труде "Человек как предмет воспитания. Опыт педагогической антропологии", изложив в нем целостное учение о воспитании и образовании.</w:t>
      </w:r>
    </w:p>
    <w:p>
      <w:pPr>
        <w:pStyle w:val="Style16"/>
        <w:rPr/>
      </w:pPr>
      <w:r>
        <w:rPr/>
        <w:t>Еще одним источником психологических знаний во второй половине XIX в., способствовавшим формированию психологии как самостоятельной науки, явилось языкознание. С этой точки зрения, особое значение для психологии имело творчество Александра Александровича Потебни. Обсуждаемые в его трудах вопросы взаимосвязи языка, чувственного познания и мышления, единства сознания и языка обосновывали социальный характер языка, раскрывали проблему исторического развития человеческого сознания и подчеркивали его социальную природу, определяли язык как важнейшее условие формирования самосознания человека. Благодаря творчеству Потебни, слово стало рассматриваться как орудие мысли, выступающее способом ее объективизации.</w:t>
      </w:r>
    </w:p>
    <w:p>
      <w:pPr>
        <w:pStyle w:val="Style16"/>
        <w:rPr/>
      </w:pPr>
      <w:r>
        <w:rPr/>
        <w:t>Связь психологии с педагогикой и языкознанием означала выход психологии в прикладные области. Другой такой областью стала промышленная практика. В 80-х гг. XIX столетия в связи с развитием промышленного производства появляются работы по учету психики человека в труде, с чем связаны надежная работа персонала, устранение причин нарушений его деятельности, подбор и обучение людей. К психологии обращаются юристы, военные деятели, психиатры, физиологи. Таким образом, параллельно с формированием психологии как самостоятельной науки начинает оформляться и ее дисциплинарная структура.</w:t>
      </w:r>
    </w:p>
    <w:p>
      <w:pPr>
        <w:pStyle w:val="Style16"/>
        <w:rPr/>
      </w:pPr>
      <w:r>
        <w:rPr/>
        <w:t>Во второй половине XIX в. не только появляются предпосылки формирования психологии в качестве самостоятельной науки, но проводятся и первые экспериментальные исследования по проблемам, лежащим на границе физиологии и психологии, которые и начинают оформляться как экспериментальные области психологических исследований. Первой в ряду таких областей может быть названа психофизика. Ее основателем является немецкий физиолог Густав Теодор Фехнер, который впервые выступил с идеей создания новой экспериментально-математической науки в 1851 г. Основанием для психофизики Фехнера послужили результаты экспериментов, полученные другим немецким ученым, физиологом Эрнстом Генрихом Вебером. Используя специально разработанный прибор - экстезиометр, Вебер экспериментально исследовал осязание и установил, что кожа человека обладает разной чувствительностью к локализации прикосновения и, чтобы возникло новое ощущение, необходимо определенное соотношение нового раздражителя к исходному. Тем самым Вебер установил правило, согласно которому равным относительным различиям в раздражениях соответствуют равные различия в ощущениях, и продемонстрировал возможность измерения психических явлений.</w:t>
      </w:r>
    </w:p>
    <w:p>
      <w:pPr>
        <w:pStyle w:val="Style16"/>
        <w:rPr/>
      </w:pPr>
      <w:r>
        <w:rPr/>
        <w:t>Как считал Фехнер, психофизика должна заниматься экспериментально-математическим изучением различных психических процессов (ощущений, восприятий, чувств, внимания и т.п.) в их соотношении с внешним и внутренним мирами.</w:t>
      </w:r>
    </w:p>
    <w:p>
      <w:pPr>
        <w:pStyle w:val="Style16"/>
        <w:rPr/>
      </w:pPr>
      <w:r>
        <w:rPr/>
        <w:t>Фехнер открыл так называемый основной психофизический закон, в соответствии с которым возрастанию силы раздражителя в геометрической прогрессии соответствует рост величины ощущения в арифметической прогрессии (или, другими словами, интенсивность ощущений возрастает пропорционально логарифму внешнего раздражения). Именно в силу этого, равные отношения раздражителей дают равные интервалы ощущений. Тем самым было дано математическое описание установленного Вебером правила (поэтому основной психофизический закон еще называют законом Вебера - Фехнера).</w:t>
      </w:r>
    </w:p>
    <w:p>
      <w:pPr>
        <w:pStyle w:val="Style16"/>
        <w:rPr/>
      </w:pPr>
      <w:r>
        <w:rPr/>
        <w:t>Несомненной заслугой Фехнера является и то, что он ввел в психологию чувственного познания понятие порога ощущения - позаимствовав само понятие порога у Гербарта, Фехнер применил его к ощущениям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торая половина XIX столетия - период выделения психологии из философии и естествознания, перехода ее на самостоятельный путь развитая, оформления психологии как экспериментальной науки. Преобразование психологии в самостоятельную экспериментальную дисциплину нашло свое выражение в разработке теоретических программ, открытии первых экспериментальных лабораторий в различных странах мира, образовании национальных психологических обществ. Как отмечает историк науки, В. Виндельбанд, "характерным изменением в общем миросозерцании, происшедшим в XIX веке, является постоянно прогрессирующее и теперь представляющееся принципиально законченным обособление психологии от философии. Это обособление было результатом быстрого упадка метафизического интереса и метафизического мышления. Лишившись, таким образом, общей основы, психология была уже не в состоянии оказать сопротивление вторжению естественно - научного метода…"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Заблудовский П.Е., Крючок Г.Р., Кузьмин М.К., Левит М.М. История медицины. М.: Медицина, 1981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История биологии. С древнейших времен до начала XX века. М., 1972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Якунин В.А. История психологии. М., 1998.</w:t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CC3314"/>
      <w:u w:val="non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pageannotation1">
    <w:name w:val="book_page_annotation1"/>
    <w:basedOn w:val="Normal"/>
    <w:qFormat/>
    <w:pPr>
      <w:spacing w:before="280" w:after="280"/>
    </w:pPr>
    <w:rPr>
      <w:sz w:val="19"/>
      <w:szCs w:val="19"/>
    </w:rPr>
  </w:style>
  <w:style w:type="paragraph" w:styleId="Style15">
    <w:name w:val="Обычный (веб)"/>
    <w:basedOn w:val="Normal"/>
    <w:qFormat/>
    <w:pPr>
      <w:spacing w:before="280" w:after="280"/>
      <w:ind w:firstLine="400"/>
      <w:jc w:val="both"/>
    </w:pPr>
    <w:rPr>
      <w:rFonts w:ascii="Times New Roman CYR" w:hAnsi="Times New Roman CYR" w:cs="Times New Roman CYR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30:00Z</dcterms:created>
  <dc:creator>Ogomor XP v7.12</dc:creator>
  <dc:description/>
  <cp:keywords/>
  <dc:language>en-US</dc:language>
  <cp:lastModifiedBy>SYSTEM</cp:lastModifiedBy>
  <dcterms:modified xsi:type="dcterms:W3CDTF">2011-09-25T03:30:00Z</dcterms:modified>
  <cp:revision>2</cp:revision>
  <dc:subject/>
  <dc:title>ФЕДЕРАЛЬНОЕ АГЕНСТВО ПО ОБРАЗОВАНИЮ ВЛАДИВОСТОКСКИЙ ГОСУДАРСТВЕННЫЙ УНИВЕРСИТЕТ ЭКОНОМИКИ И СЕРВИСА </dc:title>
</cp:coreProperties>
</file>