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Женщины-манья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Женщины-маньяки встречаются реже мужчин, но убивают, так сказать, "красивше" и изощреннее. Вспомните "Леди Макбет" Шекспира, или же многочисленные голливудские кровавые постановки. Да, даже обычные ужастики: убийца-мужчина неотвратим как смерть, зато только женщина может сотворить столько гадости в единицу времени. Конечно, таких как Джек-Потрошитель среди женщин не сыскать, но и французская волчица и полтавская ведьма вели себя не лучше, чем коллега по ремеслу.</w:t>
      </w:r>
    </w:p>
    <w:p>
      <w:pPr>
        <w:pStyle w:val="Normal"/>
        <w:ind w:firstLine="709"/>
        <w:rPr/>
      </w:pPr>
      <w:r>
        <w:rPr/>
        <w:t>Еще Клеопатра известна своими "невинными" шалостями. Ночью она предавалась плотским утехам с любым желающим, а наутро приказывала его жестоко казнить. Мужчины, желавшие вкусить от прелестей царицы, прекрасно знали, что их ожидает и, тем не менее, с охотой шли на верную смерть ради тела одной из самых красивых женщин мира. Правда, по сей день, это осталось только легендой.</w:t>
      </w:r>
    </w:p>
    <w:p>
      <w:pPr>
        <w:pStyle w:val="Normal"/>
        <w:ind w:firstLine="709"/>
        <w:rPr/>
      </w:pPr>
      <w:r>
        <w:rPr/>
        <w:t>А вот последовательница Клеопатры - вдовствующая римская патрицианка Агриппина и правда занималась подобными играми. На своей вилле вдали от Рима она предавалась всевозможным оргиям с красивыми юношами, а на утро собственноручно лишала их жизни. Причем делала это весьма жестоко и мучительно. Однако не долго ей все это сходило с рук и родственники, как узнали о шалостях "веселой вдовы", осудили ее на смерть. Только не за убийство, а … за поругание чести патрицианского рода и порочащие связи с рабами.</w:t>
      </w:r>
    </w:p>
    <w:p>
      <w:pPr>
        <w:pStyle w:val="Normal"/>
        <w:ind w:firstLine="709"/>
        <w:rPr/>
      </w:pPr>
      <w:r>
        <w:rPr/>
        <w:t>Французская волчица - аристократка, деяния которой стали притчей во языцах. В середине XVIII века на юге Франции жили себе, не тужили супруги де Сез - молодая семейная пара. Все бы ничего, но только супруг, подобно многим французам, был неравнодушен в женскому полу. Часто, отправляясь на охоту, он не отказывал себе в удовольствии поймать и парочку молоденьких крестьянок. Вот только странное обстоятельство - после "охоты" девушка, с которой уединялся Франсуа де Сез, оказывалась мертва - то ли задушена, то ли утоплена, а порой и просто зверски замучена. Вот один из эпизодов - в лесу нашли молодую крестьянку, распятую на толстой сосне. Под разодранным платьем на ее теле остались следы пытки огнем, а неподалеку чернело пепелище потухшего костра.</w:t>
      </w:r>
    </w:p>
    <w:p>
      <w:pPr>
        <w:pStyle w:val="Normal"/>
        <w:ind w:firstLine="709"/>
        <w:rPr/>
      </w:pPr>
      <w:r>
        <w:rPr/>
        <w:t>Конечно, грешили на ведьм, колдунов и упырях, пока на теле одной из жертв нашли крестик де Сеза. Когда смерти больше 30 самых хорошеньких женщин обратили в панику всю область, из Парижа выписали отряд военных с сыщиком во главе - хозяина поместья быстро посадили за решетку, поскольку все улики были против него. Франсуа де Сез упорно отрицал свою вину, но слушать его никто не хотел. И только полицейский, расследовавший дело жалел беднягу. Да так по-мужски жалел, что согласился устроить заключенному свидание с молоденькой женщиной по имени Мари.</w:t>
      </w:r>
    </w:p>
    <w:p>
      <w:pPr>
        <w:pStyle w:val="Normal"/>
        <w:ind w:firstLine="709"/>
        <w:rPr/>
      </w:pPr>
      <w:r>
        <w:rPr/>
        <w:t>На следующую ночь после свидания полицейский, дежуривший у дома женщины, увидел, как Мари, возвращавшуюся со свидания, заволокла в карету фигура в черном плаще. Понятно, что за каретой проследили и, когда бесчувственную Мари чуть не придушили на опушке леса, оказалось, что под черным плащом скрывается Франсуаза де Сез. Ревность - штука серьезная и с ней лучше не шутить.</w:t>
      </w:r>
    </w:p>
    <w:p>
      <w:pPr>
        <w:pStyle w:val="Normal"/>
        <w:ind w:firstLine="709"/>
        <w:rPr/>
      </w:pPr>
      <w:r>
        <w:rPr/>
        <w:t>Полтавская ведьма - наша землячка тоже отличилась перед лицом истории. Дело было, понятно, на Полтавщине, после русско-японской войны. В губернии стали пропадать молоденькие красивые девушки, тела которых не могли найти и похоронить по православному обычаю. Мать одной пропавшей девицы сходила к гадалке и та напророчила, что "нет больше твоей дочери на этом свете". Когда пропажи девушек достигли пугающих масштабов и местные жители просто запирали своих дочерей дома, из города вызвали судебного пристава. Тот походил, поопрашивал население и заинтересовался хутором на отшибе, в котором, по словам местных жителей обитала Наталка Кравченя - местная ведьма.</w:t>
      </w:r>
    </w:p>
    <w:p>
      <w:pPr>
        <w:pStyle w:val="Normal"/>
        <w:ind w:firstLine="709"/>
        <w:rPr/>
      </w:pPr>
      <w:r>
        <w:rPr/>
        <w:t>Несмотря на дурную славу Наталки и то, что она с нечистыми водилась, бабы-дуры навещали ее с завидной регулярностью. Конечно, и хутор, и хозяйка заинтересовали пристава и он, после наблюдений за Наталкой, обследовал дом. Семь обескровленных женских трупов нашли под земляным полом дома. Начитавшись эзотерической литературы, ведьма решила омолодиться, обливаясь свежей кровью молодых невинных девушек. Судебная экспертиза, проведенная у нас и в Англии показала, что дама была абсолютно здорова. Только книжек мистических перечитала.</w:t>
      </w:r>
    </w:p>
    <w:p>
      <w:pPr>
        <w:pStyle w:val="Normal"/>
        <w:ind w:firstLine="709"/>
        <w:rPr/>
      </w:pPr>
      <w:r>
        <w:rPr/>
        <w:t>Эти женщины-маньки далеко не последние, ведь были еще и "Румынский Монстр" и "Кровавая Марго". Да мало ли можно вспомнить женщин, увековеченных в мировой литературе.</w:t>
      </w:r>
    </w:p>
    <w:p>
      <w:pPr>
        <w:pStyle w:val="Normal"/>
        <w:ind w:firstLine="709"/>
        <w:rPr/>
      </w:pPr>
      <w:r>
        <w:rPr/>
        <w:t>Эйлин Уорнес (иначе - Вуорнос) является, наверное, самым известным и характерным маньяком прекрасного пола и вообще она - романтическая и трагическая героиня.</w:t>
      </w:r>
    </w:p>
    <w:p>
      <w:pPr>
        <w:pStyle w:val="Normal"/>
        <w:ind w:firstLine="709"/>
        <w:rPr/>
      </w:pPr>
      <w:r>
        <w:rPr/>
        <w:t>Родилась Эйлин (при рождении получившая фамилию Питтман) 29 февраля 1956 года в Рочестере, штат Мичиган, США, у родителей-подростков, которые разошлись годом раньше - в 1955-м. Впоследствии юный отец попал в тюрьму за совращение несовершеннолетней девочки, где повесился (вскоре после этого мать дала ребенку свою фамилию).</w:t>
      </w:r>
    </w:p>
    <w:p>
      <w:pPr>
        <w:pStyle w:val="Normal"/>
        <w:ind w:firstLine="709"/>
        <w:rPr/>
      </w:pPr>
      <w:r>
        <w:rPr/>
        <w:t>А ведь у Эйлин был родной братик и юной ветреной матери надоело возиться с детьми - в 1957 году, когда Эйлин было полгода, мать оставила их с братом на попечение то ли няни, то ли соседки якобы на несколько часов, а затем откуда-то позвонила по телефону и сообщила, что возвращаться домой не собирается. Тогда Эйлин взяли на воспитание дед и бабушка.</w:t>
      </w:r>
    </w:p>
    <w:p>
      <w:pPr>
        <w:pStyle w:val="Normal"/>
        <w:ind w:firstLine="709"/>
        <w:rPr/>
      </w:pPr>
      <w:r>
        <w:rPr/>
        <w:t>Несмотря на это, детство Эйлин не стало радостнее. Впоследствии она расскажет полиции, что имела первый сексуальный опыт со своми братом в достаточно раннем возрасте, хотя это утверждение склонны подвергать сомнению. Так или иначе, к 13 годам наша героиня уже совершенно определенно имела подобный опыт: она родила внебрачного ребёнка и тогда дед с бабушкой выгнали её из дома.</w:t>
      </w:r>
    </w:p>
    <w:p>
      <w:pPr>
        <w:pStyle w:val="Normal"/>
        <w:ind w:firstLine="709"/>
        <w:rPr/>
      </w:pPr>
      <w:r>
        <w:rPr/>
        <w:t>Так в 14 лет, в 1970 году Эйлин стала бродяжкой - на всю жизнь. Она слонялась по городам и весям родного штата, воровала, пила, наркоманила. Заодно приобрела специальность дорожной проститутки (и пользовалась успехом у мужчин, ведь была очень привлекательной болондиночкой).</w:t>
      </w:r>
    </w:p>
    <w:p>
      <w:pPr>
        <w:pStyle w:val="Normal"/>
        <w:ind w:firstLine="709"/>
        <w:rPr/>
      </w:pPr>
      <w:r>
        <w:rPr/>
        <w:t>В 20 лет она оказалась во Флориде. Там Уорнес встретила пожилого (70 лет) бизнесмена и вышла за него замуж. Брак получился очень недолгим - уже через месяц муж расторгнул его то ли за пьяное хулиганство Эйлин в баре, то ли за то, что она избила его чтобы овладеть ключами от его машины. На бракоразводном процессе он утверждал, что молодая девица транжирила его деньги и избивала его - старого и слабого, а она твердила обратное - что он избивал её тростью.</w:t>
      </w:r>
    </w:p>
    <w:p>
      <w:pPr>
        <w:pStyle w:val="Normal"/>
        <w:ind w:firstLine="709"/>
        <w:rPr/>
      </w:pPr>
      <w:r>
        <w:rPr/>
        <w:t>Эйлин вновь осталась одна.</w:t>
      </w:r>
    </w:p>
    <w:p>
      <w:pPr>
        <w:pStyle w:val="Normal"/>
        <w:ind w:firstLine="709"/>
        <w:rPr/>
      </w:pPr>
      <w:r>
        <w:rPr/>
        <w:t>Вскоре умер её брат и она получила страховку - 10 тысяч долларов, которых ей хватило лишь на пару месяцев - она накупила дорогих безделушек и новый автомобиль, который вскоре разбила. Вновь оставшись без денег, она продолжила заниматься самоторговлей возле автотрассы.</w:t>
      </w:r>
    </w:p>
    <w:p>
      <w:pPr>
        <w:pStyle w:val="Normal"/>
        <w:ind w:firstLine="709"/>
        <w:rPr/>
      </w:pPr>
      <w:r>
        <w:rPr/>
        <w:t>В 1978 году она совершила попытку самоубийства, выстрелив себе в живот.</w:t>
      </w:r>
    </w:p>
    <w:p>
      <w:pPr>
        <w:pStyle w:val="Normal"/>
        <w:ind w:firstLine="709"/>
        <w:rPr/>
      </w:pPr>
      <w:r>
        <w:rPr/>
        <w:t>После выздоровления в 1979 году Эйлин приняла участие в вооружённом нападении на магазин. Её арестовали и посадили на 1 год и 1 месяц. На свободу она вышла в конце июня 1983 года.</w:t>
      </w:r>
    </w:p>
    <w:p>
      <w:pPr>
        <w:pStyle w:val="Normal"/>
        <w:ind w:firstLine="709"/>
        <w:rPr/>
      </w:pPr>
      <w:r>
        <w:rPr/>
        <w:t>Через пару лет её задержали по подозрению в краже оружия. В полиции она назвалась именем своей тётки из Мичигана - Лори Гродай. Была отпущена, чем вдохновилась и подделала чек под новым псевдонимом - Сьюзен Блаховек, за что также была задержана. И также отпущена.</w:t>
      </w:r>
    </w:p>
    <w:p>
      <w:pPr>
        <w:pStyle w:val="Normal"/>
        <w:ind w:firstLine="709"/>
        <w:rPr/>
      </w:pPr>
      <w:r>
        <w:rPr/>
        <w:t>В 30 лет - в 1986 году в судьбе Эйлин произошло поворотное событие - в баре для гомосексуалистов на Дайтон-бич она встретила любовь всей своей жизни - лесбиянку по имени Тирия (иначе - Тирья) Мур, поразительно напоминавшую своими земляничными волосами, веснушчатым лицом и плотной фигурой отца Эйлин, которого дочь ни разу не видела.</w:t>
      </w:r>
    </w:p>
    <w:p>
      <w:pPr>
        <w:pStyle w:val="Normal"/>
        <w:ind w:firstLine="709"/>
        <w:rPr/>
      </w:pPr>
      <w:r>
        <w:rPr/>
        <w:t>Даже охладев друг к дружке в сексуальном отношении, они оставались неразлучными подругами. Они кочевали по мотелям, где Эйлин часто записывалась как Камми Грин. Иногда она бралась за случайную работу - в их тандеме она исполняла мужскую роль добытчика, а Тирия оставалась "на хозяйстве". Правда, от секса с мужчинами Эйлин никогда не отказывалась, ведь нужны были деньги именно для того, чтобы удержать при себе Тирию.</w:t>
      </w:r>
    </w:p>
    <w:p>
      <w:pPr>
        <w:pStyle w:val="Normal"/>
        <w:ind w:firstLine="709"/>
        <w:rPr/>
      </w:pPr>
      <w:r>
        <w:rPr/>
        <w:t>При этом характер Эйлин изменился соответствующим образом - она стала более мужественной и даже агрессивной, могла постоять за себя и свою возлюбленную. В 1987 году в баре она запустила бутылкой в голову мужчине, посмевшему распустить язык. Затем её арестовывали за езду в автомобиле с просроченной лицензией, но клерку окружного суда пришли несколько писем с угрозами и дело замяли. Затем она подралась с кем-то в автобусе. Затем в съёмной квартире разрушила всё после невинного замечания хозяйки.</w:t>
      </w:r>
    </w:p>
    <w:p>
      <w:pPr>
        <w:pStyle w:val="Normal"/>
        <w:ind w:firstLine="709"/>
        <w:rPr/>
      </w:pPr>
      <w:r>
        <w:rPr/>
        <w:t>Всё это время она не расставалась с придавашим ей уверенности пистолетом 22 калибра.</w:t>
      </w:r>
    </w:p>
    <w:p>
      <w:pPr>
        <w:pStyle w:val="Normal"/>
        <w:ind w:firstLine="709"/>
        <w:rPr/>
      </w:pPr>
      <w:r>
        <w:rPr/>
        <w:t>30 ноября 1989 года Эйлин "снял" возле автотрассы 51-летний Ричард Мэлори, владелец ремонтной мастерской. На следующий день в районе пляжа Ормонд обнаружили его "Кадиллак" с распахнутыми дверями, а рядом - бутылку с остатками водки, рассыпанные документы из бумажника и презервативы из разорванной пачки. И больше ничего и никого. А спустя 20 дней,19 декабря два приятеля, искавших металлолом на свалке на обочине 95-й магистрали, нашли тело Мэлори, простреленное тремя пулями и завёрнутое в автомобильный коврик.</w:t>
      </w:r>
    </w:p>
    <w:p>
      <w:pPr>
        <w:pStyle w:val="Normal"/>
        <w:ind w:firstLine="709"/>
        <w:rPr/>
      </w:pPr>
      <w:r>
        <w:rPr/>
        <w:t>Это было первое убийство Эйлин Уорнес, за которым последовали ещё 6.</w:t>
      </w:r>
    </w:p>
    <w:p>
      <w:pPr>
        <w:pStyle w:val="Normal"/>
        <w:ind w:firstLine="709"/>
        <w:rPr/>
      </w:pPr>
      <w:r>
        <w:rPr/>
        <w:t>Она рассказала об убийстве своей подруге, но Тирия ответила: "Я не хочу даже слышать об этом", а в полицию заявлять не стала, так как всегда боялась Эйлин.</w:t>
      </w:r>
    </w:p>
    <w:p>
      <w:pPr>
        <w:pStyle w:val="Normal"/>
        <w:ind w:firstLine="709"/>
        <w:rPr/>
      </w:pPr>
      <w:r>
        <w:rPr/>
        <w:t>2-я жертва - 43-летний Дэвид Спирс, май 1990 года.</w:t>
      </w:r>
    </w:p>
    <w:p>
      <w:pPr>
        <w:pStyle w:val="Normal"/>
        <w:ind w:firstLine="709"/>
        <w:rPr/>
      </w:pPr>
      <w:r>
        <w:rPr/>
        <w:t>3-я жертва - 40-летний Чарльз Карскэдден, 31 мая 1990 года.</w:t>
      </w:r>
    </w:p>
    <w:p>
      <w:pPr>
        <w:pStyle w:val="Normal"/>
        <w:ind w:firstLine="709"/>
        <w:rPr/>
      </w:pPr>
      <w:r>
        <w:rPr/>
        <w:t>7 июня 1990 года отставной моряк торгового флота Питер Симс поехал на сером "Понтиаке" из Флориды в Арканзас к родственникам и пропал.4 июля во Флориде недалеко от Оранж Спринг местный индеец увидел, как с трассы сошёл серый "Понтиак" и врезался в придоржный куст, после чего из машины выбрались и, ругаясь и кидаясь пивными банками, направились к лесу две женщины - блондинка и рыжая. Индеец подошёл к ним и предложил помощь (у блондинки плечо было разодрано до крови), но женщины отказались. Вскоре бдительный индеец позвонил шерифу, который установил, что машина принадлежит пропавшему Симсу.</w:t>
      </w:r>
    </w:p>
    <w:p>
      <w:pPr>
        <w:pStyle w:val="Normal"/>
        <w:ind w:firstLine="709"/>
        <w:rPr/>
      </w:pPr>
      <w:r>
        <w:rPr/>
        <w:t>30 июля 1990 года не вернулся домой с работы водитель, развозивший в фургоне колбасу. Его труп с двумя огнестрельными ранениями через 5 дней обнаружила семья, пришедшая в национальный парк Окала на пикник.</w:t>
      </w:r>
    </w:p>
    <w:p>
      <w:pPr>
        <w:pStyle w:val="Normal"/>
        <w:ind w:firstLine="709"/>
        <w:rPr/>
      </w:pPr>
      <w:r>
        <w:rPr/>
        <w:t>А 11 сентября исчез отставной шериф из Алабамы, поехавший во Флориду по делам. На следующий день нашли его труп, простреленный 7 раз и ограбленный.</w:t>
      </w:r>
    </w:p>
    <w:p>
      <w:pPr>
        <w:pStyle w:val="Normal"/>
        <w:ind w:firstLine="709"/>
        <w:rPr/>
      </w:pPr>
      <w:r>
        <w:rPr/>
        <w:t>Последняя жертва - 60-летний Уолтер Антонио, погибший 19 ноября 1990 года.</w:t>
      </w:r>
    </w:p>
    <w:p>
      <w:pPr>
        <w:pStyle w:val="Normal"/>
        <w:ind w:firstLine="709"/>
        <w:rPr/>
      </w:pPr>
      <w:r>
        <w:rPr/>
        <w:t>Все жертвы были одинокими (без пассажиров) автоводителями мужского пола и среднего возраста (последняя жертва - даже преклонного). Соглашались подвезти Эйлин и собирались втупить с ней в половой контакт (или уже вступали). То есть, она убивала своих потенциальных или состоявшихся клиентов (это одна из отличительных черт серийных убийц женского пола - они убивают людей не совершенно посторонних, а тех, с которыми имеют какую-то связь, причём иногда - даже родственников!). Машины жертв оставались в лесу. Орудие убийства - пистолет 22 калибра, из которого делалось не менее двух выстрелов в жертву, обычно - больше. В некоторых случаях убийца пыталась скрыть улики.</w:t>
      </w:r>
    </w:p>
    <w:p>
      <w:pPr>
        <w:pStyle w:val="Normal"/>
        <w:ind w:firstLine="709"/>
        <w:rPr/>
      </w:pPr>
      <w:r>
        <w:rPr/>
        <w:t>Местным "убойным отделом" руководил капитан Стив Бинегар. Он знал о сходствах нескольких убийств, совершённых в округе. Он пришёл к выводу, что убийца - дорожная проститутка. Вероятно, одна из тех двух женщин, с которыми пообщался индеец возле разбитого "Понтиака" Симса.</w:t>
      </w:r>
    </w:p>
    <w:p>
      <w:pPr>
        <w:pStyle w:val="Normal"/>
        <w:ind w:firstLine="709"/>
        <w:rPr/>
      </w:pPr>
      <w:r>
        <w:rPr/>
        <w:t>Пресса опубликовла ориентировки на предполагаемых убийц. В декабре одна женщина из Тампы сообщила, что в мотеле к югу от Окалы жили две лесбиянки - Тирия Мур и Сьюзен Блаховек, похожие на словесные портреты из прессы.</w:t>
      </w:r>
    </w:p>
    <w:p>
      <w:pPr>
        <w:pStyle w:val="Normal"/>
        <w:ind w:firstLine="709"/>
        <w:rPr/>
      </w:pPr>
      <w:r>
        <w:rPr/>
        <w:t>Сыщики выяснили, что эта парочка записывалась и в других книгах постояльцев, причём Сьюзен Блаховек иногда меняла имя на Камми Грин. Как выяснилось дальше, в один из местных ломбардов женщина по имени Камми Грин сдавала видеокамеру. Оказалось - это была камера убитого Ричарда Мэлори. На квитанции, как полагается, фигурировал отпечаток пальца владелицы - он совпал с отпечатком Лори Гродай, когда-то обвинявшейся за кражу и хранение оружия, и с отпечатком, обнаруженным в "Понтиаке" Питера Симса. Таким образом, установили сыщики, Камми Грин, Сьюзен Блаховек и Лори Гродай - одна женщина, настоящее имя которой - Эйлин Уорнес.</w:t>
      </w:r>
    </w:p>
    <w:p>
      <w:pPr>
        <w:pStyle w:val="Normal"/>
        <w:ind w:firstLine="709"/>
        <w:rPr/>
      </w:pPr>
      <w:r>
        <w:rPr/>
        <w:t>…</w:t>
      </w:r>
      <w:r>
        <w:rPr/>
        <w:t>И которая тем временем пережила трагедию - потерю любимого человека. Она не смогла удержать при себе Тирию, которая не выдержала нищей кочевой жизни и "профессиональных" измен Эйлин с мужчинами, и уехала жить к сестре в Пенсильванию.</w:t>
      </w:r>
    </w:p>
    <w:p>
      <w:pPr>
        <w:pStyle w:val="Normal"/>
        <w:ind w:firstLine="709"/>
        <w:rPr/>
      </w:pPr>
      <w:r>
        <w:rPr/>
        <w:t>Поэтому арестовали Эйлин одну. Это случилось 9 января 1991 года в баре "Последний приют" (!).</w:t>
      </w:r>
    </w:p>
    <w:p>
      <w:pPr>
        <w:pStyle w:val="Normal"/>
        <w:ind w:firstLine="709"/>
        <w:rPr/>
      </w:pPr>
      <w:r>
        <w:rPr/>
        <w:t>Но полицейские не имели прямых неопровержимых улик против неё и сделали вид, что арестовали её как Лори Гродай за давние проблемы с оружием. Эйлин была более-менее спокойна.</w:t>
      </w:r>
    </w:p>
    <w:p>
      <w:pPr>
        <w:pStyle w:val="Normal"/>
        <w:ind w:firstLine="709"/>
        <w:rPr/>
      </w:pPr>
      <w:r>
        <w:rPr/>
        <w:t>А тем временем двое полицейских отправились в Питтстон в гости к Тирии Мур, которая "заложила" бывшую подругу-любовницу и даже согласилась посодействовать следствию (возможно, под нажимом, чтобы отделаться самой). Тирию привезли во Флориду и устроили ей телефонную беседу с заключённой. Естественно, беседа прослушивалась и записывалась.</w:t>
      </w:r>
    </w:p>
    <w:p>
      <w:pPr>
        <w:pStyle w:val="Normal"/>
        <w:ind w:firstLine="709"/>
        <w:rPr/>
      </w:pPr>
      <w:r>
        <w:rPr/>
        <w:t>Тирия сказала Эйлин, что полиция, якобы, собирается обвинить во всех убийствах её, Тирию Мур, на что Эйлин ответила: "Ты не пойдёшь в тюрьму. Если запахнет жареным, я всё возьму на себя".</w:t>
      </w:r>
    </w:p>
    <w:p>
      <w:pPr>
        <w:pStyle w:val="Normal"/>
        <w:ind w:firstLine="709"/>
        <w:rPr/>
      </w:pPr>
      <w:r>
        <w:rPr/>
        <w:t>И она сдержала своё обещание - 16 января 1991 года призналась в своих убийствах, но при этом опрадывалась: "Я стреляла потому, что это была самозащита! Если бы они выжили, моя задница была бы в большой опасности! Они все были просто дерьмом, я должна была их убить! Как смеете вы, ублюдки, так долго мучить меня своими вопросами!". На других заседаниях она кричала: "Я невиновна! Меня изнасиловали! Изнасилуют и вас, американские мешки с дерьмом!" или: "Надеюсь, твою жену и детей оттрахают в зад!" (в адрес прокурора).</w:t>
      </w:r>
    </w:p>
    <w:p>
      <w:pPr>
        <w:pStyle w:val="Normal"/>
        <w:ind w:firstLine="709"/>
        <w:rPr/>
      </w:pPr>
      <w:r>
        <w:rPr/>
        <w:t>Журналисты называли маньячку нежно - Ли.</w:t>
      </w:r>
    </w:p>
    <w:p>
      <w:pPr>
        <w:pStyle w:val="Normal"/>
        <w:ind w:firstLine="709"/>
        <w:rPr/>
      </w:pPr>
      <w:r>
        <w:rPr/>
        <w:t>Нашлись у Эйлин Уорнес почитатели и защитники - 44-летняя владелица ранчо со своим мужем официально удочерили её и возглавляли защиту своей приёмной дочери в суде.</w:t>
      </w:r>
    </w:p>
    <w:p>
      <w:pPr>
        <w:pStyle w:val="Normal"/>
        <w:ind w:firstLine="709"/>
        <w:rPr/>
      </w:pPr>
      <w:r>
        <w:rPr/>
        <w:t>Тело Питера Симса так и не было найдено, потому невозможно было установить факт его убийства и Эйлин осудили за 6 убийств.</w:t>
      </w:r>
    </w:p>
    <w:p>
      <w:pPr>
        <w:pStyle w:val="Normal"/>
        <w:ind w:firstLine="709"/>
        <w:rPr/>
      </w:pPr>
      <w:r>
        <w:rPr/>
        <w:t>В феврале 1993 года Эйлин приговорили к высшей мере наказания - смертной казни. Но до приведения приговора в исполнение прошло еще девять долгих лет. Когда дата смерти была уже близка, Уорнес извинилась перед родственниками своих жертв и часто высказывалась о том, что она очень сожалеет о содеянном и, будь у нее такая возможность, хотела бы все изменить. Но как известно, содеянного не вернешь…</w:t>
      </w:r>
    </w:p>
    <w:p>
      <w:pPr>
        <w:pStyle w:val="Normal"/>
        <w:ind w:firstLine="709"/>
        <w:rPr/>
      </w:pPr>
      <w:r>
        <w:rPr/>
        <w:t>Всю свою последнюю ночь Эйлин провела с подругой детства. Впоследствии та рассказала журналистам, что приговоренная много говорила о том, что ждет грядущей встречи с богом, и молилась за души тех, кто погиб от ее рук.</w:t>
      </w:r>
    </w:p>
    <w:p>
      <w:pPr>
        <w:pStyle w:val="Normal"/>
        <w:ind w:firstLine="709"/>
        <w:rPr/>
      </w:pPr>
      <w:r>
        <w:rPr/>
        <w:t>На следующее утро, 9 октября 2002 года в 9: 30 по местному времени, Эйлин Уорнес была казнена с помощью введения в вену смертельной инъекции (изначально орудием казни был назначен электрический стул). "Я вернусь", - эта фраза была последней в ее жизни. Это была третья женщина, казненная во Флориде с 1976 года, когда смертная казнь была восстановлена как высшая мера.</w:t>
      </w:r>
    </w:p>
    <w:p>
      <w:pPr>
        <w:pStyle w:val="Normal"/>
        <w:ind w:firstLine="709"/>
        <w:rPr/>
      </w:pPr>
      <w:r>
        <w:rPr/>
        <w:t>О ней были сняты 2 фильма - "Эйлин Уорнес: портрет серийного убийцы", документальный, демонстрировавшийся на Нью-Йоркском кинофестивале в 1993 году, и "Монстр", в котором главную роль исполнила голливудская красавица Шарлиз Терон. А Х. Шехтер и Д. Эверит посвятили Эйлин Уорнес отдельную статью в "Энциклопедии серийных убийц". Что ж, вполне заслужено.</w:t>
      </w:r>
    </w:p>
    <w:p>
      <w:pPr>
        <w:pStyle w:val="Normal"/>
        <w:ind w:firstLine="709"/>
        <w:rPr/>
      </w:pPr>
      <w:r>
        <w:rPr/>
        <w:t>Петрова, Мария  Зюзинская маньячка" - так её прозвали московские газеты. Она совершила 2 убийства и 4 покушения, главным образом, в столичном районе Зюзино.</w:t>
      </w:r>
    </w:p>
    <w:p>
      <w:pPr>
        <w:pStyle w:val="Normal"/>
        <w:ind w:firstLine="709"/>
        <w:rPr/>
      </w:pPr>
      <w:r>
        <w:rPr/>
        <w:t>Мария Петрова родилась в 1978 году. Работала педагогом - преподавала физкультуру в одном из техникумов в Москве.</w:t>
      </w:r>
    </w:p>
    <w:p>
      <w:pPr>
        <w:pStyle w:val="Normal"/>
        <w:ind w:firstLine="709"/>
        <w:rPr/>
      </w:pPr>
      <w:r>
        <w:rPr/>
        <w:t>Однажды она стала жертвой изнасилования - это характерно: многие маньяки до начала убийств испытывали на себе сексуальное насилие, что является одним из формирующих факторов. Насильником был молодой парень. А на работе в техникуме Мария подвергалась домогательствам пожилого коллеги. Впоследствии двумя убитыми ей жертвами станут именно молодой и пожилой мужчины.</w:t>
      </w:r>
    </w:p>
    <w:p>
      <w:pPr>
        <w:pStyle w:val="Normal"/>
        <w:ind w:firstLine="709"/>
        <w:rPr/>
      </w:pPr>
      <w:r>
        <w:rPr/>
        <w:t>По свидетельствам близких, Мария была замкнутой и необщительной. Состояла на учёте в психоневрологическом диспансере. Имела маскулинные (мужские) признаки - рост выше среднего, широкие плечи, мускулистую фигуру, грубый голос.</w:t>
      </w:r>
    </w:p>
    <w:p>
      <w:pPr>
        <w:pStyle w:val="Normal"/>
        <w:ind w:firstLine="709"/>
        <w:rPr/>
      </w:pPr>
      <w:r>
        <w:rPr/>
        <w:t>В начале марта 2002 года, вечером, на остановке общественного транспорта возле кинотеатра "Шалом" в районе станции метро "Варшавская" Мария Петрова убила 20 летнего Сергея Макарьева двумя ударами ножа - в шею и брюшную полость. При этом, несмотря на присутствие на улице свидетелей, она не скрылась сразу, а, стоя с окровавленным ножом в руке, понаблюдала за агонией жертвы и убедилась, что "дело сделано" и новых ударов не потребуется. Приехавшая "скорая помощь" подобрала уже мёртвое тело.</w:t>
      </w:r>
    </w:p>
    <w:p>
      <w:pPr>
        <w:pStyle w:val="Normal"/>
        <w:ind w:firstLine="709"/>
        <w:rPr/>
      </w:pPr>
      <w:r>
        <w:rPr/>
        <w:t>27 марта - вторая убитая жертва: 60-летний пенсионер Николай Жабин, к которому Петрова подкралась сзади и перерезала ножом горло. Случилось это на Сивашской улице.</w:t>
      </w:r>
    </w:p>
    <w:p>
      <w:pPr>
        <w:pStyle w:val="Normal"/>
        <w:ind w:firstLine="709"/>
        <w:rPr/>
      </w:pPr>
      <w:r>
        <w:rPr/>
        <w:t>Так Мария Петрова действовала и в дальнейшем - гуляла с ножом по определённому маршруту в Юго-Западном округе столицы во время от 16 до 21 часа ("час пик"), пока не замечала подходящую жертву. Но жертвы её последующих нападений выжили. Большинство из них были пожилыми мужинами в нетрезвом состоянии.</w:t>
      </w:r>
    </w:p>
    <w:p>
      <w:pPr>
        <w:pStyle w:val="Normal"/>
        <w:ind w:firstLine="709"/>
        <w:rPr/>
      </w:pPr>
      <w:r>
        <w:rPr/>
        <w:t>Как видим, Зюзинская маньячка была серийной убийцей мужского типа, скажем так. Обычно серийные убийцы женского пола убивают людей, с которыми у них есть какая-то связь - клиентов (как, например, Эйлин Уорнос), знакомых, родственников, иногда даже собственных детей! - и делают это другими способами и в других обстоятельствах, а Мария Петрова вела уличную охоту с ножом на незнакомых людей - как многие "классические" маньяки мужского пола.</w:t>
      </w:r>
    </w:p>
    <w:p>
      <w:pPr>
        <w:pStyle w:val="Normal"/>
        <w:ind w:firstLine="709"/>
        <w:rPr/>
      </w:pPr>
      <w:r>
        <w:rPr/>
        <w:t>Милиции вскоре удалось напасть на след Зюзинской маньячки, поскольку сохранилось множество свидетельских показаний (полученных, в том числе, от уцелевших жертв), а действовала она в одном районе и имела "публичную" профессию преподавателя в техникуме. Задержали Марию Петрову в её квартире в ночь на 23 апреля 2002 года. На допрос вызвали также её родителей.</w:t>
      </w:r>
    </w:p>
    <w:p>
      <w:pPr>
        <w:pStyle w:val="Normal"/>
        <w:ind w:firstLine="709"/>
        <w:rPr/>
      </w:pPr>
      <w:r>
        <w:rPr/>
        <w:t>На вопросы следователей Мария отвечала спокойно, была адекватной. На следственных экспериментах на местах преступлений охотно и подробно рассказывала обо всём. В результате летом ей инкриминировали 105 статью УК РФ (убийство). Однако психиатрическая экспертиза, больше месяца проводившаяся в Институте имени Сербского, выявила невменяемость маньячки (такой вывод специалисты сделали, в основном, из анализа не её личности, а её преступлений) и осенью 2002 года Мария Петрова, избежав тюремного заключения, отправилась на принудительное лечение в спецбольницу закрытого тип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29:00Z</dcterms:created>
  <dc:creator>UserXP</dc:creator>
  <dc:description/>
  <cp:keywords/>
  <dc:language>en-US</dc:language>
  <cp:lastModifiedBy>SYSTEM</cp:lastModifiedBy>
  <dcterms:modified xsi:type="dcterms:W3CDTF">2011-09-25T03:29:00Z</dcterms:modified>
  <cp:revision>2</cp:revision>
  <dc:subject/>
  <dc:title>Женщины-маньяки</dc:title>
</cp:coreProperties>
</file>