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 xml:space="preserve">Методика "Беседа"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втор: А.Л. Венгер и М.Р. Гинзбург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пробац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: выявление отношения к школе и учен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имульный материал: вопросы (10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ение обследования: обследование проводится в форме беседы. Ответы регистрирую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прос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ы любишь играть? Во что? (Обратить внимание, названа ли школа. Если да – зачеркнуть первый номер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граешь ли ты когда – нибудь в школу? Чем тебе нравится (не нравится) эта игра? (Если да, зачеркнуть 2 номер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ы хочешь учиться в школе? (Если да – зачеркнуть номер 3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то в ней интересного? (Если названо что-то – зачеркнуть номер 4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ы хотел бы учиться дома с мамой? В детском саду с воспитательницей? В школе с учительницей? (Если выбрана школа – зачеркнуть номер 5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чему? (Если дано хотя бы одно обоснование – зачеркнуть номер 6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бёнку даются картинки на разные сюжеты, в том числе и школьные. Задание: "Выбери картинку, в которую тебе захочется "перепрыгнуть", как будто ты – там. ". (Если выбрана школа – зачеркнуть номер 7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то тебе в школе нравится больше всего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чему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 буду рассказывать маленькие истории, а ты будешь говорить, что бы ты сделал или сказал, если бы такая история произошла с тобо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представь себе, что сегодня вечером мама вдруг скажет: "Сынок, ты у меня ещё маленький и тебе ещё рано ходить в школу. Хочешь, я пойду и попрошу, чтобы тебя пока не брали в школу? Что ты скажешь маме? ". (Если выражает несогласие – обозначение пункта зачёркиваетс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представь себе, что мама так и сделала: договорилась, и тебя не взяли в школу. Ты утром встал, умылся, покушал. В школу идти не надо, делай что хочешь. Что бы стал делать, пока все другие ребята будут в школе? Или лучше всё – таки пойдёшь в школу с друзьями? (Если да – зачеркнуть пункт "б"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представь, что ты вышел погулять и встретил малыша. Ему столько же лет, сколько тебе, но он не ходит в школу. Он тебя спрашивает, что нужно делать, чтобы хорошо подготовиться к первому классу. Что ты ему посоветуешь сделать? (За каждый правильный ответ ставиться один "плюс"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) как, по – твоему, может лучше, чтобы в школе тебя учила не учительница, а занятия проводили мамы по очереди? (Если не согласен – пункт зачёркиваетс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) представь себе, что есть две школы. В одной есть все школьные уроки, ученики ведут себя, как скажет учитель. В другой школе – только пение, рисование, физкультура. Можно вести себя, как хочешь. В какую школу ты хотел бы пойти учиться и почему? (Если выбрал полную школу – пункт "д" зачёркиваетс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работка результатов: за каждый не зачёркнутый ответ – 1 балл. Отношение к школе и учению: 0 – 4 балла – на высоком уровне; 5 - 9 баллов – на среднем уровне; 10 – 14 баллов – на низком уровн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Методика "Тестовая беседа"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втор: С.А. Банк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пробац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: диагностика мотивационной готовности к школ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имульный материал: вопросы (5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ение обследования: обследование проводится в форме беседы. Ответы регистрирую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прос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ы хотел бы учиться в школе? а) да – 1 балл; б) нет –0 бал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ставь себе, что есть разные школы, в которых: а) дети только учатся читать, считать и писать – 1 балл; б) не учатся, а только играют в школу – 0 баллов; в) делают, что хочется, если хотят – играют – 1 балл. В какую из этих школ ты хотел бы ходить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ставь себе, что волшебник захотел сделать тебе подарок. Какой подарок бы ты выбрал: а) вкусные конфеты – 0 баллов; б) интересную книжку – букварь, по которой можно научиться читать – 1 балл; в) игрушку, которую ты давно хотел – 0 бал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ставь себе, что у тебя есть два знакомых мальчика (девочки), которые учатся в школе. С кем из них ты хотел бы подружиться: а) с Сашей (Машей), который (ая) очень хорошо учится, много знает, но не умеет весело играть – 1 балл; б) с Димой (Леной), который (ая) учится не очень хорошо, но знает много игр и с ним (с ней) весело – 0 баллов; в) с обоими, или не можешь выбрать – 1 бал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то бы ты в первую очередь положил в новый портфель: а) азбуку, чтобы научиться читать – 1 балл; б) тетрадь или ручку, чтобы учиться писать – 1 балл; в) любимую игрушку – 0 бал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работка результатов: мотивационная готовность считается удовлетворительной, если ребёнок набрал 3 балл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Методика Керна – Ирасе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втор: А. Керн в модификации И. Ирасе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пробац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: выявление уровня психического развития ребёнка, развитие его глазомера, способности к подражанию, степень сформированности тонких двигательных координац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имульный материал: карандаш, лист бумаги с образцом фразы и конфигурацией из 10 точе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ение обследования: ребёнку (группе детей) даётся лист бумаги, на лицевой стороне которого записывается имя, фамилия ребёнка, дата его рождения и оставляется место для выполнения первого задания. Карандаш кладётся перед ребёнком так, чтобы ему было одинаково удобно взять его правой и левой рукой. Даётся инструкция к выполнению первого задания: "Здесь (каждому показывается, где) нарисуй какого – либо дядю. Так, как ты умеешь". Дальнейшее объяснение, помощь или предупреждение по поводу ошибок и недостатков рисунка не допускается. На вопрос, можно ли нарисовать тётю, необходимо объяснить, что нужно нарисовать именно дядю. Если же ребёнок начал рисовать женскую фигуру, можно разрешить ему дорисовать, а затем попросить, чтобы он нарисовал мужскую фигур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гда рисунок закончен, детей просят, чтобы они перевернули лист бумаги, на обратной стороне которого заранее нарисован образец фразы (второе задание) и конфигурация из 10 точек (третье задание), которые ребёнок должен повторить. Второе задание формулируется следующим образом: "Посмотри, здесь что-то написано. Ты ещё писать не умеешь, но попробуй, смог (ла) бы ты написать. Хорошенько посмотри, как это написано и рядом напиши то же самое". Если кто-нибудь из детей не рассчитывает длину графы и третье слово у него не будет помещаться, нужно сказать ребёнку, что его можно написать ниже или выш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етье задание даётся по такому образцу: "Здесь нарисованы точки. Попробуй сам (а) рядом также их нарисовать". В этом случае необходимо указать, где можно рисовать, т.к у некоторых детей может ослабнуть концентрация внимания. За детьми необходимо наблюдать и делать краткие пометки об их поведении. Прежде всего необходимо обратить внимание на то, какой рукой будущий школьник пишет, не перекладывает ли во время работы карандаш из одной руки в другую. Необходимо также отметить, не вертится ли ребёнок, не падает ли у него карандаш, нужно ли при его работе постоянно хвалить, присмотреть, не начал ли он обводить образец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работка результатов: каждое задание оценивается баллом от 1 (наилучшая оценка) до 5 (наихудша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ние 1. Рисование мужской фигуры.1 балл – у нарисованной фигуры должна быть голова, туловище, конечности. Голову с туловищем соединяет шея (она не должна быть больше, чем туловище). На голове – волосы (возможны шапка или шляпа), уши, на лице – глаза, нос, рот. Верхние конечности заканчиваются рукой с пятью пальцами. Признаки мужской одежды. Рисунок сделан так называемым синтетическим способ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 балла – выполнение всех требований как в оценке 1, кроме синтетического способа изображения. Возможны три отсутствующие части тела: шея, волосы, 1 палец руки, но не должна отсутствовать какая – либо часть ли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 балла – у фигуры на рисунке должна быть голова, туловище, конечности, руки и ноги нарисованы двумя линиями. Отсутствуют: уши, волосы, одежда, пальцы на руках, ступни на ног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 балла – примитивный рисунок головы с туловищем. Конечности (достаточно лишь одной пары) изображены одной лини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 баллов – отсутствует ясное изображение туловища и конечностей. Караку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ние 2. Имитация написанного текс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 балл – имитация, которую можно прочитать. Буквы могут в 2 раза по вышине превосходить те, что на образце (но не больше). Буквы образуют три слова. Предложение отклонено от прямой линии не больше, чем на 3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 балла – предложение можно прочитать. Величина букв, близкая к образцу, и их прямота не обязатель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 балла – буквы должны быть разделены на 2 группы, можно прочитать хотя бы 4 букв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 балла – с образцом схожи хотя бы 2 буквы. Вся группа имеет ещё видимость и пись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 баллов – караку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ние 3. Срисовка группы точе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 балл – точное воспроизведение образца. Одна точка может выходить из рамок столбика или строки. Уменьшение образца допускается не больше, чем в полтора раз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 балла – количество и состав точек должны соответствовать образцу. Можно опустить три точки и 0,5 ширины пробела между строчками или столбик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 балла – общее впечатление – похоже на образец. Высотой и шириной не больше, чем в 2 раза по сравнению с образцом. Точек не должно быть больше, чем 20 и меньше чем 7. Возможны некоторые перестановки в расположении точек до 18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 балла – рисунок лишь напоминает образец, но всё – таки он сделан из точек. Величина и количество точек не существенны. Другие изображения, например, линии недопусти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 баллов – караку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ценка полученных результатов. Детей с результатами 15 баллов необходимо рекомендовать к дальнейшему медико – педагогическому обследованию. "Школьно – зрелыми" считаются дети, получившие в сумме за выполнение трёх заданий данного теста 3 – 5 баллов, "среднезрелыми" - 6 – 9 баллов и "незрелыми" - 10 балл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иагностика опосредствованной памя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втор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пробац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: диагностика опосредствованной памя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имульный материал: лист бумаги и ручка (карандаш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ение обследования: Пред началом обследования ребёнку даётся инструкция: "Сейчас я буду называть тебе разные слова и предложения и после этого делать паузу. Во время этой паузы ты должен будешь на листе бумаги нарисовать или написать что-нибудь такое, что позволит тебе запомнить и затем легко вспомнить те слова, которые я произнесла. Постарайся рисунки или записи делать как можно быстрее, иначе мы не успеем выполнить всё задание. Слов и выражений, которые необходимо запомнить, довольно много". Ребёнку последовательно одно за другим зачитываются следующие слова и выражения: Дом. Палка. Дерево. Прыгать высоко. Солнце светит. Весёлый человек. Дети играют в мяч. Часы стоят. Лодка плывёт по реке. Кошка ест рыб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прочтения ребёнку каждого слова или словосочетания делается пауза на 20 сек. В это время ребёнок должен успеть изобразить на данном ему листе что – либо такое, что в дальнейшем позволит ему вспомнить нужные слова и выражения. Если за отведённое время ребёнок не успел сделать запись или рисунок, то ребёнка прерывают и зачитывают очередное слово или выражение. Как только эксперимент закончен, ребёнка просят, пользуясь сделанными им рисунками или записями, вспомнить те слова и выражения, которые ему были зачит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работка результатов: за каждое правильно воспроизведённое по собственному рисунку или записи слово или словосочетание ребёнок получает 1 балл. Правильно воспроизведёнными считаются не только те слова и словосочетания, которые восстановлены по памяти букв, но и те, которые переданы другими словами, но точно по смыслу. Приблизительно правильное воспроизведение оценивается в 0,5 балла, а неверное – в 0 баллов. Максимальная общая оценка, которую ребёнок может получить равна 10 баллам. Такую оценку ребёнок получит тогда, когда правильно вспомнит все без исключения слова и выражения. Минимально возможная оценка – 0 балов. Она соответствует тому случаю, если ребёнок не мог вспомнить по своим рисункам и записям ни единого слова или не сделал ни к одному слову рисунка или запис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 баллов – очень высоко развитая опосредованная слуховая памя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 - 9 баллов – высоко развитая опосредованная слуховая памя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 – 7 баллов – средне развитая опосредованная слуховая памя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 – 3 балла – низко развитая опосредованная слуховая памя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0 – 1 балл – слабо развитая опосредованная слуховая память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Методика "Дорисовывание фигур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втор: О.М. Дьяченко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пробац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: определение уровня развития воображения, способности создавать оригинальные образ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имульный материал: два комплекта карточек, на каждой из которых нарисована одна фигура неопределённой формы, карандаш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ение обследования: перед обследованием ребёнку даётся инструкция: "Сейчас ты будешь дорисовывать волшебные фигурки. Волшебные они потому, что каждую фигурку можно дорисовать так, что получится какая – нибудь картинка, любая, какую ты захочешь". Ребёнку дают простой карандаш и карточку с фигурами. После того, как ребёнок дорисовал фигурку, его спрашивают: "Что у тебя получилось? ". Ответ ребёнка фиксируется. Затем последовательно (по одной) предъявляются остальные карточки с фигурками. Если ребёнок не понял задание, то взрослый может на первой фигурке показать несколько вариантов дорисовы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работка результатов: для оценки уровня выполнения задания для каждого ребёнка подсчитывается коэффициент оригинальности (К. ор): количество неповторяющихся изображений. Одинаковыми считаются изображения, в которых фигура для дорисовывания превращается в один и тот же элемент. Например, превращение и квадрата, и треугольника в экран телевизора считается повторением, и оба эти изображения не засчитываются. Затем сравнивают изображения, созданные каждым из детей обследуемой группы на основании одной и той же фигурки для дорисовывания. Если двое детей превращают квадрат в экран телевизора, то этот рисунок не засчитывается ни одному из этих детей. Таким образом, К. ор равен количеству рисунков, не повторяющихся (по характеру использования заданной фигурки) у самого ребёнка и ни у кого из детей группы. Лучше всего сопоставить результаты 20 – 25 де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токол обработки полученных результатов: по горизонтали расположены фигурки для дорисовывания. По вертикали – фамилии детей. Под каждой фигуркой записывается, какое изображение дал ребёнок. Названия повторяющихся изображений по горизонтали (повторы у одного ребёнка) и по вертикали (повторы у разных детей по одной и той же фигурке) зачёркивают. Количество незачёркнутых ответов – К. ор каждого ребёнка. Затем выводят средний К. ор по группе (индивидуальные величины К. ор суммируют и делят на количество детей в группе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зкий уровень выполнения задания – К. ор меньше среднего по группе на 2 и более балла. Средний уровень – к. ор равен среднему по группе или на 1 балл выше или ниже среднего. Высокий уровень – К. ор выше среднего по группе на 2 и более бал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низком уровне дети фактически не принимают задание: они или рисуют рядом с заданной фигуркой что – то своё, или дают беспредметные изображения ("такой узор"). Иногда эти дети (для 1 – 2 фигурок) могут нарисовать предметный схематический рисунок с использованием заданной фигурки. В этом случае рисунки, как правило, примитивные, шаблонные схе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среднем уровне дети дорисовывают большинство фигурок, однако все рисунки схематичные, без деталей. Всегда есть рисунки, повторяющиеся самим ребёнком или другими детьми групп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высоком уровне дети дают схематичные, иногда детализированные, но, как правило, оригинальные рисунки (не повторяющиеся самим ребёнком или другими детьми группы). Предложенная для дорисовывания фигурка является обычно центральным элементом рисунка. </w:t>
      </w:r>
      <w:r>
        <w:br w:type="page"/>
      </w:r>
    </w:p>
    <w:p>
      <w:pPr>
        <w:pStyle w:val="Heading2"/>
        <w:ind w:hanging="0"/>
        <w:rPr/>
      </w:pPr>
      <w:r>
        <w:rPr/>
        <w:t>Методика "Свободная классификация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втор: Е.Я. Агаев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пробац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: определение уровня развития элементов логического мышления, уровня обобщ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имульный материал: набор карточек с предметными изображени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ение обследования: ребёнку даётся инструкция: "Разложи картинки, подходящие друг к другу, так, чтобы получилось несколько групп". Ребёнок должен проанализировать изображённое на картинках, выделить признаки, определить основание для классификации и разложить предложенные картинки на группы. После завершения классификации можно спросить ребёнка: "как можно назвать каждую группу? " для того, чтобы определить степень осознанности проведённой классифик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работка результатов: Если ребёнок выделяет 4 – 5 групп преимущественно по существенному, понятийному признаку, то задание выполнено на высоком уровн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ему уровню соответствует выбор по несущественным признакам. Например, "что летает"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выполнение задания соответствует низкому уровню развития обобщ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Методика "10 слов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втор: А.Р. Лур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пробац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: определение особенностей памяти, отклонений в психическом статусе (истощаемость, утомляемость, неустойчивость внимани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имульный материал: 10 односложных и двусложных с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ение обследования: задание даётся в несколько этапов. Ребёнку даётся инструкция: "Сейчас я прочту 10 слов. Слушай внимательно, а затем повтори, сколько запомнишь". Ребёнок повторяет слова, ответы фиксируются в протоколе. Затем ребёнку читаются те же слова, ребёнок повторяет те, что запомнил. Опыт повторяют 5 раз – до тех пор, пока ребёнок не назовёт все сло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работка результатов: слова нумеруются, и при произнесении слова ребёнком ставится его номер. Подсчитывается количество правильно воспроизведённых слов в каждом повтор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орме кривая запоминания идёт вверх.8 – 9 слов также считается нормой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24:00Z</dcterms:created>
  <dc:creator>TauRUS</dc:creator>
  <dc:description/>
  <cp:keywords/>
  <dc:language>en-US</dc:language>
  <cp:lastModifiedBy>SYSTEM</cp:lastModifiedBy>
  <cp:lastPrinted>2004-07-08T19:22:00Z</cp:lastPrinted>
  <dcterms:modified xsi:type="dcterms:W3CDTF">2011-09-25T03:24:00Z</dcterms:modified>
  <cp:revision>2</cp:revision>
  <dc:subject/>
  <dc:title>                                 </dc:title>
</cp:coreProperties>
</file>